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Âèêòîð Ïàâëîâè÷ Êèí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Ôåëüåòîí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drawing>
          <wp:inline distT="0" distB="0" distL="0" distR="0">
            <wp:extent cx="4238625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Êèí Â. Èçáðàííîå. — Ì.: «Ñîâåòñêèé ïèñàòåëü», 1965, 392 ñò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Õóäîæíèê Ì.Ï.Êëÿ÷êî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5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Â ýòó êíèãó âîøëè ïðîèçâåäåíèÿ èçâåñòíîãî ñîâåòñêîãî ïèñàòåëÿ Âèêòîðà Êèíà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Ðîìàí «Ïî òó ñòîðîíó» áûë âïåðâûå îïóáëèêîâàí â 1928 ãîäó. Â íåì çàïå÷àòëåíà ãåðîè÷åñêàÿ ìîëîäîñòü íàøèõ îòöîâ. Ãåðîè ðîìàíà, ìîëîäûå êîììóíèñòû Áåçàéñ è Ìàòâååâ, äî ïîñëåäíåé êàïëè êðîâè ïðåäàííûå äåëó ðåâîëþöèè, äàâíî ïîëþáèëèñü ñàìîìó øèðîêîìó êðóãó ÷èòàòåëåé, îñîáåííî ìîëîäåæè. Èçäàííûé ïîñëå äåâÿòíàäöàòèëåòíåãî ïåðåðûâà, â 1956 ãîäó, ðîìàí «Ïî òó ñòîðîíó» ïåðåâåäåí íà ìíîãèå ÿçûêè íàðîäîâ ÑÑÑÐ è çà ðóáåæîì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Êðîìå ðîìàíà «Ïî òó ñòîðîíó», â êíèãó âêëþ÷åíû ôåëüåòîíû, ñ êîòîðûìè Â.Êèí âûñòóïàë â ñâîå âðåìÿ â «Êîìñîìîëüñêîé ïðàâäå», è çàïèñíûå êíèæêè ïèñàòåëÿ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Íàïèñàííûå äàâíî, ïðîèçâåäåíèÿ Â.Êèíà âîñïðèíèìàþòñÿ êàê ñîçäàííûå ñåé÷àñ, â íàøè äíè. Â íèõ îò÷åòëèâî âèäíà ãëóáèíà òâîð÷åñêîé ìûñëè õóäîæíèêà, øèðîòà åãî êðóãîçîðà. È ãëàâíîå — ñòðàñòíàÿ ïàðòèéíîñòü óáåæäåííîãî ðåâîëþöèîíåðà-ëåíèíöà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ÑÎÄÅÐÆÀÍÈÅ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òûé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ûé òîâàðèù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äîâùèíà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>Ñëó÷àé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âàÿ çåìëÿ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>Êòî íóæíåé?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>Ïûòêà ýëåêòðè÷åñòâîì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>Ñêàçêà î ìàëü÷èêå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>Áðàê è ìíîãîïîëüå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>Ëþáîâü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>Ëîâêîñòü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àéíîñòü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>Î âîåííûõ è øòàòñêè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1504950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ÑÎÒÛÉ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âûé íîìåð òåðÿëñÿ ãäå-òî äàëåêî, â çàïûëåííûõ àðõèâàõ ìåñòíîé âçðîñëîé ãàçåòû, èáî ñòàðîæèëû óòâåðæäàëè, ÷òî ïåðâîíà÷àëüíî íàøà ãàçåòà ñóùåñòâîâàëà â êà÷åñòâå «Óãîëêà êðàñíîé ìîëîäåæè» ïðè ïàðòèéíî-ñîâåòñêîì îðãàíå. Ïîòîì, îêðåïíóâ, ñòàâ íà íîãè, «óãîëîê» ñäåëàëñÿ ãàçåòîé, îáçàâåëñÿ ðåäàêòîðîì, ñëîìàííîé ìàøèíêîé è, ïîñåëèâøèñü â êëàäîâîé óåçäíîãî êîíòðàãåíòñòâà ïå÷àòè, ñ óñïåõîì ãðîìèë ìèðîâóþ áóðæóàçèþ, ãåíåðàëà Äåíèêèíà è íå ïîñåùàþùèõ îáùèå ñîáðàíèÿ êîìñîìîëüöå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íàçûâàëàñü ãàçåòà — íåâàæíî. Íó, ñêàæåì, «Êðàñíûå Ìîëîäûå Îðëû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òüêà, ìîé ñåêðåòàðü è íàïåðñíèê, óíûëàÿ äëèííîíîãàÿ ëè÷íîñòü, äåëèë ñî ìíîé êðîâ, ïèùó è ëèòåðàòóðíûå çàáî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íè íàøè òåêëè â êëàäîâîé êîíòðàãåíòñòâà áåçìÿòåæ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 óòðàì ìû ñ Ïåòüêîé óïðàæíÿëèñü â ëèòåðàòóðå, ïóáëèöèñòèêå è ïîýçèè, ñëàãàÿ ðèôìû è íàñèëóÿ ãðàììàòèêó. Ðàç â íåäåëþ, óêëàäûâàÿñü ñïàòü íà äâóñïàëüíîì ðåäàêöèîííîì êðåñëå, ìû ðàçâîðà÷èâàëè ïðèíåñåííûé Ïåòüêîé èç òèïîãðàôèè ñâåæèé íîìåð «Êðàñíûõ Ìîëîäûõ Îðëîâ» è ñ çàõâàòûâàþùèì âíèìàíèåì ïðî÷èòûâàëè âñå, âêëþ÷àÿ ïðîñüáó ïèñàòü ÷åðíèëàìè íà îäíîé ñòîðîíå ëèñ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òûé íîìåð ìû æäàëè äîëãî è óïîðíî, à êîãäà îí íàêîíåö ïîäîøåë, ìû ðåøèëè îòïðàçäíîâàòü åãî íà ñëàâó. Ê ñîæàëåíèþ, óêîìïàðò íå ïîíÿë âñåé âàæíîñòè ìîìåíòà è íàîòðåç îòêàçàëñÿ óêðàñèòü ãîðîä ôëàãàìè, óñòðîèòü äåìîíñòðàöèþ, ïàðàä ×ÎÍà è ìèòèíã â ïðîëåòàðñêîì êëóáå. Ïîýòîìó ãëàâíîå âíèìàíèå ìû ïåðåíåñëè íà ãàçåòó. Ïîñëå íåäåëüíîé êàòîðæíîé ðàáîòû ñîòûé íîìåð âûøåë. Íîìåð îòêðûâàëñÿ ãðîìàäíûì ëîçóíãîì, êîòîðûé âûäóìàë Ïåòüê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ÌÛ ÐÀÑÒÅÌ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âåðõó, â ëåâîì óãëó ïåðâîé ñòðàíèöû, áûëî ïðèâåòñòâèå îò óêîìïàðòà, êîòîðîå âûãëÿäåëî òàê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ç. «Êð.Ì.Îðëû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Ãîðÿ÷èé ïðèâ. è ëó÷. ïîæåëàíèÿ ìîëîä. áîð. çà êîììóíèçì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òåì øëà ìîÿ ïåðåäîâàÿ. ß òðåáîâàë, ÷òîáû ýòîò äåíü âðåçàëñÿ îãíåííûìè áóêâàìè â ñåðäöå êàæäîãî ìîëîäîãî ðàáî÷åãî, ñåðåäíÿêà è áåäíÿêà. ß óáåæäàë âñåõ ïîäïèñ÷èêîâ áîðîòüñÿ ñ Àíòàíòîé è ïîäïèñûâàòüñÿ íà ãàçåòó «Êðàñíûå Ìîëîäûå Îðëû». Çàêîí÷èâ ñòàòüþ òîíêîé èðîíèåé ïî àäðåñó Øåéäåìàíà è ñîöèàë-ïðåäàòåëåé, ÿ ïîçäðàâèë ïðîëåòàðñêóþ ìîëîäåæü ñ âûõîäîì ñîòîãî íîìåðà «Êðàñíûõ Ìîëîäûõ Îðëîâ» è ïðèçûâàë äåÿòåëüíî ãîòîâèòüñÿ ê ñëåäóþùåìó þáèëåþ. Ïî-ìîåìó, ïîëó÷èëîñü øèêàðíî. Íî Ïåòüêà íàõîäèë ìîé ñëîã âÿëûì è áëåä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âîçäåì íîìåðà áûë Ïåòüêèí ôåëüåòîí, íîñèâøèé äëèííîå, íî ýíåðãè÷íîå íàçâàíè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Ãèáåëü ïîäëûõ çàìûñëîâ, èëè Íàø þáèëåé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...Ïóàíêàðå ñèäåë â ñâîåì êàáèíåòå íà øèêàðíîì êðåñëå ðîêîêî, êîãäà â íåãî âîðâàëñÿ Ëëîéä-Äæîðäæ è ïðîñòîíàë, ÷òîáû åìó äàëè âîäû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ëüøå Ïåòüêà ÷åðòîâñêè ëîâêî èçîáðàçèë, êàê êàïèòàëèñòè÷åñêèå àêóëû ñåòîâàëè ïî ïîâîäó ðàñòóùåé ìîùè Ñîâåòñêîé Ðîññèè, ÷åìó íåîïðîâåðæèìûì äîâîäîì ñëóæèë ñîòûé íîìåð «Êðàñíûõ Ìîëîäûõ Îðëîâ» è åå òèðàæ â äâåñòè ýêçåìïëÿðîâ. Çàòåì ê îêíó ïîäîøëà äåìîíñòðàöèÿ ðàáî÷åé ìîëîäåæè, êîòîðàÿ ïåëà «Èíòåðíàöèîíàë» è êðè÷àëà ëîçóíãè, ÷åì òàê óñîâåñòèëà Ëëîéä-Äæîðäæà, ÷òî îí ñêàçàë Ïóàíêàð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äíî, ïðèäåòñÿ íàì ïåðåìåíèòü ñâîé ïðåñòóïíûé îáðàç æèçíè íà áîëåå ïîëåçíûé òðó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äî ëè ïîÿñíÿòü, ÷òî ýòîò þáèëåé ìû ïðàçäíîâàëè â 1919 ãîä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é÷àñ óæå íåò ãàçåòû «Êðàñíûå Ìîëîäûå Îðëû». Îíà çàêðûëàñü ïðè ïåðâîì äûõàíèè íýïà, è ñåé÷àñ åå ïîñëåäíèìè ýêçåìïëÿðàìè îáêëååíà ïðèõîæàÿ â óêîìå. Óøëè Ïàóíêàðå è Ëëîéä-Äæîðäæ, ñâèäåòåëè ïðîøëûõ îãíåííûõ äíåé. Äðóãàÿ ãàçåòà, åæåäíåâíî âûáðàñûâàþùàÿ ñ ãóäÿùèõ ðîòàöèé ñîòíè òûñÿ÷ ýêçåìïëÿðîâ, ïðàçäíóåò ñâîé ñîòûé íîì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êîãäà âçãëÿíåøü íà áóðûå, èç îáåðòî÷íîé áóìàãè, ñòðàíèöû «Êðàñíûõ Ìîëîäûõ Îðëîâ», íà ñáèòûé, ñëåïëåííûé, êàê èêðà, øðèôò, íà èçóðîäîâàííûå äî íåóçíàâàåìîñòè ïîðòðåòû Ìàðêñà è Ëåíèíà è ñðàâíèøü ñ «Êîìñîìîëüñêîé ïðàâäîé», òî íåâîëüíî ñîãëàñèøüñÿ ñ Ïåòüêîé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ðàñòå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, ó Ïåòüêè áûëà ñâåòëàÿ ãîëîâ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Êîìñîìîëüñêàÿ ïðàâäà», 20/IX-25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ÑÒÀÐÛÉ ÒÎÂÀÐÈÙ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æèâåì äåâÿòûé ãîä, è êàæäûé ãîä èç ýòèõ ëåò îêðàøåí ñâîèì, îñîáûì öâåòîì, êàæäûé îñòàâèë â íàøåé ïàìÿòè ñâîé ñë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âûå ãîäû — îò 17 äî 20 — ãîäû-êðàñíîàðìåéöû. Ãîä çà ãîäîì ïðèõîäèë è ñòàíîâèëñÿ â áîåâîé âçâîä. Ñåìíàäöàòûé, áóéíûé ãîä, ñ ñåðûìè áðîíåâèêàìè, ñ øåëóõîé ñåìå÷åê íà òðîòóàðàõ, ñ íàñêîðî ñäåëàííûìè êðàñíûìè áàíòèêàìè íà ïèäæàêàõ è êåïêàõ Êðàñíîé ãâàðäèè. Îí âúåõàë â øèðîêèå ðîññèéñêèå ïðîñòîðû íà ïîäíîæêàõ è êðûøàõ âàãîíîâ, íà ïàðîâîçíîì òåíäåðå, ðàçáèâàÿ ïî äîðîãå âèííûå ñêëàäû è ñòèðàÿ ñ äîùàòûõ óåçäíûõ çàáîðîâ íîìåðà ñïèñêîâ Ó÷ðåäèòåëüíîãî ñîáðà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ñåìíàäöàòûé — ãîä äåêðåòîâ, ìèòèíãîâ, ïðîäðàçâåðñòêè è êàçàöêèõ íàëåòîâ. Îí ïîñòðîèë ïåðâûå àðêè íà áàçàðíûõ ïëîùàäÿõ è âûêîïàë ïåðâûå áðàòñêèå ìîãèëû ïðîòèâ óèñïîëêîìîâ. Îí íàçâàë Äâîðÿíñêóþ óëèöó Ëåíèíñêîé è íàïå÷àòàë ïåðâûå óåçäíûå ãàçåòû íà îáåðòî÷íîé áóìàã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âÿòíàäöàòûé ââàëèëñÿ ñ ãàðìîøêîé è «ÿáëî÷êîì», ñ äåçåðòèðàìè è ìåøî÷íèêàìè, âçðûâàÿ ìîñòû è ìèòèíãóÿ íà àãèòïóíêòàõ. Îí ïîñòðîèë ôàíåðíûå ïåðåãîðîäêè â áàðñêèõ îñîáíÿêàõ è çàæåã ïðèìóñû ñ ìîðêîâíûì ÷àåì â îáùåæèòèÿõ. Äåâÿòíàäöàòûé ãíàë ñàìîãîíêó è ñòàâèë ÷åõîâñêèå ïüåñû â îáëóïëåííûõ òåàòðàõ, êðè÷àë õðèïëûì ÿçûêîì ïðèêàçîâ è ïèñàë ñòèõè î ñîöèàëèçìå. Ýòî áûë ñòðàííûé ãîä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âàäöàòûé ïðèøåë êàê-òî ñðàçó, âäðóã. Åùå â÷åðà áåëûå ñæèìàëè Îðåë è Òóëó, åùå â÷åðà â Ïåòðîãðàäå äðîæàëè ñòåêëà îò ïóøåê Þäåíè÷à è Êîë÷àê ãíàë ÷åøñêèå ýøåëîíû íà Ìîñêâó. È âäðóã, ïî÷òè âíåçàïíî, ðâàíóëàñü àðìèÿ. È êðàñíîàðìåéöû óæå â Êðûìó åëè òåðïêèé êðûìñêèé âèíîãðàä è ìåíÿëè àíãëèéñêîå îáìóíäèðîâàíèå íà ìîëîêî è òàáàê, óæå ïîä Âàðøàâîé íà ñòåíàõ ïîëüñêèõ ôîëüâàðêîâ ïèñàëè ìåëîì — «íå òðóäÿùèéñÿ äà íå åñò», à â Èðêóòñêå âåòåð òðåïàë ðàñêëååííûå îáúÿâëåíèÿ î ðàññòðåëå àäìèðàëà. Ýòî îí, äâàäöàòûé, âûäóìàë âåñåëîå ñëîâî — «äàåøü!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äâàäöàòü ïåðâîì, êîãäà èà Òâåðñêîé ðîáêî âûãëÿíóëî ïåðâîå êàôå «Àìïèð» ñ ÿ÷ìåííûì êîôå è ëåïåøêàìè èç ñåÿíîé ìóêè, êîãäà â Ïîâîëæüå âûìèðàëè äåðåâíè, — êîí÷èëèñü ñîëäàòñêèå ãîäû. Íîâûå ãîäû ñíÿëè êðàñíóþ çâåçäî÷êó ñ êîæàíîé êóðòêè, ðàññòàâèëè ïëåâàòåëüíèöû íà óëèöàõ è ââåëè øòðàô çà áðîøåííûé â âàãîíå îêóðîê. Íîâûå ãîäû îòîðâàëè äîñêè ñ çàêîëî÷åííûõ äîìîâ è ìàãàçèíîâ, ïóñòèëè òðàêòîðû ïî ñîâåòñêîìó ÷åðíîçåìó è ïîâåñèëè â øêîëàõ ïëàêàò äëÿ ïåðâîãî ÷òåíèÿ ïî ñêëàäàì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Ìû íå ðà-áû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Ìîñêâå, íà Âîçäâèæåíêå, îðãàíèçîâàíà âûñòàâêà. Ýòî ñîâåðøåííî îñîáåííàÿ, íåâèäàííàÿ åùå âûñòàâêà. Òàì íåò íè êðåìíåâûõ íîæåé, íè îêàìåíåëûõ ðàêóøåê, íè ìîðñêèõ çâåçä, êðàáîâ è äðóãèõ îáû÷íûõ ìóçåéíûõ ïðåäìåòîâ. Òàì â ÷åòûðåõ çàëàõ ñòåíû óâåøàíû ïëàêàòàìè, ïðèêàçàìè è çíàìåí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ûå çíàêîìûå... Â ýòè çàëû âõîäèøü ñ òåì ÷óâñòâîì, ñ êàêèì ÷åëîâåê âõîäèò â ñâîþ äåòñêóþ êîìíàòó èëè ïåðå÷èòûâàåò ñâîè ïåðâûå äåòñêèå äíåâíèêè. Ïëàêàò, ñòàðûé òîâàðèù, ñâèäåòåëü ïðîøëûõ, îãíåííûõ äíåé! Çäåñü è êðàñíîàðìååö ñ âûòÿíóòîé íà òåáÿ ðóêîé, ñòðîãî ñïðàøèâàþùèé: «Òû çàïèñàëñÿ äîáðîâîëüöåì?»; è ðàáî÷èé ñ ìîëîòîì, ñòàâøèé âî âåñü ðîñò ñ ãîðäûìè ñëîâàìè: «Ïåòðîãðàäà íå îòäàäèì!»; è áàáà ñ áóáëèêàìè, è Ìèòüêà-áåãóíåö; è «Âëàäûêà ìèðà — êàïèòàë»; è ìàðøàë Ôîø ñ ïîëüñêîé ñâèíüåé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è ïëàêàòû êàæóòñÿ òàêèìè áëèçêèìè è ïàìÿòíûìè, òî÷íî íå âîñåìü ëåò, à âîñåìü äíåé ïðîøëè íàä ñîâåòñêîé çåìëåé. Êàæåòñÿ, ÷òî åùå â÷åðà ÿ ñèäåë â ãóáêîìå ïîä ýòèì ïëàêàòîì ñ äâóìÿ íåñóðàçíûìè, îò÷åãî-òî ãîëûìè þíîøàìè, êîòîðûå íåñóò êðàñíîå çíàìÿ ñ íàäïèñüþ: «Âñå ïîä êðàñíîå çíàìÿ Ñîþçà!» Ïëàêàò áûë îäíîâðåìåííî è óêðàøåíèåì îáîäðàííûõ êëóáíûõ ñòåí, è àãèòàöèåé, è îðóæèåì. Ïëàêàò óáèâàë âðàãà íàïîâàë. À òåïåðü îí íàñòîëüêî óñòàðåë, íàñòîëüêî îòîäâèíóò íîâûìè ãðàíäèîçíûìè ñîáûòèÿìè è çàäà÷àìè, ÷òî íà íåãî ïîñòàâèëè íîìåð è çà 20 êîïååê ïîêàçûâàþò â ìóçåå, êàê ñòàðûé, èççóáðåííûé â ïðîøëûõ áèòâàõ çàðæàâëåííûé ìå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îå ñòàðèòñÿ, ìîëîäîå ðàñòåò. Ïðèäåò äåíü — è â ìóçåå ïîâåñÿò íàøè ãàçåòû, íàøè âèíòîâêè è ðåâîëüâåðû, âûñòàâÿò â âèòðèíàõ íàøè ðóáëè è ÷åðâîíöû. Â ãðîìàäíîé çàëå ðóêîâîäèòåëü áóäåò âîäèòü ýêñêóðñèþ è îáúÿñíÿòü, çà÷åì íóæíû áûëè êîãäà-òî ëþäÿì âèíòîâêè, äåíüãè è ïðîòèâîãàçû. Ïîñåòèòåëè áóäóò ñ óäèâëåíèåì è ëþáîïûòñòâîì ðàçãëÿäûâàòü ìàëåíüêóþ, êîðè÷íåâóþ êíèæêó ñ ñòðàííûì íàçâàíèåì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àðòáèëå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Êîìñîìîëüñêàÿ ïðàâäà», 7/II-26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ÎÄÎÂÙÈÍÀ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ðåìÿ òåêëî òèõî è áåçìÿòåæíî, — ãåíåðàë Äèòåðèêñ óæå çàêàçàë êàþòó íà ïàðîõîäå â Êèòàé è ïèñàë ïðîùàëüíûå îòêðûòêè âëàäèâîñòîêñêèì çíàêîìûì, ïî ìîñòîâûì ãðåìåëè íåñêîí÷àåìîé âåðåíèöåé âîçû è ýêèïàæè, ãðóæåííûå îôèöåðñêèì è ÷èíîâíûì äîáðîì, à êîìñîìîëüöû, áðîäÿ ïî óëèöàì, óæå íàìå÷àëè ñåáå àäìèðàëüñêèé äîì ïîä ãóáêîì è öåíòðàëüíûé êëóá. Äàæå íà÷àëüíèê òþðüìû çàøåë â êàìåðó ê ïîëèòè÷åñêèì è, ïîíþõàâ âîçäóõ è îãëÿäåâ ïàðàøè, ñìóùåííî íàïîìíèë «ñèäåëüöàì» î ãóìàííîì ïîâåäåíèè àäìèíèñòðàöèè, ïîïðîñèâ ñ÷èòàòü åãî íåïðè÷àñòíûì ê ðàññòðåëàì è ïîðê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ïðåäâèäåííûå îáñòîÿòåëüñòâà çàñòàâëÿëè áåëûå âëàñòè ãîòîâèòüñÿ ê îòúåçäó. Â ÷èñëå ýòèõ íåïðåäâèäåííûõ îáñòîÿòåëüñòâ ïðåáûâàë òàêæå è Âèòàëèé Áàíåâóð, ðîñëûé êóð÷àâûé åâðåé, èíñòðóêòîð Íèêîëüñê-Óññóðèéñêîãî ðàéáþðî êîìñîìî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éáþðî ðàñïîëîæèëîñü ñ ðåäêèì êîìôîðòîì â äåðåâíå Êîíäðàòåíêîâî. Êîìôîðò ðàéáþðî ïðîñòèðàëñÿ äàæå äî ïèøóùåé ìàøèíêè, âîçáóæäàâøåé æãó÷åå ëþáîïûòñòâî ó âñåãî íàñåëåíèÿ Êîíäðàòåíêîâà. Âñÿêèé ìèòèíã èëè ñîáåñåäîâàíèå íåèçáåæíî êîí÷àëîñü îáùåé ïðîñüáîé ïîïå÷àòàòü íåìíîãî íà ìàøèíêå, è Áàíåâóð äîáðîñîâåñòíî ïå÷àòàë íà êëî÷êàõ êóðèòåëüíîé áóìàãè èìåíà è ôàìèëèè æåëàþù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ñòðîåíèå áûëî áîåâîå, ïðî áåëûõ ãîâîðèëè îáû÷íî â ïðîøåäøåì âðåìåíè, íåñìîòðÿ íà òî ÷òî êðàñíûå åùå íå ïðèøëè. À ó Âèòàëèÿ Áàíåâóðà áûëî äåëî ïîâàæíåå áåëûõ — ïðèáëèæàëñÿ þáèë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òûðåõëåòíÿÿ ãîäîâùèíà êîìñîìî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øèíêà ðàáîòàëà ñ ïîëíîé íàãðóçêîé. Áàíåâóð ëèõîðàäî÷íî ïå÷àòàë, ïèñàë, ðàññûëàë. Çà ïàçóõîé, ïîä ñòåëüêîé ñàïîãà, â ïîäêëàäêå ïèäæàêà åãî ïèñüìà è èíñòðóêöèè ðàñõîäèëèñü ïî ÿ÷åéêàì ðàéîíà. Â êîðîòêîå âðåìÿ Øàöêèí è Ðûâêèí ñòàëè â Íèêîëüñêî-Óññóðèéñêîì ðàéîíå ïîïóëÿðíåå ãåíåðàëà Äèòåðèêñà è àòàìàíà Ñåìåíîâà. Êàæäîå ïèñüìî Áàíåâóð íåèçìåííî çàêàí÷èâ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×åòâåðòóþ ãîäîâùèíó êîìñîìîëà ìû áóäåì ïðàçäíîâàòü â Êðàñíîì Ïðèìîðüå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îäíàæäû, êîãäà Áàíåâóð ñèäåë çà ìàøèíêîé, â ðàñïàõíóòóþ äâåðü âëåòåë ìàëü÷èøê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àíåâóð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? — íåîõîòíî îòîçâàëñÿ Áàíåâóð, ðàçûñêèâàÿ íà êëàâèøàõ áóêâó «ù». Ýòà áóêâà ïîñòîÿííî òåðÿëàñü è äîñòàâëÿëà åìó íåìàëî õëîïî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åëûå! Áåãè! Ñêîðå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àíåâóð âñêî÷èë, ñïðÿòàë â êîæàíóþ ñóìêó êàíöåëÿðèþ ðàéáþðî è âûáåæàë. ×åðåç çàáîðû, îãîðîäû — â ëåñ, íà÷èíàâøèéñÿ òóò æå, ðÿäîì ñ äåðåâíåé. Íî, ïåðåëåçàÿ ïîñëåäíþþ èçãîðîäü, îí âíåçàïíî óäàðèë ñåáÿ ïî ëá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ìàøèíê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òàâèòü áåëûì ãîðäîñòü ðàéáþðî, âåëèêîëåïíûé «Óíäåðâóä», ïîáûâàâøèé ïîä ïóëÿìè Êàïïåëÿ è ÿïîíöåâ? «Óíäåðâóä», ÷åñòíî âûïîëíÿâøèé ñâîè êîìñîìîëüñêèå îáÿçàííîñòè, åñëè íå ñ÷èòàòü áóêâó «ù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àíåâóð êîëåáàëñÿ. Çàòåì áûñòðî çàñûïàë ñóìêó çåìëåé, áåãîì âåðíóëñÿ â èçáó è ñõâàòèë ìàøèíêó ñ íåäîïèñàííûì ëèñòîì î êîìñîìîëüñêîé ãîäîâùèíå. Âûáåæàòü îí óæå íå óñïåë — â ñåíÿõ åãî ñõâàòèëè äþæèå ðóêè è âìåñòå ñ ìàøèíêîé ïðèòàùèëè îáðà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òî áûëî äàëüøå, îá ýòîì çíàåò ëèøü çàáðûçãàííûé êðîâüþ «Óíäåðâóä», äà ìîëîäîé, â êîëþ÷èõ óñàõ îôèöåð. Ïîçæå èç èçáû âûâåëè øàòàâøåãîñÿ Áàíåâóðà è ïîä êîíâîåì óâåë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øîññå, âäàëè îò äåðåâíè, îíè ñâàëèëè Áàíåâóðà è, ðàçðåçàâ ãðóäü, âûðâàëè åùå âçäðàãèâàâøåå ñåðäö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îñòàíîâèëèñü. Íåðåøèòåëüíî ïíóëè íîãîé êóð÷àâóþ ãîëîâ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÷àëüíèê êîíâîÿ ïðèäóìûâàë, ÷òî áû åùå ñäåëàòü. Ïðåäëîæåíèå íàïèñàòü íà ëáó õèìè÷åñêèì êàðàíäàøîì íåïðèñòîéíîå ðóãàòåëüñòâî êàçàëîñü åìó íåäîñòàòî÷íî îñòðîóìíû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êîíåö îí ïðèäóìàë. Ê îêðîâàâëåííîé ãðóäè ïðèêîëîëè ñìÿòîå ïèñüìî ñ áàíåâóðñêèì êîíöîì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×åòâåðòóþ ãîäîâùèíó êîìñîìîëà ìû áóäåì ïðàçäíîâàòü â Êðàñíîì Ïðèìîðüå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9 îêòÿáðÿ âî Âëàäèâîñòîêå, íà Ñâåòëàíêå, â ÷åòâåðòóþ ãîäîâùèíó êîìñîìîëà áûë îòêðûò êîìñîìîëüñêèé êëóá. Íà äâåðÿõ âèñåëà êóìà÷îâàÿ íàäïèñ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Êëóá èìåíè Âèòàëèÿ Áàíåâóð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Êîìñîìîëüñêàÿ ïðàâäà», 29/Õ-25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ÑËÓ×ÀÉ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áûëè êàêèå-òî ïðÿìî íåâîçìîæíûå áðþêè. Åñëè âû íå ñëóæèëè â 5-é ðîòå N-ñêîãî ïîëêà è íå âèäåëè èõ ñîáñòâåííûìè ñâîèìè ãëàçàìè, òî âû íå ìîæåòå ñåáå ïðåäñòàâèòü, ÷òî ýòî òàêîå. Êîãäà íàøà ðîòà ïðîõîäèëà ÷åðåç ãîðîä èëè ìåñòå÷êî, òî Ìîòüêó Çûêîâà ñòàâèëè â ñåðåäèíó ðÿäîâ, ÷òîáû åãî áðþêè íå âûçûâàëè ñêîïëåíèÿ ëþáîïûòíûõ íà óëèöå. Íåêîòîðûå ãîâîðèëè, ÷òî ýòî ïîçîð, è ïðåäëàãàëè èõ ïåðåêðàñèòü. Íî êðàñèòü èõ áûëî íå÷åì, à íîâûõ áðþê íå ïðåäâèäåëîñü, ïîòîìó ÷òî êàïòåíàðìóñ âñå âåùåâîå äîâîëüñòâèå ïîëêà íîñèë â ïîõîäíîé ñóìêå ÷åðåç ïëå÷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ðþêè áûëè òàêîãî ðåæóùåãî ãëàç çåëåíîãî öâåòà, ÷òî êîìàíäèð ðîòû, òîâàðèù Ïðîíèí, ãîâîðèë, ÷òî íà íèõ íàäî ãëÿäåòü ñêâîçü çàêîï÷åííîå ñòåêëî, èáî äëÿ íåâîîðóæåííîãî ãëàçà îíè íåâûíîñèìû. Ïî ýòèì áðþêàì Ìîòüêó Çûêîâà ìîæíî áûëî áåçîøèáî÷íî óçíàòü ñðåäè öåëîé äèâèçèè, èáî äðóãèõ òàêèõ áðþê íå áûëî íå òîëüêî â àðìèè, íî äàæå íà âñåì ñâåòå. Èç ÷åãî îíè áûëè ñäåëàíû, íåïîíÿòíî; Ìîòüêà íåñêîëüêî ðàç õîòåë äîñòàòü ñåáå äðóãèå, íî åìó íå âåçëî, è îí ïðîäîëæàë õîäèòü â ñòàðûõ, çåëåíûé, êàê ãóñåíè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è áðþêè îòðàâëÿëè åìó æèçíü ïîòîìó, ÷òî íàä íèì ñìåÿëñÿ âåñü ïîëê. È, õîòÿ íèêàêèõ ïðîñòóïêîâ çà Ìîòüêîé íå çàìå÷àëîñü, ó íàñ åãî êàê-òî íåâçëþáèëè. Ãîâîðÿ ïðàâäó, îñòàëüíûå ðåáÿòà òîæå íå áëèñòàëè âíåøíîñòüþ, è ñî âñåé íàøåé ðîòû âðÿä ëè íàáðàëîñü áû òðè ïîëíûõ äþæèíû ïóãîâèö. Íî âñå áûëè ïîõîæè íà íàñòîÿùèõ ñîëäàò, òîãäà êàê Ìîòüêà Çûêîâ áûë ïîñìåøèùåì âñåé ðî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íàæäû âå÷åðîì ìû óçíàëè, ÷òî îæèäàåòñÿ íàñòóïëåíèå íà äåðåâíþ Äóáîâêó, â êîòîðîé çàñåëè áàíäèòû. Ýòî âñåõ îáðàäîâàëî, ïîòîìó ÷òî íàì íàäîåëî ñòîÿòü îêîëî äåðåâíè ïîä îòêðûòûì íåáîì, â ïîëå, íà êîòîðîì íå áûëî íè÷åãî, êðîìå ïðîêëÿòûõ ìóðàâüåâ, çàïîëçàâøèõ çà âîðîòí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÷üþ, ïåðåä òðåòüåé ñìåíîé, ïðèøåë òîâàðèù Ïðîíèí è ñòàë ðóãàòüñÿ. Îí îáëîæèë âñþ ðîòó ñàìûìè ïîñëåäíèìè ñëîâàìè çà ðàñïóùåííîñòü, ëåíü, íå÷èñòîïëîòíîñòü, è â çàêëþ÷åíèå íè çà ÷òî íè ïðî ÷òî ïîñàäèë òàòàðèíà Ìàõìóòäèíîâà ïîä àðåñò íà òðè äíÿ, à îñòàëüíûì ðåáÿòàì íàäàâàë íàðÿäîâ. Âñå ñèäåëè òèõî, ïîòîìó ÷òî êîãäà îí ñåðäèëñÿ, òî ëó÷øå áûëî ìîë÷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çâàâ íàñ â ïîñëåäíèé ðàç áàáàìè è íåðÿõàìè, òîâàðèù Ïðîíèí ïîâåðíóëñÿ íàëåâî êðóãîì è âûø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âå÷åðîì ïðèøåë âåñòîâîé âîåíêîìà è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ø ïàðåíü, ýòîò ìîëîä÷èê â êàïóñòíûõ øòàíàõ, ñåãîäíÿ íî÷üþ óäðàë ñ ïîñòà. Äåçåðòèðîâà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óò ìû ïîíÿëè, ïî÷åìó ñåðäèëñÿ òîâàðèù Ïðîíèí. Íàøà ðîòà, ïðàâäà, íå ìîãëà ïîõâàñòàòüñÿ áåçóïðå÷íûì ïîâåäåíèåì, íî äåçåðòèðîâ ó íàñ íèêîãäà íå áûëî. Â ýòîò äåíü ìû èçáåãàëè ðàçãîâîðîâ î Ìîòüêå Çûêîâå, è åãî èìÿ áûëî â ïîñëåäíèé ðàç óïîìÿíóòî â ïðèêàçå ïî ïîëêó, êàê èìÿ ïðåäàòåëÿ è âðàãà òðóäîâîãî íàðî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÷åðåç äåíü ìû ïåðåøëè ðåêó è âçÿëè äåðåâíþ â êîëüöî. Âñå áûëî ñäåëàíî ÷èñòî, è áàíäèòû åäâà óñïåëè óäðàòü, îñòàâèâ â íàøèõ ðóêàõ âåñü îáîç è ëîøàäåé. Çà îêîëèöåé ìû íàòîëêíóëèñü íà òîëïó êðàñíîàðìåéöåâ, êîòîðûå ñòîÿëè è ðàçãëÿäûâàëè ëåæàâøèé íà çåìëå òðóï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öî ó ìåðòâåöà áûëî ðàçáèòî ïðèêëàäàìè. Íà ãðóäè áûëà âûðåçàíà ïÿòèêîíå÷íàÿ çâåçäà. Ðÿäîì âàëÿëñÿ êðàñíîàðìåéñêèé øëåì, à íîãè ïî ïîÿñ áûëè çàêðûòû øèíåëüþ. Âñå ñòîÿëè ìîë÷à, êðîìå íåñêîëüêèõ ïðèáåæàâøèõ èç äåðåâíè áàá è ìàëü÷èøåê, êîòîðûå, ïåðåáèâàÿ äðóã äðóãà, ðàññêàçûâàëè, êàê ìó÷èëè ýòîãî ñîëäàòà áàíäèòû è êàê îí îòêàçûâàëñÿ ðàññêàçàòü î ðàñïîëîæåíèè êðàñíûõ âîéñê äàæå ïîä óãðîçîé ðàññòðåëà. Â ýòî âðåìÿ ïîäúåõàë âîåíêîì ïîë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 ìåñòàì! — çàêðè÷àë òîâàðèù âîåíêîì. — Âû, òîâ. Ïðîíèí, ðàñïîðÿäèòåñü îòíåñòè óáèòîãî ê øòàáó, âûñòàâüòå êàðàóë è ïîêðîéòå òåëî çíàìåíåì. Ñîáåðèòå êðàñíîàðìåéöåâ è íàñåëåíèå íà ìèòèíã, — ìû óñòðîèì åìó òîðæåñòâåííûå ïîõîðîíû. Âûÿñíèòå, êñòàòè, ëè÷íîñòü óáèò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ÿñíÿòü ëè÷íîñòü óáèòîãî íå ïðèøëîñü, ïîòîìó ÷òî, êîãäà ïîäíÿëè òåëî ñ çåìëè è ñíÿëè øèíåëü, òî âñå óçíàëè, êòî áûë ýòîò ãåðîé, ïðèíÿâøèé ìó÷åíè÷åñêóþ ñìåðòü è èçäåâàòåëüñòâà îò áàíäèòñêèõ ðóê. Áðþêè óáèòîãî áûëè ïîêðûòû êîðîé èç êðîâè è ãðÿçè, íî äàæå êðîâü íå ìîãëà èçìåíèòü èõ ÿðêî-çåëåíîãî, íåâûíîñèìîãî äëÿ ãëàç öâå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Êîìñîìîëüñêàÿ ïðàâäà», 23/II-26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ÍÎÂÀß ÇÅÌËß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ìóíäñåí ëåòèò îòêðûâàòü Ñåâåðíûé ïîëþñ. Ñêîðî ãðóçíûé, áëåñòÿùèé ìåòàëëîì äèðèæàáëü òèõî îòäåëèòñÿ îò çåìëè è áåñøóìíî äâèíåòñÿ â ñåäîé ïåðâîáûòíûé òóìàí Ëåäîâèòîãî îêåà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äî èìåòü ñìåëóþ ãîëîâó, ÷òîáû îòïðàâèòüñÿ â ýòîò òðàãè÷åñêèé ïóòü, îòìå÷åííûé îáëîìêàìè êîðàáëåé è çàñòûâøèìè òðóïàìè ïóòåøåñòâåííèêîâ. Íàäî èìåòü áîëüøóþ ñàìîîòâåðæåííîñòü, ÷òîáû îòäàâàòü ñâîþ æèçíü çà ïðàâî âçãëÿíóòü íà îáëåäåíåëûé, áåñïëîäíûé êëîê çåìëè. ×åñòü ïåðâîìó ñòóïèòü íà ýòó çåìëþ, îâåÿííóþ ìûñëÿìè è íàäåæäàìè íåñêîëüêèõ ïîêîëåíèé, óâèäåòü ïðÿìî íàä ãîëîâîé ñëàáûé ñâåò Ïîëÿðíîé çâåçäû, — öåëü ñêîðåå ïî÷åòíàÿ, ÷åì ïîëåçíà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îãî÷èñëåííûå îðãàíèçàöèè ïðèâåòñòâóþò Àìóíäñåíà, ãàçåòû ïîëíû åãî ïîðòðåòàìè. Àêàäåìèÿ íàóê óñòðàèâàåò òîðæåñòâåííîå çàñåäàíèå, íà êîòîðîì 60 ó÷ðåæäåíèé è îðãàíèçàöèé áóäóò ÷åñòâîâàòü ïóòåøåñòâåííèêà. Àìóíäñåíó íå÷åãî çàáîòèòüñÿ î ñëàâå, — åãî èìÿ âîéäåò â èñòîðèþ â áëåñòÿùåì îðåîëå îòêðûò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òî æå êàñàåòñÿ êîìñîìîëüöåâ íèêóëèíñêîé ÿ÷åéêè Íèæåãîðîäñêîé ãóáåðíèè, òî èõ ñóäüáà íå òàê ñ÷àñòëèâà, êàê ñóäüáà Àìóíäñåíà. Ýòè êîìñîìîëüöû òîæå çàíÿòû îòêðûòèÿìè è èññëåäîâàíèÿìè, íî èõ èìåíà âðÿä ëè áóäóò óâåêîâå÷åíû â Ñîâåòñêîé Ýíöèêëîïåäèè. Íèêàêèå îðãàíèçàöèè íå ñîáèðàþòñÿ èõ ÷åñòâîâàòü, è åäèíñòâåííàÿ íàãðàäà, ïîëó÷åííàÿ èìè çà îòêðûòèå, çàêëþ÷àåòñÿ â äâóõ ñëîâàõ, áðîøåííûõ ñêóïîé íà ñëîâà äåðåâíåé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ëüíûå ðåáÿò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ò è âñå. Ïðàâäà, ìàëîâà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ñëè áû ÿ÷åéêà èìåëà äèðèæàáëü è îòêðûëà çàñòûâøóþ, ìåðòâóþ, çàãðîìîæäåííóþ ëüäàìè çåìëþ, íà êîòîðîé íè÷åãî íåò, êðîìå õîëîäà è Ñåâåðíîãî ïîëþñà, òî, ìîæåò áûòü, ñëàâà íèêóëèíñêîé ÿ÷åéêè áûëà áû îáåñïå÷åíà. Íî ÿ÷åéêà îòêðûëà ñàìóþ îáûêíîâåííóþ ïåñ÷àíóþ çåìëþ, ëåæàâøóþ ïîä áîêîì ó äåðåâíè. Çåìëÿ ýòà, âìåñòî òîãî ÷òîáû âåëè÷åñòâåííî ïîâîðà÷èâàòüñÿ âîêðóã ïîëþñà ïðè ñâåòå ñåâåðíîãî ñèÿíèÿ, êàæäóþ âåñíó çàïàõèâàëàñü êðåñòüÿíñêèìè ïëóãàìè. Íà íèêóëèíñêîé çåìëå ðîñ ëåí. Ëåí, êîíå÷íî, íå âûäåðæèâàåò ñðàâíåíèÿ ñ ïîëÿðíûìè ìõàìè, íî, êàêîâ áû îí íè áûë, íàñåëåíèå êîðìèëîñü ñ ýòîãî ëüíà, ÿâëÿâøåãîñÿ îñíîâíûì ïîäñïîðüåì â êðåñòüÿíñêîì õîçÿéñòâå Ãîðîäåöêîãî óåç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ñòîðèÿ îòêðûòèÿ íèêóëèíñêîé çåìëè íà÷àëàñü ñ òîãî, ÷òî ÿ÷åéêà âûïðîñèëà ó îáùåñòâà êóñîê çåìëè è çàñåÿëà åãî ëüíîì ïîä ðóêîâîäñòâîì àãðîíîìà. È êîãäà ñîáðàëè ëåí, òî îêàçàëîñü, ÷òî êîìñîìîëüñêàÿ çåìëÿ äàëà 35 ïóäîâ ñ ïîëîñû, à êðåñòüÿíñêàÿ — îò 15 äî 20 ïóäîâ. Ýòî îòêðûòèå ïîðàçèëî äåðåâíþ. Ïîä ðóêàìè êîìñîìîëüöåâ è àãðîíîìà ñòàðàÿ, ñêóïàÿ äåäîâñêàÿ çåìëÿ äàëà ëüíà âäâîå áîëüøå. Âäâîå áîëüøå — ýòî íîâûé ïëóã, ýòî ïëåìåííàÿ êîðîâà âìåñòî îòå÷åñòâåííîé áóðåíêè, ýòî, ìîæåò áûòü, îáùåñòâåííûé òðàêòîð. Âäâîå áîëüøå — ýòî øàã ê òîé íåâåäîìîé íîâîé äåðåâíå, êîòîðàÿ äî ñèõ ïîð íàõîäèòñÿ òîëüêî íà îáëîæêàõ êàëåíäàðåé è áðîøþð. Îá ýòîé äåðåâíå ÷åëîâå÷åñòâî ìå÷òàåò, ìîæåò áûòü, áîëüøå, ÷åì î Ñåâåðíîì ïîëþñå. Äîðîãà â íåå òðóäíà, è íà íåé îñòàëîñü áîëüøå òðóïîâ, ÷åì íà ëåäÿíûõ ãîðàõ Ïîëÿðíîãî êðóãà. Ýòî îòêðûòèå ïðîèçâåëî íà äåðåâíþ òàêîå âïå÷àòëåíèå, ÷òî äåðåâåíñêèé ñõîä íà îäíîì èç ñîáðàíèé âûíåñ ïîñòàíîâëåíè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...ñ âåñíû 1926 ãîäà âñåì ïåðåéòè íà ìíîãîïîëüå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 â äåðåâíå Íèêóëèíî áûëà îòêðûòà íîâàÿ ñîâåòñêàÿ çåì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êðûòèå åñòü, à ÷åñòâîâàòü íåêîãî. ß äàæå íå çíàþ èìåí ýòèõ ñìåëûõ ëþäåé, îòïðàâèâøèõñÿ â äàëåêèé ïóòü ê íîâîé äåðåâíå. Êàê, êàêèìè ñëîâàìè ïîõâàëèòü è îáîäðèòü êîìñîìîëüöåâ äåðåâíè Íèêóëèíî çà èõ îòêðûòèå? Ìîæåò áûòü, è â ñàìîì äåëå èì áîëüøå áóäåò ê ëèöó ñäåðæàííàÿ, çàäóøåâíàÿ ïîõâàëà äåðåâí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ëüíûå ðåáÿò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Êîìñîìîëüñêàÿ ïðàâäà», 21/IV-26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ÊÒÎ ÍÓÆÍÅÉ?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ìåíÿ, — ïèøåò êîìñîìîëåö Ð., — åñòü çàïðîñ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ñ ðàäîñòüþ ïðèâåòñòâóåì ýòîò îòðàäíûé ôàêò. Åñëè ó ÷åëîâåêà çàïðîñîâ íåò, òî, êîíå÷íî, âèíèòü åãî çà ýòî íåëüçÿ. Íî åñëè çàïðîñû åñòü, — òåì ëó÷øå. Âîò è îòëè÷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ñîìîëåö Ð. ïðèäåðæèâàåòñÿ òîãî æå ìíåíèÿ. Íî ó íåãî ñëó÷èëîñü íåïðèÿòíîå îáñòîÿòåëüñòâî, íà êîòîðîå îí æàëóåòñÿ íàì è èùåò ñî÷óâñòâèÿ ó ÷èòàòåëåé. Ïîñëå ïàñõè êîìñîìîëåö Ð., ðàáî÷èé Íîâî-Óçäåíñêîãî ñàõàðíîãî çàâîäà, ðåøèë ìàëîñòü ðàçâëå÷üñÿ è îòïðàâèëñÿ â äåðåâíþ ê ðîäíûì. Âðåìÿ îí ïðîâåë âåñåëî è ðàçíîîáðàçíî, èãðàÿ â ôóòáîë è ïðîõëàæäàÿñü ñ äåâèöàìè. Ïî âîçâðàùåíèè íà çàâîä åãî æäàëà íåïðèÿòíàÿ íîâîñòü: ìåñòêîì è ÿ÷åéêà óñòðîèëè íàä íèì ïîêàçàòåëüíûé ñóä çà ïðîãóë ïÿòè äíåé. Ââèäó ïðîâîäèâøåãîñÿ íà çàâîäå ñîêðàùåíèÿ øòàòà, ñóä ðåøèë ïîäâåðãíóòü Ð. ýòîìó ñîêðàùåíèþ. Òàêèì îáðàçîì, êîìñîìîëåö Ð. áûë ñîêðàùåí, è òåïåðü, ñ÷èòàÿ ñâîå óâîëüíåíèå íåñïðàâåäëèâûì, îáðàùàåòñÿ ê îáùåñòâåííîìó ìíåí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îâåðøåííî íå ñîãëàñåí ñ ìîèì ñîêðàùåíèåì, — ïèøåò Ð. — Âî-ïåðâûõ, ïðîãóëû ÷èñëÿòñÿ íå çà ìíîé îäíèì, à ïî÷òè ÷òî çà êàæäûì. Âî-âòîðûõ, ÿ êîìñîìîëåö, ó ìåíÿ åñòü çàïðîñû, è åñëè ÿ ïðîâèíèëñÿ, òî çàòî ÿ âåäó îáùåñòâåííóþ ðàáîòó è èìåþ ïîëèòè÷åñêèå âçãëÿäû. Äðóãîé õîòÿ è ðàáîòàåò áåç ïðîãóëîâ, çàòî æèâåò êàê ÷óðêà, áåç ïîíèìàíèÿ îáùåñòâåííîé æèçíè, ñ ìåùàíñêèìè ïîíÿòèÿìè. Åñëè áóäóò ðàçãîíÿòü ñîçíàòåëüíûõ ðàáî÷èõ, ìû íå î÷åíü-òî ñêîðî ïîñòðîèì ñîöèàëèçì. ß çíàþ, ïðîòèâ ìåíÿ ñãîâîðèëèñü ÷ëåí ìåñòêîìà Íåôåäîâ è ñåêðåòàðü íàøåé ÿ÷åéêè Êîïûëîâ. Ýòè ëèöà ïîäâåëè ìåíÿ ïîä ñîêðàùåíèå èç-çà ëè÷íûõ ñ÷åò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âîëüíåíèå íå ñòîëüêî îãîð÷èëî, ñêîëüêî îøåëîìèëî Ð. Îí — êâàëèôèöèðîâàííûé ðàáî÷èé, è åãî íå ïóãàåò áåçðàáîòèöà. Åãî áåñïîêîèò äðóãîé âîïðîñ. Îáîéäåòñÿ ëè áåç íåãî çàâîä? Ïîäâèíåòñÿ èëè, íàîáîðîò, çàìåäëèòñÿ ñòðîèòåëüñòâî ñîöèàëèçìà ñ åãî óâîëüíåíèåì ñ çàâîäà? Åìó êàæåòñÿ, ÷òî çàìåäëèòñÿ, ÷òî îí, ÷åëîâåê ñ çàïðîñàìè, ñ îáùåñòâåííûì êðóãîçîðîì, íåîáõîäèì íà çàâîäå. Ýòî êàæåòñÿ åìó íàñòîëüêî î÷åâèäíûì, ÷òî îí ìîæåò îáúÿñíèòü ñâîå óâîëüíåíèå òîëüêî ëè÷íûìè ñ÷åò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òàâèì íà âðåìÿ îáèæåííîãî ñóäüáîé êîìñîìîëüöà Ð. è îáðàòèìñÿ ê äðóãîìó ñëó÷àþ. Íåäàâíî ïðàçäíîâàëè 125-ëåòíèé þáèëåé Ïóòèëîâñêîãî çàâîäà. Íà ïðàçäíèêå â çàâîäñêîì êëóáå ïðîèçíîñèëè ðå÷è, äàðèëè çíàìåíà, èãðàëà ìóçûêà. Ïîêàçûâàëè äîñòîïðèìå÷àòåëüíîñòè ñòàðîãî çàâîäà. Ñðåäè íèõ ñàìîé èíòåðåñíîé áûë äåäóøêà Ôèëàò, ðàáî÷èé çàâîäà. Äåäóøêà Ôèëàò çà âñþ ñâîþ æèçíü íå ñäåëàë íè÷åãî îñîáåííîãî — îí íå èçîáðåòàë ìàøèí, íå îäåðæèâàë âîåííûõ ïîáåä, íå îòêðûâàë ïîëþñîâ. Ýòîò ñòàðûé ÷åëîâåê èíòåðåñåí òåì, ÷òî çà 55 ëåò ðàáîòû íà Ïóòèëîâñêîì çàâîäå ó íåãî íå áûëî íè îäíîãî ïðîãóëà, íè îäíîãî áîëüíè÷íîãî îòïóñêà. Èçâåñòåí îí ñòàë òîëüêî áëàãîäàðÿ òîìó, ÷òî ïðàçäíîâàëñÿ þáèëåé Ïóòèëîâñêîãî çàâîäà. Äåäóøêó Ôèëàòà ïðèâåëè â êëóá, ïîçäðàâèëè è ñíÿëè äëÿ êèíîõðîíèêè. Íå áóäü ýòîãî þáèëåÿ, ìû, ìîæåò áûòü, íèêîãäà è íå óçíàëè áû î äåäóøêå Ôèëàòå è åãî 55-ëåòíåé ðàáî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ðèôìåòèêà — ýòî î÷åíü íåðàçãîâîð÷èâàÿ íàóêà. Îíà êðàòêà, íåìíîãîñëîâíà è äëèííåéøèå ïåðèîäû ÷åëîâå÷åñêîé æèçíè óêëàäûâàåò â íåñêîëüêî ñêóïûõ öèôð. ßçûê àðèôìåòèêè ñóõ, ñæàò, îí íå ñîîáùàåò ïîäðîáíîñòåé. Î ñåáå è î ñâîåé îáèäå êîìñîìîëåö Ð. íàïèñàë äëèííîå ïèñüìî, â êîòîðîì îáñòîÿòåëüíî ðàññêàçàë — êòî áûë åãî îòåö, êòî òàêîé îí ñàì è êàêèå ó íåãî çàïðîñû. Äåäóøêà Ôèëàò ñêàçàë î ñåáå êîðîòêî — 55 ëåò ðàáîòû áåç îäíîãî ïðîãóëà. Âîò è âñå. È ìû íå çíàåì, åñòü ëè çàïðîñû ó Ôèëàòà è êåì áûë åãî îò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óøàé-êà, äåä Ôèëàò! ×òî òû äóìàåøü î ñîöèàëèçìå? Èìååøü ëè òû çàïðîñû? Êîìñîìîëåö Ð. î÷åíü ñòðîã íà ýòîò ñ÷åò. «Äðóãîé, — ãîâîðèò òðåáîâàòåëüíûé Ð., — õîòÿ è ðàáîòàåò áåç ïðîãóëîâ, çàòî æèâåò êàê ÷óðêà, áåç ïîíèìàíèÿ îáùåñòâåííîé æèçíè, ñ ìåùàíñêèìè ïîíÿòèÿìè». Êàê ó òåáÿ, äåä Ôèëàò, íà ýòîò ñ÷åò? Íå çàìå÷åí ëè òû, ñëó÷àåì, â ìåùàíñêèõ ïîíÿòèÿõ? Êòî èç âàñ äâîèõ áîëüøå íóæåí íà ñîöèàëèñòè÷åñêîì ïðåäïðèÿòèè — òû èëè ïðîãóëüùèê ñ çàïðîñàìè è ïîëèòè÷åñêèì êðóãîçîð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ä Ôèëàò ñòàð è âðÿä ëè èìååò âðåìÿ äëÿ ñïîðîâ. Êðîìå òîãî, Ð. íå îäèí, ó íåãî åñòü åäèíîìûøëåííèêè. Íà çàâîäå Ìîðçå ìîëîäûå ðàáî÷èå íàòèðàþò ñåáå ñîëüþ ïîä ìûøêàìè è èäóò íà îñâèäåòåëüñòâîâàíèå. Âðà÷ ñòàâèò òåðìîìåòð, è ñîâåðøåííî çäîðîâûé ÷åëîâåê èäåò â îòïóñê ïî áîëåçíè. È, — êòî çíàåò, — ìîæåò áûòü, ýòè ïðîãóëüùèêè «ïî áîëåçíè» òîæå, êàê è Ð., èìåþò «çàïðîñû» è óïîòðåáëÿþò ñâîáîäíîå âðåìÿ íà ðàçðåøåíèå îáùåñòâåííûõ ïðîáëåì? È êîãäà èõ âûâåäóò íà ÷èñòóþ âîäó è ïîäâåðãíóò âçûñêàíèþ, ìîæåò áûòü, è îíè, êàê Ð., áóäóò ÷èñòîñåðäå÷íî èçóìëÿòüñÿ è æàëîâàòüñÿ, ÷òî ïðîòèâ íèõ «ñãîâîðèëèñü» âðàãè è ñâîäÿò ñ íèìè ëè÷íûå ñ÷åò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îáâèíÿéòå íàïðàñíî Íåôåäîâà è Êîïûëîâà! Ýòî íå îíè ñãîâîðèëèñü ïðîòèâ âàñ. Ïðîòèâ âàñ ñãîâîðèëèñü êîìñîìîë, ïàðòèÿ, ñîâåòñêàÿ âëàñòü. Ýòî îíè ñâîäÿò ñ âàìè äëèííûå, íåîïëà÷åííûå ñ÷åòû çà ïðîãóëû, çà ïðîñòîé ìàøèí, çà ðàñòðà÷åííîå ñ äåâèöàìè è áóòûëêàìè äîðîãîå ðàáî÷åå âðåìÿ. Ñ âàìè áîðþòñÿ çà òî, ÷òîáû, êîãäà äåä Ôèëàò, îòðàáîòàâ ÷åñòíî, áåç ïðîãóëîâ áîëüøå ïîëñòîëåòèÿ, óéäåò íà ïîêîé, — òî çà åãî ñòàíîê íå ñòàë áû ñëþíòÿé, ëîäûðü, âñå ðàâíî — ñ çàïðîñàìè èëè áåç òàêîâûõ. Áîðüáà èäåò çà òî, ìîæåò áûòü, íåäàëåêîå âðåìÿ, êîãäà íà þáèëåÿõ çàâîäîâ áóäóò êàê ðåäêîñòü ïîêàçûâàòü íå äåäà Ôèëàòà, à âûìèðàþùåãî, ïîëóçàáûòîãî ïðîãóëüùèêà è ëîäûð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Êîìñîìîëüñêàÿ ïðàâäà», 6/VI-26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ÏÛÒÊÀ ÝËÅÊÒÐÈ×ÅÑÒÂÎÌ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èøóò, ÷òî íà Ëîïàòüåâñêîì ÷óãóíîëèòåéíîì çàâîäå ñëó÷èëîñü ïðîèñøåñòâèå, ãëóáîêî âçâîëíîâàâøåå ìåñòíóþ îáùåñòâåííîñòü. Â êëóáå âå÷åðîì ñîåäèíåííûìè ñòàðàíèÿìè ìåñòêîìà è ÿ÷åéêè êîìñîìîëà ñîîðóæåíû áûëè óâëåêàòåëüíûå ïîëèòèãðû. Â ýòèõ èãðàõ ïðèÿòíîå ñî÷åòàëîñü ñ ïîëåçíûì: ìîëîäåæü, èãðàÿ â ïîëèòôàíòû, îäíîâðåìåííî, ñàìà òîãî íå çàìå÷àÿ, ïðèîáðåòàëà ïîçíàíèÿ â ïîëèòýêîíîìèè, èñòîðè÷åñêîì ìàòåðèàëèçìå, ãåîãðàôèè è èñòîð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ùåå âåñåëüå áûëî èñïîð÷åíî íåäîñòîéíûì ïîâåäåíèåì êîìñîìîëüöà Ãëàçóíîâà, êîòîðûé íà ïðîñüáû ðóêîâîäèòåëÿ ïðèíÿòü ó÷àñòèå â èãðå çàÿâèë ãðóáî: «ïóñòü îíè âñå ñäîõíóò». Êîãäà ñòàëè åãî ðàññïðàøèâàòü î ïðè÷èíàõ òàêîãî ñòðàííîãî è íåîáäóìàííîãî îòíîøåíèÿ ê êëóáíûì ðàçâëå÷åíèÿì, Ãëàçóíîâ îáîçâàë ðóêîâîäèòåëÿ äóðàêîì. Îí óïîðñòâîâàë â ñâîèõ çàáëóæäåíèÿõ, è åãî çàïîäîçðèëè â èäåîëîãè÷åñêîé íåâûäåðæàííîñòè, ïîëèòè÷åñêîì íåâåæåñòâå è íåäèñöèïëèíèðîâàííîñòè. Íà çàñåäàíèè áþðî ÿ÷åéêè åìó áûë âûíåñåí ñòðîæàéøèé âûãîâîð, à ìåñòíûé ðàáêîð, ïåðî êîòîðîãî íèêîãäà íå óñòàâàëî îáëè÷àòü è êëåéìèòü, ïðåäàë ïîñòóïîê Ãëàçóíîâà íà ñóä ãëàñíîñòè ÷åðåç ñòåíãàçåòó «Ëîïàòüåâñêèé ëèòåéùèê». Ñ òîíêîé è óáèéñòâåííîé èðîíèåé ñòàòüÿ ðàçîáëà÷àëà Ãëàçóíîâà êàê îòîðâàâøåãîñÿ, ðàçëîæèâøåãîñÿ, çàðàæåííîãî ïðåäðàññóäêàìè ìåùàíñêîé ñòèõèè, è Ãëàçóíîâ äîëæåí áûë ñàì óæàñíóòüñÿ, óâèäåâ áåñïðèñòðàñòíîå îòðàæåíèå ñâîåãî íðàâñòâåííîãî îáë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ïðåæäå ÷åì ñêàçàòü î Ãëàçóíîâå ñëîâî, íàì õî÷åòñÿ ðàññêàçàòü îá îäíîì ïîñòîðîííåì ïðåäìåòå — îá ýëåêòðè÷åñêîé äîñêå âîïðîñîâ è îòâåò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âèäåëè åå â îäíîì èç êëóáîâ, — ýòî áûëà ïîèñòèíå óæàñíàÿ, àäñêàÿ âûäóìêà. Èñòîðèÿ ìîë÷èò î òîì, êîìó ïðèíàäëåæèò èçîáðåòåíèå ýòîé ìàøèíû, è êîìñîìîëüöû êëóáà «Îêòÿáðüñêèå âñõîäû» íå çíàëè, ÷üå èìÿ äîëæíû îíè ïðîêëèíàòü. Íî ó íåãî, ó èçîáðåòàòåëÿ, íåñîìíåííî, áûëà êðåïêàÿ ãîëî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îïèøåì ýòó ìàøèíó îáúåêòèâíî, áåç âñÿêîãî ëè÷íîãî, ïðåäâçÿòîãî ÷óâñòâà. Ýòî áûëà øèðîêàÿ äîñêà, ìåòðà ïîëòîðà øèðèíîé è îäèí ìåòð â âûñîòó. Ñëåâà áûëè íàêëååíû âîïðîñ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ýï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èêòàòóðà ïðîëåòàðèàò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åííûé êîììóíèç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àøèç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ìïåðèàëèç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òàê äàëåå. Ïîä êàæäûì âîïðîñîì áûëà ìåäíàÿ êíîïêà. Ñïðàâà áûëè íàêëååíû îòâåòû. È ïîä êàæäûì îòâåòîì — òîæå êíîïêà. Ñáîêó èçâèâàëèñü ïðîâîäà, à ñâåðõó íàä äîñêîé áûëà ââèí÷åíà ëàìïî÷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óò æå íà ñòåíå âèñåëî îáúÿñíåíèå, êàê ïîëüçîâàòüñÿ ìàøèíîé. «Ê äîñêå, — ãëàñèëî îáúÿñíåíèå, — âûçûâàåòñÿ îäèí èç ïðèñóòñòâóþùèõ. Îí áåðåò äâà êîíöà ïðîâîäà, îäíèì êàñàåòñÿ êíîïêè âîïðîñà, à äðóãèì — êíîïêè îòâåòà. Åñëè îòâåò óêàçàí ïðàâèëüíî, íàâåðõó çàãîðàåòñÿ ëàìïî÷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óäà÷íûå îòâåòû âûçûâàþò âåñåëûé ñìå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âåòèâøèå ïðàâèëüíî ïîëó÷àþò ïðàâî ïîëüçîâàòüñÿ äîñêîé âíå î÷åðåäè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åä ýòîé äîñêîé ñèäåëî äþæèíû ïîëòîðû êîìñîìîëüöåâ è êîìñîìîëîê. Âèä ó íèõ áûë óáèòûé, òî÷íî âñå îíè ñîáèðàëèñü íà ïîõîðîíû áëèçêîãî ðîäñòâåíí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ðóêîâîäèòåëü ïðÿìî-òàêè óáèâàëñÿ, ÷òîáû âûçâàòü õîòü òåíü óëûáêè ó ñâîèõ çðèòåë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êàê æå, ðåáÿòà, à? — áîäðî ãîâîðèë îí. — ×åãî æ âû? Íåôåäîâ, ñêàæè-êà íàì, áðàòåö, ÷òî òàêîå íýï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ôåäîâ ñãîðáèëñÿ è ïîäîøåë ê äîñêå. Âèä ó íåãî áûë ñîâåðøåííî èçìó÷åííûé. Îí âçÿë â ðóêè äâà ïðîâîäà — îäíèì íàäî áûëî ïðèêîñíóòüñÿ ê êíîïêå ñ íàäïèñüþ «Íýï», à äðóãèì — ê êíîïêå îòâåòîâ. Îí ïîòðîãàë øòóê äåñÿòü êíîïîê, íî ëàìïî÷êà íå çàãîðàëàñü. Ðóêîâîäèòåëü õîõîòàë, ðàñêà÷èâàÿñü è âûòèðàÿ ñëåçû. Ýòî íå áûë îáû÷íûé ÷åëîâå÷åñêèé ñìåõ. Â íåì çâó÷àëè íîòû òîñêè è îò÷àÿíèÿ. Ïî ðàñïèñàíèþ íàäî áûëî èãðàòü, çàáàâëÿòüñÿ, áåøåíî âåñåëèòüñÿ, è îí äåëàë âñå, ÷òî ìîã. Ýòî áûë ÷åñòíûé, ñòàðàòåëüíûé ÷åëîâåê, è ê ñâîåé ðàáîòå îí îòíîñèëñÿ äîáðîñîâåñòíî. Íåêîòîðûå èç ñîñòðàäàíèÿ òîæå çàñìåÿëèñü, âèíîâàòî ïîãëÿäûâàÿ íà îñòàëüíû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íàþ, — ñêàçàë Íåôåäîâ, îïóñêàÿ ðóêè è ãëÿäÿ â ïîë. Òîãäà ðóêîâîäèòåëü âûçâàë äðóã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àâåëüåâ, à ò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ïîé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æå òû íå ïîéä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óæå èãðàë ñåãîäíÿ â ïîëèòôàíòû. Óñòàë, êàê ñîáàêà. Äðóãèå íåáîñü ñëîíÿþòñÿ öåëûé âå÷åð, ëîäûðíè÷àþò, à òû çà íèõ èãðàé. ß òîæå íå êàòîðæí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íî, — ïîääåðæàëè åãî îñòàëüíûå. — Ýòî íè íà ÷òî íå ïîõîæå. Îäíè èãðàþò, êàê ëîìîâûå ëîøàäè, à äðóãèå ñ äåâ÷îíêàìè áàëóþòñÿ èëè â óáîðíîé îòñèæèâàþòñÿ. Íàäî áû èçæèâàòü ïîäîáíûå ÿâë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óêîâîäèòåëü óñïîêîèë èõ è âûçâàë íîâîãî ÷åëîâåêà — òîâàðèùà Óãëî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-êà, ïîêàæè íàì, ÷òî òàêîå íýï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âûé ÷åëîâåê ñðàçó æå ñäåëàë îøèáêó. Îí íà÷àë äóìàòü. Ýòîãî íåëüçÿ áûëî äåëàòü íè â êîåì ñëó÷àå, — ó ìàøèíû áûëà ñâîÿ, íåïîñòèæèìàÿ ëîã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ðèêîñíóëñÿ îäíèì ïðîâîäîì ê êíîïêå «Íýï», à äðóãèì ñòàë èñêàòü îòâåò. Ïåðâîé åìó ïîïàëàñü êíîïêà «Ïîëèòèêà ñîââëàñòè», íî ëàìïî÷êà íå çàãîðàëàñü. Î÷åâèäíî, íýï ÷òî-òî äðóãîå. Ïîòîì îí íàøåë íàäïèñü «Äîðîãà ê ñîöèàëèçìó» è äàæå çàäðîæàë îò âîçáóæäåíèÿ. Íàïðàñíî. «Äîðîãîé ê ñîöèàëèçìó» îêàçàëàñü íà äîñêå «Êîîïåðàöèÿ», à íå «Íýï». Äàëåå îí íàãíóëñÿ íà «Çàëîã ïîáåäû ðàáî÷åãî êëàññà» è òîæå áåç âñÿêîãî óñïåõà. «Çàëîã ïîáåäû» áûëà «Ñìû÷êà ãîðîäà ñ äåðåâíåé». Îí òðîíóë êíîïêó «Âîçðîæäåíèå õîçÿéñòâà», íî ëàìïî÷êà íå çàãîðà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ñèäåëè ìðà÷íûå, ïîäàâëåííûå ñòðàííûì óïîðñòâîì äîñêè. Åñëè íýï íå ïîëèòèêà ñîââëàñòè, è íå äîðîãà ê ñîöèàëèçìó, è íå çàëîã ïîáåäû ðàáî÷åãî êëàññà, è íå âîçðîæäåíèå õîçÿéñòâà, òî ÷òî ýòî òàêîå, â êîíöå êîíöîâ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óêîâîäèòåëü äàâíî óñòàë ñìåÿòüñÿ è òîëüêî ñëàáî âçâèçãèâàë ïðè íåóäà÷íûõ îòâåòàõ. Íèêòî íå æäàë, ÷òî èç ýòîãî ÷òî-íèáóäü âûéäåò, — è êîãäà âäðóã îñëåïèòåëüíî âñïûõíóëà ëàìïî÷êà, ýòî ïîäåéñòâîâàëî, êàê âçðûâ áîìáû. Âñå âçäðîãíó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àêîå íýï? — ñïðîñèë ðóêîâîäèòåëü, îáîäðèâøèñü. — ×èòàé ãðîì÷å, ÷òîáû âñå ñëûøàëè. Òèøå! Äîñòàíüòå òåòðàäè è çàïèøèòå. Ýòî î÷åíü âàæíî. Ñëóøàéòå âíèìàòåëüíî. Ïåðîâ, ñáåãàé â ñîñåäíþþ êîìíàòó è ñêàæè, ÷òîáû ïèîíåðû íå øóìåëè. Ïîçîâèòå òåõ, êîòîðûå óøëè êóðèòü. Íó! ×òî òàêîå íýï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ñðåäè íàñòîðîæåííîé ÷óòêîé òèøèíû Óãëîâ ãðîìêî ïðî÷åë äàííûé äîñêîé îòâå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ñòîðè÷åñêàÿ íåîáõîäèì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ðîçà è áîëåçíü íàøåé âîñïèòàòåëüíîé ðàáîòû — ýòî ïëîõîé ëåêòîð, ðå÷ü êîòîðîãî óòîìèòåëüíà, ñêó÷íà, ëèøåíà âñÿêîãî ÷åëîâå÷åñêîãî ÷óâñòâà. Ñêîëüêî ðàç ñðàâíèâàëè åãî ñ ãîâîðèëüíîé ìàøèíîé, è ýòî ñðàâíåíèå áûëî íàñòîëüêî ñïðàâåäëèâî, ÷òî êîìó-òî ïðèøëà â ãîëîâó ìûñëü è â ñàìîì äåëå çàìåíèòü åãî ìàøèíîé — íàñòîÿùåé ìàøèíîé, ñ êíîïêàìè, ñ ïðîâîäàìè, ñ ëàìïî÷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ó âûäóìêó, ïîæàëóé, ìîæíî áûëî áû âûòåðïåòü, êàê íàêàçàíèå èëè íåñ÷àñòüå. Íî êîãäà â íåå íàäî èãðàòü, êîãäà ïîñÿãàþò óæå íà ñìåõ, íà ðàçâëå÷åíèå, — ýòî ñòàíîâèòñÿ íåâûíîñèìûì. Äàâàéòå, íàêîíåö, íà÷íåì ñìåÿòüñÿ âåñåëî, ïîëíîé ãðóäüþ, — ýòî âåëèêîå è ïðåêðàñíîå óìåíüå ñîâåðøåííî íåîáõîäèìî äëÿ íàøèõ ë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îòÿãèâàþ âàì ðóêó, äîðîãîé òîâàðèù Ãëàçóíîâ, êàê áðàòó, è ñòàíîâëþñü ðÿäîì. Ïóñòü ìû âìåñòå ïðèìåì íà íàøè ïëå÷è è íåãîäîâàíèå ðóêîâîäèòåëåé, è âûãîâîðû áþðî, è ãóáèòåëüíóþ èðîíèþ ñòåííîé ãàçåòû. Ó ìåíÿ íå õâàòèëî òîãäà ìóæåñòâà íàçâàòü äóðàêîì èçîáðåòàòåëÿ äîñêè, íî òåïåðü ÿ ñòûæóñü ñâîåé ñëàáîñòè è ïðèñîåäèíÿþ ñâîé ãîëîñ ê âàøå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Êîìñîìîëüñêàÿ ïðàâäà», 1926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ÑÊÀÇÊÀ Î ÌÀËÜ×ÈÊÅ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é÷àñ ìû âûðîñëè, ÷èòàåì ãàçåòû, êóðèì ïàïèðîñû, áðååì óñû è áîðîäû. Íî êàæäûé èç íàñ íåèçáåæíî â ñâîå âðåìÿ áûë ìëàäåíöåì. Êàæäûé èç íàñ äåëàë áóìàæíûõ ãîëóáåé, êðàë ÿáëîêè è íîñèë êîðîòêèå áðþêè íà ïîìî÷àõ. È åñëè íå êàæäûé, òî óæ íàâåðíîå ìíîãèå áûëè êîðîòêî çíàêîìû ñ îäíèì ìàëü÷è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ò ìàëü÷èê áûë íåâûíîñèìî ñêó÷åí. Îí äîñòàâèë ìíå êó÷ó õëîïîò, è ÿ äî ñèõ ïîð âñïîìèíàþ î íåì ñ íåïðèÿçí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áûë ìàëü÷èê èç ñáîðíèêà àðèôìåòè÷åñêèõ çàäà÷. Ó íåãî áûëà ìàìà, êîòîðàÿ ïîëîæèëà åìó â îäèí êàðìàí 5 êîïååê, à â äðóãîé 10. Ìàëü÷èê ïîøåë è êóïèë ñåáå ÿáëîêî çà 3 êîï. Íî åäâà ñîáðàëñÿ îí ñúåñòü ýòî ÿáëîêî, êàê åìó ïîäâåðíóëñÿ äðóãîé ìàëü÷èê, êîòîðûé ïåðåêóïèë ó íåãî ÿáëîêî çà 5 êîï. Òîãäà, äîâîëüíûé ïðèáûëüþ, ìàëü÷èê ïîøåë è êóïèë ôóíò ïðÿíèêîâ çà 15 êîï. Ñêîëüêî äåíåã ó íåãî îñòàëî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ëåå ñëåäîâàëè: ñëîæåíèå è âû÷èòàíèå, ñóììû è ðàçíîñòè, â ðåçóëüòàòå êîòîðûõ ìû óçíàâàëè, ÷òî ó ìàëü÷èêà îñòàëîñü 2 êîï. Íà ýòîì ìû êîí÷àëè ñ ìàëü÷èêîì è ïåðåõîäèëè ê áàññåéíó ñ äâóìÿ òðóáàìè èëè ê êóïöó, êóïèâøåìó êðàñíîãî è ñèíåãî ñóêíà. È íèêòî èç íàñ íå çàäóìûâàëñÿ íàä ïñèõîëîãèåé ìàëü÷èêà, êóïèâøåãî ñåáå ïðÿíè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ñàìîì äåëå, ïî÷åìó ìàëü÷èê ñíà÷àëà ïîçâîëèë ñåáå ðàñõîä â 3 êîï., à ïîòîì âäðóã ðåøèë èñòðàòèòü 15 êîïååê? Ïî÷åìó îí ñðàçó íå êóïèë ñåáå ïðÿíèêîâ? Êàêèå ïðè÷èíû òîëêíóëè åãî íà òàêîé øàã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ðåçâî ðàññóäèâ, ÿ ðåøèë, ÷òî àðèôìåòè÷åñêèé ìàëü÷èê ñîáëþäàë ðåæèì ýêîíîìèè. Âûãîäíàÿ îïåðàöèÿ ñ ÿáëîêàìè, íà êîòîðîé îí âûèãðàë 2 êîïåéêè, îáíàäåæèëà åãî. Îí îñìåëåë è, ãîðäûé ñâîåé äåëîâèòîñòüþ, íàõîä÷èâîñòüþ è óìåíèåì ýêîíîìèòü, ïîøåë è èñòðàòèë ñâîè 15 êîïåå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òîì, ÷òî ÿ ïðàâ, óáåæäàåò ìåíÿ äåéñòâèòåëüíûé ñëó÷àé èç ïðàêòèêè ðåæèìà ýêîíîìèè, î êîòîðîì ñîîáùàåò íàì íàø þíêîð òîâ. Àí. Çîðÿ. Ýòîò ñëó÷àé îñòàâëÿåò äàëåêî ïîçàäè äîâîåííîãî ìàëü÷èêà ñ åãî ÿáëîêàìè è ïðÿíè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èëè äâà õîçÿéñòâåííèêà. Îíè ñòîÿëè âî ãëàâå Îçåðòðåñòà õëîï÷àòîáóìàæíîé ïðîìûøëåííîñòè. Îãëÿäåâøè ñâîé òðåñò, õîçÿéñòâåííèêè ðåøèëè, ÷òî ó íèõ íåïîìåðíî ðàçäóòû øòàòû. Áëþäÿ ðåæèì ýêîíîìèè, ðåøèëè õîçÿéñòâåííèêè ñîêðàòèòü êóðüåðà, óáîðùèöó è äåëîïðîèçâîäèòåëÿ. Êóðüåð ïîëó÷àë 36 ðóá. â ìåñÿö, óáîðùèöà — 29, à äåëîïðîèçâîäèòåëü 50. Øóòêà ëè — 115 ðóáëåé â ìåñÿö íàðîäíûõ äåíåã ïîæèðàëè ðàçäóòûå øòàòû! Çíàåòå, ñêîëüêî ýòî âûéäåò â ãîä? 1380 öåëêîâûõ íàáåãàåò, — âñå-òàêè äåíü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 îíè è ñäåëàëè, — âçÿëè è ñîêðàòèëè. È, ñýêîíîìèâ äåíüãè, ïî÷óâñòâîâàëè õîçÿéñòâåííèêè, êàêèå îíè íàõîä÷èâûå, ðà÷èòåëüíûå è äåëîâèòûå, êàê óìíî ñáåðåãëè îíè ñîâåòñêóþ êîïåéêó. Íåäîãëÿäåëè õîçÿéñòâåííèêè — è ïðîïàëè áû 1380 ðóáëåé. Áóäü õîçÿéñòâåííèêè ìàëü÷èêàìè, èì îáÿçàòåëüíî çàõîòåëîñü áû ïðÿíèêîâ. Íî îíè, íà ãîðå Îçåðòðåñòà, áûëè ëþäüìè âçðîñëûìè, ïðÿíèêîâ íå åëè è èì çàõîòåëîñü àâòîìîáèë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èí àâòîìîáèëü ó íèõ óæå áûë. Íî àâòîìîáèëü áûë ñòàðûé, ÷åðíîãî öâåòà. Ïîøëè õîçÿéñòâåííèêè â ëàâêó è êóïèëè ñåáå äðóãîé, íîâûé àâòîìîáèëü, îòëè÷íîãî ãîëóáîãî öâåòà. Ñòîèë íîâûé àâòîìîáèëü 13000 ðóáëåé, äà øîôåðó íàäî 100 ðóáëåé â ìåñÿö, çà áåíçèí è çà ãàðàæ 100 ðóáëåé â ìåñÿö — âûõîäèò 2400 ðóáëåé â ãîä. 2400 + 13000 — ýòî âûéäåò 15400 ðóáë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âèíèòå ìàëü÷èêà èç çàäà÷íèêà. Âî-ïåðâûõ, îí ìàëåíüêèé, — ìíîãî ëè ñ íåãî âîçüìåòå? Âî-âòîðûõ, ïî íåìó äåòè èç ïåðâîé ñòóïåíè îáó÷àþòñÿ àðèôìåòèêå — ñêó÷íîé, íî íåîáõîäèìîé íàó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õîçÿéñòâåííèêîâ èç Îçåðòðåñòà äàæå è â çàäà÷íèê ïîñòàâèòü íåëüç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åäñòàâüòå ñåáå, äåòêè, — ñêàæóò äÿäè-õîçÿéñòâåííèêè ïðèòèõøåìó êëàññó ïåðâîé ñòóïåíè, — ÷òî ñýêîíîìèëè ìû íà ñîêðàùåíèè øòàòîâ 1380 ðóáëåé. Íó-ñ. Àâòîìîáèëü ñòîèò íàì 15400 ðóáëåé. ×òî èç ýòîãî ïîëó÷èëî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ÿäóò äåòè ðåøàòü çàäà÷ó. Áóäóò ïîäñêàçûâàòü, ñïèñûâàòü äðóã ó äðóãà, ïðèìåíÿòü ÷åòûðå äåéñòâèÿ è òàáëèöó óìíîæåíèÿ. È íèêîãäà íå äîäóìàþòñÿ, ÷òî â ðåçóëüòàòå ïîëó÷àåòñÿ ðåæèì ýêîíîìè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Êîìñîìîëüñêàÿ ïðàâäà», 10/VI-26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ÁÐÀÊ È ÌÍÎÃÎÏÎËÜÅ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 âå÷åðàì, êîãäà êðóæîê åñòåñòâîçíàíèÿ óêëàäûâàëñÿ â äóøèñòóþ òðàâó è äûìèë ìàõîðêîé â òèõîì âîçäóõå, êîìñîìîëåö Òðåòüÿêîâ îò÷àÿííî ðàçîðÿëñÿ ïðîòèâ áîãà, äîêàçûâàÿ ïîëüçó ìíîãîïîëüÿ è ïðîèñõîæäåíèå ÷åëîâåêà îò îáåçüÿíû. Ïîäñàæèâàëèñü áîðîäàòûå ñòåïåííûå êðåñòüÿíå è, äåëàÿ âèä, ÷òî èì íåò íèêàêîãî äåëà äî áîãà è äî ïðîèñõîæäåíèÿ ÷åëîâåêà, êðàåì óõà âñëóøèâàëèñü â áîéêóþ òðåòüÿêîâñêóþ ðå÷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îãó ïðèõîäèëîñü î÷åíü òóãî â åñòåñòâåííîì êðóæêå, èáî Òðåòüÿêîâ ðåøèòåëüíî íå îäîáðÿë îïèóì ðåëèãèè è äóðìàí íàðîäà. Çàòî îá îáåçüÿíå è ìíîãîïîëüå îí îòçûâàëñÿ â òàêèõ ëåñòíûõ âûðàæåíèÿõ, ÷òî äàæå êðåñòüÿíå ïîâîðà÷èâàëèñü ê êðóæêó è çàäàâàëè âîïðîñ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àê îíà, íàïðèìåð, æèâåò, îáåçüÿí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÷åíü ïðîñòî, æèâåò â íîðå, — îòâå÷àë Òðåòüÿêîâ. — Îáûêíîâåííûé çîîëîãè÷åñêèé çâåðü, òîëüêî ðóêè è íîãè ÷åëîâå÷üè. Íî åñëè ïîäîéòè ê íåé ñ òî÷êîé çðåíèÿ, òî îêàçûâàåòñÿ, ÷òî ìû âñå îò íåå áåçîøèáî÷íî ïðîèñõîäè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 îáåçüÿíå è áîãó ìóæèêè îòíîñèëèñü õàëàòíî è äàëüøå âîïðîñîâ íå øëè, íî ìíîãîïîëüå âîçáóæäàëî èõ èíòåðåñ. Ïî äåðåâíå ïîøëè ðàçãîâîðû î òîì, ÷òî íàäî âñåì ñõîäîì ïåðåéòè ê ìíîãîïîëüþ, è, ìîæåò áûòü, ïåðåøëè áû, åñëè áû íå ïðèøëà íà ñöåíó ðîêîâàÿ ëþáîâü è íå ïåðåâåðíóëà áû âñå ââåðõ äí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îæèäàííî äëÿ ñàìîãî ñåáÿ Òðåòüÿêîâ âëþáèëñÿ è ðåøèë çàêðåïèòü ñâîþ ñòðàñòü áðàêîì. Äåâèöà âïîëíå øëà íàâñòðå÷ó Òðåòüÿêîâó, íî åãî îòåö òðåáîâàë, ÷òîáû îí æåíèëñÿ â öåðêâ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áåçüÿí ñâîèõ òû áðîñü, — ãîâîðèë îòåö, ñòó÷à ïàëüöåì ïî ñòîëó. — Íå îáåçüÿíàìè íàäî æèòü, à ïðàâäîé. Èëè æåíèñü â öåðêâè, èëè óõîäè èç äîì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ïðàñíî óìîëÿë Òðåòüÿêîâ îòöà íå íàñèëîâàòü åãî íàó÷íûå è ïîëèòè÷åñêèå âçãëÿäû. Íàïðàñíî ðàññêàçûâàë åìó î ïðîèñõîæäåíèè ÷åëîâåêà è ïðîñèë ïðî÷åñòü Äàðâèíà. Îòåö êàòåãîðè÷åñêè îáåùàë ïîëîìàòü íåâåñòå íîãè è âûãíàòü Òðåòüÿêîâà èç äî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ðåøèë Òðåòüÿêîâ ïîïðîáîâàòü ïîñëåäíåå ñðåäñòâî. Íà çàñåäàíèå êîìñîìîëüñêîé ÿ÷åéêè îí ïðèíåñ îáøèðíîå çàÿâëåíèå ñ ïðîñüáîé î ïîìîù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Ïðîøó ÿ÷åéêó ÐËÊÑÌ îêàçàòü ìíå ïîìîùü, âîçäåéñòâóÿ íà ïîïà, òàê êàê ÿ âåí÷àòüñÿ â öåðêâè íå õî÷ó, êàê êîìñîìîëåö, à åñëè ïîâåí÷àþñü, òî ýòèì ïîäîðâó àâòîðèòåò êîìñîìîëà è ïàðòèè. Â ñèëó ýòîãî ÿ÷åéêà äîëæíà èäòè íà âñå êðàéíîñòè, íî ïîìåøàòü âåí÷àíèþ. Åñëè ñî ñòîðîíû ÿ÷åéêè íå áóäåò îêàçàíà ïîìîùü, òî ÿ ïðîïàë: ñ îòöîì è ñ ïîïîì ìíå îäíîìó íè÷åãî íå ïîäåëàòü. Æäó ïîìîùè.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Í.Òðåòüÿêîâ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ñîìîëüñêàÿ ÿ÷åéêà ðåøèëà ïîìî÷ü ñâîåìó ÷ëåíó è íàïèñàëà íèæåñëåäóþùåå îòíîøåíè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Ñâÿùåííèêó íèæíå-òîèìñêîé öåðêâè Ñ.Äâèíñêîé ãóáåð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æíå-òîèìñêàÿ ÿ÷åéêà äîâîäèò äî ñâåäåíèÿ âàøåãî, ÷òî ïî èìåþùèìñÿ â ÿ÷åéêå ñâåäåíèÿì, ÷ëåí ÿ÷åéêè Òðåòüÿêîâ íå æåëàåò âåí÷àòüñÿ â öåðêâè; êðîìå òîãî, çíàÿ ìûñëü òîâ. Òðåòüÿêîâà ïî îòíîøåíèþ ê ðåëèãèè, íàõîäèò, ÷òî ýòî áóäåò íàñèëèå åãî âîëè, î ÷åì ÿ÷åéêà ñòàâèò âàñ â èçâåñòíîñòü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ó ïîïà êîìñîìîëüñêîå «âîçäåéñòâèå» íå èìåëî íèêàêîãî óñïåõà. Íåñìîòðÿ íà àâòîðèòåòíûå ïîäïèñè ñåêðåòàðÿ è ÷ëåíîâ áþðî, ïîï â äåíü 1-ãî ìàÿ ñîâåðøèë ïóáëè÷íîå íàñèëèå âîëè Òðåòüÿêîâà, îáâåí÷àâ åãî â öåðêâè â ïðèñóòñòâèè âñåãî ñåëà, ïðèøåäøåãî ïîñìîòðåòü íà ñâàäüáó ðóêîâîäèòåëÿ åñòåñòâåííîãî êðóæ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âåäÿ ðóêîâîäèòåëÿ âîêðóã àíàëîÿ, ïîï îòêàøëÿëñÿ è îáðàòèëñÿ ê áðà÷óþùèìñÿ è ïðèõîæàíàì ñ êðàòêîé ïðèò÷åé î áëóäíîì ñûíå, âåðíóâøåìñÿ â ëîíî ïðàâîñëàâíîé öåðêâè, êîòîðàÿ, ïî ñâîåé êðîòîñòè è äîëãîòåðïåíèþ, âíîâü åãî ïðèåìëåò è ìîëèò áîãà ñìÿã÷èòü îæåñòî÷åííûå ñåðäöà åãî áûâøèõ ñîîáùíè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«ñîîáùíèêè» â òîò æå âå÷åð ñîáðàëèñü è åäèíîãëàñíî âûøèáëè «áëóäíîãî ñûíà» èç êîìñîìî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øëà íåäåëÿ. È ñíîâà áûë âå÷åð, è ñíîâà ìóæèêè äûìèëè ìàõîðêîé â òèõîì âîçäóõå, êîãäà Òðåòüÿêîâ îñòîðîæíî ïîäñåë ñáîêó è çàâåë ðàçãîâîð î ìíîãîïîëüå. Íî åãî âñòðåòèëè ãðîáîâûì ìîë÷àíèåì. À êîãäà Òðåòüÿêîâ íàïîìíèë, ÷òî íàäî áû âñåì ñõîäîì ïåðåéòè ê ìíîãîïîëüþ, îäèí èç ìóæèêîâ ïîâåðíóëñÿ è çëîáíî êèíóë ÷åðåç ïëå÷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òèñü òû ñî ñâîèì ìíîãîïîëüåì ê ... îáåçüÿíüåé ìàòåðè! Âîò åùå íà÷àëüíèê âûèñêàëñÿ! Áåç òåáÿ çíàå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 åñòü êàê? — àõíóë Òðåòüÿêîâ. — Ïî÷åìó âû ïðîòèâ ìíîãîïîëüÿ? Âåäü âû æå ñàìè õîòåëè âñåì ñõîäîì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ìàëêèâàé, — ìðà÷íî îòîçâàëñÿ ìóæèê. — Ñêîëüêî ëåò æèëè íà òðåõïîëüå è âäðóã — ïîæàëòå, ìíîãîïîëüå ïðèñïè÷èëî! Õîäèøü, ñâîëî÷ü, ñìóùàåøü íàðîä, ñáèâàåøü ñ òîëêó! Êðóòèøüñÿ, êàê ñîáà÷èé õâîñò, — áðåøåøü è ïðî áîãà è ïðî ìíîãîïîëüå, è ïðî îáåçüÿíó. Òîëüêî íà áîãå òû îáæåãñ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Êîìñîìîëüñêàÿ ïðàâäà», 16/VII-25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ËÞÁÎÂÜ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áûëà ïî ìåíüøåé ìåðå ïðåêðàñ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íåøíîñòü åå êîëåáàëà ñàìûå óñòîé÷èâûå ñåðäöà. Åå âîëîñû, ãëàçà, ïîõîäêà ìåøàëè ñïàòü âñåìó þðèäè÷åñêîìó ôàêóëüòåòó, à åå óëûáêà áóäèëà ñëàäêèå ìûñëè î ðîçàõ, î ëóíå, î ñîëîâüèíûõ òðåëÿõ. Åå ñëó÷àéíîå ïîÿâëåíèå íà ðàáôàêå ìîìåíòàëüíî âûçâàëî îáðàçîâàíèå êðóæêà ïðîëåòàðñêèõ ïîýòîâ, è ïîñâÿùåííîå åé çâó÷íîå ÷åòâåðîñòèøèå ìîæíî âèäåòü è äî ñèõ ïîð, íàïèñàííîå õèìè÷åñêèì êàðàíäàøîì íà ñòåíå ðàáôàêîâñêîé êóðèëê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Âåðà, Âåðà, äîðîãàÿ,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ß ëþáëþ, ëþáëþ òåáÿ...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Íî÷üþ ÿ íå ñïëþ âçäûõàÿ,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Ìíå çàáûòü òåáÿ íåëüçÿ..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íå áóäåì ëèøàòü ñïîêîéñòâèÿ íàøèõ ÷èòàòåëåé îïèñàíèåì åå ïðåëåñòåé. Âåðüòå íà ñëîâî. Äëÿ äàííîãî ñëó÷àÿ âàæíî òî, ÷òî â ÷èñëå ïðî÷èõ æåðòâ ñòðàñòè ñòàë ñòóäåíò 1-ãî ÌÃÓ Ïåòð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þáîâü îáðåìåíèëà Ïåòðîâà íîâûì ãàëñòóêîì, ïðîáîðîì è íåîòðàçèìîé êåïêîé, æåëòîé â êëåòêó. Ðàñïîëîæèâ âñå ýòè ñîáëàçíû â íàèáîëåå âûãîäíîì ïîðÿäêå, Ïåòðîâ áåçðàññóäíî ðèíóëñÿ â ïó÷èíó ñòðàñòåé, îòïðàâèâ Ìåëüíèêîâîé ïèñüìî â ðîçîâîì êîíâåðòå. Â ýòîì ïèñüìå Ïåòðîâ ïðîñèë ñ òîé äåðçîñòüþ, êîòîðóþ âíóøàåò ëþäÿì ëþáîâü, îäîëæèòü ôèçèêó Êðàåâè÷à íà òðè ä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ñü êóðñ ñ çàõâàòûâàþùèì âíèìàíèåì ñëåäèë çà ñîáûòèÿìè. Îò ôèçèêè Êðàåâè÷à Ïåòðîâ ïåðåøåë ê äâóì áèëåòàì â êèíî, à îäíàæäû, ïðîùàÿñü, îí äîëãî è ìíîãîçíà÷èòåëüíî æàë åé ðó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áðîæåëàòåëè íå îäîáðÿëè ñìåëîñòè Ïåòðîâà è ïðåäñêàçûâàëè åìó áëèçêèé ðàçðûâ ñ îáèæåííîé äåâèöåé. Ïîýòîìó äëÿ âñåõ, à áîëüøå âñåãî äëÿ ñàìîãî Ïåòðîâà áûëî áîëüøîé íåîæèäàííîñòüþ, êîãäà îäíàæäû íà áóëüâàðå Ìåëüíèêîâà ïîãëàäèëà åãî ïî íàïîìàæåííîé ãîëîâå, íàçâàëà ìèëûì è ïðåäëîæèëà âçÿòü åå çàìóæ, íà ÷òî Ïåòðîâ, ïóòàÿñü è êðàñíåÿ, äàë ïîëíîå ñîãëàñ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à âñå ïîéäó ðàäè òåáÿ, — ãîâîðèëà Ìåëüíèêîâà. — Ìåíÿ õîòÿò ïîñëàòü íà ðàáîòó â äåðåâíþ, â ßêóòñêóþ ðåñïóáëèêó. Íî ðàäè òåáÿ ÿ íå ïîåäó. Åñëè ÿ âûéäó çàìóæ, òî ìåíÿ îñâîáîäÿò îò êîìàíäèðîâ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áûëî ãîòîâî, è Ïåòðîâ ñîñòàâëÿë óæå ñïèñîê ïðèãëàøåííûõ íà ñâàäåáíóþ âå÷åðèíêó. Äðóçüÿ æàëè åìó ðóêè, íåäîáðîæåëàòåëè çàâèäîâàëè, à ñîïåðíèêè äåëàëè âèä, ÷òî Ìåëüíèêîâà äëÿ íèõ íåäîñòàòî÷íî õîðîøà. Íå òåðÿÿ âðåìåíè, Ïåòðîâ ñîáðàë ñâîå èìóùåñòâî è îäíàæäû âå÷åðîì ïîñòó÷àë ó çàâåòíûõ äâåð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òàì? — ðàçäàëñÿ çíàêîìûé ãî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ÿ, Ïåòðîâ. Îòâî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 äâåðüþ ïîìîë÷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êîòîðûé æå Ïåòðîâ? Íå òîò ëè âèõðàñòûé âåðçèëà ñ ïåñòðûì ãàëñòóêîì è ïîòíûìè ëàïàìè? Ó êîòîðîãî êåïêà öâåòà ÿè÷íèö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ïîêà Ïåòðîâ èñêàë â ñåáå îïèñàííûå ÷åðòû, ãîëîñ çà äâåðüþ äîáàâ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ýòî òîò ñàìûé, òî îí íàéäåò ñâîå ðîçîâîå ïèñüìî è îòêðûòêó ñ ãîëóáÿìè ó ñòîðîæèõ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òðîâ óøåë. Îí äî ñåãî âðåìåíè ñòàðàåòñÿ ïîíÿòü ïðè÷èíó ñâîåé íåóäà÷è. Ïîêà îí âîçëàãàåò îòâåòñòâåííîñòü çà ñëó÷èâøååñÿ íà âòîðîêóðñíèêà Åôèìîâà, ñ êîòîðûì îí íà äíÿõ âñòðåòèë Ìåëüíèêîâó íà Òâåðñ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íà ñàìîì äåëå ïðè÷èíà ãîðàçäî ïðîùå. Âìåñòî ßêóòñêîé ðåñïóáëèêè Ìåëüíèêîâà ïîëó÷èëà êîìàíäèðîâêó â ïîäìîñêîâíîå ñåëî, èç êîòîðîãî ìîæíî åçäèòü â Ìîñêâó íà òðàìâà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ò è âñ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Åôèìîâ òóò íè ïðè ÷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Êîìñîìîëüñêàÿ ïðàâäà», 17/Õ-25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ËÎÂÊÎÑÒÜ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ëàâíîå â íàøåì äåëå — ýòî ëîâêîñòü, èíèöèàòèâà, — ãîâîðèë Ïåòüêà Âîðñ. — Åñëè òû áóäåøü õëîïàòü ãëàçàìè, òî îò âñåé îðãàíèçàöèè îñòàíóòñÿ îäíè êðûøêè. Ëîâêîñòü — ýòî ñàìîå ãëàâíî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è÷åãî íå èìåë ïðîòèâ èíèöèàòèâû è ëîâêîñòè. Äàæå íàïðîòèâ. Íî â îïèñûâàåìûé ìîìåíò ìíå êàçàëîñü, ÷òî ïÿòüäåñÿò ðóáëåé ïðèãîäèëèñü áû íàì ãîðàçäî áîëüøå, ÷åì ëîâê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åòÿ, — ñêàçàë ÿ, — òû áûë â Ãóáñîâïàðòøêîëå è çíàåøü êàæäóþ çàïÿòóþ â ïîëèòãðàìîòå Êîâàëåíêî. Íà ïðîøëîé íåäåëå òû íà äèñïóòå çàãíàë â óãîë æèâîöåðêîâíèêà è ðàçáèë åãî ïðåæäå, ÷åì îí âûïèë ñòàêàí âîäû, ÷òîáû îïîìíèòüñÿ. Íî ê ÷åìó ãîäíû âñå çíàíèÿ ÷åëîâå÷åñòâà, êîãäà ó íàñ ïðîâàëèâàåòñÿ ñúåçä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áûëà ñîâåðøåííàÿ ïðàâäà. Óåçäíûé ñúåçä áûë íà íîñó. Ìû â èçîáèëèè ïîäãîòîâèëè òåçèñû, ïëàíû è îò÷åòû. Íî ñðåäè ãðóäû ñúåçäîâñêèõ áóìàã íå áûëî íè îäíîé çà ïîäïèñüþ Ñîêîëüíèêîâà. Íóæíû áûëè ïóñòÿêè — ðóáëåé ïÿòüäåñÿò íà îáùåæèòèå. Äåëåãàòû áûëè ðåáÿòà áûâàëûå è ïðèâîçèëè ïðîäóêòû ñ ñîáîé, íî ìû íå ìîãëè íàäåÿòüñÿ, ÷òî îíè çàõâàòÿò êðîâàòè è êîìíà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äî ÷òî-íèáóäü ñäåëàòü, — ñêàçàë Ïåòüêà. — ×òî áû òàêîå âûäóìàòü, 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äóìàé ìûøåëîâêó, — ïðåäëîæèë ÿ. — Ñòîðîæ æàëóåòñÿ, ÷òî ïðîêëÿòûå ìûøè ñîæðàëè ðåçîëþöèè ÿíâàðñêîãî ïëåíóìà. À äåíåã òû âñå ðàâíî íå âûäóìàå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àäíî, — ãîâîðèò Ïåòüêà, — ëàäíî. ß òåáå äîêàæó, ÷òî çíà÷èò ëîâêîñòü â íàøåì äåëå! Ïîäîæäè ìåíÿ, ÿ âåðíóñü ÷åðåç ïîë÷àñ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åðíóëñÿ ÷åðåç òðè ÷àñà. Ïîò ëèë ñ íåãî ãðàäîì. Îí ïîäîøåë è íåáðåæíî âûáðîñèë íà ñòîë ñîðîê ðóáë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÷åíü ïðîñòî, — îòâåòèë îí íà ìîè âîïðîñû. — ß ïðèøåë â Óêîì ïàðòèè, ñõâàòèë ñåêðåòàðÿ çà ïèäæàê è êðè÷àë è òîïàë íîãàìè, ïîêà èç íåãî íå ïîøëà ïûëü. Äåíåã ó íåãî íå áûëî, íî îí ñîáðàë âçàéìû ó ñîòðóäíèêîâ ïîä ÷åñòíîå ñëîâî... Íàäî äîñòàòü åùå ÷åðâîíöà ïîëòîðà. Ëîâêîñ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ãîäè, Ïåòüêà, — ñêàçàë ÿ, íàäåâàÿ êåïêó, — ÿ ñåé÷àñ âåðíóñ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ûøåë íà óëèöó è áåãîì áðîñèëñÿ â Óèñïîëêîì. ×åðåç äåñÿòü ìèíóò ÿ ñòîÿë ïåðåä ïðåäñåäàòåëåì, êîòîðûé ïèë ÷àé ñ ôðàíöóçñêîé áóë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âàðèù Êîíåíêî! — ñêàçàë ÿ. — Âû ðàñïèâàåòå ÷àè ñ ðàçíûìè äåëèêàòåñàìè, â òî âðåìÿ êàê ó íàñ ñîáèðàåòñÿ óåçäíûé ñúåçä! Äàéòå ìíå äâåñòè ðóáëåé, èíà÷å ÿ ñíèìàþ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ëóá÷èê, — ãîâîðèò ïðåäñåäàòåëü, — ãîëóá÷èê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õîðîøî, õîðîøî, — ãîâîðþ ÿ, — äàéòå ïÿòüäåñÿò ðóáëåé. Èíà÷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ëóá÷èê, íå òîëüêî ïÿòüäåñÿò ðóáëåé, à è ïîëòèííèêà íå äàì. Ìû âñå çàãíàëè íà ïîñåâíóþ êàìïàí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ðâîíåö, — ãîâîðþ ÿ, — ýòî ñàìîå ïîñëåäíåå. Âû òóò ðàñïèâàåòå ÷àè, à ó íàñ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é-áîãó æå íåò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, åñëè âû òàê, — çàêðè÷àë ÿ, óäàðèâ êóëàêîì ïî ñòîëó, — òî ïðîùàéòå! Íîãè ìîåé áîëüøå çäåñü íå áóäå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ýòîò ìîìåíò ìîé âçãëÿä óïàë íà íîãè è ìåíÿ îñåíèëà ìûñëü. Íà ÷òî ìíå ñàïîãè? Òåì áîëåå ëåòîì? Ìîæíî ïðåêðàñíî õîäèòü â ñàíäàëèÿõ. ×åðåç ïîë÷àñà ÿ áûë íà áàçàðå è îñòàíàâëèâàë ïðîõîæ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ïîéêîâûå ñàïîãè, — ãîâîðèë ÿ òîíîì ÷åëîâåêà, èäóùåãî íà êðàéíîñòü. — Ñîâåðøåííî íîâûå, ïî÷òè íå íîøåííûå. Ïðîäàþ òîëüêî ïîòîìó, ÷òî ïðàâûé ñàïîã íåìíîãî æìåò. Íå ëàïàéòå, ãðàæäàíèí, âåùü äîðîãàÿ è ïî íàøèì âðåìåíàì ðåäêà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äðóã ÿ ñëûøó ñòðàøíî çíàêîìûé ãîëîñ, ïðåäëàãàþùèé äèàãîíàëåâûå áðþêè çà 14 ñ ïîëòèíîé ïî ñëó÷àþ. ß ïîäîøåë ê íåìó è âçãëÿíóë åìó ïðÿìî â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åòüêà, — ñêàçàë ÿ, — òû ëãàë ìíå, êàê çåëåíàÿ ëîøàäü. ß ñòûæóñü çà òåáÿ. ß âñå ïîíÿë. Òû çàãíàë çà ñîðîê ðóáëåé ñâîþ êîæàíóþ êóðòêó? Íå÷åãî êîñèòü ãëàçàìè íà ìîè ñàïîãè, — ïðàâûé âñå ðàâíî æàë ìíå íîã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ñïîêîéñÿ, — îòâåòèë Ïåòüêà. — ×åñòíîå ñëîâî, òû îøèáàåøüñÿ. Ýòî áûë ìîé ôðåí÷ â ïîëîñêó ñ êîêîñîâûìè ïóãîâèö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Êîìñîìîëüñêàÿ ïðàâäà», 4/I-26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ÊÐÀÉÍÎÑÒÜ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ðåäè ñîáûòèé ýòîãî ãîäà â ñåëå Áîðîäàåâêå, Äíåïðîïåòðîâñêîãî îêðóãà, íàèáîëåå êðóïíûì áûëî ïîÿâëåíèå Àíòîíà Àíòîíîâè÷à Çàâîðîòíåâà. Íà âîîáðàæåíèå æèòåëåé Áîðîäàåâêè îí ïîäåéñòâîâàë ñ íåîòðàçèìîé ñèë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Áîðîäàåâêå ïîÿâèëñÿ îí íåçàìåòíî, ïîä âå÷åð, íàïèëñÿ ó áàá âîäû è ïîêóðèë ñ ìóæèêàìè íà áðåâíàõ îêîëî Ñîâåòà, à ÷åðåç íåñêîëüêî äíåé âíåçàïíî îáúÿâèëñÿ ìàãîì, õèðîìàíòîì è ïðîðèöàòåëåì. Îêàçàëîñü, ÷òî åìó èçâåñòíî ïðîøåäøåå, íàñòîÿùåå è áóäóùåå, ÷òî îí îòûñêèâàåò òàéíûå êëàäû è óãàäûâàåò êîíîêðàäîâ. Ãîâîðèëè, ÷òî îí óìååò îòâîäèòü ãëàçà, âûçûâàåò äóõîâ è çàïðîñòî äåðæèòñÿ ñ íå÷èñòîé ñèëîé, îñíîâíûì æå åãî çàíÿòèåì ÿâëÿåòñÿ ïîäà÷à íóæäàþùèìñÿ ñîâåòîâ íà âñå ñëó÷àè æèç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ê Àíòîíó Àíòîíîâè÷ó ïîøëè çà ñîâåòàìè. Ñíà÷àëà ïðèøëè äåâóøêè è, êðàñíåÿ, øåïòàëè â åãî âîëîñàòîå óõî ñâîè âçäîðíûå è ðîáêèå ïðîñüáû. Ïîòîì ïîøëè áàáû ðàññêàçàòü ïîíèìàþùåìó ÷åëîâåêó áåñêîíå÷íûå áàáüè æàëîáû, à äàëüøå äâèíóëèñü óæå õîçÿåâà è ñòåïåííî ðàññïðàøèâàëè ìàãà: íå çíàåò ëè ìàã, ñëó÷àåì, ïî÷åì áóäåò ðîæü â ñëåäóþùèé áàçàð, åñòü ëè áîã è êàê ëå÷èòü ÷åñîòêó ó ëîøàäåé. Ìàã ïðèíèìàë âñåõ çàïðîñòî, ñïðàâëÿëñÿ â ñåêðåòíûõ êíèãàõ, ñìîòðåë íà âîäó, ðàññûïàë çîëó è äàâàë çàãàäî÷íûå îòâåòû. Ìàëî-ïîìàëó èçâåñòíîñòü åãî ñòàëà ðàñòè, èç îêðåñòíûõ äåðåâåíü ïîòÿíóëèñü êðåñòüÿ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ðèâûê ê ñâîåé æóòêîé ñëàâå. Îí ñäåëàëñÿ íåîáõîäèìûì â äåðåâíå ÷åëîâåêîì. Åñëè óãðîæàëà çàñóõà èëè íàïàäàë íà õëåá ïðîæîðëèâûé ÷åðâü, òî øëè ñíà÷àëà ê îòöó Ïàíêðàòó, à çàòåì è ê Àíòîíó Àíòîíîâè÷ó, ïîòîìó ÷òî ðà÷èòåëüíûé õîçÿèí ñòàðàåòñÿ îáåçîïàñèòü ñåáÿ è îò áîãà è îò íå÷èñòîé ñèëû, — òàê âñå-òàêè âåðí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é îñåíüþ â ñîñåäíåé äåðåâíå øåôû ÷èíèëè ìîñò ÷åðåç òîïêîå, çàðîñøåå î÷åðåòîì áîëîòî. Àíòîí Àíòîíîâè÷ æäàë, ïîêà åãî ïîçîâóò, íî ïîòîì îòïðàâèëñÿ ñ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ñòàðîì áîëîòå êèïåëà ðàáîòà: êðåïêî âðåçàëèñü òîïîðû â äåðåâî è ñâåæàÿ ñòðóæêà ãóñòî æåëòåëà â áîëîòíîé òðàâå. Ïàðîâîé êîïåð, òÿæåëî áóõàÿ, âãîíÿë â çåìëþ îñòðûå ñâàè. Ìàã, ïîòîëêàâøèñü ñðåäè ýòîé ñóåòû, íàïðàâèëñÿ ê ÷åëîâåêó â êîæàíîé êóðòêå, êîòîðûé áåãàë ñ êàðìàííîé ðóëåòêîé è êðè÷àë îñèïøèì ãîëîñîì î êàêèõ-òî áðåâíàõ. Ìàã ïîéìàë åãî çà ðóêàâ è ñêàçàë çëîâåù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õîðîøî. Íåëàäíî äåëî âåäåøü. Ïëîõî ýòî êîí÷è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ëîâåê â êîæàíîé êóðòêå áðîñèë íà íåãî òðåâîæíûé âçãëÿä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? Êðåïëåíèÿ ðàñøàòàëè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ã íàêëîíèëñÿ è íà÷àë òèõî øåïòàòü åìó íà óõî æóòêóþ ïðàâäó î áîëîòå. Â åãî òèíèñòûõ, çàöâåòøèõ âîäàõ âîäèëàñü âñÿêàÿ íåæèòü — áåçãëàçàÿ, áåñôîðìåííàÿ, ñòðàøíàÿ, ïî íî÷àì âñïûõèâàëè ñèíåâàòûå îãíè. Ïî ìîõíàòûì áîëîòíûì êî÷êàì áðîäèë íåèçâåñòíûé ãîëûé ìóæèê, êîòîðûé èñ÷åçàë êàê äûì, êîãäà ê íåìó ïîäõîäèëè. Íà áîëîòå áûëà îñîáàÿ, ñòðàííàÿ æèçíü, äèêàÿ, ñòîëåòíÿÿ ãëóøü, íåëüçÿ áåçíàêàçàííî âðûâàòüñÿ ñþäà ñ äûìîì è ãðîõîòîì ìàøèíû. Íî äåëó, êîíå÷íî, ìîæíî ïîìî÷ü: õîðîøî, íàïðèìåð, äåéñòâóåò áàðàíüÿ ëîïàòêà. Åñòü âåùè è ïî÷èùå ëîïàòêè, íî ýòî ñàìîå äåøåâî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óêîâîäèòåëü äèêî âçãëÿíóë íà íåãî è êèíóëñÿ â ñòîðîíó, ãäå íàâîäèëè íàñòèë íà áðåâíà. Ìàã îáèäåëñÿ, íî èäòè äîìîé ïî ìîêðîé îñåííåé äîðîãå, íè÷åãî íå äîáèâøèñü, íå õîòåëîñü, è îí ñíîâà ïîéìàë ðóêîâîäèòå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åùå îáðàçîâàííûé, — ñêàçàë îí óêîðèçíåííî, — à åùå áåðåòåñü ìîñòû ñòðîèòü. Ñîâåñòíî. Íó âîò, øêóðà ÷åðíîãî êîòà, îíà äîðîæå, íî çàòî ýòî — âåù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äàì çà ïÿ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ëîâåê â êîæàíîé êóðòêå çåâíóë, îáíàæèâ òðèäöàòü äâà çóá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÷òî, ïàïàøà, — ñêàçàë îí. — Âîí òàì åñòü ñóõîå ìåñòî. Ïîëîæè ñâîé óçåëîê ñ ÷åðòîâùèíîé è âîçüìèñü-êà ëó÷øå òàñêàòü áðåâíà ñ ðåáÿòàìè. Ðàáîòà ïîäåííàÿ, ïîëòèííèê â äåíü. Áîëüøå çàðàáîòàå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ã ïîøàòíóëñÿ, îøåëîìëåííûé. Ýòîò óïðÿìûé ÷åëîâåê íè âî ÷òî íå ñòàâèë åãî äðåâíþþ äåðåâåíñêóþ ìóäð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... ãîëûé ìóæèê? — ñïðîñèë îí íåóâåðå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óæ êàê-íèáóäü... àâîñ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ã ïîæåâàë ñìîðùåííûìè ãóáàìè. Êðóãîì ñòîÿë äåëîâîé øóì. Ëþäè ðàáîòàëè áûñòðî, óâåðåííî, îñòðîé ñòàëüþ áëåñòåëè òîïîðû è ïàäàëè áåëûå ùåïêè. Äîëãî ñìîòðåë ñòàðèê ïî ñòîðîíàì. Ìàøèíà ñ ãðîõîòîì âáèâàëà ìîãó÷èå ñâàè â áîëîòî. ×òî ìîãóò ñäåëàòü ïðîòèâ åå æàäíûõ, æåëåçíûõ ëàï âåòõèå áîëîòíûå ïðèçðàêè? Ñ äðóãîé ñòîðîíû, è ïîëòèííèê — òîæå äåíü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ã ïîëîæèë óçåëîê ñ áàðàíüåé ëîïàòêîé è ÷åðíîé øêóðîé, ïîäâåðíóë øòàíû è ñêàçàë òîíîì ÷åëîâåêà, èäóùåãî íà êðàéíîñò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àäíî. Íî çà áîëîòî ÿ íå ðó÷àþ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Ïðàâäà», 14/XI-26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Î ÂÎÅÍÍÛÕ È ØÒÀÒÑÊÈÕ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çüìèòå ñàìîãî îáûêíîâåííîãî ïîëèòïðîñâåòà èëè ýêïðàâà. Ñíèìèòå ñ íåãî êóðòêó è êåïêó, âûíüòå èç ðóê åãî ðûæèé, âèäàâøèé âèäû ïîðòôåëü. Äàéòå åìó øëåì ñ êðàñíîé çâåçäîé èëè ìàòðîññêóþ áåñêîçûðêó ñ ëåíòî÷êàìè, îäåíüòå åãî â ôîðìó, — è âû íå óçíàåòå â íåì â÷åðàøíåãî øòàòñêîãî, âîîðóæåííîãî ðó÷êîé àêòèâèñòà. Âîåííàÿ âûïðàâêà è æåñòû ïðèâûêøåãî ê ñòðîþ ÷åëîâåêà èçìåíÿò åãî äî íåóçíàâàåìîñòè, è òîëüêî êîìñîìîëüñêèé çíà÷îê äà ÷åðíèëüíîå ïÿòíî íà óêàçàòåëüíîì ïàëüöå èçîáëè÷àþò â ñîëäàòå èëè ìîðÿêå â÷åðàøíåãî êîìèòåòñêîãî çóá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ûó÷èò ìíîãî íîâûõ ñëîâ è óçíàåò äðóãèå, íîâûå ïóòè. Øóì êîìñîìîëüñêèõ ñîáðàíèé ñìåíèò îò÷åòëèâûé, ìåðíûé øàã ìàðøèðóþùèõ êîëîíí èëè íàïðÿæåííîå ãóäåíèå ìàøèí â ñòàëüíîì êîðïóñå êîðàáëÿ. Âìåñòî îò÷åòîâ è öèôðîâûõ ñâîäîê îí áóäåò èçó÷àòü òðàåêòîðèþ ïóëè, óñòðîéñòâî çàòâîðà èëè ãèáêîå òåëî ñàìîëåòà. È ïîêà ïîðòôåëü áóäåò ïûëèòüñÿ íà ïîëêå ðÿäîì ñ áëîêíîòàìè è çàáûòîé êåïêîé, â åãî ïîäñóìêå áóäóò çâåíåòü ïîëíûå îáîéìû ïàòð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íå î÷åíü ñëîæíàÿ øòóêà — âçäâàèâàòü ðÿäû, öåëèòüñÿ è ñòðåëÿòü; âî âñÿêîì ñëó÷àå, íå áîëåå òðóäíàÿ, ÷åì òàùèòü íà ñåáå ïà÷êó êîìèññèé è ãðîçäü ðàçíîîáðàçíûõ êðóæêîâ. Ñëóæáà áûñòðî áåðåò øòàòñêîãî ÷åëîâåêà, âûïðÿìëÿåò ãðóäü, çàñòåãèâàåò íà âñå ïóãîâèöû, àêêóðàòíî âûðàâíèâàåò øàã è ñòàâèò íà ñâîå ìåñòî â øåðåíãó ñîëäàò. Óõî áûñòðî îòâûêàåò îò ñòàðûõ, çíàêîìûõ ñëîâ: «ñëóøàëè — ïîñòàíîâèëè», «áðîíü», «ôàáçàâó÷», — âñå ýòî îñòàåòñÿ ïîçàäè, â ðûõëûõ ñóãðîáàõ áóìàã. Íîâûå ñëîâà ïðèõîäÿò è íàïîëíÿþò äåíü ðàâíîìåðíîé, âûâåðåííîé ñèñòåìîé ó÷åíüÿ, óïðàæíåíèé è ïîõîä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÷åðà íà ñúåçäå, íà òîðæåñòâåííîì çàñåäàíèè, íà òðèáóíó îäèí çà äðóãèì âñõîäèëè ìàòðîñû è ñîëäàòû. Ãîâîðèëè î ×åðíîìîðñêîé, î Áàëòèéñêîé, î Êàñïèéñêîé è Äàëüíåâîñòî÷íîé ôëîòèëèÿõ, î áåðåãîâîé ñëóæáå, îá àýðîïëàíàõ è ãèäðîàýðîïëàíàõ. Ïðèâåòñòâîâàëè, ïðîñèëè íå çàáûâàòü è äàðèëè ñúåçäó ïîäàðêè. Îðêåñòð èãðàë «Èíòåðíàöèîíàë», çàë êðè÷àë è àïëîäèðîâ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ðÿêè è êðàñíîàðìåéöû, ïðèøåäøèå ñ ðå÷àìè è ïîäàðêàìè, äåðæàëè ðóêè ïî øâàì è õîäèëè ïðèâû÷íûì ñòðîåâûì øàãîì, íè÷åì íå îòëè÷àÿñü îò äðóãèõ òàêèõ æå ìîðÿêîâ è êðàñíîàðìåéöåâ. Íî çàë íå îáìàíûâàëñÿ ìàòðîññêèìè ëåíòî÷êàìè è êðàñíîàðìåéñêèìè íàøèâêàìè. Äåëåãàöèè ñðàçó óçíàâàëè «ñâîåãî îðàòîðà, óøåäøåãî âî ôëîò èëè â àðìèþ èç èõ îðãàíèçàöèè, è âñòðå÷àëè åãî îáîäðÿþùèìè êðèêàìè. È ñêâîçü îáëèê ñóðîâîãî âîèòåëÿ èëè ñòàðîãî ìîðñêîãî âîëêà ïðîãëÿäûâàëî çíàêîìîå áåçóñîå êîìñîìîëüñêîå ëèö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çüìèòå ñàìîãî îáûêíîâåííîãî ïîëèòïðîñâåòà èëè ýêïðàâà. Ñíèìèòå ñ íåãî êåïêó è íàäåíüòå øëåì èëè ìàòðîññêóþ áåñêîçûðêó ñ ëåíòî÷êàìè, — ïðèäåò äåíü, êîãäà òàêîå ïåðåîäåâàíèå ïîíàäîáèòñÿ. Äàéòå åìó òðåõëèíåéíóþ âèíòîâêó è ïîñòàâüòå â ñòðîé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û íå óçíàåòå â÷åðàøíåãî øòàòñêîãî, âîîðóæåííîãî ðó÷êîé àêòèâèñ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Êîìñîìîëüñêàÿ ïðàâäà», 21/III-26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105025" cy="1057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4:55:00Z</dcterms:created>
  <dc:creator>Виктор Павлович Кин</dc:creator>
  <dc:description/>
  <dc:language>en-US</dc:language>
  <cp:lastModifiedBy>PDD</cp:lastModifiedBy>
  <dcterms:modified xsi:type="dcterms:W3CDTF">2004-01-05T14:55:00Z</dcterms:modified>
  <cp:revision>2</cp:revision>
  <dc:subject/>
  <dc:title>Фельетоны</dc:title>
</cp:coreProperties>
</file>