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èêòîð Ïàâëîâè÷ Êè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Çàïèñíûå êíèæê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0195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Êèí Â. Èçáðàííîå. — Ì.: «Ñîâåòñêèé ïèñàòåëü», 1965, 392 ñò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Õóäîæíèê Ì.Ï.Êëÿ÷êî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5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ýòó êíèãó âîøëè ïðîèçâåäåíèÿ èçâåñòíîãî ñîâåòñêîãî ïèñàòåëÿ Âèêòîðà Êèí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Ðîìàí «Ïî òó ñòîðîíó» áûë âïåðâûå îïóáëèêîâàí â 1928 ãîäó. Â íåì çàïå÷àòëåíà ãåðîè÷åñêàÿ ìîëîäîñòü íàøèõ îòöîâ. Ãåðîè ðîìàíà, ìîëîäûå êîììóíèñòû Áåçàéñ è Ìàòâååâ, äî ïîñëåäíåé êàïëè êðîâè ïðåäàííûå äåëó ðåâîëþöèè, äàâíî ïîëþáèëèñü ñàìîìó øèðîêîìó êðóãó ÷èòàòåëåé, îñîáåííî ìîëîäåæè. Èçäàííûé ïîñëå äåâÿòíàäöàòèëåòíåãî ïåðåðûâà, â 1956 ãîäó, ðîìàí «Ïî òó ñòîðîíó» ïåðåâåäåí íà ìíîãèå ÿçûêè íàðîäîâ ÑÑÑÐ è çà ðóáåæ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ðîìå ðîìàíà «Ïî òó ñòîðîíó», â êíèãó âêëþ÷åíû ôåëüåòîíû, ñ êîòîðûìè Â.Êèí âûñòóïàë â ñâîå âðåìÿ â «Êîìñîìîëüñêîé ïðàâäå», è çàïèñíûå êíèæêè ïèñàòåë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ïèñàííûå äàâíî, ïðîèçâåäåíèÿ Â.Êèíà âîñïðèíèìàþòñÿ êàê ñîçäàííûå ñåé÷àñ, â íàøè äíè. Â íèõ îò÷åòëèâî âèäíà ãëóáèíà òâîð÷åñêîé ìûñëè õóäîæíèêà, øèðîòà åãî êðóãîçîðà. È ãëàâíîå — ñòðàñòíàÿ ïàðòèéíîñòü óáåæäåííîãî ðåâîëþöèîíåðà-ëåíèíö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ÎÄÅÐÆÀÍÈ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èñè 1921-1922 ãîäîâ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èñè 1925-1930 ãîäîâ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íåçàêîí÷åííîãî ðîìàíà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èñè 1931-1937 ãîäîâ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áèîãðàôèÿ (îòðûâîê)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îòúåçä íà ïîëüñêèé ôðîíò (îòðûâîê)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ëë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87630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ÇÀÏÈÑÈ 1921-1922 ÃÎÄÎÂ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Ëèñêè, 2/XI-1921</w:t>
      </w:r>
      <w:r>
        <w:rPr>
          <w:sz w:val="24"/>
          <w:szCs w:val="24"/>
        </w:rPr>
        <w:t xml:space="preserve"> (Êèí åäåò èç Áîðèñîãëåáñêà â Ìîñêâó, îòêóäà âñêîðå äîëæåí îòïðàâèòüñÿ íà Äàëüíèé Âîñòîê, çàïèñü ñäåëàíà â ïîåçäå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î ìíîé äî Ìîñêâû... åäåò ßðîïîëê. Î íåì ñëåäóåò ñêàçàòü íåñêîëüêî ñëîâ. Îí, áåçóñëîâíî, ôèãóðà ëþáîïûòíàÿ, íî ëþáîïûòåí îí íå îðèãèíàëüíîñòüþ ñâîèõ ìûñëåé è ïåðåæèâàíèé, íå ñòåïåíüþ ñâîåé äóõîâíîé æèçíè, à ïðîñòî òàê, êàê èíòåðåñíà áûëà áû çåëåíàÿ ëîøàäü èëè òðåõãîðáûé âåðáëþä. Íåêîãäà åãî ôèãóðà áûëà âïîëíå çàêîííà, îí áûë òðàôàðåòåí. Íî åãî âðåìÿ ïðîøëî è îí ïîòåðÿë ïðàâà ãðàæäàíñòâà. Ýòî — çàêîí÷åííûé òèï áóðæóàçíîãî þíîøè. Ëîùåíûé, âûõîëåííûé, îí ïðåäñòàâëÿåò èç ñåáÿ ôèãóðó êàêîãî-òî äàâíî âûìåðøåãî çâåðÿ. Äëÿ íåãî ñàìîå õàðàêòåðíîå, êàê è äëÿ âñåõ íèõ, ýòî — ïðåòåíçèÿ íà èíòåëëèãåíòíîñòü. Îí çíàêîì ñ ôèëîñîôèåé ïî àôîðèçìàì Øîïåíãàóýðà, ñ ýòèêîé, âåðîÿòíî, ïî Õâîñòîâó, ñ ëèòåðàòóðîé — ïî èçäàíèÿì Óíèâåðñàëüíîé áèáëèîòåêè. Íî ýòî âîâñå íå ìåøàåò åìó ñïîðèòü õîòÿ áû î ìàðêñèçìå. Ýòî óäèâèòåëüíî çàáàâíîå çðåëèùå. Åãî êëàññ óìåð, îí æèë â ïåðèîä åãî óìèðàíèÿ, ïîýòîìó êëàññîâîãî ñàìîñîçíàíèÿ ó íåãî íåò è íå áûëî. Îñòàëèñü æàëêèå îãðûçêè õîäÿ÷èõ èñòèí, áàíàëüíûõ âçãëÿäîâ, ãîäíûõ áîëåå äëÿ ïàðàäîêñîâ, íåæåëè äëÿ ñåðüåçíûõ öåëåé. Îí — îäíî èç òåõ ïîðîæíèõ ìåñò, êîòîðûå ìû äîëæíû çàíÿ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/XI-21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Ñóä íàä áåñïàðòèéíûì ñòóäåíòîì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îÿáðÿ 3 äíÿ 1921 ã. ãð. ..., ðîäèâøèéñÿ â 1900 ã. â ãîð. Áàëàøîâå, Ñàðàòîâñêîé ãóá., ñòóäåíò, îáâèíÿåòñÿ â íèæåñëåäóþùèõ ïðåñòóïëåíèÿõ: «1. Â èíäèôåðåíòíîì îòíîøåíèè ê ïðîëåòàðñêîé ðåâîëþöèè; 2. Â íåîäíîêðàòíîì ñàáîòàæå â ñîâåòñêèõ ó÷ðåæäåíèÿõ; 3. Â ñïåêóëÿöèè ñîäîé, ñîëüþ, ìàñëîì è äðóãèìè ïðîäóêòàìè â ïåðèîä òÿæåëûõ ïðîäîâîëüñòâåííûõ êðèçèñ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2/XI. Ãäå-òî îêîëî Òþìåí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è äíÿ òîìó íàçàä, 19-ãî ÿ âûåõàë èç Ìîñêâû. Ó ìåíÿ íåò íè ñîæàëåíèÿ, íè ðàçäóìèé î òîì, ÷òî ÿ áðîñèë ñïîêîéíóþ ñûòóþ æèçíü â Ìîñêâå è åäó íåèçâåñòíî êóäà, çà òûñÿ÷è âåðñò, ãäå ëþäè õîäÿò, çàêóòàííûå â øêóðû, ãäå òðåùàò ñîðîêàãðàäóñíûå ìîðî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7/XI. Ìåæäó Êðàñíîÿðñêîì è Êàíñê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óâèäåë äåéñòâèòåëüíî ñèáèðñêóþ ïðèðîäó: ñîïêè, ïîðîñøèå ñîñíîé è ëèñòâåííèöåé. Ìîæåò áûòü, ýòî çàâèñèò îò íîâèçíû, íî îíè ïðîèçâåëè íà ìåíÿ íåîòðàçèì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÷ó åñòü. ×àé ñ ñàëîì, æàðåíûì ïøåíîì è ìîëî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ðàñïàäà êîë÷àêîâñêîé àðìèè ñòðàøíî ðàçâèëñÿ òèô. Öåíòðîì ýïèäåìèè áûë Í.-Íèêîëàåâñê, ãäå óìåðëî 300000 ÷åëîâåê, èç êîòîðûõ 60000 ëåæàëè íåóáðàííûìè. Áûëî ñôîðìèðîâàíî äâà ïîëêà íà áîðüáó ñ òèôîì. Òðóïû æãëè â îñîáûõ ïå÷àõ. Íà ñòàíöèè ×óëûì (îêîëî Í.-Íèêîëàåâñêà) ïðè îòñòóïëåíèè Êîë÷àêà èì áûëè ñïóùåíû ïîä îòêîñ 67 ïàðîâîçîâ. Ìåæäó Îìñêîì è Í.-Íèêîëàåâñêîì íà äâóõ ïóòÿõ íåïðåðûâíî òÿíóëèñü ýøåëîíû ñ îáìóíäèðîâàíèåì è ïðîäîâîëüñòâèåì. Îíè áûëè ñîææåíû ïðè îòñòóïëåíèè êîë÷àêîâñêîé àðìèè. Â Ñèáèðè áûëî âçîðâàíî 358 ìîñ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/XII. Ìåæäó Â.-Óäèíñêîì è ×èòî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òîâñêè íàäîåëà äîðîãà. ß îò÷àÿííî äàëåêî çàåõàë. Â Â.-Óäèíñêå ÿ è Àíòîíîâ âû÷èñëèëè, ÷òî ðàçíèöà âî âðåìåíè ìåæäó Ìîñêâîé è ×èòîé — 5 ÷àñ. 10 ì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×èòà, 10/XII-21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äâà ïîñëåäíèõ äíÿ ÿ ÷óâñòâóþ ñåáÿ ñêâåðíî, âåðíåå — ÿ äàæå áîëåþ. Íî õóæå âñåãî òî, ÷òî ó ìåíÿ îòâðàòèòåëüíîå ñîñòîÿíèå äóõà. Ýòî ïðîèñõîäèò îòòîãî, ÷òî ÿ çàäóìûâàþñü î ñâîåì ïîëîæåíèè, íå î òåïåðåøíåì, à î ñâîåì ïîëîæåíèè âîîáùå. Â ìîåé ëè÷íîé æèçíè åñòü îäíî ñîáûòèå, êàê íîæîì ðàçðåçàþùåå åå íà äâà ïåðèîäà. Ýòî — ôðîíò. Äî ôðîíòà ÿ ìíîãî ÷èòàë, äóìàë, ñïîðèë, íî, â îáùåì, íè÷åãî íå äåëàë. Íà ôðîíòå è ïîñëå ôðîíòà ÿ ìåíüøå ÷èòàë, ìåíüøå äóìàë, íî çàòî ìíîãî äåëàë â îáëàñòè ïðàêòè÷åñêîé ðàáîòû. Îäèíàêîâî ïëîõî è òî è äðóãîå. Äëÿ ïåðâîãî êðèçèñ áûë — ôðîíò. Äëÿ âòîðîãî äîëæåí áûòü, ÿ ýòî ÷óâñòâóþ. Áîëüøå òîãî, ÷àñòè÷íî îí óæå á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îþç ÿ âñòóïèë ïîëèòè÷åñêèì íåâåæäîé. Ñåé÷àñ, ÷åðåç òðè ãîäà, ÿ åùå íåäîðîñëü — îáðûâêè çíàíèé, ïðàêòè÷åñêèõ ñâåäåíèé è áîëüøîé çàïàñ âåðû â ñîöèàëüíóþ ðåâîëþöèþ åùå íåëüçÿ íàçâàòü ìàðêñèç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Ïîçäíåå — Íåð÷èíñê 20.XII. Íà ýòîé çàïèñè, ñäåëàííîé êàðàíäàøîì, â óãëó, êàê ðåçîëþöèÿ, ÷åðíèëàìè íàïèñàíî ñëåäóþùåå: «Îäíî èç òåõ êîëåáàíèé, êîòîðûå ó ìåíÿ áûâàþò äîâîëüíî ðåäêî. Âñå ýòî — ÷óøü. Áîðüáà äàåò áîëüøå, ÷åì ó÷åáà. ß ó÷óñü ëó÷øåìó è áîëüøåìó, ÷òî ìíå ìîæåò äàòü ñîâðåìåííîñòü, — ðåâîëþöèè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 — ïóòü äëÿ äóðàêà êàçàòüñÿ óìíûì, äëÿ óìíîãî — ïðîñëûòü äóð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.Êèí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ð÷èíñê, 24/XII-21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ùå ñòàâü ñâîþ æèçíü íà êàðòó: òîëüêî òîãäà óçíàåøü åå äåéñòâèòåëüíóþ öåíó è ö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.Êèí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ð÷èíñê, 29/XII-21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Çàáàéê. Îáë. Êîì. ÐÊÑÌ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 ñåêðåòàðÿ Íåð÷èíñêîãî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óêîìà Â.Ñóðîâèêèíà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Çàÿâëåíèå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âÿçè ñ ñåìåíîâñêèìè ïîáåäàìè â Íåð÷èíñêå îðãàíèçóþòñÿ äâà ïàðòèçàíñêèõ îòðÿäà. Ïðîøó Îáëêîì îòïóñòèòü ìåíÿ â îòðÿä è ïðèñëàòü ìíå çàìåñò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.Ñóðîâèêèí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ð÷èíñê, 29/XII-21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Àìóðñêèé Îáëêîì ÐÊÑÌ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 ñåêðåòàðÿ Áî÷êàðåâñêîãî Óêîìà ÐÊÑÌ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Çàÿâëåíèå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ó Îáëêîì ñíÿòü ìåíÿ ñ ðàáîòû è îòïðàâèòü íà ôðîíò â ñëó÷àå, åñëè ßïîíèÿ îáúÿâèò âîéíó. Çàìåñòèòåëåì îñòàíåòñÿ Âë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.Ñóðîâèêèí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åñò. Àëåêñàíäðîâñêîå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/VI-22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Óäîñòîâåðåíè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î ñèå óäîñòîâåðåíèå ò.Ñóðîâèêèíó Âèêòîðó Ïàâëîâè÷ó î òîì, ÷òî îí äåéñòâèòåëü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îÿáðå 1921 ãîäà áûë êîìàíäèðîâàí ÖÊ ÐÊÑÌ â ÄÊ ÐÊÑÌ. Â äåêàáðå 21 ãîäà áûë êîìàíäèðîâàí â Íåð÷èíñêèé Óêîì ÐÊÑÌ, Çàáàéêàëüñêîé îáëàñòè, ãäå è ðàáîòàë â êà÷åñòâå ñåêðåòàðÿ äî ÿíâàðÿ 1922 ã. Â ÿíâàðå 22 ã. áûë êîìàíäèðîâàí â Àìóðñêóþ îáëàñòü, â Ñâîáîäíåíñêèé Óêîì ÐÊÑÌ â êà÷åñòâå ñåêðåòàðÿ. Â ôåâðàëå áûë êîìàíäèðîâàí â Áî÷êàðåâñêèé Óêîì ÐÊÑÌ, ãäå è ðàáîòàë â êà÷åñòâå ñåêðåòàðÿ Óêîìà äî ìàÿ ì-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äó÷è èçáðàí â Àìóð. Îáëêîì ÐÊÑÌ, ðàáîòàë â íåì â êà÷åñòâå çàâ ïîëèò, ïðîñâåòà ñ 5 ìàÿ ïî 10 ñåíòÿáðÿ. Â ñåíòÿáðå ïî ïîñòàíîâëåíèþ ÄÊ ÐÊÑÌ áûë îòêîìàíäèðîâàí â Ïðèìîðñêóþ îáëàñòü äëÿ ñîþçíîé ðàá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ëîæåííîå ïîäïèñÿìè è ïðèëîæåíèåì ïå÷àòè óäîñòîâåðÿåò Àìóðñêèé îáë. ê-òåò ÐÊÑ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. ñåêðåòàðü Îáëêîìà ÐÊÑ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ëåíû Áþð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äíåâíèêàõ 1922 ãîäà, áåç òî÷íîé äàòû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ðîäèëñÿ â 1903 ãîäó, 1 ÿíâàðÿ. Íåêòî â ñåðîì çàæåã ñâîþ ñâå÷ó ðîâíî â ÷àñ íî÷è. Ðîäñòâåííèêè ïðîÿâèëè áóðíóþ ðàäîñòü ïî ýòîìó ñëó÷àþ, ÷òî íå ïîìåøàëî èì, îäíàêî, ñîâåðøèòü íàäî ìíîé ðåëèãèîçíîå íàñèëèå ñ ïîìîùüþ íàåìíîãî êëåðèêàëà, íåñìîòðÿ íà êàòåãîðè÷åñêèé ïðîòåñò ñ ìîåé ñòîðîíû. Îòíîñèòåëüíî ìîåãî ïîÿâëåíèÿ íà ñâåò õîäèëî ìíîãî ëåãåíä: íåêîòîðûå óòâåðæäàëè, ÷òî ìåíÿ ïðèíåñ àèñò, äðóãèå, ÷òî ìåíÿ íàøëè â ÷åìîäàíå, íî ýòî âåðñèè î÷åíü ñïîðíûå, ñòîÿùèå ïîä áîëüøèì âîïðîñîì. Êîãäà ÿ âïîñëåäñòâèè îáðàùàëñÿ çà ðàçúÿñíåíèÿìè ê ìîèì ðîäèòåëÿì, ýòè ïîñëåäíèå âåëè ñåáÿ çàãàäî÷íî è íåîïðåäåëåíí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èõ. Âàñ. Êîðíåâ*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2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îäïîëüíàÿ êëè÷êà Êèí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èêîëüñê-Óññóðèéñêèé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àñòü ìîÿ ðåø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ïðàâëÿþñü â Êîíäðàòååâêó â ðàéáþðî, îòòóäà â Íèêîëüñê, à çàòåì, åñëè Èïïîëèò âûçîâåò, — âî Âëàäèâîñ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îãäà, êàæåòñÿ, ìîè ìå÷òû íå îïðàâäûâàëèñü â òàêîé ïîëíîòå è áëèçîñòè, êàê ñåé÷àñ. Ñîáëàçíèòåëüíûå îáðàçû ïîäïîëüíîé ðàáîòû áóêâàëüíî íå äàâàëè ìíå ïîê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æåäíåâíî óòðîì ïðèõîäèò Âèêòîð è åùå áîëåå âîçáóæäàåò ìåíÿ ñâîèìè ðàññêàçàìè. Âèêòîð î÷åíü õàðàêòåðíûé ïàðåíü. Äëèííîíîãèé, äëèííîâîëîñûé, ñ íîñîì, ðàñïóõøèì ñâåðõ âñÿêîãî ïðèëè÷èÿ, îí âõîäèò â êîìíàòó è â íåñêîëüêî ìèíóò ñòàâèò åå ââåðõ ä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÷åíü ëþáèò íåîæèäàííûå ýôôåêòû è êàòåãîðè÷åñêèå çàÿâëåíèÿ. Ãîâîðèò îòðûâè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îí íè÷åãî íå äåë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îí ÿâëÿåòñÿ, ñïîðèò èëè ðóãàåòñÿ ñî ìíîé èëè ñ Ãëåáîì, íà÷èíàåòñÿ âîçíÿ, è ìðà÷íûé Àíòîí ìàòåðèò è ïðîêëèíàåò íàñ ñâîèì õðèïë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âûéäåòå èç Àíó÷èíî, — îáúÿñíÿåò ìíå Âèêòîð ìîþ äîðîãó, — ïðîéäåòå Í.Âàðâàðîâêó, íî÷óåòå è Ñò.Âàðâàðîâêå. Óòðîì èäåòå íà çàñòàâó (îíà íà êîðåéñêèõ ôàíçàõ), à îòòóäà — ÷åðåç òàéãó íà Êëåíîâêó. Ïî òàéãå 45 âåðñò. 46 ïåðåïðàâ — âáðîä. Â òàéãå ìíîãî òèãðîâ — ñìîòðèòå â îá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èãðà — ÷òî, ýòî íè÷åãî», — âñòàâëÿåò ðåïëèêó íàø õîçÿèí, òîëñòûé, ïàòðèàðõàëüíîãî âèäà ñòàðèê. — À âîò äâóíîãèå òèãðû — ýòî õóæå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, äà! — ïîäõâàòûâàåò Âèêòîð. — Íà Êëåíîâñêîé òðîïå ìíîãî ïåðåáèëè íàðîäó. Íà÷àëüíèêà êîðåéñêîãî îòðÿäà... çàëïîì. Âðà÷à óáèë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ðàññêàçû ïðèâîäÿò ìåíÿ áóêâàëüíî â ýêñò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, ëîæàñü ñïàòü, Àíòîí ðàññêàçàë ìíå îäíó èñ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îå íàøèõ ðåáÿò øëè âå÷åðîì ïî äîðîãå. Äåëî áûëî â Ïðèõàíêàéñêîì êðàå, â ìåñòíîñòè, ÷àñòî ïîñåùàåìîé è ïàðòèçàíàìè è êàïïå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îíè âèäÿò äâóõ âñàäíèêîâ. Äâîå èç íèõ áðîñàþòñÿ â êóñòû, îäèí, ðàñòåðÿâøèñü, îñòàëñÿ íà ä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àäíèêè çàõâàòèëè åãî. Íà äðóãîé äåíü îí áûë íàéäåí çàðóáëåííûé øàøêàìè íà áåðåãó ðå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àçàëîñü âïîñëåäñòâèè, ÷òî âñàäíèêè áûëè ïàðòèçàíû è óáèëè åãî ïîòîìó, ÷òî òîò, íå âåðÿ èì, ìîë÷àë íà âñå ðàññ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-ãî ÿ óøåë èç Àíó÷è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ðóêó Àíòîíó è Íîãàéöåâó è äâèíóëñÿ â ïóòü, îäóøåâëåííûé ìûñëüþ î òèãðàõ, ìåäâåäÿõ è 46-òè ïåðåïðà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éäÿ Í.Âàðâàðîâêó, ÿ íà÷àë ïðèõîäèòü ê âûâîäó, ÷òî íà ìíå, âî-ïåðâûõ, íå óëû, à ñàïîãè, è, âî-âòîðûõ, íå êèòàéñêèå, à èñïàíñêèå, èìåâøèå øèðîêîå óïîòðåáëåíèå â äîáðîå ñòàðîå âðåìÿ â îáèõîäå èñïàíñêîé èíêâèçèöèè. Íåñìîòðÿ íà âñå ìîå óâàæåíèå ê ñòàðèíå, ÿ íà÷àë ìîðùèòüñÿ è ñòîíàòü, ñîïðîâîæäàÿ êàæäûé ñâîé øàã ðóãàòåëüñòâàìè è ïðîêëÿòèÿìè, êîòîðûå øîêèðîâàëè áû äàæå ôëåãìàòè÷íóþ ëîøàäü Àíò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àìûìè ìðà÷íûìè ìûñëÿìè ÿ âîøåë â Ñò.Âàðâàðîâêó, ïðîêëèíàÿ âñå Îáëáþðî â öåëîì è êàæäîãî ïî îòäåëüíîñòè çà òî, ÷òî èìè áûë óïóùåí ñëó÷àé äîñòàòü ìíå è÷è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ñíÿë óëû, ÿ óæàñíóëñÿ. Ïîðòÿíêè áûëè â êðîâè, íîãè â ðàíàõ, à áîëüøîé íîãîòü ëåâîé íîãè ñòðåìèëñÿ ê ñåïàðàòèçìó, êàê ñêàçàë áû Ã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Ñò.Âàðâàðîâêè ÿ âûøåë ñ ðàññâå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óäàñòàÿ áàáà íàïîèëà ìåíÿ ìîëîêîì (íå ïîäóìàéòå äóðíîãî: èç êóâøèíà). Ñâåæèé âîçäóõ è êðàñîòû ïðèðîäû íàñòðîèëè ìåíÿ íà ñàìûé áåñøàáàøíûé ëàä. Íîãè áûëè ïðèâåäåíû â îòíîñèòåëüíûé ïîðÿäîê, è êèòàéñêèå óëû íå ñëèøêîì ïðîÿâëÿëè ñâîè íàöèîíàëüíûå îñîá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ë ÿ äîëãî. Íà íà÷åð÷åííîì Âèêòîðîì ïëàíå çíà÷èëîñü, ÷òî ÿ âñòðå÷ó çàñòàâó. ß íàèâíî ïîëàãàë, ÷òî íà îáÿçàííîñòÿõ çàñòàâû ëåæèò âñòðå÷àòü âñåõ ïðîõîäÿùèõ. Ïîçäíåå ÿ óáåäèëñÿ, ÷òî íóæíî îáëàäàòü èñêëþ÷èòåëüíûìè ñïîñîáíîñòÿìè, ÷òîáû ðàçûñêèâàòü çäåøíèå çàñòà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òîðÿþ, øåë äîëãî — âåðñò âîñåì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äîðîãó ïåðåñåêàåò ð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øèâ, ÷òî ýòî ïåðâàÿ èç 46-òè ïåðåïðàâ, ÿ õðàáðî âëåçàþ â âîäó, ìîêíó ïî ïîÿñ è íàïðàâëÿþñü äàëüøå, îðîøàÿ äîðîãó îáèëüíûìè ïîòîêàìè âîäû. Íåñìîòðÿ íà ïðåëåñòü íîâèçíû, íàõîæó, ÷òî îùóùåíèå îòâðàòèòå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äîðîãå âñòðå÷àþ êîðåé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äîðîãà èäåò â Êëåíîâ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âåðäèòåëüíî êèâàþò ãîëî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åêî äî çàñòà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ìîåìó óæàñó, îáúÿñíÿþò, ÷òî çàñòàâû çäåñü íåò, à äàëüøå áóäåò ðóññêàÿ äåðåâíÿ — Âèíîãðàäîâ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ëîñû çàåðçàëè ó ìåíÿ íà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ýòî äîðîãà íà Ñó÷àí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äîñòíûå êèâêè ãîëî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çðàæàþñü ïðîêëÿò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èíîêà — òóäà õ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ëåçó â ðåêó, ðåøàÿ, ÷òî ó ìåíÿ áóäåò 48 ïåðåïð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âñòðå÷àþ ôàíçó. Íà öèíîâêå ëåæèò êîðååö è êó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äîðîãà íà Êëåíîâ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íàé! — óëûáàåòñÿ êîðå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äîðîãà íà Êëåíîâ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ûáêà åùå øè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í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åðò âîçüìè! Êëåíîâêà — êóäà õîä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åâèäíî, îí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èíîêà — òóäà õ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÷íåâàÿ ðóêà îïèñûâàåò â âîçäóõå ïîëóêðóã â 90 ãðàäó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âñòâóÿ, ÷òî ìîè ñèìïàòèè ê àçèàòàì ïîäâåðãàþòñÿ ñëèøêîì ñèëüíûì èñïûòàíèÿì, ÿ ïîâåðòûâàþñü è èäó íàóãàä îá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ìíå äåëàòü? Ñîëíöå óæå âûñîêî, ïðîãóëêà â 16 âåðñò ïîðÿäêîì óòîìèëà ìåíÿ, à âïåðåäè åùå 35 âåðñò ïî òàéã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âñòðå÷àþ ðóññêîãî ïàðíÿ. Îêàçûâàåòñÿ, çàñòàâó ÿ ïðîøåë äàâíûì-äà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äèí èä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. À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áîèøüñÿ — òèãðà çàäàâ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íóøèòåëüíî êàøëÿþ è ïðèíèìàþ âåëè÷åñòâåííóþ ïîçó, íàñêîëüêî ýòî âîçìîæíî ïðè ìîåì îáîäðàííîì, ìîêðîì êîñòþ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éãà ïðîèçâåëà íà ìåíÿ ñàìîå ñèëüí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àáêàþñü ïî ãîðàì, ìîêíó â ðåêàõ, áàëàíñèðóþ íà áðåâí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íååò. Äîõîæó äî ðàçðóøåííîé ïå÷êè è ðåøàþ, ÷òî volens nolens, à ìíå ïðèäåòñÿ íî÷åâàòü â òàé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íåäîñòàòîê ñòèëÿ ÿ íå ìîã ïîæàëîâàòüñÿ. Íî ìîêðûå áðþêè è ïóñòîé æåëóäîê ñàìûì êàòåãîðè÷åñêèì îáðàçîì ïðîòåñòóþò ïðîòèâ ïðåëåñòåé òàêîãî ïåðâîáûòíîãî íî÷ëå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åëàòü íå÷åãî. Âîêðóã îêîí÷àòåëüíî òåìíî. ß äîõîæó äî ïåðåïðàâû, ðàçâîæó êîñòåð, îáñûõàþ è çàêóðèâ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åíüêîå ðàçâëå÷åíèå: óáèâàþ çì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èäåë ó êîñòðà è äðå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âçäðàãèâàþ è îãëÿäûâàþñü. Â êóñòàõ, ñàæíÿõ â ïÿòè îò ìåíÿ ïîäîçðèòåëüíûé øîð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æó è ñëóøàþ. Øîðîõ ïîâòîðÿåòñÿ â ïðàâîé ñòîðîíå, áë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÷åðò? Íåóæåëè òèã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è÷åãî íå èìåë áû ïðîòèâ âñòðåòèòü òèãðà äíåì. Íî â òåìíîòå, êîãäà íè÷åãî íå âèäíî, âñòðå÷à ñ òèãðîì íå îáåùàëà íè÷åãî õîðî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ðåäåëåííî êòî-òî õîäèò âîêðóã. Âñïîìíèâ ðàññêàçû Âèêòîðà î ïóãëèâîñòè òèãðîâ, ÿ áðîñàþ êàìåíü ïî íàïðàâëåíèþ çâóêîâ è îðó ÷òî-òî ñòðàøíîå âî âñþ ñèëó ñâîèõ ëåãê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ìèíóò òè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å íàñòîÿùåå ðû÷à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àâäà, äîâîëüíî òèõîå. Øîðîõ óäàëÿåòñÿ, è âñå ñòèõ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ñòèëü, ýòà ñöåíà íàâîäèò ìåíÿ íà íåóòåøèòåëüíûå ðàçìûøëåíèÿ. Ñòîèò ìíå çàäðåìàòü, êîñòåð ïîãàñíåò, è òèãðû ìåíÿ ñëîïàþò êàê áóòåðá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ïàòü ñòðàøíî õî÷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å âðåìÿ ïðèíèìàþ âñå ïðåäîñòîðîæíîñòè. Èäÿ çà õâîðîñòîì, äåðæó âèíòîâêó íàãîòîâå, îãëÿäûâàþñü, îïàñàÿñü íàñòóïèòü íà êàêîãî-íèáóäü ïîëîñàòîãî õèùíèêà. Ïîòîì ñíîâà íà÷èíàþ äðå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! Íà ýòîò ðàç øîðîõ áëèæå, ïðÿìî íàïðîòèâ ìåíÿ. Ñëûøíî, êàê ëîìàþòñÿ ñóõèå âåòêè, øóðøàò ëèñòüÿ; íåñêîëüêî ìèíóò òèõî, à ïîòîì î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åøèë ðåòèðîâàòüñÿ íà äåðåâî. Åñëè òèãð, äóìàë ÿ, ïîïðîáóåò ïðûãíóòü, òî åìó ïîìåøàþò âåòêè, åñëè ïîëåçåò íà äåðåâî, òî ïðè ñâåòå êîñòðà ÿ áåç òðóäà çàñòðåëþ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åðåâå ÿ ñèäåë ñ ïîë÷àñà. Ñîìíåíèé íå îñòàâàëîñü — ýòî òèãð. ß ÿñíî ñëûøàë ïî âðåìåíàì åãî ìÿãêèå øàãè âîêðóã. Íàêîíåö ÿ íå âûäåð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îæèâ âèíòîâêó íà âåòêó, ÿ ïðèöåëèëñÿ ïî íàïðàâëåíèþ çâóêîâ è âûñòðåë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ÿ íè÷åãî íå ñëûøàë. Ñïóñòÿ ìèíóòó ÿ óñëûøàë øóì, íî óæå äàëåêî, ñàæíÿõ â òðèäö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æäàë, ñëåç ñ äåðåâà è ïðîñèäåë äî ðàññâåòà ó êîñ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ëåíîâêó ÿ ïðèøåë ÷àñîâ â 10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ëñÿ ó êàêîé-òî äîáðîäóøíîé ñòàðóøêè. Ïîîáåäàâ, ÿ ðàçóëñÿ è çàâàëèëñÿ ñ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îâ ÷åðåç ïÿòü ÿ ïî÷óâñòâîâàë, ÷òî îíà ìåíÿ ðàñòàëê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 â òîì, ÷òî îòðÿä Òîïîðêîâà óøåë èç äåðåâíè è ó æèòåëåé ñëîæèëîñü åäèíîäóøíîå ìíåíèå, ÷òî â äåðåâíþ âîéäóò êàïïåëåâ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õëîï÷èê, ïèéäåøü äî çàèìîê, — óãîâàðèâàëà ìåíÿ õîçÿéêà. — Òàì è íî÷ó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òåííåéøàÿ, — óáåæäàë ÿ åå, — ýòî ïëîä âàøåãî ðàññòðîåííîãî âîîáðàæåíèÿ. Êàïïåëåâöû íå ìîãóò ïðèéòè â äåðåâ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äîëãîãî îïûòà ÿ âûâåë çàêëþ÷åíèå, ÷òî ëó÷øå âñåãî ìîæíî ïåðåñïîðèòü êðåñòüÿí, ãîâîðÿ íåïîíÿòíûì ÿçû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íå ïðèä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äëÿ îêêóïàöèè äåðåâíè íóæíà ñîîòâåòñòâóþùàÿ äèñëîêàöèÿ ÷àñòåé ïðîòèâ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à óïðÿìóþ ñòàðóõó íè÷åãî íå äåéñòâîâ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û æ ïàðòèçàíû áàÿëè, ÷òî ïðèäóò áåëûå. Äûâûñü: ñ ñîïöû çàñòàâà óø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ûìó íà ñîïêå, ãäå ó êîñòðà ñèäåëà çàñòàâà, äåéñòâèòåëüíî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æäó òåì ñòàðóõà ýíåðãè÷íî ïðèíÿëàñü âûæèâàòü ìåíÿ èç õàòû. Âèäÿ, ÷òî ìíå òàê èëè èíà÷å, à ïðèäåòñÿ âûñåëÿòüñÿ, ÿ ðåøèë øàíòàæèðîâàòü ñòàðèöó ñâîèì ïîëîæåíèå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éòè, êîíå÷íî, ìîæíî, íî íà äîðîãó íàäî, âî-ïåðâûõ, õëåáà, — íà÷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ïîíÿëà ìîé õ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ëûé ðàç ÿê êàïïåëè íàñêî÷èëè... — ñ âèäîì çàäóì÷èâîñòè ïðîãîâîð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è ïîæðàòü íà äîðîãó ìàëîñòü íàäî, — ïðîäîëæàë ÿ, íå îáðàùàÿ íè ìàëåéøåãî âíèìàíèÿ íà åå óõèùð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òàê äâîèõ õëîïöèâ è çàáè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äîëãî åùå óñòðàøàëà ìåíÿ êàïïåëåâñêèìè çâåðñòâàìè, íî ÿ ðàçëåãñÿ ñ ñàìûì êàòåãîðè÷åñêèì âèäîì íà ëàâêå. Â êîíå÷íîì ñ÷åòå îíà íàêîðìèëà ìåíÿ è äàëà õëå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åäâà ìîã ñòîÿòü íà íîãàõ, äî òîãî îíè ðàñïóõëè. Íåñìîòðÿ íà ýòî, ÿ ïðîøåë åùå 15 âåðñò äî çàèìêè. Íà çàèìêå ìåíÿ âñòðåòèëè î÷åíü ðàäóøíî, íàêîðìèëè è óëîæèëè ñ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ðóãîå óòðî ÿ ñíîâà øåë ïî òàéãå äî Í.Õîòóíè÷åé. Ïî äîðîãå âñòðåòèë òðåõ âëàäèâîñòîêñêèõ ðàáî÷èõ, óáåæàâøèõ îò ìîáèëèçàöèè Äèòåðèê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ãîäà ñòîÿëà âñå âðåìÿ âåëèêîëåïíàÿ. ß â èçîáèëèè íàõîäèë êåäðîâûå øè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Í.Õîòóíè÷åé íà ñëåäóþùåå óòðî ïîøåë îïÿòü ïî òàéãå íà Êîíäðàòååâêó. Ýòî 45 âåð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÷åâàë íà êîðåéñêèõ ôàíçàõ. Ìîé õîçÿèí, êóð÷àâûé êàê íåãð, ÷òî î÷åíü ðåäêî ñðåäè êîðåéöåâ, ëþáåçíî ïðèâåë ìåíÿ â ôàíçó, óãîñòèë òàáàêîì è ñåìå÷êàìè è óäà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åéñêàÿ ôàíçà ñîñòîèò èç òðåõ êîìíàò. Ïåðâàÿ, ñàìàÿ áîëüøàÿ, ÿâëÿåòñÿ êóõíåé è ïîìåùåíèåì äëÿ ìëàäøèõ ÷ëåíîâ ñåìüè. Ïå÷êà íàõîäèòñÿ íà óðîâíå ñ ïîëîì («êàí»), òðóáà èäåò ïîä âñåé ôàíçîé è âûõîäèò íå íà êðûøó, à ðÿäîì ñ ôàíçîé. Ýòî áîëüøîå âûäîëáëåííîå äåðåâî, îáû÷íî âûøå ôàí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àÿ êîìíàòà — ñïàëüíÿ. Òàì ÿ íå áûë. È òðåòüÿ, âûñòëàííàÿ öèíîâêàìè, — ïðèåìíàÿ, ãîñòèíàÿ è êàáèíåò õîçÿèíà. Îáñòàíîâêà åå çàêëþ÷àåòñÿ â æàðîâíå, ñëóæàùåé çàæèãàëêîé, ïåïåëüíèöåé è ïëåâàòåëüíèöåé, è â íåñêîëüêèõ äåðåâÿííûõ ïîëóêðóãëûõ ÷óðáà÷êàõ, çàìåíÿþùèõ ïîäóøêè. Ó ýòîé êîìíàòû îòäåëüíûé õîä íà óëèöó — ðåøåò÷àòàÿ äâåðü, çàêëååííàÿ áóìàãîé. Èíòåðåñíî, ÷òî çèìîé îíè æèâóò ñ ýòèìè ïëîõî çàòâîðÿþùèìèñÿ äâåðÿìè, íå ìåíÿÿ èõ è íå îáèâàÿ âîéëî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åã è çàêóðèë. Íà äâîðå ñòîÿë òàêîé âèçã, êàê áóäòî áû ãäå-òî íåïîäàëåêó øàéêà áàíäèòîâ âûðåçàëà ìíîãî÷èñëåííîå ñåìåéñòâî. Ýòî êîðåéöû âîçèëè ñíîïû íà ñâîèõ ïîâîçêàõ, çàïðÿæåííûõ áûêàìè. Áûêàì âñòàâëÿåòñÿ â íîçäðè êîëüöî è íàäåâàþò íàìîðäíèê. Âîçíèöà ñèäèò íå â ïîâîçêå, à íà áû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ñòåìíåëî, ìåíÿ ïîçâàëè óæèíàòü. Ãëàâå ñåìåéñòâà ïîäàëè îòäåëüíî, â åãî «êàáèíåò», óæèí íà ìàëåíüêîì êðóãëîì ñòîë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ñåëñÿ, êàê è âñå ïðî÷èå, íà ïîë, âîîðóæèëñÿ äâóìÿ ïàëî÷êàìè è êîðåéñêîé ëîæêîé ñ ðó÷êîé äëèíîé â ôóò è ïî÷òè ïëî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èñü... óæàñû êîðåéñêîé êóõ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øà èç ÷óìèçû, êàðòîôåëü áåç ñîëè, êàêîé-òî åäêèé ñîóñ èëè ñóï, äëèííûå øêóðêè íå òî îãóðöîâ, íå òî êàðòîôåëÿ è åùå öåëûé ðÿä ìåäíûõ ÷àøåê ñ ñîâåðøåííî çàãàäî÷íûì ñîäåðæèìûì. Åäÿò âñå ýòî ñ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ÿ ïðèøåë â Êîíäðàòååâêó, íèêîãî òàì íå íà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äåëàë 180 âåð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ÇÀÏÈÑÈ 1925-1930 ÃÎÄÎÂ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çìàõíóëñÿ è âîíçèë îñòðîòó â åãî ðûõëîå ò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âåøèâàþ îñòðîòó, ïðîáóþ åå ëåçâèå î íîãî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ëûáíóëàñü, êàê ðåêëàìà çóáíîé ïà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àêà: ÷åëîâåê ñ êîðíåì âûðûâàåò ãàëñò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íîñòü: êà÷àÿñü, êàê öâåòîê íà íåâèäèìîì ñòåáëå, ÿ ñêàç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ëåôîííàÿ òðóáêà ðóãàëàñü, êàê ñàïîæíèê. Îíà ïî÷òè æåñòèêóëèðîâ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âü ñòàíîâèòñÿ ãîðÿ÷åé. ×óâñòâóþ, êàê ìîé æèëåò íà÷èíàåò äûì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, ïîõîæåå íà ñæàòûé êóë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ïðàâàÿ ðóêà, ïîñèíåâøàÿ è ñòðàøíàÿ, êàê ãîëûé ïüÿ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Ùåëê! Ýòî ÿ âûêëþ÷èë ñâîå ïðàâîå óõî è íà÷èíàþ ñëóøàòü ëå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øàëñÿ âå÷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óáíûå âðà÷è áëåäíåþò, êîãäà ÿ óëûá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ëîñû îòêàçàëèñü ðàñòè íà åãî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ûòèÿ, îò êîòîðûõ ëûñûé ìîæåò ïîñå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ðòâåöêè òðåçâ — òðåçâ, êàê ñòåëü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àýðîïëàí, à òà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áóòûëêå, íàäåòîé íà ï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çàëà îíà òåì íååñòåñòâåííûì òîíîì, êàêèì òåëåôîííàÿ áàðûøíÿ ãîâîðèò: ïîçâîíè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ûëè ÷åì-òî âðîäå êðîëèêîâ: íàì ïðèâèâàëè íàóêó, êàê íîâóþ, åùå íå èçâåñòíóþ áîëåçíü, è ñëåäèëè çà íàøèìè êîíâóëüñ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óäåë îò íàïðÿæåíèÿ, êàê òåëåãðàôíûé ñòîëá. (Îí ðàáîòàë êàê ìàøèíà è äàæå íåìíîãî ãóäåë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à÷è ðåçàëè åãî êóñîê çà êóñêîì, êàê êîëáà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ë÷íàÿ ñåêòà êðèò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åíûé — èñ÷àäèå àíåêä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ãðåíü òèõî ïîæèðàëà ïîëîâèíó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ÿäÿ íà íåãî, âû äóìàåòå: âîò ÷åëîâåê, ñ êîòîðûì ÿ íå õîòåë áû æèòü â îäíîé êîìíà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äåþñü, ÷òî ïðåæäåâðåìåííàÿ ñìåðòü ïîõèòèò åãî èç íàøèõ ðÿ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ðèï åãî áîòèíîê äîíîñèëñÿ äî çâåçä. Ýòî áûë âûçîâ íåáå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èòôàíòû ñ ïîöåëóÿìè... èìåëè øóìíûé óñï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äåì æàëîâàòüñÿ Ëóíà÷àðñê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äëàãàþ äà÷íûì ìàññàì ïðîòåñò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 çíàåòå, êàê ðàñòåò õëåá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àâäà çåì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õîðîøî èëè ïëîõî, à ïðàâèëüíî èëè íå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íåðÿøëèâûé è... êàê ïðîäàâëåííûé äè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åþùèéñÿ êîìîä (èíâåíòàð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åïåííî íàãîíÿòü âîçáóæ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ÿ æåíþñü, è åñëè ó ìåíÿ áóäåò ñûí, è åñëè îí ñêàæåò, ÷òî Ìàÿêîâñêèé — ãëóï, ÿ åãî ðàçëîæó è âûñ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Âûðàæåíèÿ ôåëüåòîíèñòà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òå ðàçóìíîå, äîáðîå, âå÷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ëàä÷èê â ïðîñòûõ è ïîíÿòíûõ âûðàæåíèÿ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ä ñïóñòÿ — êàê áûâàåò â êè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êàçû ñâîèìè ñëî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àíèÿ èç ñòåêëà è àëþìè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äåëàë ãíóñíîå ïðåäëîæåíèå ÷åñòíîé æåíù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èòü êàíäåëÿá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åäà äëÿ ìóæ÷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à êîíöà — äâà êîëüöà, ïîñåðåäèíå ãâîçä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íèãà ïà÷êàåò ïàëü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ýòîé êíèãè ó ìåíÿ âêóñ ñåíà âî ð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, ïîïàëàñü, ïòè÷êà, ñò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ìååò ïðàâî ñêàçàòü, ÷òî åìó íå ïîâåçëî â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åãî çíàë âîò òàê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òàêîå îùóùåíèå, òî÷íî öàðàïàþò íîãòåì ïî ñòåêëó (ïðè ÷òåíèè êíèãè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ûãàåò êàê êîçà — êîðîâà áåäíÿ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èíüÿ — êðåñòüÿíñêàÿ êîïè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 ñåáå àãðîíîì, ñåéòå êîðíåïë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è÷üè ìå÷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âìåñòå ñìåøàòü è ïðèíèìàòü ÷åðåç ÷àñ ïî ñòîëîâîé ëîæ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åãî ìàíåðû ôèíèíñï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õîòåë áû, ÷òîáû åìó ïðèñëàëè äåíüãè íà äîì â êîíâåðòå, îïðûñêàííîì îäåêîë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ôåëüåòîíèñòó ïðèõîäÿò è ïðåäëàãàþò: íàïèøè ôåëüåòîí. Ïðåäëàãàþò ìåëî÷íûå ôàê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ï ïðîâèíöèàëüíîãî îáúÿâëåíèÿ — æóðíàë êðèâîé óëûáêè è äüÿâîëüñêîãî õîõîòà (Äóáîëîì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ñü, áåçóìíûé! Òû ïîçàáûë, ÷òî ñóùåñòâóþò ãèëüçû Êàòû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èâíûõ öåíà ïèâà ïîäíèìàåòñÿ, êàê òåìïåðàòóðà ÷àõîòî÷íîãî ïî âå÷åð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âàéòå àãèòèðîâàòü ÷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èã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íîãàìè ñòàíîâèòñÿ ãîðÿ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— ×òî òû óêëîíèñò, íåâåæäà è ÷òî òâîÿ òåòêà ñ øòàáñ-êàïèòàíîì óáåæ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èòå ëè âû â ðîêîâóþ ëþáîâ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áèòêîì íàáèò óãðûçåíèÿìè ñîâ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 ñìóòèëñÿ, ÷òî ó íåãî ðàçâÿçàëèñü çàâÿçêè íà áîòèí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ñüòå èãðàòü â ïàïó è ìà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íî èëè ïîçäíî êàæäûé íàõîäèò ñâîþ àãèòïðîï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àÿ çäîðîâàÿ, ÷òî åñëè äàøü åé ðóáëü, ïîòîì è íå îòûì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àêà ïðîãëîòèëà ñåðåáðÿíûé ðóá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êîí÷ó ðîìàí, ÿ êóïëþ øëÿïó è íàäåíó åå íà çàòûëîê (çâåíåòü ïîëòèííèêàìè â êàðìàíà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ðûá ñîáà÷üÿ æèçíü. Îíè âëà÷àò æàëêîå ñóùåñòâ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Òåïåðü äîïóñêàþòñÿ òàêèå âûðàæåíèÿ... Â íåïðèÿòíûõ ôåëüåòîíàõ. Òàì öàðèò ñâîáîäà ðå÷è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ñòü çàïÿò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ãåòàðèàíñêàÿ ãàç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ýòîé ïåðåäîâîé äåòñêàÿ ëîãèêà. Ïÿòüþ ïÿòü — äâàäöàòü ïÿòü. Øåñòüþ øåñòü — òðèäöàòü øå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ôåëüåòîí, à æåâàíàÿ áóìà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åâàë-ïîæåâàë è áðî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Öåíà íå âûñîêà. Áóìàãà óäîâëåòâîðèòåëü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çåòà äëÿ íåêóðÿ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ÿë ÷åëîâåêà, êàê íåíóæíóþ áóìà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 òûñÿ÷ ðàçâå âûèãð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òðåëÿþ íà ïóñòÿêàõ — íà áèáëèîãðàô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òåìíûå äåíüãè. ß ñòàíó ñêîðåå ïðîäàâàòü ïóäðó Êî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áðàëà åãî ñåáå è ïîñòàâèëà íà íåì ñâîå êëåéìî, êàê ñòàâÿò áóêâû íà ãàëîø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åòèë, ÷òî ïðèçîâûå áîðöû, ôåëüåòîíèñòû è... èìïîíèðóþò ëþä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ñìåÿòüñÿ êàê ñóìàñøåäø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òàéòå ôåëüåòîíû Âèêòîðà 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ëåñòåë è ëîñíèëñÿ îò õàì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ýòî çà ðóêîäåëüå? Èç ÷åãî îíî? (î ôåëüåòîíå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äåë ñìåøíûå âåùè — êàê ðîíÿëè ðåøåòî ñ ÿéöàìè èëè êàê äîêëàä÷èê óñåëñÿ íà ëèïêèé ëèñò äëÿ ìóõ, íî ýòî áûëî ãîðàçäî 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âûïèâêè îíè ðàçúåçæàþòñÿ ïî äîìàì. Â òðàìâàå Í. áåðåò áèëåò è ãîðÿ÷î áëàãîäàðèò êîíäó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ñìåëûé ÷åëîâåê è íè÷åãî íå áîÿëñÿ, êðîìå ùåêî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åãî âûõîëîñòèë. Ýòî íå ôåëüåòîí, à ìåð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åáåíîê ðîñ êðàñèâûé è êðåïêèé, êàê àëþìèíèåâàÿ ïîñ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òåðàòóðíûé ñàìîñ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-íèáóäü óãðåøèëñÿ èëè ñêàìüÿ ñêðèïíóëà, à îíè èñïóãàëè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çÿë òåìó, èçæåâàë è áðî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ñèëüíîå îùóùåíèå. Îíî íàïîìèíàåò, êàê ìíå â äåòñòâå ðâàëè çó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åíåðàë ñâîåãî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åòà ñóåò, — êàê ñêàçàë Ñîëîìîí, ýòîò ñòàðûé îäåññ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óñü áóäåò íåêðàñèâ, íî ñèìïàòè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âûé õóäîæíèê ðèñîâàë êîíöîâêè, êîòîðûå ìåòðàíïàæ ñòàâèë ââåðõ íî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êîøêó áèòü, îíà íàó÷èòñÿ... Âîò è ÿ ñåé÷àñ ó÷óñü îãóðöû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áàëåòå áëèçîðóêîìó ÷åëîâåêó ðàññêàçûâàþò, êòî ìóæ÷èíà è êòî æåíù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ðóïêèé îðãàíèçì... îò ýòîãî ëþäè ãèáíóò, êàê ìóõ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«íåçàòåéëèâûå êðåñòüÿíñêèå ïèñüìà»? Ïîñòàâèì «çàòåéëèâû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øåë òóäà è óñòðîèë òàì çåìëåòðÿñå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ÿ, èëè ÿ êàòîðæí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ëè ëþäè ñ òîëñòîé êîæåé è îñòðûì, çâåðèíûì íþ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åðîì ôîíå ëåã÷å áëåñò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åò ñòåêëà á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áîêî âðå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ãäå äåðæàò íàäåæäó? Â ãðóä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, ïîäîáíî åâàíãåëüñêîìó ãåðîþ, óäîâëåòâîðèëà öåëóþ òîëïó îäíîé ðûáîé è ïÿòüþ õëå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êàçûâàÿ íåïðèëè÷íûå àíåêäîòû, îíà ïðîñèëà ïîòóøèòü îã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îäèëñÿ òåëåãðàôèñ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ãëîñòü ðîáêî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áàê — ëó÷øèé äðóã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îòðèòå — îí ìå÷åò èê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ëüíî ãëóï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îí — ÷åñòíûé ñóìàñøåäøèé èëè æóë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ðæà â îäíîé ðóêå ïàïèðîñó, à â äðóãîé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àâàé ðàçâîäèòü Êðûëàòûé Ý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èé ðóáëü. Äèêîðàñòóùèé ðóá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ëüåòîí ñìååòñÿ è ïîêàçûâàåò âñå òðèäöàòü äâà çó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È òóò âõîäèò ìîðàëü ïîä ðóêó ñ àãåíòîì èç óãðîçûñ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éòå êëàññèêîâ. — Ïåéòå ðûáèé æ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éäó òó÷íîå ïàñòáèùå (ïîäíîæíûé êîðì). Ìèð ëåæèò ïåðåä íàìè, êàê çåëåíûé ë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ÿ è äîæèë äî ñâîåé ñóäü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ïèñàòü çàìåòêè. Ïðèìåð: êàê ÷åëîâåê ðàññêàçûâàåò î ñìåðòè áð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ñàòü â çàòûëêå — íàø íàöèîíàëüíûé æå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åãî íå áðèòâà, à êàêàÿ-òî ñåíîêîñè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ïîëîâèíó ñïëþ è âèæó ñíû. Ñåé÷àñ îäíèì ãëàçîì ÿ âèæó âàñ, à äðóãèì — êàê ÿ ïîëó÷àþ ãîíîðàð â ïÿò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üåò êîíüÿê è áîëòàåò ïîøëîñòè ó ðåâîëüâ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èøü ñåáå è ðàçëàãàåø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ïðèõîäèò ïåðâàÿ ìûñëü î êîíòðàáà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÷òî ó âàñ òàì íîâîãî, íà òîì ñâ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ãëàñèëñÿ áû ñêîðåå æèòü ñ ïðèâèäåíèåì, ÷åì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ìåð â 21 ãîäó è òåïåðü ëåæèò â Õàáàðîâñêå ìåðò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íèãà, ñïîñîáíàÿ âûçâàòü îçíîá ó çäîðîâî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ëêèé êëî÷îê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îâèíêè ñ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ïèðîñà, îòðàâëåííàÿ áëàãîðàçóì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ñïîìîùíûé, êàê êîøêà ïåðåä òàáëèöåé óìíî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îãäà íå ïëàâàë ïî ãëóáîêîé â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íåâåñåëàÿ ëîòåðåÿ, íî îí ðàññ÷èòûâàë âñå-òàêè âûòàùèòü ñ÷àñòëèâûé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ó÷èëñÿ ïèòü íàåäèíå — ýòî ñåðüåçíûé âèä ïüÿí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âîñêëèêíóë êàêîé-òî ïîýò, îñóæäàÿ ãðåõ ãëóïîñòè: îíà ñúåëà êóñîê ìÿñà, îí åå óáè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âñå ðàâíî, ÷òî îòíÿòü ÷àøêó ó ñëåï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æåâàë õóäîæåñòâåííóþ ëèòåðàòóðó, êàê áûê æóåò ôèà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øîå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âîëüâåð, ÷åðíûé, êàê ñàìà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åë è çàêðûë ëèöî ðóêàìè, ïîòîì îòêðûë îäèí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Öåëû âû, èäèîò? — ñïðîñèë îí ñëàá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æåíùèíàõ ó íåãî áûëè ñàìûå èçáèòûå ïðåäñòàâëåíèÿ (äàòü è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ñ äåíüãàìè — â êîíöå êîíöîâ ïîêóïàåò êíè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ðîâ îáèæàåòñÿ íà åå íîã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óþ çìåþ îíè îòîãðåëè íà ñâîåé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æèçíü áûëà ñêó÷íàÿ — îí íèêîãäà íå íàõîäèë íàáèòûõ äåíüãàìè áóìàæíèêîâ, íå âûèãðûâàë âåëîñèïåäà íà ëîòåðåÿõ è íå ñïàñàë îò ðàçáîéíèêîâ ïðåêðàñíûõ æåíù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ùè ñëóøàëèñü åãî, êàê ïðåäàííàÿ ñîá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åáå íåäîñòàòî÷íî îäíîé îïëåóõè, òî ïîçîâè ìåíÿ. ß âñåãäà íîøó èõ ñ ñîáîé íåñêîëüêî øò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ìàí âûõîäèò èç ìåíÿ óã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ûòü âåðíûì â äðóæáå, ïîñòîÿííûì â ëþáâè è áåñïîùàäíûì â íåíàâè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êòî âû òàêîé? ß ñ âàìè íåçí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äÿò áåç áðþê è íå ÷èòàþò âå÷å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ìàííàÿ êðèòèêà: íàõàë, îñòàâü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ìëàäåíöàì íàäî ïðèâûêàòü èñïîäâîëü, êàê ê àëêîãî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áûëî 17 ëåò è íè íà ñåêóíäó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çàë îí â çëîáíîì óíû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ïðóæåñêèé ïîäâè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åãî íå óá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ðèñîâàë êðàñíóþ óñëîâíîñòü ñ çåëåíûìè ïÿò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êî÷åíåë îò ãëóï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ûëàñü äî òîãî, ÷òî óâèäåëà âî ñíå êóð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ñêåëåò áûë ñëàâíûé ìàëûé ñ ïðîñòîäóøíûì ÷åðåïîì è ïîäêóïàþùåé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íàñåêîìûõ (ïðîâîäèëè âðåìÿ ïðåíåïðèÿòíûì îáðàçîì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îçâûøàëñÿ ìåæäó íèìè, êàê äóá ñðåäè êàïó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èå âèäû èñêóññòâà äîñòèãëè òåïåðü ñîâåðøåíñòâ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ñ ãðàììîô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ñ ÿñíîé ãîëîâîé è ãîðÿ÷èì ñåðä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êî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âåò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øü, êóäà ìåòíó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ëîêòÿìè ðàñòàëêèâàë äîðîãó ê óñïå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ðàçáèðàë èñòåðè÷åñêèé ñìåõ ïðè ìûñ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ÿ âîñïîëüçîâàëñÿ ñëó÷àåì, ÷òîáû äàòü çàëï ñ äðóãîãî áî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îìíàòà òàê íàïîëíèëàñü âîçäóøíûìè çàìêàìè, ÷òî ñòàëî òå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õîæå, êàê ìàìà íà íåóæå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àêîé êîìíàòå ìîæíî èçîáðåñòè âå÷íûé äâèãàòåëü èëè íàïèñàòü ãåíèàëüíûé ðîìàí — íî ïèñàòü ôåëüåòîí â íåé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Ãäå íèêòî íå áóäåò ìåøàòü åìó ñ÷èòàòü ñåáÿ óâÿäàþùèì â íåèçâåñòíîñòè ãåíè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æåíùèíà — ýòî íåäîñòàòîê íåèñïðàâèì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ãîëîâîê â õðîíèêå: «Íå íàäî áûëî áðàòüñÿ çà îðóæèå» (íåñ÷àñòíûé âûñòðåë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íÿéòå, ìîé äîðîãîé, âîíÿéòå, êàê ñòàðûé ñûð: ñî ñëåçîé è äîáðîêà÷åñòâ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ïîäü äàðîì äàë òåáå ñèëó, êîòîðóþ ÿ ïîêóïàþ çà äåíüãè (ðàçìûøëåíèÿ ïîïà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ðàùèâàë áîðîäó, êàê âûðàùèâàþò ñòè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åãäà ïîïàäàë â ìåíüøèé ïðîöåí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÷òî âñå ýòî íå ðîìàí, à äèêîå ìÿñî. Ìåòîäè÷íîñòü íîæíèö è ðàâíîäóøèå êîðçèíû — âîò ÷òî ìíå ïîìîã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÷èòàë ñåáÿ íåñ÷àñòíûì (ïîñëå ðàçðûâà ñ äåâèöåé), íî îí íèêîãäà íå óìåë ñòðà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ñ áîðî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Ðîäèëñÿ ìàëåíüêèé ðåáåíîê» (ó äåòåé åñòü çàêîðåíåëàÿ ïðèâû÷êà ðîæäàòüñÿ ìàëåíüêèìè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õè î íåì äîõîäèëè è äî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ðèæàëè ðåöåíç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õèé ìàëü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ñ ïðîñüáîé íå íàçûâàòü íà «ò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. Õîðîøèå îïèñàíèÿ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×åñòåðòîí «×åíñòåéñêèé âèêàðè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. Çä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Ôîðø «Îäåòû êàìíå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ûñàêè òåòóøêè Åëàã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ñòîé. Ðóêîïèñü, íàéäåííàÿ ïîä êðîâà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. Øàðëü èç «Óá. Àíò. Ðèâ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ïóñêàþùèé-ñêåïò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ê, âåëè÷èíîé ñ... ãèò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ñþæåòíàÿ çàâÿçêà íåïëîõ äîëã ïåðåä ìåðò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æåò áûòü, ÷òî-íèáóäü âðîäå «Òàéíû È»? Àìáðîç Áèðñ? (Óáèéñòâî ðàíåíîãî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ðîøèé ñþæåò — «Îëèâêîâûé ñàä», Ìîïàññ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çàðîâ — ëþáîâü è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ôôðè* — ïîäëîã, ëþáîâü è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Ãåðîé ðîìàíà àíãëèéñêîãî ïèñàòåëÿ Ó.Ëîêê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âåò ïîãàñ»* — ñëåïîòà è ëþáîâü è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Ðîìàí Êèïëèíã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.Èäåí» — êðóøåíèå ëþáâè è íàäåæä è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ðåìåííî äîñòàòü «Ïðèêëþ÷åíèÿ ßêîâà Ïðåòò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Ïèíêåðòîí çíàêîìèòñÿ ñ Ìèë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Äîñòîåâñêèé ïîäãîòîâëÿåò ðåøåíèå Ðàñêîëüíèêîâà óáèòü ñòàð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âåö, âîøåäøèé â êîìíàòó (â òþðüìå) è âûïðûãíóâøèé â îêíî, çàìåòèâ, ÷òî îíî îòêðûòî, — ñðàçó, ìîë÷à è áåç êîëåáàíèé (ê âîïðîñó î òèïå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÷åëîâåê ñèäèò â õîëîäíîé êîìíàòå è ÷èòàåò ðàññêàç î çàìåðçàþùåì ÷åëîâåêå. «Îí ÷óòü áûëî íå ñõâàòèë âîñïàëåíèå ëåãêè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 ìíîãèõ íåçíà÷èòåëüíûõ îáÿçàí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÷åãî ÿ íå ïîíèìàþ, áðàòèøêè! Ìíå íàïëåâàòü íà âíåøíèé âèä êîðèäîðîâ, ñòóäåíòîâ, íà ðàçãîâîðû è íà ïñèõîëîãèþ. Ïî êðàéíåé ìåðå ÿ ñàì â æèçíè íèêîãäà íà ýòó åðóíäó âíèìàíèÿ íå îáðàùàë. Ïî÷åìó, îäíàêî, â êíèãå íàäî íàäîåäàòü ÷èòàòåëþ âñåì ýòèì âçäîð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ðêîå áûëî ïîõîæå íà åðåò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òàòü æóðíàëû! Òîðæåñòâîâàòü è íåèñòîâñòâîâàòü. Ñàëàò èç Íîâîãî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åëûé íåóäà÷íèê:</w:t>
        <w:tab/>
        <w:t>íàäî ðèñêîâàò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íàäî áûòü ýíòóçèàñòîì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íàäî ìå÷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âñå äàâàëè ñîâåòû, íî íèêòî íå õîòåë åìó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àâ÷åðà êî ìíå ïðèøåë íîâûé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ìîëîäîé, 18-òè ëåò þíîøà, ÷åðíûé, â î÷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ôàìèëèÿ Ñàïîæíèêîâ, — ñêàçàë îí. — Íå óçí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ðàòèëñÿ ê âîñïîìèíàíèÿì. Èç ñîíìà Ñàïîæíèêîâûõ, ðàçäâèãàÿ èõ çíàêîìûå è ïîëóçàáûòûå ðÿäû, ÿ âûáðàë íàêîíåö îäíîãî, èç ñàìîãî çàäíåãî ðÿäà, — ìàëü÷èêà, ñîñàâøåãî ïàëåö. Âîñïîìèíàíèå, êàê èíâåíòàðíûé íîìåð, óêàçûâàëî ìíå, ÷òî ýòî — ïèîíåð, êîððåñïîíäåíò ãàçåòû «Íà ñìåíó», êîòîðóþ ÿ ðåäàêòèðîâàë ëåò øåñòü òîìó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çãëÿäåë òðè èëè ÷åòûðå äëèííûõ, èçâèâàþùèõñÿ âîëîñà, âûðîñøèõ íà ãóáå, — íîâûé, åùå íå óäà÷íûé ïðîåêò ó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, Ñàïîæíèêîâ. È åìó óæå âîñåìíàäöàòü ëåò? À òîãäà åìó áûëî äâåíàäö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îêà ÿ ïîäîäâèãàë åìó ñòóë, ñàäèëñÿ ñàì, âûíèìàë ïàïèðîñó è ñòó÷àë åþ î êîðîáêó, ñî ìíîé ñîâåðøàëèñü ïåðåìåíû, ÿ îùóòèë ñâîé âîçðàñò. Ìîè 27 ëåò óñóãóáèëèñü. Íà ìîåì áðèòîì ïîäáîðîäêå ïðîñòóïèëà áîðîäà — ñíà÷àëà îáîçíà÷èëàñü íåÿñíîé òåíüþ, ïîòîì âäðóã, øóðøà, óñòðåìèëàñü âíèç, ê ïîÿñó, âåíèêîì. ß ñòàë ìíîãîçíà÷èòåëåí è ìåäëèòåëåí, — ãîäà, çíàåòå 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å ìèíóòû ïðîøëè â ñðàâíåíèÿõ. ß ñëè÷àë ýòè äâà ýêçåìïëÿðà Ñàïîæíèêîâûõ, íàõîäèë ðàçëè÷èÿ è ñõîäñòâà. Ñóùåñòâóþùèé Ñàïîæíèêîâ ìåíÿ ÷åì-òî íå óäîâëåòâîðÿë. Îí íå îáëàäàë îïðåäåëåííîñòüþ. Åãî çàãîðåëîå ëèöî, î÷êè, çàâèòêè âîëîñ íå äàâàëè íèêàêîãî ïðîñòîðà äëÿ óìîçàêëþ÷åíèé. Íåëüçÿ áûëî ñêàçàòü ñ óâåðåííîñòüþ: îí ìå÷òàåò î íåîáû÷àéíîé æåíùèíå èëè ïîäáèðàåò ðèôìû. Íåëüçÿ áûëî ñêàçàòü: ýòî âåñåëûé ÷åëîâåê, ÿ õîòåë áû èìåòü åãî òîâàðèùåì ïî êîìí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ýòîìó 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äåëà? ×òî äåë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1930)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êîíôëèêò ëèòåðàòóðû: ÷åëîâå÷íîñòü è êëàññîâ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÷àñòüå ãîíèòñÿ çà íèì è íàñòóïàåò åìó íà ïÿ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îøëèñü õàðàêòåðàìè (áüåò ïî ëèöó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û ñëèøêîì ðàçâèò äëÿ ñâîèõ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 ìèíóò â äåíü äëÿ çäîðîâ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åë ÷åðåç íåå áîëüøîå óäîâîëüñòâèå... Ìíå ÷åðåç íåãî ïëî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Äóðàê ãóñòî ï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Êîãäà â ðîìàíàõ ÷åëîâåê ïîëó÷àåò ðàíó èëè òîíåò è ïåðåä ãëàçàìè ó íåãî ìåëüêàþò êðóãè è èñêðû, òî ìîæíî áûòü óâåðåííûì, ÷òî ðàíà íå ñìåðòåëüíà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ñòàòüè. Âîîáùå-òî íåïðèÿòíî âûñòóïàòü â ðîëè ðåïåòèòîðà. Íî ÷òî ïîäåëàåøü, åñëè íàøè ïðîòèâíèêè ñîâåðøåííî íåâèííû â ýëåìåíòàðíûõ âîïðîñàõ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è äåâóøêè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</w:rPr>
      </w:pPr>
      <w:r>
        <w:rPr>
          <w:i/>
          <w:iCs/>
        </w:rPr>
        <w:t>Â ïåðâîì âàðèàíòå ðîìàíà Âàðÿ (Â.Â.) áûëà êîìñîìîëêîé. Ïðèâåäåííûé íèæå îòðûâîê — îäèí èç âàðèàíòîâ ðàçãîâîðà Ìàòâååâà è Áåçàéñà â ëåñó, î Âàðå è î äåâóøêàõ âîîáùå. Íåêîòîðûå ôðàçû («ãëàçà â æåíùèíå — ýòî, áðàò, ñàìîå ãëàâíîå...») âîøëè â îêîí÷àòåëüíûé òåêñò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ðèìå÷àíèå ðåäàêöè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 . . . . . . . . . . . . . . . . . . . . . . . . . . . . . . . . . . . . . . . . . . . . . . . . . . . . . . . . . . . . . . . . . . . . . .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èêàðíàÿ äåâî÷êà, à? — ïðîäîëæàë Áåçàéñ íåáðå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à ìåñòå, — ñêàçàë Áåçàéñ, îòëàìûâàÿ ñóõóþ âåòêó. — Çàìåòèë, êàêèå ó íåå ãëàçà? Ãëàçà â æåíùèíå — ýòî, áðàò, ñàìîå ãëàâíîå. Âåñíóøêè åå íè÷óòü íå ïîðòÿò, äàæå íàîáîðîò. È êî âñåìó ýòîìó êîìñîìîëêà. Çàìåòèë òû, ÷òî êîìñîìîëêè ðåäêî áûâàþò êðàñèâûìè? Ó ìåíÿ â ãîðîðãàíèçàöèè áûëî òðèäöàòü ïðîöåíòîâ äåâóøåê è âñå áûëè íåêðàñèâû, êàê ñìåðòíûé ãðåõ. Îò÷åãî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å âñå êîíå÷íî, — âîçðàçèë Ìàòâååâ, ëþáèâøèé òî÷íîñòü. — Áûâàþò è êðàñèâ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ûâàþò. Ýòî ìíå ïðèâîäèò íà óì îäíó øòóêó. Ó ìåíÿ â Ìîñêâå îñòàëàñü äåâî÷êà. ß ïîçíàêîìèëñÿ ñ íåé ñëó÷àéíî, ó ðåáÿò â îáùåæèòèè. Òîíåíüêàÿ, áðþíåòêà, ñî ñòðèæåíûìè âîëîñàìè, 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ñîìîëêà? — áåçó÷àñòíî ñïðîñèë Ìàòâå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àíó æå ÿ ñâÿçûâàòüñÿ ñ áåñïàðòèé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 îíà íå ïðîâîæàëà òåáÿ íà âîêç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íà÷àëà ïëàêàòü çà íåäåëþ äî îòúåçäà. Êðàñèâî áûëî áû, åñëè áû îíà ïðèøëà ïëàêàòü íà âîêçàë. Íàäî òåáå ñêàçàòü, ÷òî ÿ íå âûíîøó æåíñêèõ ñë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âååâ òîæå ñêàçàë ÷òî-òî íåëåñòíîå äëÿ æåíñêèõ ñëåç, õîòÿ ñàì îí âèäåë æåíñêèå ñëåçû òîëüêî ðàç â æèçíè, êîãäà îòêîëîòèë ñâîþ äåâÿòèëåòíþþ ñåñòðó çà äîíîñ îá óêðàäåííîì ñàõàðå. Îí ñäåëàë åùå íåñêîëüêî âîïðîñîâ î ïîêèíóòîé Áåçàéñîì áðþíåòêå, íî Áåçàéñ îòâå÷àë åìó íåîõîòíî, è Ìàòâååâ äîëæåí áûë óäîâëåòâîðèòü ñâîå ëþáîïûòñòâî êàòåãîðè÷åñêèì çàÿâëåíèåì, ÷òî ýòî áûëà «÷åðòîâñêè õîðîøåíüêàÿ äåâ÷îíê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ìîë÷à îòîøåë â ñòîðîíó è ïðèíÿëñÿ ñîáèðàòü õâîðîñò. Îí áûë íåäîâîëåí ñîáîé è òåïåðü íåñêîëüêî ñîæàëåë, ÷òî ïóñòèëñÿ íà òàêóþ èíòèìíóþ îòêðîâåííîñòü. Îëÿ äåéñòâèòåëüíî ñóùåñòâîâàëà â ïðèðîäå è äåéñòâèòåëüíî çàíèìàëà ìåñòî â ñåðäöå Áåçàéñà. Ìîæåò áûòü äàæå, ÷òî Îëÿ è ïëàêàëà áû ïðè ðàçëóêå ñ Áåçàéñîì, åñëè áû íå îäíî ïðåïÿòñòâèå, î êîòîðîì îí íå ñòàë ðàññêàçûâàòü Ìàòâåå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ïðåïÿòñòâèå çàêëþ÷àëîñü â òîì, ÷òî ó Áåçàéñà íèêîãäà íå õâàòàëî ñìåëîñòè íà îáúÿñíåíèå â ëþáâè. Âñå åãî ðîìàíû ðàçâèâàëèñü â ïîëíîì ñîãëàñèè ñ åãî íàìåðåíèÿìè, íî êîãäà äåëî äîõîäèëî äî ýòîãî îòâåòñòâåííîãî ìîìåíòà — ìóæåñòâî ïîêèäàëî Áåçàéñà. Îí íå ìîã çàñòàâèòü ñåáÿ íàêëîíèòüñÿ ê ðîçîâîìó îò ñìóùåíèÿ óõó äåâóøêè, ñæàòü âëàæíóþ, ìÿãêóþ ðóêó è øåïíóòü òðè íåñëîæíûõ, êîðîòêèõ ñëîâ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òåáÿ — ëþáë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ðîáîñòü áûëà íåñ÷àñòüåì, ïî÷òè áîëåçíüþ, è òîëüêî îäèí Áåçàéñ çíàë, ÷åãî îíà åìó ñòîèëà. Ñêîëüêî ðàç îí ïîâòîðÿë ïðî ñåáÿ è âñëóõ ýòè ñëîâà, ñòàðàÿñü ïðèó÷èòü ñåáÿ ê çâóêó ñîáñòâåííîãî ãîëîñà. Ó äâåðåé îáùåæèòèÿ, ïðîùàÿñü è âñìàòðèâàÿñü â ÷åðíûå, áëåñòÿùèå ãëàçà Îëå÷êè Þðüåâîé, ãëÿäåâøèå íà íåãî ñ íåêîòîðûì íåòåðïåíèåì, îí çàñòàâëÿë, ïðèêàçûâàë ñåáå ñêàçàòü ýòó çàâåòíóþ ôðàçó, íî âìåñòî òîãî îí ãîâîðèë, íåáðåæíî ïîêà÷èâàÿñü íà êàáëóêàõ, î òîïëèâíîì êðèçèñå, î ñïîñîáå ïðèãîòîâëåíèÿ ÷åðíèë èç õèìè÷åñêîãî êàðàíäàøà, î êîðíåïëîäàõ è åùå ÷åðò çíàåò î 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ëàäàë òîé ñòûäëèâîñòüþ, êîòîðàÿ ñâîáîäíî óæèâàëàñü ñ âíåøíåé ðàçâÿçíîñòüþ, ïîçâîëÿâøåé åìó ëåãêî îòçûâàòüñÿ î ëþáâè è äåâóøêàõ, áëàãîäàðÿ ÷åìó îí ïðèîáðåë â êðóãó òîâàðèùåé çàâèäíóþ, íî íåçàñëóæåííóþ ñëàâó «òåïëîãî ïàðí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Áåçàéñà áûëî î÷åíü ïðîñòîðíîå ñåðäöå, è â íåì, êðîìå Îëè, ëåãêî óìåñòèëàñü è íåêàÿ Æåíÿ Ïîñòîåâà, è íåêàÿ Ñàððà, ïðè÷åì ïîñëåäíÿÿ, ê ñîæàëåíèþ Áåçàéñà, áûëà óæå æåíîé çàâïîëèòïðîñâåòà Óêîìà Ìîòüêè Áåðìàíà. Íî Áåçàéñ âëþáëÿëñÿ ñ òàêîé ñòðåìèòåëüíîñòüþ, ÷òî ó íåãî íå õâàòàëî âðåìåíè ðàçáèðàòü, êòî è ÷üÿ æåíà. Îëÿ ïðîñòî áûëà ïîñëåäíåé èç íèõ, — ñ íåé îí ïîçíàêîìèëñÿ â Ìîñêâå, ïåðåä îòúåçäîì, â îæèäàíèè áóìàã, äåíåã è áèëåòà íà äîðîãó. Îí òàê è óåõàë, óâîçÿ ñ ñîáîé åå íîñîâîé ïëàòîê è íå ñêàçàâ åé íè ñëîâà î ñâîåé ëþáâè. Ðîáîñòü áûëà åãî âðîæäåííûì íåñ÷àñòüåì, è Áåçàéñ èìåë ïðàâî ñêàçàòü, ÷òî íà ñâåòå, ïîæàëóé, åñòü âåùè ïîõóæå æåíñêèõ ñë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Ç ÍÅÇÀÊÎÍ×ÅÍÍÎÃÎ ÐÎÌÀÍ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Ýêçàìåí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 äâàäöàòü òðåòüåì ãîäó Áåçàéñ ïðèåõàë â Ìîñêâó, íà íåãî ðàçîì îáðóøèëèñü íåïðèÿòíîñòè. Ïðåæäå âñåãî ó íåãî óêðàëè âåùè. Âîð áûë ñóðîâûé, äåëîâèòûé ìóæ÷èíà ñ áîëüøîé áîðîäîé; îí îãðàáèë Áåçàéñà ãðóáî, ñ íàãëîé îòêðîâåííîñòüþ, äàæå íå ïûòàÿñü ñìÿã÷èòü ñâîå ïîâåäåíèå. Íåòîðîïëèâî, ïî÷òè çàäóì÷èâî, îí âçÿë ïîëîñàòûé, èç ìàòðàñíîé ìàòåðèè ñøèòûé ìåøîê è âäðóã ìåëêîé ðûñüþ ïîáåæàë â âîðîòà, ïðåíåáðåæèòåëüíî ïîãëÿäûâàÿ ÷åðåç ïëå÷î íà Áåçàéñà. Îêîëî çàáîðà îí çàäåðæàëñÿ, ïåðåêèíóë ìåøîê, à ïîòîì ïîëåç ñàì, ïåðåâàëèâøèñü æèâîòîì è ïîêàçûâàÿ òîëñòûå íîãè â ïîøëûõ çåëåíûõ íîñêàõ. Áåçàéñ ïîñòîÿë, îæèäàÿ ÷åãî-òî, ïîòîì ïîäîøåë ê çàáîðó è ñêâîçü ùåëü ñ íåäîóìåíèåì ðàçãëÿäûâàë øèðîêóþ ñïèíó óáåãàâøåãî âîðà; ïîëîñàòûé ìåøîê ìåëüêàë ìåæäó ãðóäàìè ðæàâîãî, ïîðâàííîãî æåëåçà è êèðïè÷íîãî äîìà. Âûøåë äâîðíèê, ïîäîøåë ê Áåçàéñó è ñòðîãî ñêàçàë, ÷òî ñìîòðåòü òóò íåëüçÿ è ñìîòðåòü íå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 — îáèäåëñÿ âäðóã Áåçàéñ, ñåðäèòî ñäâèãàÿ ôóðàæêó íà çàòûëîê. — Íåëüçÿ äàæå ïîñìîòðåòü, êàê âîð óíîñèò òâîè ñîáñòâåííûå âåù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îòîì îí ÷òî-òî âñïîì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õîðîøàÿ ïðèìåòà, — ïðîáîðìîòàë îí áåñïå÷íî, âûõîäÿ èç âîðîò íà çíîéíóþ, â ðûæåé ñîëíå÷íîé ïûëè êîëåáëþùóþñÿ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ãóñò êàòèë íàä Ìîñêâîé êðóãëûå, ïîäðóìÿíåííûå ñ êðàåâ îáëàêà. Âîçäóõ ãóñòî äûìèëñÿ îò ðàñêàëåííîãî êàìíÿ, îêîëî òðîòóàðîâ ñ òåëåæåê ïðîäàâàëè ïîëîñàòûå àðáóçû è ÿíòàðíî-æåëòûå ÿáëîêè. Ðàçìîðåííûå æàðîé ãðóçîâèêè òÿæêî ðû÷àëè íà ëþäåé, ñãîíÿÿ èõ ñ äîðîãè, è óíîñèëèñü, êëóáÿ ïûëü. Áåçàéñ âòèñíóëñÿ â ïåðåïîëíåííûé òðàìâàé è, ðàñêà÷èâàÿñü íà ðåìíå, çàäóì÷èâî âñïîìèíàë ñâîé ìåøîê, âîðà è åãî ãðóçíûå íîãè, ïîäíÿòûå ê íåáó â íàãëîì òîðæåñòâå. Áûëà äàâêà, ñçàäè íàïèðàëè, ðóãàëèñü, íàñòóïàÿ íà êàáëóêè, ñïåðåäè âñå çàêðûâàëà òÿæåëàÿ, â ìåëîâûõ ïÿòíàõ ñïèíà, à êîãäà Áåçàéñ íàêîíåö ñåë, êàêîìó-òî íåâðàñòåíèêó ñ ïåñî÷íûìè âîëîñàìè ïîêàçàëîñü, ÷òî Áåçàéñ çàíèìàåò ñëèøêîì ìíîãî ìåñòà. Îí òèõî, íî çëîáíî òîëêàë Áåçàéñà ëîêòåì, ÿðîñòíî îêèäûâàë âçãëÿäîì áåñöâåòíûõ ãëàç è øåïòàë ÷òî-òî. Áåçàéñ ïðèãëÿäûâàëñÿ ê íåìó ñî ñïîêîéíûì ëþáîïûòñòâîì, íî ïîòîì ýòî íàäîåëî. Îí âûøåë èç òðàìâàÿ, îòûñêàë íà áóëüâàðå ñâîáîäíóþ ñêàìåéêó è ñåë. Âñå ðàâíî, ãäå íè ñèäåòü, — åõàòü åìó áûëî íåêóäà. Ñíà÷àëà îí õîòåë áûëî äîåõàòü äî ðåêè, êóäà åãî âëåê òåìíûé áåçîøèáî÷íûé èíñòèíêò âñåõ áåçäåëüíèêîâ, ïðèõîäÿùèõ ê ðåêå, ÷òîáû ïëåâàòü ñ ìîñòà â âîäó. Â ýòîì çàíÿòèè åñòü ÷òî-òî óñïîêîèòåëüíîå, íàâîäÿùåå íà ðîâíûå ðàçìûøëåíèÿ. Äëÿ ÷åëîâåêà, êîòîðûé íå çíàåò, ÷òî ñ ñîáîé äåëàòü, òðóäíî íàéòè ëó÷øåå ìåñòî. Íî è íà áóëüâàðå áûëî íåïëîõî. Áåçàéñà íèêòî íå æäàë, íèêòî íå áåñïîêîèëñÿ î åãî ñóäüáå, è íå âñå ëè ðàâíî, êàê óáèâàòü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áóëüâàðå áûëî òîæå æàðêî, è Áåçàéñ ñíÿë ñâîþ ñîëäàòñêóþ øèíåëü. Òåíü îò ëèñòüåâ ëåæàëà íà ïåñêå çåëåíûìè ïÿòíàìè. Ïåðåä ñêàìüåé âîçíèê êðîøå÷íûé ìàëü÷èê â íàäâèíóòîé íà êðóãëûå óøè áåñêîçûðêå; îí æåâàë êàêóþ-òî ãàäîñòü è ïóñêàë ñëþíó íà çàïà÷êàííûé ëèô÷èê. Áåçàéñ ðàññìàòðèâàë åãî, ñòàðàÿñü óáåäèòü ñåáÿ, ÷òî îí ëþáèò äåòåé, ïðîáîâàë äàæå ùåëêàòü ïàëüöàìè, óëûáàòüñÿ è ïîîùðèòåëüíî ìû÷àòü. Ïîäîøåë è ñåë ãðóçíûé ìóæ÷èíà ñ ïÿòíèñòûì áóëüäîãîì íà ðåìíå. Ïåñ ïðîòÿíóë ñâîþ ñòðàííî ïîõîæóþ íà ëèöî ìîðäó è îáíþõàë Áåçàéñà âëàæíûì íîñîì, âòÿãèâàÿ íåçíàêîìûé çàïàõ êîñòðà, õâîè è äàëåêîé çåìëè; ïîòîì, íàòÿíóâ ðåìåíü, çàðû÷àë, êàê íà ÷óæîãî. Ýòî ïðàâäà. Áåçàéñ áûë ÷óæ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åõàë îòñþäà äâà ãîäà íàçàä, â äâàäöàòü ïåðâîì ãîäó, êîãäà ãîðîä øóìåë äðóãîé æèçíüþ, è òåïåðü íå óçíàâàë íè÷åãî — íè óëèö, íè äîìîâ, íè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åëî, âíèçó ëåãëè âëàæíûå òåíè è òîëüêî âåðøèíû äåðåâüåâ çîëîòèëèñü â ïîñëåäíåì ñâåòå, êîãäà Áåçàéñ óâèäåë Ìèõàéëîâà. Îí øåë, òâåðäî ñòóïàÿ ñâîèìè áîëüøèìè íîãàìè, ïîâîäÿ ãîëîâîé ñ äîáðîäóøíûì ñàìîäîâîëüñòâîì, øåþ ñòèñêèâàë ãàëñòóê íåâåðîÿòíîãî, ðåæóùåãî ãëàçà öâåòà, íîâûå áîòèíêè âûçûâàþùå ñêðèïåëè íà âåñü áóëüâàð. Îí îãëÿäûâàëñÿ, ïîñìàòðèâàÿ íà æåíùèí ñ òîé ãðóñòíîé òîìíîñòüþ, êîòîðàÿ íà íèõ íå ïðîèçâîäèò íèêàêîãî âïå÷àòëåíèÿ. Òàêîâ îí áûë âñåãäà — áîëüøîé, âåñåëûé è íåìíîãî ñìåø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éëîâ! — ïîçâà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éëîâ îáåðíóëñÿ è íà íåñêîëüêî ñåêóíä îñòîëáåíåë. Ïîòîì áðîñèëñÿ ê Áåçàéñó, òîïàÿ, êàê ñîðâàâøèéñÿ ñ ïðèâÿçè ê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? — îðàë îí, òèñêàÿ ðóêó Áåçàéñà ñâîåé îãðîìíîé ëàïîé. — Çäåñü? Äàâíî ïðèåõàë? Ïî÷åìó òû íå çàøåë êî ìíå? À äðóãèå ðåáÿòà? Èäåì íåìåäëåííî êî ìíå, ýòî çäåñü, áëèçêî. Ïîñòîé, òû îáåäàë? À ãäå òâîè âåù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ùè ñïåðëè, — îòâåòèë Áåçàéñ, îøåëîìëåííûé åãî êð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ñï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 Êàêîé-òî äÿä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? Íàäî íåìåäëåííî çàÿâèòü â ÃÏÓ. Çàâòðà ïîáåãó è âñå ñäåëàþ. Íåãîäÿé áóäåò ïîéìàí. Íî ÷åãî òû ñèäèøü? Èä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 ìíå. Ïî÷åìó òû ñðàçó íå ïðè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ë äàæå, ÷òî òû â Ìîñê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õâàòèë Áåçàéñà, êàê óçåë ñ âåùàìè, è ïîòàùèë çà ñîáîé. Êðóãëûå ëàìïû áðîñàëè íåâåðíûé ñâåò íà ãóñòóþ òîëïó ãóëÿþùèõ; ãäå-òî â êîíöå áóëüâàðà áðîäÿ÷èé ìóçûêàíò èãðàë íà ñêðèïêå èçáèòûé ìîòèâ÷èê. Îíè ñâåðíóëè â áîêîâóþ àëëåþ, ãäå âåòêè ÷åðíåëè íàä ãîëîâîé òÿæåëîé ìàññîé, è ïîøëè, âçÿâøèñü çà ðóêè, ïîä ñêðèï íåèñòîâûõ Ìèõàéëîâñêèõ áîòè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êàê áóäòî òîëêíóëî, — ãîâîðèë îí. — Êòî ýòî? Íåóæåëè òîâàðèù îòäåë¸ííûé òðåòüåãî ýñêàäðîíà, ñòàðèíà Áåçàéñ? Òû, çíà÷èò, ðåøèë ïåðåêîâàòü ìå÷ íà îðàëî? Îòëè÷íî! Ñ òâîåé ãîëîâîé òåáå äàâíî íàäî áûëî â Ìîñêâó. Òû ÷òî äóìàåøü äåëàòü? Ñòèõè ïèñ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ñìóùåííî çà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çà ÷òî. ß óáåäèëñÿ, ÷òî ó ìåíÿ íè÷åãî íå âû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û ãîâîðèøü? — âîñêëèêíóë Ìèõàéëîâ, è â åãî ãîëîñå ïðîçâó÷àë ñâÿùåííûé óæàñ. — Ó òåáÿ íå âûõîäèò? ×åïóõà! Ïîìíèøü, ÷òî äåëàëîñü íà äèâèçèîííîì âå÷åðå, êîãäà ÿ ïðî÷åë òâîé «Êðèê â áóäóùåå»? Êàê ýòî? «Çåëåíàÿ çåìëÿ, òîâàðèù õëåá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éëîâ, çàìîë÷è, — âçìîëèëñÿ Áåçàéñ. — Ýòî ñàìàÿ óæàñíàÿ ìàçíÿ, êîòîðàÿ òîëüêî ïîÿâèëàñü íà áóìàãå. Ïðîñòî ÿ áûë îñëîì òîãäà, è âû âñå òîæå. Òàêèå ñòèõè ðàçâå ñëîíàì ÷èòàòü èëè êàêèì-íèáóäü áåãåìîòàì. Ìíå ñòðàøíî âñïîìíèòü, ÷òî ÿ òàì íàïóòàë, — è ïòèöû, è ôàêåëû, è áîìáû, è ðîçû. Ïîìíèøü, ó ìåíÿ ëîøàäü ïàëà, ðûæàÿ, Ìèêàäî? Âû âñå ãîâîðèëè, ÷òî îíà îïèëàñü, — íè÷åãî ïîäîáíîãî. Êàê-òî ïîäîøëà ê îêíó è ñ ïîäîêîííèêà íàæðàëàñü ìîèõ ñòèõîâ, ýòî è ïîäîðâàëî åå çäîðîâ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âèçèîííûé âå÷åð! Âîò âû ìíå è çàïóòàëè ãîëîâó. Âàì âñå íðàâèëîñü. À ïîìíèøü, êîãäà ýñêàäðîííûé Âàíüêà Õëûñòîâ â ïîäøòàííèêàõ ïî ñöåíå áåãàë, èçîáðàæàÿ, êàê áóðæóàçèÿ îò âîññòàâøèõ ðàáî÷èõ ñïàñàåòñÿ, êàê âû îðàëè? Ïîñëå ýòîãî îí ïåðâûé ÷åëîâåê â ïîëêó áûë, åìó âî Âëàäèâîñòîêå ðåáÿòà íà ïðîùàíèå ñåðåáðÿíûå ÷àñû êóï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ïîíèìàþ. Íî ïî÷åìó æå íàì âñåì òâîè ñòèõè òàê íðàâ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 Î÷åíü ïðîñòî. Æèëè ìû â òàéãå, êàê çâåðè, èçãîëîäàëèñü ïî êðàñèâîìó ñëîâó. ß äóìàë, ìåíÿ â ýñêàäðîíå çàñìåþò: ïîýò, ìîë, ïîäóìàåøü! Îäíàêî íåò, íÿí÷èëèñü ñî ìíîé, êàê ñî ñòåêëÿííûì. Ïðîñòî ëó÷øåãî íè÷åãî íå áûëî. Ïàðòèçàíû â ëåñó ñèäåëè ãîäàìè, äåðåâüÿ îïðîòèâåëè, âîò èì è íðàâèëîñü. Áðîñü, Ìèõàéëîâ, åðóí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éëîâ äóìàë, íàìîðùèâ ñâîé êðóïíûé ëîá. Ïåðåä íèì ðóøèëèñü àâòîðèòåòû, íåçûáëåìûå èñòèíû, à îí íåëåãêî îòêàçûâàëñÿ îò ñâîèõ ìí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ñêàçàë îí íàêîíåö. — Òåáÿ ñëóøàëè áîéöû, îáñòðåëÿííûå ðåáÿòà, îíè ïîíèìàþò. Òû ïðèâåç ñâîþ ïîý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Ãîðÿ÷èé âåòåð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. Ìû ïîêàæåì åå ïðîôåññîðàì. Ñàìûì øèêàðíûì, êàêèõ òîëüêî íàéäåì. Î, òû óâèäèøü! Ó òåáÿ ýòó ïîýìó âûðâóò èç ð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ñíÿë ôóðàæêó è áåççàáîòíî ïîìàõàë â âîçäó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å óæå âûðâàëè, — ñêàçàë îí, äîñòàâàÿ ïàïèðîñó, — îêîëî âîêçàëà. Îíà áûëà ó ìåíÿ â ìåøêå âìåñòå ñ îñòàëüíûìè âåùàìè. Áåññìåðòíàÿ ïîýìà ïîãèáëà äëÿ ÷åëîâå÷åñòâà! Ìîæåò áûòü, ðàñòðîãàííûé âîð ñåé÷àñ ãäå-íèáóäü ðûäàåò íàä ñòðàíèöàìè «Ãîðÿ÷åãî âåòðà», íî ðàçâå îí âûïóñòèò èç ðóê òàêîå ñîêðîâèùå? Íî åùå ðàç: áðîñü îá ýòîì ãîâîðèòü. Òû ìíå ëó÷øå ñêàæè, êàê òâîè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è? ß, áðàò, ïî ñòàðîé ñïåöèàëüíîñòè. Ðàáîòàþ ó ñòà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ôàáðè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óäàëîñü óñòðîèòüñÿ. Ïðîáîâàë, íè÷åãî íå âûøëî. Íàíÿëñÿ ê ÷àñòíèêó. Êðîøå÷íàÿ êîíóðà, ñëåñàðíàÿ ìàñòåðñêàÿ. ×èíþ ïðèìóñû, êàêèå-òî êàñòðþëè, à ïîçàâ÷åðà òàê õîäèë êîëáàñíóþ ìàøèíó èñïðàâëÿòü. È ÷òî æ òû äóìàåøü — ïîïðàâ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î çàðàáàòû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óáëåé øåñòüäåñÿò. À âîò è ìîé îñîáíÿ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íåâûñîêèé, áëåäíî-æåëòîãî öâåòà äîì íà Ïëþùèõå, â òðè ýòàæà. Íà óëèöó âûõîäèëè íèæíèé, ïîëóïîäâàëüíûé, è ñðåäíèé ýòàæè, âåðõíèé ñìîòðåë íèçêèìè îêíàìè âî äâîð. Òóò ñòîÿë êîãäà-òî ïîðÿäîê ìîíàñòûðñêèõ äîìîâ ñòàðîé àëÿïîâàòîé ïîñòðîéêè, ñ êðûëå÷êàìè, ñëóõîâûìè îêíàìè, âèíòîâûìè ëåñòíèöàìè, òóïèêàìè è êðûòûìè ïåðåõîäàìè. Â êàæäîé êîìíàòå ñòîÿëè áîëüøèå êàôåëüíûå ïå÷è ñ ëåæàíêàìè, îêíà áûëè íèçêèå, êâàäðàòíûå, áåç åäèíîé ôîðòî÷êè. Ñòðîåíî âñå áûëî íàäîëãî, äëÿ ïîêîéíîé è òåïëîé æèçíè, èç âûäåðæàííîãî, æåëåçíîé ïðî÷íîñòè äóáà. ×àñòü äîìîâ ïîãîðåëà, îñòàëîñü òðè îñîáíÿêà. Ìîíàõèíü îòòóäà âûñåëèëè è ïîäåëèëè êâàðòèðû íà êîìíàòû, íî åùå è òåïåðü ñîõðàíèëñÿ â êîðèäîðàõ íåóëîâèìûé çàïàõ ñòàðîãî, ÷óæîãî æèëüÿ, è ïî-ïðåæíåìó çàëèâàëèñü çà îáîÿìè ìîíàñòûðñêîãî çàâîäà ñâåð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äâîðå ñòîÿëà ãîëóáÿòíÿ è òåìíûìè øåëåñòÿùèìè òåíÿìè ÷åðíåëè áóéíûå ñèðåíåâûå êóñòû. Ñòàðûé, ïÿòíàäöàòèëåòíèé ïåñ, òîæå îñòàâøèéñÿ åùå îò ìîíàõèíü, âûòÿíóë ñâîþ ñåäóþ ìîðäó è ðàçäðàæåííî, ñ êàøëåì çàâîð÷àë íà Áåçàéñà. Ìèõàéëîâ ïîøåë ïî òåìíûì ïåðåõîäàì ââåðõ è âíèç, ïîòîì îïÿòü ââåðõ, ìèìîõîäîì ðóãàÿ ñòðîèòåëåé: «Íàâåðòåëè, èäèîòû, êàêèå-òî ëåñòíèöû, áåç âñÿêîãî ñìûñëà, ïÿòü øòóê ëåñòíèö!» — ïîòîì îòêðûë êëþ÷îì äâåðü è çàæåã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éëîâ æèë ëåãêî, áåç óñèëèé è òàéí, è áûë âåñü êàê ðàñêðûòàÿ êíèãà. Ïî âå÷åðàì, âàëÿÿñü íà êðîâàòè, Áåçàéñ ðàçãëÿäûâàë åãî æèçíü êóñîê çà êóñêîì ñ âåñåëûì ëþáîïûòñòâîì, òî÷íî ñáîðíèê êàðòèí: «Ìèõàéëîâ, óáèðàþùèé êîìíàòó», — áóøóþùàÿ, íåèñòîâàÿ ñòèõèÿ, îïóñòîøèòåëüíûé áè÷, ðàçáèâàþùèé ïîñóäó, îïðîêèäûâàþùèé ìåáåëü, èçðûãàþùèé óæàñíûå ïðîêëÿòèÿ, — è âñå ýòî òîëüêî äëÿ òîãî, ÷òîáû ñíÿòü ñ ïîòîëêà êðîøå÷íóþ ïàóòèíêó; «Ìèõàéëîâ, çàâÿçûâàþùèé ãàëñòóê», — òùåñëàâèå, èçâèâàþùååñÿ ïåðåä çåðêàëîì âåëè÷èíîé ñ ëàäîíü; «Ìèõàéëîâ, óâëåêàþùèéñÿ ôóòáîëîì», — ïåðå÷åíü ñèíÿêîâ, ññàäèí è ðàçíûõ ïîâðåæäåíèé; «Ìèõàéëîâ, èùóùèé ãâîçäü, êîòîðûé, ðàçóìååòñÿ, ëåæèò íà ñàìîì âèäíîì ìåñòå», è òàê äàë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ðîìàíòèêîì ïî íàòóðå è â ñàìîå ñïîêîéíîå, òèõîå äåëî óìåë âíîñèòü äðîæü àçàðòà, âîñòîðã è ãíåâ. Áåçàéñ íèêàê íå ìîã èçìåðèòü ãëóáèíû åãî çàìûñëîâ, äàæå êîãäà ðå÷ü øëà î òîì, êàê ïåðåñòàâèòü â êîìíàòå ìåáåëü. Âî-ïåðâûõ, ñâåò áóäåò ïàäàòü íà ñòîë ñëåâà, ýòî íå óòîìëÿåò ãëàç; âî-âòîðûõ, ñ ïîëêè ìîæíî áóäåò âñå áðàòü, íå âñòàâàÿ ñ êðîâàòè, à åñëè ïðè ïåðåñòàíîâêå ó êîìîäà îòëàìûâàëàñü ðó÷êà, òî ýòî, îêàçûâàåòñÿ, òîæå âõîäèëî â ðàñ÷åòû Ìèõàéëîâà, ïîòîìó ÷òî îí äàâíî ñîáèðàëñÿ ñäåëàòü íîâ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ñâîåãî ãîðÿ÷åãî ïðîøëîãî îí âûíåñ ñòðàñòü ïåðåäåëûâàòü, íàëàæèâàòü, óëó÷øàòü è íîñèë ýòó ñòðàñòü, êàê òÿæåëîå áðåìÿ. Âñåãäà îí áûë îäåðæèì êàêèì-íèáóäü óâëå÷åíèåì èëè ïëà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óãëó, îêîëî ïå÷êè, ñòîÿëà íåáîëüøàÿ ìàøèíà ñ øåñòåðíÿìè è âàëàìè, êîòîðóþ Áåçàéñ íå ëþáèë çà åå âíåøíåå óðîäñòâî è çà òî, ÷òî îíà ïà÷êàëà áðþêè ìàøèííîé ñìàçêîé. Îíà îòäàëåííî íàïîìèíàëà ìàñëîáîéêó è, íàâåðíî, ðàíüøå åþ è áûëà, íî òåïåðü ñáîêó áûëè ïðèäåëàíû êîðîáêà ñ ðåãóëÿòîðàìè, êîëåñà è øêèâ. Èíîãäà ïî âå÷åðàì Ìèõàéëîâ, ïîñâèñòûâàÿ, âîçèëñÿ íàä íåé, ïðîñâåðëèâàÿ è íàðåçàÿ ìåòàëë, ïðèøëèôîâûâàÿ ÷àñòè, èñïèñûâàÿ âû÷èñëåíèÿìè êëî÷êè áóìàãè. Âåùè åãî çíàëè è ñëóøàëèñü, èíñòðóìåíò õîäèë â åãî ðóêàõ, êàê ñìû÷îê àðòèñòà. Îí ñèäåë íàä ðàáîòîé, ñîãíóâøèñü, âîíçàÿ ñâåðëî â ìåòàëë, è ïðîèçíîñèë îòâëå÷åííûå ðå÷è î êóëüòóðå, î ïðîãðåññå, î âåëè÷èè òåõíèêè. Åìó, êàê âîçäóõ, íóæíà áûëà áîëüøàÿ öåëü, è îí íàøåë åå äëÿ ñåáÿ â ýòîé ðà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îâñå íå ìÿñîðóáêà, — îïðîâåðãàë îí âûäóìêè Áåçàéñà. — Ñþäà, âîò íà ýòó ôîðìó, òû íàòÿãèâàåøü íîñîê ñ äûðêîé, ïîíÿòíî? Ïîòîì ïîäâîäèøü äûðó ê ýòèì êðþ÷êàì, ïîâîðîòîì ðó÷êè îêðóæàåøü åå ñî âñåõ ñòîðîí è — ãîòîâî! ×åðåç ìèíóòó íîñîê âûïàäàåò îòñþäà ñîâåðøåííî çàøòîïàííûé, êàê èç ìàãàçèíà. Ãðàæäàíêà, ïîëó÷èòå íîñîê. Êòî ñëåäóþù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ò, çàìîë÷è! — êðè÷àë îí íåñêîëüêî ìèíóò ñïóñòÿ. — Ýòî áóäåò çàìå÷àòåëüíî! Âîò ìîÿ ìûñëü: êàæäîå äîìîóïðàâëåíèå ïîêóïàåò òàêóþ ìàøèíó. Åå ñòàâÿò â êàíöåëÿðèè, âîêðóã âåøàþò ïëàêàòû è ëîçóíãè î ðàñêðåïîùåíèè æåíùèíû. Ñ ýòîãî äíÿ â äîìå íåò áîëüøå ðâàíûõ íîñêîâ! Òû çíàåøü, ñêîëüêî âðåìåíè óõîäèò ó æåíùèí íà ýòó øòîïêó? Ïî îäíîé Ìîñêâå — öåëûå âåêà, òûñÿ÷åëåòèÿ! Íà ïåðâîì æå æåíñêîì ñúåçäå ìåíÿ èçáåðóò ïî÷åòíîé æåíùèíîé. Èçâåñòíûé ðàñêðåïîñòèòåëü æåíùèí Ïåòð Íèêîëàåâè÷ Ìèõàé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êîëüêî íîñêîâ îíà óæå çàøòîïàëà, òâîÿ ìàø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åùå íå ãîòîâà. Êîå-÷åãî íå õâàò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÷åãî-òî ìíå êàæåòñÿ, ÷òî òû èçíîñèøü íå îäíó äþæèíó íîñêîâ, ïðåæäå ÷åì ìàøèíà áóäåò ãîò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éëîâ íå ìîã ðàâíîäóøíî âèäåòü ïîêîñèâøèéñÿ ñòóë, ðàñøàòàííûé ãâîçäü, íàäîðâàííóþ ïóãîâèöó: åãî òÿíóëî ïî÷èíèòü âåùü, ïîñòàâèòü åå íà ìåñòî. È Áåçàéñ ñìóòíî ÷óâñòâîâàë, ÷òî Ìèõàéëîâ óæå îãëÿäûâàåò åãî âçãëÿäîì ìàñòåðà, îáäóìûâàåò, ïðèìåðèâàåò, êóäà áû åãî ïðèñïîñîáèòü, êàê ïðèìåðÿë îí êîëåñà è øåñòåðíè ê ñâîåé áåçîáðàçíîé ìàøèíå. Ýòî çàáàâëÿëî Áåçàéñà, íå çíàâøåãî, âïðî÷åì, êóäà äåâàòü ñåáÿ; îí çíàë, ÷òî Ìèõàéëîâ ïðèäóìàåò ÷òî-íèáóäü ÷óäîâèùíîå, íåâåðîÿòíîå, è ïîýòîìó ïðèãîòîâèëñÿ êî âñåìó. Íî òåì íå ìåíåå îí óæàñíóëñÿ, êîãäà Ìèõàéëîâ âûëîæèë ñâîè ïë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ïîäóìàé òîëüêî, âåäü ÿ íè áåëüìåñà â ýòîì íå ïîíèìàþ, — ãîâîðèë Áåçàéñ âî âòîðîì ÷àñó íî÷è, îáåññèëåííûé ñïîðîì. — Òû ñàì ïîñóäè, êàêîé èç ìåíÿ àðõèòåêòîð? Íàäî çíàòü àëãåáðó, ãåîìåòðèþ, ïëàíèìåòðèþ, ñòåðåîìåòðèþ è åùå ìàññó âñÿêèõ äðóãèõ íà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àëãåáðó è ãåîìåòðèþ òû íåìíîãî çí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íåìíîãî, çàìåòü ñåáå! Ïîìíþ ÷òî-òî òàêîå î òðåóãîëüíèêàõ è êðóãàõ. È áîëüøå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ìíîãî ëè èì íàäî? Äëÿ íà÷àëà è ýòî ñîéäåò, à ïîòîì òû èì ïîêàæå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êàæó, — çàãîâîðèë, âñòàâàÿ, Áåçàéñ, âîçáóæäàÿñü ïðè ìûñëè îá îæèäàâøåì åãî ïîçîðå. — Ïîêàæó, ÷òî ÿ çíàþ òàáëèöó óìíîæåíèÿ òîëüêî äî ñåìè: ÷òîáû óçíàòü, ñêîëüêî áóäåò ñåìüþ âîñåìü, ìíå íàäî ñêëàäûâàòü ñîðîê äåâÿòü è ñåìü! Ïîêàæó, ÷òî ÿ íå ðàçáèðàþñü â äåñÿòè÷íûõ äðîáÿõ, ÷òî ÿ ïóòàþ çíàìåíàòåëè ñ ÷èñëèòåëÿìè! Ýòî íàäî ïðèäóìàòü: ñäåëàòü èç ìåíÿ — èç ìåíÿ! — àðõèòåêòî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íà÷àë äîêàçûâàòü, ÷òî ê ìàòåìàòèêå îí íåñïîñîáåí ñîâåðøåííî è ÷òî íà ýêçàìåíàõ îí ïðîâàëèòñÿ. Åñëè æå îí, íàïåðåêîð âñåìó, ñäåëàåòñÿ àðõèòåêòîðîì, òî ñòðàøíî äàæå ïîäóìàòü, ÷òî èç ýòîãî âûéäåò. Îí íàñòðîèò óðîäëèâûå äîìà, êîòîðûå îáåçîáðàçÿò ãîðîä, — äîìà-÷óäîâèùà, íà êîòîðûå òÿæåëî áóäåò ñìîòðåòü. Ïå÷è áóäóò äûìèòü, äâåðè è îêíà íå çàòâîðÿòüñÿ, ïîòîëêè îáðóøèâàòüñÿ, ñðåäè æèëüöîâ ðàçîâüåòñÿ íåáûâàëàÿ ñìåðòíîñòü îò ïðîñòóäû è íåñ÷àñòíûõ ñëó÷àåâ. Îí íå õîòåë áðàòü íà ñåáÿ òàêóþ òÿæåëóþ îòâåòñòâ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ñ÷àñòüþ, íè÷åãî ýòîãî íå áóäåò, — çàêîí÷èë îí. — ß ïðîâàëþñü íà ýêçàìåí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ðîâàëèøüñÿ, — âîçðàæàë Ìèõàéëîâ. — Íàäî äåðæàòü õâîñò òðóáîé, ýòî ñàìîå ãëàâ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åãî çàïîâåäü è áîåâîé êë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ûïàÿñü, åùå íå îòêðûâàÿ ãëàç, Áåçàéñ ìåäëåííî íà÷èíàë ïîíèìàòü, ÷òî ó íåãî îñòàëîñü îò ïðîøåäøåãî äíÿ êàêîå-òî íåîêîí÷åííîå äåëî. Èíîãäà ýòî îùóùåíèå ïðèíèìàëî îïðåäåëåííûå ôîðìû. Îí âèäåë ñåáÿ ñàìîãî ñèäÿùèì ïåðåä áîëüøèì âîðîõîì òåòðàäåé ñ äèêòàíòîì ìàëîãðàìîòíûõ áîéöîâ. Íàäî ïîïðàâèòü è ïîä÷åðêíóòü îøèáêè â òðèäöàòè òåòðàäÿõ. «Ãðàä âåëè÷èíîé ñ ãîëóáèíîå ÿéöî ïîáèë âñå ñòåêëà â íàøåì äîìå». Âåñòîâîé Ñòîíîãà ïèøåò «ãðàò». Áîåö Õîìóòîâ â ìó÷èòåëüíîì è ñëàäêîì óñèëèè ïîðîäèë çàãàäî÷íîå ñëîâî «âåðèíîó». Îíî çâó÷èò êàê èìÿ êîðàáëÿ, ïëûâóùåãî çà æåì÷óãîì è áàíàíàìè ïî äàëåêèì ìîðÿì, êàê èìÿ ìàðñèàíèíà â ôàíòàñòè÷åñêîì ðîì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åâî÷êà Ìàøà âàðèò êàø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îñè, êîñà, ïîêà ðîñ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àçû ýòè êàêèå-òî ãëóïåíüêèå-ãëóïåíüêèå, êàê äåòñêèé íåâèííûé ëåïåò. Êòî ýòî âîîáùå âûäóìûâàåò äèêòàíòû? Ñëîâà ñàìè ñîáîé ñëèâàþòñÿ â áåññìûñëåííûå ñîþçû. «Ïîêàðîñà». Ýòó øòóêó íàäî êîñèòü, ÷òî ýòî òà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íåçàïíî â ýòîò ìå÷òàòåëüíûé âçäîð âðûâàëñÿ æåëåçíûé ëÿçã òðàìâàÿ. Ñòàðûé ìîíàñòûðñêèé äîì ïàíè÷åñêè âçäðàãèâàë îò ãðîõîòà êîëåñ. È Áåçàéñ âñïîìèíàë, ÷òî íå íàäî åìó ïðàâèòü òåòðàäè. ×òî ó íåãî âîîáùå íèêàêîãî äåëà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äî âñòàòü è åñòü æàðåíóþ êîëáàñó, êîòîðóþ Ìèõàéëîâ âñåãäà ãîòîâèë ê çàâòðà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î âãîíÿëî åãî â ïëîõîå íàñòðîåíèå. ×åëîâåê îáÿçàí èìåòü êàêîå-òî äåëî, âñå ðàâíî êàêîå — êîìàíäîâàòü ýñêàäðîíîì, èëè âîäèòü ïàðîâîç, èëè äàæå èãðàòü íà êîíòðàáàñå. Ïîñëå äâóõ íåäåëü áåçäåëüÿ Áåçàéñ ïî÷óâñòâîâàë òîñêó ïî ñâîåìó äåëó — íàäî æå áûëî èç-çà ÷åãî-òî ðàäîâàòüñÿ, äóìàòü è íåèñòîâñòâ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ñàìûìè ýêçàìåíàìè, êîãäà óæå âñå áóìàãè è çàÿâëåíèÿ áûëè ïîäàíû, íà Áåçàéñà íàõëûíóëè âíåçàïíî óãðûçåíèÿ ñîâåñòè. Îí íå ãîòîâèëñÿ è íè÷åãî íå ÷èòàë, óòåøàÿñü òåì, ÷òî îí îäèí, à íàóê öåëàÿ êó÷à è ÷òî çà òðè äíÿ ïîäãîòîâèòüñÿ âñå ðàâíî íåëüçÿ. Êíèãè âîçáóæäàëè â íåì ñóåâåðíûé óæàñ, è îí äàæå íå çàãëÿäûâàë â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ÿ íå ïðåäñòàâëÿþ ñåáå, ÷òî ÿ çíàþ è ÷åãî íå çíàþ, — ãîâîðèë îí. — Ýòî ëó÷øå. À âäðóã ÿ íå çíàþ íè÷åãî? Êàê æå ÿ ïîéäó ýêçàìåíû äåðæ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â äåíü ýêçàìåíîâ îí ïðîñíóëñÿ â ñìÿò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àìàÿ íåäîáðîñîâåñòíàÿ àôåðà, íà êîòîðóþ ÿ êîãäà-íèáóäü ïóñêàëñÿ, — óãðþìî ãîâîðèë îí, çàâÿçûâàÿ áîòèíêè. — Óæàñíî ãëóïî. Ïîíèìàåøü? ß ÷óâñòâóþ, ÷òî íå çíàþ ðîâíî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éëîâ æàðèë íà ïå÷êå êîëáàñó ê çàâòðàêó. Îí ñòîÿë ê Áåçàéñó ñïèíîé, ïîëóîäåòûé, è ïîäòÿæêè áîëòàëèñü ó íåãî ñçàäè. Îí íå íàøåëñÿ ñðàçó, ÷òî îòâå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åëåé! Ñìåëîñòü íóæíà. Áåç ýòîãî, êîíå÷íî, íè÷åãî íå âû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 ïðèäóìàë íîâûé äîâîä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æå áîåâîé êîìàíäèð Êðàñíîé Àðìèè. ×òî òû ñåãîäíÿ äåðæèøü — îáùåñòâîâåäåíèå? Òû èì òàê è ñêàæè: òîâàðèùè, ÿ ýòî îáùåñòâîâåäåíèå çíàþ íå õóæå âàñ. ß åãî íàõëåáàëñÿ äî ñèõ ïîð â òðåòüåì ýñêàäðîíå ïÿòîãî êîðïóñà, êîãäà ìû î÷èùàëè Ïðèìîðüå îò áåëûõ. Ìû, ñêàæè, ïðîøëè ýòó íàóêó ñ îðóæèåì â ðó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è ìíå ñêàæóò: «Ìîëîäîé ÷åëîâåê, âû ñàìîå áåññìûñëåííîå ïîëåíî â Ìîñêâå», — âîçðàçèë Áåçàéñ ñ íåâåñåëûì ïðåä÷óâñòâèåì. — «Óõîäèòå, — ñêàæóò, — â âàø ýñêàäðîí ÷èñòèòü æåðåáö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êàæóò! Òû òîëüêî äàâè íà íèõ, íå ñìóùàéñÿ. Ïîìíèøü, êàê íàø çàâõîç ñåíî äîñòàâ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ÿë ñêîâîðîäêó, ïîñòàâèë åå íà ñòîë è çàïóñòèë ïàëüöû â ñâîè ãóñòûå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ó ìåíÿ åñòü îäèí ïëàí. Êîíå÷íî, òû âûäåðæèøü è çàáüåøü âñåõ îñòàëüíûõ. Íî íà âñÿêèé ñëó÷àé ìû ñäåëàåì òàê. ß îòïðîøóñü ñåãîäíÿ èç ìàñòåðñêîé è ïðèäó òóäà ê òåáå. Åñòü òàêàÿ îòëè÷íàÿ êíèãà — «Ïîëèòãðàìîòà â âîïðîñàõ è îòâåòàõ». ß ñàæóñü ñçàäè òåáÿ è ïðÿ÷ó êíèãó ïîä ñòîë, è åñ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ïîïÿòèëñÿ îò ýòîãî áëåñòÿùåãî ïë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â êîåì ñëó÷àå! Ëó÷øå îá ýòîì è íå çàèê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åáå íå íðàâÿòñÿ «Âîïðîñû è îòâåòû», ìîæíî äðóãóþ äîñòàòü, — âîò âñå, ÷òî Ìèõàéëîâ óëîâèë â åãî îòêà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óíèâåðñèòåòå â ãðîìàäíûå îêíà ãëÿäåëî áëåäíî-ãîëóáîå îñåííåå íåáî, æåëòûå êëåíû ðîíÿëè êðóïíûå ëèñòüÿ íà ïîäîêîííèêè, íà òðàâó, íà ñåðûå ïëå÷è Ãåðöåíà, îäèíîêî ñòîÿâøåãî âî äâîðå. Êëàññè÷åñêèå áàðåëüåôû èçãèáàëèñü ïî êàðíèçàì êàìåííûìè çàâèòêàìè, ïîêðûòûå ñòîëåòíåé ïûëüþ. Ïûëü áûëà âñþäó: íà êàðíèçàõ, íà øêàôàõ, íà ÷åðíîé èñòî÷åííîé ðåçüáå. Ýòî ëåæàëà ïûëü ñòàðûõ, îòçâó÷àâøèõ ñëîâ, âûñîõøèõ ôîðìóë, çàáûòûõ ïðîáëåì, íàä êîòîðûìè òðóäèëèñü êîãäà-òî ïðîôåññîðà â íàïóäðåííûõ ïàðèêàõ. Çäåñü ïî äðåâíèì êîðèäîðàì áðîäèëè òåíè âûìåðøèõ íàóê — ðèòîðèêè, òåîëîãèè, ãîìèëåòèêè, â ñûðîì óãëó þòèëñÿ æåë÷íûé ïðèçðàê ëàòèíñêîãî ÿçûêà. Áåçàéñ ñ çàäóì÷èâûì óâàæåíèåì ñìîòðåë íà òîëñòûå ñòåíû è ïëèòû êîðèäîðà. Äåñÿòêè ïîêîëåíèé ïðîøëè çäåñü: ãåãåëüÿíöû â òðåóãîëêàõ è ïðè øïàãå, ñ ãîëóáûìè âîðîòíè÷êàìè, íèãèëèñòû â êîñîâîðîòêàõ, äåâóøêè âîñüìèäåñÿòûõ ãîäîâ â êîòèêîâûõ øàïî÷êàõ. Ñòåíû âïèòàëè â ñâîþ òîëùó ýõî ìîëîäûõ ãîëîñîâ, è êàìåíü ñòàë çâîí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 îí íå âèäåë è íå çàìå÷àë: îðóùàÿ, òîïàþùàÿ òîëïà ìîëîäåæè òåñíèëàñü îêîëî äîñîê ñ îáúÿâëåíèÿìè, ñ ãðîõîòîì íîñèëàñü ââåðõ è âíèç ïî ëåñòíèöàì. Ïåñòðî ðàçîäåòûå íàöìåíû â ìåõîâûõ øàïêàõ è ïîëîñàòûõ õàëàòàõ áðîäèëè, íàñòîðîæåííî îãëÿäûâàÿñü; îêîëî áóôåòà, óêðàøåííîãî êóìà÷îì è ïîðòðåòàìè, òîðîïëèâî ïèëè 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â êàíöåëÿðèè Áåçàéñó ñêàçàëè, ÷òî ñåãîäíÿ ìîæíî äåðæàòü ïî ðóññêîìó ÿçûêó, ìàòåìàòèêå è ôèçèêå â 5-é, 2-é è 9-é àóäèòîðèÿõ. Ýòî ñïóòàëî åìó êàðòû, ïîòîìó ÷òî îí óæå ïðèâûê ê ìûñëè, ÷òî áóäåò äåðæàòü ïî îáùåñòâîâåäåíèþ. Åìó íà÷àëî êàçàòüñÿ, ÷òî åñëè òåïåðü îí è ïðîâàëèòñÿ, òî âñåìó âèíîé áóäåò ýòà êàíöåëÿðñêàÿ ïóòà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 âû ñäîõëè, — áîðìîòàë îí, ÷óâñòâóÿ îáëåã÷åíèå îòòîãî, ÷òî ìîæåò êîãî-òî ðó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êîëåáàëñÿ â íåâåñåëîì ïðåä÷óâñòâèè — ê ìàòåìàòèêå, ê öèôðàì, ê èõ õîëîäíîé è ñêóïîé ïðèðîäå îí âñåãäà ïèòàë êàêîå-òî ïðåäóáåæäåíèå. Ó íåãî íå ïîäíèìàëàñü ðóêà íà ýòó íàóêó, — ÷åðò åå çíàåò ïî÷åìó. Ìîæåò áûòü, ó íåãî ýòî ôàìèëüíûé íåäîñòàòîê, ìîæåò áûòü, åãî îòåö è ðÿä íåâåäîìûõ ïðåäêîâ íåñëè â ñâîåé êðîâè êàêîé-òî ñîñòàâ ñîëåé è êèñëîò, êîòîðûé áåçîøèáî÷íî ãóáèò ÷åëîâåêà íà ýêçàìåíå ïî ìàòåìàòèêå. Ïðèñåâ ê îêíó, çà êîòîðûì ïàäàëè êðàñíî-æåëòûå ëèñòüÿ, Áåçàéñ ñòàë ïåðåáèðàòü ñâîè çíàíèÿ ïî ìàòåìàòèêå, êàê íèùèé ïîäñ÷èòûâàåò ñîáðàííûå ìåäÿêè. Ïîëó÷àëîñü íå ìíîãî, ñîâñåì íå ìíîãî. Ãåîìåòðèÿ áûëà áèòêîì íàáèòà òðåóãîëüíèêàìè è êðóãàìè, — ýòî îí ïîìíèë. Ìåæäó äâóìÿ òî÷êàìè ìîæíî ïðîâåñòè òîëüêî îäíó ïðÿìóþ ëè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ãîð÷åííî ïîòåð ïåðåíîñèöó. Ãåîìåòðèÿ ðàçäðàæàëà åãî. Òîëüêî îäíó! Â ýòîé ôðàçå åñòü ÷òî-òî ïîõîæåå íà çàêëèíàíèå. Îíà çâó÷èò òðàãè÷åñêè. Åå íàäî ïðîèçíîñèòü íî÷üþ, â ïîëíî÷ü, îêîëî ðàçáèòîãî ìîëíèåé äóáà, âîïÿ è ïîòðÿñàÿ êóëàêàìè, êàê âûçîâ ñòèõèÿì. Ìåæäó Äâóìÿ Òî÷êàìè Ìîæíî Ïðîâåñòè Òîëüêî Îäíó Ïðÿìóþ Ëèíèþ. Ýòî çàãàäî÷íî, êàê äâèæåíèå ñâ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îòêðûò Ñåâåðíûé ïîëþñ, âîçäâèãíóòû ïèðàìèäû, è àýðîïëàíû öàðàïàþò íåáî ñòàëüíûì êðûëîì, íî ÷åëîâå÷åñòâó íå äàíî ïðîâåñòè äâå ëèíèè ìåæäó äâóìÿ òî÷êàìè. Òàê áûëî è òàê áóäåò — çäåñü ïîëîæåí ÷åëîâåêó ïðå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äå-òî ðÿäîì ñ îáûäåííîé äåéñòâèòåëüíîñòüþ, ñ ìèðîì îñÿçàåìûõ è òâåðäûõ ïðåäìåòîâ, â êîòîðîì âîçìîæíî âñå, ñóùåñòâóåò òàéíûé áûò òî÷åê è ëèíèé, â êîòîðîì íè÷åãî íåëüçÿ. Åñëè áû ñìåëî (íà êîíå!) âîðâàòüñÿ â ïðåäåëû ãåîìåòðèè è òâåðäîé ðóêîé ïðîâåñòè äâå, òðè, äåñÿòü ëèíèé ìåæäó äâóìÿ òî÷êàìè, èíòåðåñíî, êàêîé âîé ïîäíÿëè áû òðåóãîëüíèêè, êàê óæàñíóëèñü áû êðóãè, êàê âîçìóùàëèñü áû êâàäðàòû è ïàðàëëåëîãðàìì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ìó-òî áûëà ðàâíà ñóììà òðåõ óãëîâ òðåóãîëüíèêà. Áûëè äëèííûå, èçâèâàþùèåñÿ, õèõèêàþùèå çàêîíû, îíè èðîíèçèðîâàëè, èçäåâàëèñü íàä ÷åëîâåêîì, áëóæäàþùèì â èõ ïóòàíèöå è òóïèêàõ: åñëè îäèí òðåóãîëüíèê íàëîæèòü íà äðóãîé òðåóãîëüíèê è åñëè ïîòîì íà÷àòü èõ âðàùàòü (äåéñòâèòåëüíî — çàíÿòèå äëÿ âçðîñëîãî ÷åëîâåêà!), òî îêàæåòñÿ, ÷òî áèññåêòðèñà îäíîãî òðåóãîëüíèêà ñîâïàäåò ñ ãèïîòåíóçîé âòîðîãî. Èëè, íàîáîðîò, íå ñîâïàäåò. Èëè òàêîãî çàêîíà è íåò, íî åñòü ÷òî-òî â ýòîì ð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èå çàêîíû áûëè ëèõîðàäî÷íî ïîñïåøíû, áûëî ÷òî-òî áðåäîâîå, æóòêîå â èõ òîðîïëèâîì øåïîòå. Âî-âñÿêîì-òðåóãîëüíèêå-êâàäðàò-ñòîðîíû-ëåæàùåé-ïðîòèâ-îñòðîãî-óãëà-ðàâåí-ñóììå-êâàäðàòîâ-äâóõ-äðóãèõ-ñòîðîí-áåç-óäâîåííîãî-ïðîèçâåäåíèÿ-êàêîé-íèáóäü-èç-ýòèõ-ñòîðîí-íà-îòðåçîê-åå-îò-âåðøèíû-îñòðîãî-óãëà-äî-âûñîòû. ×òî ýòî? Çà÷åì î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íåìíîãî ñòðàííî ñèäåòü â ïóñòîì êîðèäîðå íà ïîäîêîííèêå è øåïòàòü íåïîíÿòíûå ñëîâà. Îí îêèäûâàë ìûñëåííûì âçãëÿäîì ñåäûå ðàâíèíû ãåîìåòðèè, ãäå òåîðåìû êîïîøèëèñü, øåâåëÿ êîëåí÷àòûìè ëàïàìè, è òâåðäàÿ óâåðåííîñòü îâëàäåëà 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ïîíèìàþ â ãåîìåòðèè, — òðàãè÷åñêè ïðîøåïòàë îí, îêðóãëÿÿ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ÿë, ðàçäóìûâàÿ, ÷òî, ñîáñòâåííî, íàäî ñäåëàòü â ïåðâóþ î÷åðåäü, êîãäà èç-çà óãëà ñòðåìèòåëüíî âûðâàëñÿ ïðÿìî íà íåãî áåëîãîëîâûé ïóõëûé ÷åëîâåê â øèðîêîé ñèíåé ðóáàõå. Àçàðò è âîñòîðã ãîðåëè íà åãî ëèöå, îí îáäàë íà ìãíîâåíèå Áåçàéñà æàðêèì äûõàíèåì è âðåçàëñÿ â òîëïó. Òàì îí îñòàíîâèëñÿ, ïîäíÿâ ãîëîâó, è ñ íåîáóçäàííûì óäîâîëüñòâèåì çàðåâ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òîðûå ñìîëåíñêèå, ó ìåíÿ çàïèñûâàéò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à îòòîëêíóëè ê ñòåíå, îí óðîíèë ôóðàæêó, è íåñêîëüêî íîã íàñòóïèëî íà íåå. Ïåðåä íåáîëüøîé ãðóïïîé øåë ãîðáîíîñûé, ñåðäèòûé ÷åëîâåê, îæåñòî÷åííî ìàõàÿ ðóêà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æåëàþ! ß íå îáÿçàí! Ïðè ÷åì çäåñü ñðåäíèå âå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éçàñ âûáðàëñÿ èç òîëïû, îòðÿõèâàÿ ôóðàæêó. Îí ïîêðóòèëñÿ îêîëî áóôåòà, èñïûòûâàÿ ñóäîðîæíîå æåëàíèå êóïèòü ëåäåíöîâ, ÷òîáû êàê-òî íà÷àòü ñâîþ íîâóþ ñòóäåí÷åñêóþ æèçíü. Ïîòîì îí âíèìàòåëüíî ïðî÷èòàë îáúÿâëåíèå, ïîëíîå òåìíîãî, íåïîíÿòíîãî äëÿ íåãî ñìûñëà: îòìåíÿþòñÿ çà÷åòû ïî òðèìåñòðàì, âìåñòî íèõ áóäóò çà÷åòû êóðñîâûå â òåõ ñëó÷àÿõ, êîãäà ïðåäìåò ïðîõîäèòñÿ íå ñåìèíàðñêèì ìåòîäîì. Ýòî íå ïðèíåñëî Áåçàéñó íèêàêîãî îáëåã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îçäóõå íîñèëèñü îáðûâêè ðàçãîâîðîâ, â ðàçíûõ ìåñòàõ êîðèäîðà îáðàçîâûâàëèñü ãðóïïû, è âîêðóã íèõ çàâèâàëèñü ëåòó÷èå âèõðè èç ýïîõ, öèôð, ýêîíîìè÷åñêèõ êàòåãîð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âûøëî, ÷òî Áåçàéñ ïîòåðÿë âäðóã ñïîñîáíîñòü ñïîêîéíî è ïðèëè÷íî õîäèòü. Ñíà÷àëà ýòî îáíàðóæèëîñü â òîì, ÷òî îí íà÷àë íàñòóïàòü ëþäÿì íà íîãè, îò÷åòëèâî ñîçíàâàÿ ïðè ýòîì, ÷òî îí îáóò â òÿæåëûå, ïîäêîâàííûå àðìåéñêèå ñàïîãè. «ß èçâèíÿþñü», — ãîâîðèë îí îãîð÷åííî è øåë äàëüøå, çâåíÿ ãâîçäÿìè î ïëèòû êîðèäîðà. Ïîòîì îò ðàñòóùåãî ñìóùåíèÿ îí íà÷àë âäðóã ñòàëêèâàòüñÿ ñ âñòðå÷íûìè è, ñòàðàÿñü óñòóïèòü èì äîðîãó, ïåðåñòóïàë îäíîâðåìåííî ñ íèìè òî âïðàâî, òî âëåâî. Ñî ñòîðîíû îí ïðåäñòàâëÿë ñåáå ñâîþ ôèãóðó â ñòàðîé àíãëèéñêîé øèíåëè, íåäîóìåâàþùåå, óëûáàþùååñÿ ëèöî è ÷óâñòâîâàë ñåáÿ íåñêîëüêî ãëóï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óòíî åìó õîòåëîñü ïîáåæàòü ïî êîðèäîðó, òÿæåëî è ÷àñòî äûøà, êðèêíóòü, ïðîèçâåñòè øóì. «Çàïèñûâàéòåñü, ñìîëåíñêèå! Îòìåíÿþòñÿ çà÷åòû ïî òðèìåñòðàì! Ïðè ÷åì çäåñü ñðåäíèå âåêà?» Îí ïî-ïðåæíåìó ÷óâñòâîâàë ñåáÿ ýñêàäðîííûì, ñëó÷àéíî ïðèøåäøèì â ýòîò ÷óæîé äëÿ íåãî äîì. Â ýñêàäðîíå âåñòîâîé Ñòîíîãà ÷èñòèò ñâèñòÿùèì ïî áðîíçîâîé øêóðå ñêðåáêîì æåðåáöà Òóñòåïà, ïîëèòðóê ïðàâèò êëååí÷àòûå òåòðàäêè ñ äèêòàíòîì ìàëîãðàìîòíûõ áîéöîâ, îòêóäà-òî äîíîñèòñÿ ðåâ îçâåðåâøåé ìåäíîé òðóáû — ýòî ìóçûêàíòû ðàçó÷èâàþò íîâûé ìîòèâ. Íàä ýñêàäðîíîì ðàñêèíóëîñü ñèíåå ïðèìîðñêîå íåáî, ïàõíóùåå õâîåé è ìîðåì, — õîðîøî è ïðî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àãè çàñòàâèëè åãî ïîäíÿòü ãîëîâó. Ïî êîðèäîðó øåë ÷åëîâåê è ñ õðóñòîì ïîåäàë ôðàíöóçñêóþ áóëêó. Âèä åãî îòðàæàë áåççàáîòíîñòü è ñïîêîéñòâèå, ðûæèå âîëîñû êðóòûìè êîëüöàìè ïîäíèìàëèñü íàä êðàñíûì ëèöîì. Îí ïðîøåë ìèìî Áåçàéñà, ïîòîì âåð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åçàëñÿ? — ñïðîñèë îí, ãëÿäÿ íà íåãî ñ ÿâíûì èíòåð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åùå, — îòâåòèë Áåçàéñ, — òîëüêî ñîáèð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ïîðå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èíóòó îí îñòàâèë áóëêó, ÷òîáû ñäåëàòü ãðóñòíîå ëèöî, ïîòîì ñíîâà ïðèíÿëñÿ ç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çíü! Ãîòîâèëñÿ, ãîòîâèëñÿ öåëîå ëåòî. Äóìàë, ÷òî íåïðåìåííî âûäåðæó. È íà ÷åì, ãëàâíîå, — íà îáùåñòâîâåäåíè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óøè ïîðîçîâåëè îò âîçáóæäåíèÿ. Îí ïðèñåë ê Áåçàéñó íà ïîäîêîí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åøü? Îí ìåíÿ â÷åðà ñïðàøèâàåò: «×òî äîëæåí äåëàòü êîììóíèñò, åñëè åãî âûáåðóò â áóðæóàçíîå ïðàâèòåëüñòâî? Â ìèíèñòðû?» ×òî ÿ åìó ñêàçàë? ß ñêàçàë, ÷òî îí äîëæåí çàùèùàòü... ýòî ñàìîå... ðàáî÷èé êëàññ, ñëî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îæèë áóëêó íà ïîäîêîííèê, âñòàë è íà÷àë èçîáðàæàòü ýêçàìåí â ëèöàõ. Ïðèùóðèâ ãëàçà è âûïÿòèâ íèæíþþ ãóáó, îí çàãîâîðèë âäðóã åõèäíûì äèñêàíò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ýòî îí áóäåò åãî çàùèù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ñíîâà ñâîèì îáû÷íûì ãîëîñîì, ïðèäàâ ëèöó çàñòåí÷èâîå è ñèìïàòè÷íîå âûðàæå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áóäåò èçäàâàòü äëÿ ðàáî÷åãî êëàññà çàê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óðæóàçèÿ? Ïîçâîëèò îíà åìó èçäàâàòü òàêèå çàêî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áðàëà — çíà÷èò, ïîçâîë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ñåë íà ïîäîêîííèê è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àçûâàåòñÿ, îí äîëæåí ñîâñåì îòêàçàòüñÿ è â ïðàâèòåëüñòâî íå âõî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ìîë÷àëè, ïîòîì îí âñòàë, ìàõíóë Áåçàéñó ðóêîé è ïîøåë ïî êîðèäîðó, ðûæèé, êàê òèãð. Áåçàéñ ïðîâîäèë åãî áëàãîäàðíûì âçãëÿäîì. Íó, åñëè òàì çàäàþò òàêèå âîïðîñû, òî ýòî íå òàê óæ ñòðà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áåãàòü æå äîìîé, â ñàìîì äåë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åìó íà÷àëî êàçàòüñÿ, ÷òî îí ïîðòèò ñåáå âñå äåëî ýòèìè ðàññóæäåíèÿìè. Ìîæåò áûòü, íå ñòîèò òàê äîëãî äóìàòü íàä òåì, ÷òî çíàåøü è ÷åãî íå çíàåøü. Ýòî óáèâàåò â ÷åëîâåêå ìóæåñòâî. Òàê, òåïåðü ó íåãî íå õâàòèëî áû äóõà ýêçàìåíîâàòüñÿ ïî ãåîìåòðèè, — ìîæåò áûòü, ðèñêíóòü ïî àëãåáð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ñóåâåðèå, íî îí óõâàòèëñÿ çà íåãî. Âñêî÷èâ ñ ìåñòà, îí ïîáåæàë â 5-þ àóäèòîðèþ, óæå áîÿñü, ÷òî îïîçäàåò; ïåðåä ãðîìàäíîé äâåðüþ îí îñòàíîâèëñÿ, îïðàâèë ãèìíàñòåðêó è âîøåë, ñòàðàÿñü íå øóì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çàìåíû øëè ê êîíöó, è íàðîäó áûëî ìàëî. Ñòàðàòåëüíî òîïàÿ, Áåçàéñ ïðîøåë â óãîë, ãäå íà ïàðòàõ ñèäåëè ïîñòóïàþùèå. ×åðíî-æåëòàÿ ïàðòà çàñêðèïåëà ïîä íèì, ñìóòíî ïðèâîäÿ íà ïàìÿòü ñêðèï äðóãèõ ïàðò, íà êîòîðûõ îí îòñèæèâàë ïîëîæåííûé ÷åëîâåêó ñðîê äåòñòâà. Ñîñåäè íå îáðàòèëè íà íåãî âíèìàíèÿ. Äâå ñïèíû ïîìåùàëèñü ñïåðåäè, ñëåâà ñèäåëà áîëüøåðîòàÿ, íîñàòàÿ äåâóøêà, ñçàäè äâîå øóðøàëè áóìàãîé, ùåëêàëè ïåðî÷èííûì íîæîì è øóìíî âçäûõàëè, øåâåëÿ ó Áåçàéñà âîëîñû íà çàòû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÷åðíîé çëîâåùåé äîñêè ñòîÿë åùå îäèí ïîñòóïàþùèé. Øèðîêèìè âçìàõàìè ðóêè îí îæåñòî÷åííî ÷åðòèë öèôðû, â äðóãîé ðóêå îí äåðæàë òðÿïêó è ìàøèíàëüíî ïà÷êàë áðþêè ìåëîâîé ïûë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, òó÷íûé, íåâûñîêèé ÷åëîâåê, ñèäåë ó ñòîëà. Îí áûë ìåäëèòåëåí, íåïîâîðîòëèâ è, ðàçãîâàðèâàÿ ñ àññèñòåíòîì, ãðóçíî âàëèëñÿ â åãî ñòîðîíó âñåì òåëîì. Ðîçîâûé æèð åãî ùåê ñâèñàë íà âîðîòíè÷îê, íà êðóãëîì íîñó êîëåáàëîñü çîëîòîå ïåíñíå. Àññèñòåíò, òîæå íåìîëîäîé óæå ÷åëîâåê, ñèäåë, ñêëîíèâ ê ñòîëó ñâîå óñåÿííîå ðîäèíêàìè ëèöî. Áåçàéñ íåîäîáðèòåëüíî îñìîòðåë åãî îñòðûå ïëå÷è è äëèííûå ïàëüöû, óãàäûâàÿ â íåì ÷åëîâåêà, ïîáëåêøåãî ñðåäè ôîðìóë, ôàíàòèêà è ïåäàíòà, ïîæèðàòåëÿ öèôð. Îí îñòðî ïîãëÿäûâàë íà ñïèñîê, íà ïîñòóïàþùåãî, ñòîÿùåãî ó äî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à âûçâàëè ïîñëå âñåõ. Àññèñòåíò îòðûâèñòî ïðîäèêòîâàë çàäà÷ó ïî àëãåáðå è âïîëãîëîñà íà÷àë ðàçãîâàðèâàòü ñ ïðîôåññîðîì. Áîéêî ïîñêðèïûâàÿ ìåëîì Áåçàéñ çàïèñàë óñëîâèÿ íà äîñêå è çàäóìàëñÿ íàä õàîñîì áóêâ, ñêîáîê è öèôð. Îí ñîâåðøåííî íå çíàë, ÷òî ñ íèìè äåëàòü. Îñòîðîæíî, áîÿñü çàïóòàòüñÿ, îùóïüþ, îí ïîìíîæèë íåñêîëüêî öèôð, ïîòîì ðàçäåëèë èõ è, îòñòóïèâ íà øàã, ïîëþáîâàëñÿ íà ñâîþ ìàçíþ; ïîëó÷èëîñü ÷òî-òî, èñïóãàâøåå åãî ñàìîãî. Îí áûñòðî, âîðîâñêè ñòåð ýòî, áðîñèâ â ñòîðîíó êîñîé âçãëÿä, — îíè íå âèäåëè íè÷åãî — è ñíîâà íà÷àë ÷åðòèòü öèô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òîìèëî ñìóòíîå îùóùåíèå, êîòîðîå ïîòîì ïåðåøëî â óâåðåííîñòü, ÷òî â àëãåáðå îí íå ïîíèìàåò íè îäíîé çàïÿòîé. Îí áðàë öèôðû, âåðòåë èõ íà òûñÿ÷è ëàäîâ â òàéíîé íàäåæäå, ÷òî êàê-íèáóäü, ñàìî ñîáîé, îíè ñòàíóò íà ñâîå ìåñòî. Íî ïîä åãî ðóêàìè íà ðàâíîäóøíîé äîñêå ðîñëî ÷òî-òî óðîäëèâîå, áåñôîðìåííîå, ãðàíäèîçíîå ïî áåññìûñëèöå. Çàäà÷à ñîïðîòèâëÿëàñü, êàê æèâîå ñóùåñòâî, ïðèâîäÿ Áåçàéñà â èññòóïëåíèå. Îí çàáûë óæå îá îñòîðîæíîñòè è, ñóäîðîæíî ïðèïîìèíàÿ êàêèå-òî ïðàâèëà è çàêîíû, ìåòàëñÿ ïî âñåé àëãåáðå, êàê áûê ïî ïîñóäíîé ëàâêå. Ïîä åãî íåèñòîâûìè ñòîïàìè õðóñòåëè îáëîìêè öèôð, ðóøèëèñü óðàâíåíèÿ è äðîáè. Íèêîãäà, áûòü ìîæåò, àëãåáðà íå èñïûòûâàëà òàêîãî îáðàùåíèÿ. Íåâèäàííûì åùå, ñîáñòâåííûì ñâîèì ñïîñîáîì Áåçàéñ ðàñïðàâëÿëñÿ ñ çàäà÷åé. Âñêîðå îò íåå îñòàëèñü îäíè ðàçâàëèíû. Åãî ïîðàçèëà âíåçàïíî íåìàÿ òèøèíà, ñòîÿâøàÿ â êîìíàòå. Îí òèõî ïîëîæèë ìåë, âûòåð ðóêè æåñòîì óáèéöû, îòèðàþùåãî êðîâü æåðòâ, è íåðåøèòåëüíî îáåðíóëñÿ. Ïðîôåññîð, îòêèíóâøèñü íàçàä è âûñîêî ïîäíÿâ áðîâè, ñìîòðåë íà íåãî âíèìàòåëüíî, ñ ëþáîïûòñòâîì ó÷åíîãî, íàáëþäàþùåãî â ìèêðîñêîï íå èçâåñòíîå åùå íàóêå íàñåêîìîå. Áåçàéñ îïóñòèë ãëàçà — âçãëÿíóòü íà àññèñòåíòà ó íåãî íå õâàòèëî ìóæåñòâà. Ñêâîçü ïîëóîïóùåííûå âåêè îí âèäåë òîëüêî äâå ïàðû íîã ïîä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îí÷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íåóâåðåííî îòâåòè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øóìíî âûëåç èç-çà ñòîëà è ïîäîøåë ê äîñêå. Îí íàêëîíèëñÿ, ñîáðàâ ãðóäü è æèâîò â êðóãëûå ñêëàäêè. Ïðîôåññîð âûñìîðêàëñÿ. Ïðîôåññîð óêðåïèë íà íîñó êîëåáëþùååñÿ ïåíñíå è âçãëÿíóë íà Áåçàéñà, — ðÿäîì ñ åãî áîëüøîé ðîçîâîé òóøåé Áåçàéñ êàçàëñÿ íåèçìåðèìî ìàëîé âåëè÷èíîé, äðîáüþ... Ïðîôåññîð øàãíóë ê äîñêå — êàçàëîñü, ñàìà Àëãåáðà, îñêîðáëåííàÿ Áåçàéñîì, âûøëà èç ëîãîâèùà, èç çàðîñëåé öèôð, è òÿæåëûìè ñòîïàìè ïîøëà ê íåìó — ñóäèòü è êàðàòü. Ïðîôåññîð ïðèíÿëñÿ âíèìàòåëüíî ðàññìàòðèâàòü íà÷åðòàííûé íà äîñêå ñòðàøíûé áðåä. Íàñòóïèëî äîëãîå ìîë÷àíèå, â òèøèíå êîìíàòû ñëûøíî áûëî òîëüêî îòðûâèñòîå ñîïåíèå ïðîôåññ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÷òî? — ñïðîñèë îí, îñòîðîæíî òðîãàÿ êîðîòêèì ïàëüöåì ïÿòèçíà÷íîå ÷è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çíàìåí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íàñòóïèëî 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ðàñêðûâàëè ñêîá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îòâåòèë Áåçàéñ, ðàçãëÿäûâàÿ áîëüøîå ñëîíîâîå óõî ïðîôåññîðà ñ òîð÷àùèìè êóñòèêàìè â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âû ðàçäåëèëè ýòî ÷èñ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òåë èçâëå÷ü êâàäðàòíûé êîð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ïîêàçàëîñü, ÷òî ïðîôåññîð ïîøàò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ëå÷ü... ÷òî? — ñïðîñèë ïðîôåññîð ñëàá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å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ïîäóìàâ íåìíîãî, Áåçàéñ äàë çàëï ñ äðóãîãî áîðò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åøàë ìíå îòûñêàòü íåèçâåñ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ïîëþáîâàëñÿ åùå íåñêîëüêî ñåêóíä íà èçóðîäîâàííóþ äî íåóçíàâàåìîñòè çàäà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÷åíü èíòåðåñíî, — ñêàçàë îí. — Âåíåäèêò Ñåìåíîâè÷, ïîæàëóéòå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ññèñòåíò ïîäîøåë è, âûòÿíóâ âîëîñàòóþ øåþ, îñìîòðåë èñ÷åð÷åííóþ äîñêó. Â åãî íåâûðàçèòåëüíûõ ãëàçàõ çàãîðåëîñü ëþáîïûòñòâî ñïîðòñìåíà. Ïîòîì îí ïåðåâåë âçãëÿä íà Áåçàéñà, îñìîòðåâ åãî ñ êàêèì-òî îïàñåíèåì, òî÷íî ñïðàøèâàÿ, íå êóñàåòñÿ ëè îí, ïîìîë÷àë íåìíîãî è âûíóë èç êàðìàíà äëèííûé ñïèñ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å èäòè, — ñêàçàë îí çàãàäî÷íî, ïîðûâèñòûì äâèæåíèåì âîíçàÿ êàðàíäàø â ôàìèëèþ Áåçàé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ðóãîé äåíü áûëè ýêçàìåíû ïî îáùåñòâîâåäåíèþ. Îòûñêàâ àóäèòîðèþ, Áåçàéñ âîøåë, ñòàðàÿñü íå øóìåòü. Ñ òèõèì óæàñîì îí ïî÷óâñòâîâàë âäðóã, ÷òî ó íåãî âñå ïåðåïóòàëîñü â ãîëîâå, ÷òî ôîðìóëû è çàêîíû ñìåøàëèñü â ÷óäîâèùíóþ êó÷ó, èç êîòîðîé òîð÷àò îáëîìêè êàêèõ-òî ñëîâ: «óïàäîê ìàíóôàêòóðíîãî ïðîèçâîäñòâà», «òîâàðíûé ôåòèøèçì», «ïðîöåññ îáðàçîâàíèÿ êëàññîâ»... Îí ïðîáîâàë ðàçîáðàòüñÿ â ýòîì õàîñå, âûòàñêèâàë, êàê èç êëóáêà íèòîê, êàêèå-òî êîíöû, áðîñàë, íà÷èíàë ñíîâà. Çà ñòîëîì, îòêèíóâøèñü, ñèäåë ïðîôåññîð è ñìîòðåë â ñòîðîíó ñ âûðàæåíèåì óñòàëîñòè è áåçíàäåæíîé ñêóêè. Îí ïîäíÿë ãëàçà íà âõîäèâøåãî Áåçàéñà, êèâíóë ãîëîâîé íà åãî òîðîïëèâûé ïîêëîí è ñíîâà ñòàë ñìîòðåòü êóäà-òî â óãîë. Íàïðîòèâ, ó ñòîëà, ñèäåëè äâîå ïîñòóïàþùèõ: îäèí, êóð÷àâûé è ïîëíûé, ãîâîðèë âïîëãîëîñà, çàïèíàÿñü è øåâåëÿ êîðîòêèìè ïàëüöàìè, êàê áû ïîìîãàÿ ñåáå ïðè îòâåòàõ; äðóãîé òîñêëèâî ñìîòðåë åìó â ðîò è ìîë÷àë. ×åëîâåê äâàäöàòü ñèäåëè âîêðóã íà ñòóëüÿõ è íà ïîäîêîííèêàõ. Áåçàéñ óñåëñÿ îêîëî äâåðè, ïîäàâëåííûé îáùèì âíèì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âçäîõíóë è ïîòÿíóë ê ñåáå ýêçàìåíàöèîííûé ë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, ïåðåíàñåëåíèå è ðîñò ðåçåðâíîé àðìèè, — ðàçäàëñÿ åãî òåðïåëèâûé ãîëîñ. — Íî êàêîå îòíîøåíèå ýòî èìååò ê òåõíè÷åñêîìó ïðîãðåññ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óð÷àâûé ìîë÷àë, íàïðÿæåííî øåâåëÿ ïàëüöàìè. Âåñü åãî âèä âûðàæàë îò÷àÿííóþ ðåøèìîñòü ñîïðîòèâëÿòüñÿ äî êîíöà. Îí ïîäíÿë ãëàçà íà ïîòîëîê è øåïòàë ÷òî-òî ñîñðåäîòî÷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ñò ïðîèçâîäèòåëüíûõ ñèë ïàðàëëåëüíî ñ ðîñòîì... — çàïèíàÿñü è áàãðîâåÿ, ïðîèçíåñ îí, — à ðàâ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éìàë ñêó÷àþùèé âçãëÿä ïðîôåññîðà è íàãíóëñÿ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ÿ ýòî ïîíèìàþ, íî íå ìîãó âûðàç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âçÿë êàðàíäà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ñëàáàÿ ïîäãîòîâêà, — çàìåòèë îí îñòîð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ìíîãî ãîò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å âñå ýëåìåíòàðíûå âîïðîñû. Âû íå ðàçáèðàåòåñü â îñíîâíûõ ïîíÿò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çíàåòå ëè, ìíîãî ãîòîâèëñÿ, — áåçíàäåæíî ïîâòîðèë êóð÷àâûé. — Äàæå ñìåøíî: âñå ïîíèìàþ, à íè÷åãî íå ìîãó âûðàç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óñòàëî îãëÿäåë êîìí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? — ïîâåðíóëñÿ îí ê äðóã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áåñïîìîùíî ïîòåð ëîá è íå îòâåòèë. Ïðîôåññîð ÷àñòî çàäûøàë, õìóðÿñü, è íà÷àë ðàçûñêèâàòü ôàìèëèè â ñïèñ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íèìàòü âðåìÿ ñ òàêîé ïîäãîòîâêîé... — ñêàçàë îí, íàäåâàÿ ïåíñíå è âûñîêî ïîäíèìàÿ áðîâè. — ß ëè÷íî ýòîãî íå ïîíèìàþ. Íàäî ñåðüåçíåå îòíîñèòüñÿ ê ïðåäìåòó. Ìîæåòå èäòè... Ñåìåíîâ è Áëàó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îå íîâûõ âñòàëè è ïîäîøëè ê ñòîëó. Êóð÷àâûé âñå åùå ñòîÿë, øåâåëÿ ïàëüöàìè, åãî ïîëíîå ëèöî ìåäëåííî íàëèâàëîñü êðîâüþ. Îí ñäåëàë øàã ê äâåðè è âäðóã ïîâåðíóëñÿ ê ïðîôåññ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âû èìååòå ïðàâî? — ïðèãëóøåííûì ãîëîñîì ñêàçàë îí, íàãèáàÿñü ÷åðåç ñòîë. — Âû íå èìååòå ïðàâà... íîòàöèè ÷èòàòü. Íå âàøå ä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òîÿë, îæèäàÿ îòâåòà, ïîòîì ïîâåðíóëñÿ è óøåë, õëîïíóâ òÿæåëîé äâåðüþ. Â êîìíàòå ìîë÷àëè. Ïðîôåññîð ñíÿë ïåíñíå è êðèâî óëûáíóëñÿ, ïîòîì, íàöåëÿñü êàðàíäàøîì, îòìåòèë ÷òî-òî â ñïèñ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é ÷àñ Áåçàéñ âîëíîâàëñÿ, ïîòîì óñòàë è ðàâíîäóøíî ñìîòðåë íà ïðîôåññîðà, íà îòâå÷àþùèõ, ñëóøàë èõ ãîëîñà, íå âäóìûâàÿñü, è æäàë, êîãäà ýòî êîí÷èòñÿ. ×òîáû ñêðàñèòü îæèäàíèå, îí ïåðå÷èòûâàë íàäïèñè íà ñòåíàõ, ëîâèë ìóõ è ñòàðàëñÿ òîëüêî, ÷òîáû ñ ëèöà íå ñõîäèëî çàäóì÷èâîå è íåñêîëüêî ãðóñòíîå âûðàæåíèå, êîòîðîå êàçàëîñü åìó ñàìûì ïðèëè÷íûì äëÿ ÷åëîâåêà â åãî ïîëîæåíèè. Êîãäà æå â òèøèíå êîìíàòû ðàçäàëîñü íåîæèäàííî: «Áåçàéñ è Êîëîìèéöåâ!» — îí âçäðîãíóë âñåì òå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áëèçè ëèöî ïðîôåññîðà êàçàëîñü ñòàðøå. Ãëóáîêî çàïàâøèå ãëàçà ñêîëüçíóëè ïî Áåçàéñó, êàê ïî âåùè; ïðîôåññîð ñïðÿòàë ïåíñíå â êàðìàí è ðàññåÿííî ñìîòðåë êóäà-òî ÷åðåç ãîëîâû, â ñò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 êàêèì ó÷åáíèêàì ãîòîâ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åä Áåçàéñà íàçâàë íåñêîëüêî êíè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. ×òî ìû íàçûâàåì ïîñòîÿííûì ñîñòàâîì êàïèò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äöå Áåçàéñà çàíûëî îò çàâèñòè — ýòî-òî îí çíàë õîðîøî. Åãî ñîñåä, íàìîðùèâ ëîá, ïðèñòàëüíî ñìîòðåë íà êðàé ñòîëà è áåççâó÷íî øåâåëèë ãóáàìè, — òîãäà, ïîéìàâ íà ñåáå âçãëÿä ïðîôåññîðà, Áåçàéñ íàêëîíèëñÿ è îò÷åòëèâî, ñ óäîâîëüñòâèåì âûãîâàðèâàÿ çíàêîìûå ñëîâà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ðåäñòâà è îðóäèÿ ïðîèçâîäñòâà ñîñòàâëÿþò ïîñòîÿííóþ ÷àñòü êàïè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îð êèâíóë ãîëîâîé, è Áåçàéñ, ïåðåâåäÿ äûõàíèå,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â îòëè÷èå îò ðàáî÷åé ñèëû, êîòîðàÿ, ñîçäàâàÿ ïðèáàâî÷íóþ ñòîèìîñòü, ÿâëÿåòñÿ ïåðåìåííûì êàïèòà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û çíàåòå. À êàê âû îïðåäåëèòå êàïèòàë âîîá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à ïðèøëè êàê-òî ñàìè ñîáîé, áåç óñèëè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ðåäñòâà è îðóäèÿ ïðîèçâîäñòâà, íàõîäÿùèåñÿ â ÷àñòíîé ñîáñòâåííîñòè è äàþùèå ïðèáàâî÷íóþ ñòîèì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 ñëåäóþùèì âîïðîñîì — î ïðèáàâî÷íîé ñòîèìîñòè — îí íåìíîãî çàäóìàëñÿ, íî îòâåòèë; ïîòîì ïîäðÿä, íå çàäóìûâàÿñü, îòâåòèë åùå íà òðè âîïðîñà. Îí óñïîêîèëñÿ âïîëíå, ñåë óäîáíåå è êèíóë íà ïðîôåññîðà äðóæåëþáíûé âçãëÿä, ÷óâñòâóÿ ñåáÿ êðóïíîé äè÷üþ. Ñëó÷àéíî, ñêâîçü ñòåêëÿííóþ äâåðü, îí óâèäåë âäðóã ÷üå-òî âçâîëíîâàííîå ëèöî è ðóêè, ìàõàâøèå åìó ñ ïëàìåííûì îäîáðåíèåì. Îí âãëÿäåëñÿ ïðèñòàëüíåå è ïîíÿë, ÷òî çà äâåðüþ áåñíóåòñÿ åãî íåèñòîâûé äðóã Ïåòð Ìèõàéëîâ, ïîòðÿñàÿ íàä ãîëîâîé «Ïîëèòãðàìîòîé â âîïðîñàõ è îòâåòàõ». Ñêâîçü òîëñòóþ äâåðü íå ñëûøíî áûëî íè÷åãî, íî Áåçàéñ çíàë, ïî÷òè ñëûøàë åãî âîñòîðæåííûé ñîâåò: «Äåðæè õâîñò òðóáîé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ïîñòàðàëñÿ. Ãëàçà ïðîôåññîðà ñòàëè ìÿã÷å. Áåçàéñó ñòðàøíî õîòåëîñü íàâåñòè ïðîôåññîðà íà âîïðîñ î ïðîèçâîäñòâå è âîñïðîèçâîäñòâå êàïèòàëà, êîòîðûé îí çíàë õîðîøî, è â êîíöå êîíöîâ ýòî óäàëîñü. Îí ãîâîðèë, îêðóãëÿÿ ôðàçû, íåïðèíóæäåííî, òî÷íî íå íà ýêçàìåíàõ, à òàê, â ÷àñòíîì ðàçãîâîðå, çà ÷àéíûì ñòîëîì. Ïðîôåññîð ñìîòðåë âíèìàòåëüíî, íåìíîãî óäèâëåííî, è, êîãäà Áåçàéñ êîí÷èë, îí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îõîäèëè ñïåöèàëüíóþ ïîäãîòîâ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ëèöåìåðíî îïóñòè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òàê, ÷èòàë êîå-÷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ìåò âû çíàåòå îñíîâ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ýêçàìåí Áåçàéñ øåë óâåðåííî. Â÷åðàøíèé äåíü ïðèäàë åìó ñìåëîñòè. Ìîæåò áûòü, Ìèõàéëîâ íå òàê óæ îøèáàëñÿ? Ìîæåò áûòü, ýòî áóäóùèé àðõèòåêòîð, èíæåíåð-ñòðîèòåëü, êîìàíäèð ýòàæåé è êðûø èäåò ïî êîðèäîðó? Îí íå çíàë åùå, ÷åì âñå ýòî êîí÷èòñÿ, íî, âî âñÿêîì ñëó÷àå, ðåøèë óëûáàòüñÿ. Äîëæíû áûëè áûòü ýêçàìåíû ïî ðóññêîìó ÿçûêó, è åìó ëåãêî è âåñåëî áûëî äóìàòü, êàê îí ïîêàæåò ñåáÿ âî âåñü ðîñò. Ìèõàéëîâ áûë ïðàâ, íàäî äåðæàòü õâîñò òðóáîé. Ýòî ïîìîãàåò â òàêèõ ñëó÷àÿõ. Ñ ëåãêèì ñåðäöåì îòêðûë îí äâåðü â àóäèòîðèþ è â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ïàë â ðóêè ðîçîâîãî, òèõîãî, òðÿñóùåãîñÿ îò ëàñêîâîñòè ñòàðè÷êà. Â ñûðûõ ãëèíèñòûõ îâðàãàõ è â ïîãðåáàõ âûðàñòàþò òàêèå ñòàð÷åñêè íåìîùíûå, áåçîáèäíî ðîçîâûå ãðèáû. Ñ Áåçàéñîì îí çàãîâîðèë òåì çàèñêèâàþùèì òîíîì, êàêèì äîêòîðà óãîâàðèâàþò äåòåé âûïèòü ðûáèé æ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âîðèòå äâåðü, — ñêàçàë îí òèõèì è ãðóñòí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Áåçàéñ çàòâîðèë äâåðü, îí ïîìàíèë åãî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ñ, ìîëîäîé ÷åëîâåê, êàê äåëà? Áûëè óæå íà äðóãèõ ýêçàìåíàõ? Ñàäèòåñü, ñàäèòåñü, ÷òî æ âû ñòî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ÿ ïîñòîþ. Äà, áû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ãäå ó÷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÷èëñÿ äàâ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ãäå ó÷èëèñü? — ïîâòîðèë îí òåì æå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âûñøåì íà÷àëüíîì ó÷èë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ðóäèòåñü ïîäîéòè ïîáëèæå, ìîëîäîé ÷åëîâåê. Çíàåòå ðóññêèé ÿçû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ïîë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âîëèòå îòâåòèòü òî÷íåå: çíàåòå èëè íå çí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Æèâîòíîå!» — óæàñíóëñÿ Áåçàéñ è âñëóõ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. Èñïûòàåì âàñ ïî ðóññêîé ëèòåðàòóðå. Âû ëþáèòå ðóññêóþ ëèòåðàòóðó? Ìíîãî ÷èò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å-÷òî ÷è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ëè Ôå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ë, — îòâåòèë Áåçàéñ, ñìóòíî âñïîìèíàÿ ÷òî-òî òàêîå íàñ÷åò ïîãîäû: êàêîå-òî ìåñèâî èç âîñõîäîâ, çàõîäîâ, ñëåç è ãð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ðè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ïîìíèë âîò ÷òî: «Ðóìÿíîé çàðåþ ïîêðûëñÿ âîñòîê, âäàëè çà ðåêîþ ïîòóõ îãîíåê» — è åùå ÷òî-òî íàñ÷åò ïàñòóõà è êîðîâ. Íî îí íå áûë óâåðåí â òîì, êòî ýòî íàïèñàë: Ôåò èëè êòî-íèáóäü äðóãîé. Âî âñÿêîì ñëó÷àå, åìó êàçàëîñü, ÷òî Ôåò ìîã ýòî íàïèñàòü. Íî åñëè áû åìó ïðåäëîæèëè ïàðè, îí áû îòêà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ïðèïîìíþ ÷òî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ûëè, äà, çàáûëè. Ýòî íè÷åãî, âû ïîòîì âñïîìíèòå êàê-íèáóäü. Ïðèäåòå äîìîé, âîçüìåòå êíèæêó è ïî÷èò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äóìàëñÿ, ÷òî-òî íåñëûøíî áîðìî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 — ñêàçà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âîðþ, õîðîøî. Ïðèäó äîìîé è ïî÷èò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 îáÿçàòåëüíî. Î÷åíü õîðîøèé ïîýò. Âû ëþáèòå åãî ñòèõ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óâàæåíèÿ ê ñòàðîñòè Áåçàéñ ñêàçàë, ÷òî ëþá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ñ. Êòî íàïèñàë «Âîéíó è ìèð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ñ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îâåðøåííî âåðíî, Òîëñòîé. Íðàâèòñÿ âàì Òîëñò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èé ïèñàòåëü. Òåïåðü òàê ïèñàòü óæå íå óìåþò. Îí çàìå÷àòåëüíî ðóññêóþ äóøó ïîíèìàë. Âû ñàìè ðóññê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ïðîìîë÷àë. Ñòàðèê íåêîòîðîå âðåìÿ ñìîòðåë íà íåãî, ìèãàÿ êðîëè÷üèìè ãëàçàìè. Çàé÷èê ñâåòà èãðàë íà åãî ëûñèíå. Áåçàéñ çàäóì÷èâî ñìîòðåë íà íåå. Ýòî áûëà çàêîí÷åííàÿ, òùàòåëüíî âîçäåëàííàÿ ëûñèíà. Ëåò øåñòüäåñÿò âðåìÿ òðóäèëîñü íàä íåé, óäàëÿÿ âñå ëèøíåå è ïîëèðóÿ åå ïîâåðõíîñòü äî îñëåïèòåëüíîãî áëåñêà. Êàê âûãîäíî áóäåò îíà âûãëÿäåòü íà ïîõîðîíàõ, êîãäà óíèâåðñèòåò ïîéäåò ïîãðåáàòü ó÷åíîãî òóïèöó! Â æèâîì âèäå îí Áåçàéñó íå íðà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Òîëñòîì Áåçàéñ ìÿìëèë ìèíóò ïÿòü ñàìûå îáùåèçâåñòíûå âåùè. Íåçàìåòíî äëÿ ñåáÿ îí ïîïàë â òîí ýêçàìåíàòîðà — ñòàë ãîâîðèòü òèõî, äåðåâÿííûì ãîëîñîì è íà÷àë äàæå ïîäåðãèâàòü øååé. Ïî íåïðåëîæíîìó çàêîíó îñîáü, ïîïàäàÿ â íîâûå óñëîâèÿ, ïðèíîðàâëèâàåòñÿ ê íèì. Ìîæåò áûòü, ïåðâûé òèãð áûë èçóìðóäíî-çåëåíîãî öâåòà, ìîæåò áûòü, îí áûë ëèëîâûì. Íî âîò îí ïîïàäàåò â áàìáóêîâûå çàðîñëè è ñòàíîâèòñÿ ïîëîñàòûì. Óäàâû îêðàøèâàþòñÿ ïîä öâåò äåðåâüåâ. Ó êóðîïàòîê âûðàñòàþò ðÿáûå, êàê ñòåïíàÿ òðàâà, ïåðüÿ. È Áåçàéñ áûë âîâëå÷åí â îðáèòó ýòîãî çàêîíà: îí ïî÷óâñòâîâàë, ÷òî íàäî ãîâîðèòü îáùèìè ìåñòàìè, áûòü ñêó÷íûì, áëàãîíàìåðåííûì è òîñêëèâûì. Íåëüçÿ áûòü ëèëîâûì! Ýêçàìåíàòîð — Áåçàéñ ýòî ÷óâñòâîâàë — ïàññÿ ïî õðåñòîìàòèÿì è ïðîïèñÿì, áûë âñïîåí ñîêîì þáèëåéíûõ ñòàòåé. Ìåñòíîñòü òðåáîâàëà ñåðîãî öâåòà. Òîëñòîé áûë âåëèêèé ïèñàòåëü — âîò îíà, ñïàñèòåëüíàÿ, òóñêëàÿ ìûñëü, çíàìÿ è ïðèáåæèùå! Åùå ðàç: Òîëñòîé áûë ãåíèàëüíûé ïèñàòå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êðó÷èâàë íåêîòîðîå âðåìÿ ýòîò âçäîð ñ ìîíîòîííîñòüþ ìàÿòíèêà. Íî ïîøëîñòü, ÷òîáû áûòü çàêîí÷åííîé, äîëæíà áûòü ñèììåòðè÷íîé. Íà îáîÿõ öâåòî÷êè ðàñïîëîæåíû ðÿäàìè: öâåòî÷åê íàïðàâî, öâåòî÷åê íàëåâî. Ïðÿíèê ðàñïèñûâàþò ñóñàëüíûìè êðóæêàìè ðàâíîìåðíî ïî îáå ñòîðîíû. Íà äèâàí ñïðàâà è ñëåâà êëàäóò äâå âûøèòûå ïîäóøêè. Òàê, âî èìÿ ñèììåòðèè, Òîëñòîé áûë âåëèêèé ïèñàòåëü, íî ó íåãî áûëè íåäîñòàò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øëî êàê ñëåäóåò. Ýêçàìåíàòîð ñëóøàë åãî âíèìàòåëüíî è ëàñêîâî. Íî ïîñòåïåííî Áåçàéñ íà÷àë èñïûòûâàòü çàìåøàòåëüñòâî. Ê íåìó íåçàìåòíî ïðèâÿçàëîñü ñëîâå÷êî «òàê ñêàçàòü», êàê ïðèâÿçûâàåòñÿ ê ÷åëîâåêó íà óëèöå ÷óæàÿ ñîáàêà. Îí ïîâòîðÿë åãî ÷åðåç íåñêîëüêî ñëîâ è íèêàê íå ìîã îò íåãî îòäåëàòüñÿ. «Ïüåð Áåçóõîâ áûë, òàê ñêàçàòü, íåïðîòèâëåíöåì, ïðîòèâíèêîì âñÿêîãî óáèéñòâà, òàê ñêàçàòü». Ñíà÷àëà îí ïî÷óâñòâîâàë ëåãêîå áåñïîêîéñòâî, ïîòîì ðàçäðàæåíèå ê ýòîìó áðîäÿ÷åìó ñëîâå÷êó. Îíî îòâëåêàëî âíèìàíèå è ïóòàëî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èíàë åãî, âûòåñíÿë, ãíàë. Ïîäñòåðåãàë, êîãäà îíî äîëæíî áûëî ïîÿâèòüñÿ, è îñòîðîæíî îáõîäèë åãî. Ñðåäè ýòèõ óñèëèé îí çàìåòèë âäðóã, ÷òî ê íåìó ïîäêðàäûâàåòñÿ äðóãîå ñëîâî — «ïîíèìàåòå ëè». Íåêîòîðîå âðåìÿ îí áîðîëñÿ ñ ýòèì íàâàæäåíèåì, íî ïîòîì ñìèðèëñÿ è çàêîí÷èë ñâîé îòâåò ñðåäè ðàñêàòîâ «ïîíèìàåòå ëè» è «òàê ñêàçà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Òîëñòîé íàïèñàë ðîìàí». Ãäå çäåñü ïîäëåæàù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ñ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óåì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«Êàêîå óðîäëèâîå ñëîâî!»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èñ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áèðàëñÿ â îïàñíóþ îáëàñòü, â ÷àùó äååïðè÷àñòèé, ñóôôèêñîâ, ôëåêñèé. Áåçàéñ ÷óâñòâîâàë ñåáÿ çäåñü íåëîâêî. Íà åãî ñ÷àñòüå, ýêçàìåíàòîð óðîíèë êàðàíäàø è íàãíóëñÿ åãî ïîäíÿòü; êîãäà îí âûïðÿìèëñÿ, ìûñëè åãî áëóæäàëè âîêðóã áåçîáèäíûõ ñêëîíåíèé è ñïðÿæ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ñ âîîäóøåâëåíèåì ïðîñïðÿãàë ãëàãîë «õîäèòü» â ïðîøåäøåì è áóäóùåì âðåìåíè è äàæå â ñîñëàãàòåëüíîì íàêëîíåíèè: «ÿ õîäèë, ÿ áóäó õîäèòü, ÿ õîäèë áû». Ýòîò ïîäâèã ðåøèë èñõîä ýêçàìåíà. Ïðîçâó÷àëî òîðæåñòâåííîå, ðàçðåøàþùåå ñëî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îâî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 . . . . . . . . . . . . . . . . . . . . . . . . . . . . . . . . . . . . . . . . . . . . . . . . . . . . . . . . . . . . . . . . . . . . . .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îêîëî íåäåëè, ïðåæäå ÷åì Áåçàéñ óñïåë ïåðåâàðèòü âïå÷àòëåíèÿ îò ýêçàìåíîâ. Åìó õîòåëîñü ïðÿìîãî, ðåøèòåëüíîãî äåéñòâèÿ — îñåäëàòü íàóêó, êàê ëîøàäü, âñòàâèòü êàêîé-íèáóäü áîòàíèêå ìóíäøòóê â çóáû è ïîõëîïàòü åå ïî êðóïó: «Íå áàëóé». Îí áûë íåñêîëüêî îøåëîìëåí ñâîèì ïðîâàëîì. Íàóêè ïîâåðíóëèñü ê íåìó ñïèíîé, è ýòî îãîð÷èëî åãî ãîðàçäî áîëüøå, ÷åì îí ñàì îæèäàë. Îí óòåøàë ñåáÿ òåì, ÷òî íè÷åãî îñîáåííîãî â ýòîì íåò è ÷òî îí íå ïåðâûé ïðîâàëèëñÿ íà ýêçàìåíàõ. Íî ýòî áûëî ïëîõîå óòå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Ðåäàêöè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-ìîåìó, îí äóðàê, — ñêàçàë Êîïèí, óïðÿìî âñòðÿõèâàÿ ðóñûìè â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óòðî. Ìåäëåííîå îñåííåå ñîëíöå èãðàëî íà ïîëó è ñòåíàõ êðóïíûìè ïÿòíàìè, ñâåò ïàäàë çåëåíûìè ïó÷êàìè ñêâîçü ëèñòâó øåëåñòåâøåãî çà îêíîì êëåíà. Â ñîñåäíåé êîìíàòå õîäèëà óáîðùèöà, áàáóøêà Àãðàôåíà, è ñòó÷àëà ùåòêîé î ñòóëüÿ è ñò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âîçðàçèë Ñòåðí, íàâàëèâàÿñü ãðóäüþ íà ñòîë è èãðàÿ â ïåðûøêè ñ ñàìèì ñîáîé. — Ìîæåò áûòü, îí è íå äóðàê. Îí ïðîñòî ìÿìëÿ. Íåïðèÿòíî ñìîòðåòü, êàê îí õîäèò, òåðåáèò áîðîäó è ïîäòÿãèâàåò øòàíû. Ýòî òîò ñîðò ëþäåé, êîòîðûõ ãîñïîäü áîã ñîòâîðèë èç îáðåçêîâ íàñòîÿùåãî ÷åëîâåêà. Ó íèõ íåò íè ñïîñîáíîñòåé, íè ïîðûâîâ, íè õàðàêòåðà — íè÷åãî. Ýòî çíàêè ïðåïèíàíèÿ. Ìåæäó îñòàëüíûìè ëþäüìè, ó êîòîðûõ åñòü ñâîÿ ãîëîâà íà ïëå÷àõ, îíè ñòîÿò, êàê çàïÿò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îòêóäà îí âçÿ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-å çíàþ. Ãîâîðÿò, ÷òî îí ðåäàêòèðîâàë êàêóþ-òî ìàëîêðîâíóþ ãàçåòó â ïðîâèíöèè, íå òî «Êðàñíûé êîîïåðàòèâíûé âîïëü», íå òî «Çíàìÿ ãëóõîíåìûõ». Â ãàçåòå îí ÷åëîâåê ñëó÷àéíûé. Ñ òàêèì æå óñïåõîì îí ìîã áû çàâåäîâàòü ìóçûêàëüíîé øêîëîé èëè àïòåêîé. ß íå äóìàþ, ÷òîáû îí áûë íàñòîÿùèì ãàçåò÷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ïèí øèðîêî çå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ðîìîðãàëè, — ñêàçàë îí, ùóðÿ ñâîè êðàñèâûå ãëàçà. — Íàäî áûëî äåðæàòüñÿ çà Êðûëîâà îáåèìè ðóêàìè. Îí óìåë ëàäèòü ñ ðåäàêöèåé. Ñîâåðøåííî íå ÷óâñòâîâàëîñü, ÷òî îí ñòàðøèé, à òû ïîä÷èí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è÷åãî íå ìîãëè ñ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ëè. Óñòðîèëè áû äåìîíñòðàöèþ è íå ïóñòèëè áû. Íàäî ãëîòêó ðâàòü, äóøà âîí! Íå òàêèå äåëà äåëàëè. Ïîìíþ, â äåâÿòíàäöàòîì ÿ ñëóæèë â äèâèçèè Ñèâåðñà. Õîòåëè ó íàñ åãî ñíÿòü. Êóäà òàì! Íàñòàâèëè îðóäèÿ íà øòàá, âûêàòèëè ïóëåìåòû è ïðåäëîæèëè ñíèìàòü, åñëè õîò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åëè âçäîð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âçäîð. ß ãîâîðèë ñ ðåáÿòàìè, íî ðàçâå ìîæíî íà íèõ ïîëîæèòüñÿ? Íàäî áûëî ïîäàòü çàÿâëåíèå, ÷òî â ñëó÷àå óõîäà Êðûëîâà ìû òîæå óõî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ëþáëþ ÿ òàêèõ øò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ìåøíî. Íå ãîâîðÿ óæå î òîì, ÷òî ñ ïàðòèéíîé òî÷êè çðåíèÿ ýòî âûãëÿäèò íåêðàñ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òàêîé æå. Âû âñå ÷åðåñ÷óð óæ óìíû. Êîãäà íàäî ÷òî-íèáóäü ñäåëàòü, âû âñåãäà ïðèäóìàåòå ðàçíûå ìîðàëüíûå, ïàðòèéíûå, ìåæäóíàðîäíûå ïðè÷èíû, ïî êîòîðûì íè÷åãî íå âûõîäèò. À òåïåðü áóäåòå ðàáîòàòü ñ ýòîé ðû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äàëè, çà íåñêîëüêî êîìíàò, îíè óñëûøàëè êàøåëü è òÿæåëûå ø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ïàåò ïàïà Ëèôøèö, — ñêàçàë Ñòåðí, ñìåÿñü. — Ñåãîäíÿ ÷òî, ÷åòâåðã? Ñìàòûâàéñÿ îòñþäà, Êîïèí. Ïî ÷åòâåðãàì îí â ïëîõîì íàñòðîåíèè. Â ñðåäó îí õîäèò â áàíþ è àêêóðàòíî ñõâàòûâàåò íàñìî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ñ òðåñêîì ðàñòâîðèëàñü, è â êîìíàòó ââàëèëñÿ ïàïà Ëèôøèö, ñåêðåòàðü èíîñòðàííîãî îòäåëà, ðàçìàòûâàÿ íà õîäó áåñêîíå÷íûé øàðô. Îí íåòîðîïëèâî ñíÿë ïàëüòî, êåïè è îãëÿäåë êîìíàòó èç-ïîä íàâèñøèõ áðîâåé. Ðîñêîøíàÿ ñåäàÿ áîðîäà è ïûøíûå, êàê ëüâèíàÿ ãðèâà, âîëîñû äåëàëè åãî ñêàçî÷íî, íåâåðîÿòíî ñòàðûì. Â ðåäàêöèè øóòèëè, ÷òî Ëèôøèö â ìîëîäîñòè çíàâàë Àâðààìà è äàæå ïåðåêèäûâàëñÿ ñ íèì â êàðòèøêè, êîãäà Ñàððà óõîäèëà ê çíàêîìûì. ×åì-òî áèáëåéñêèì âåÿëî îò åãî ôèãóðû, è â ðåäàêöèè, ñðåäè òåëåôîíîâ, ìàøèíèñòîê, íåóìîë÷íîãî è íåðâíîãî øóìà ãîëîñîâ, îí êàçàëñÿ æèâûì àíàõðîíèçìîì, âîñêðåñøèì ìèôîì âðåìåí ïðîðîêîâ è ôàðàî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 — ñêàçàë îí, áðîñèâ íà Êîïèíà êðîâîæàäíûé âçãëÿä è øåâåëÿ áðîâÿìè. — Êîïèí, ðàçóìååòñÿ, áðîäèò ïî ðåäàêöèè è ìåøàåò ëþäÿì ðàáîòàòü. Êòî âàì ïîçâîëèë ïà÷êàòü ìîé ñòîë? ×òî ýòî òóò íàìàçà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 íàðèñîâàë ñëîíà, — ñêàçàë Êîïèí. — Ïîõî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åë ñäåëàòü âàì óäîâîëüñòâèå, ïàïà Ëèôøèö, — äîáàâèë Ñòåðí. — Ïðîñòèòå åãî. Ðåáåíîê ðàçâèò íå ïî ëåòàì è õî÷åò çàáàâëÿ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ôøèö ãðóçíî ñåë çà ñòîë è ðàçâåðíóë ãàç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èðàéòåñü îòñþäà, — ñêàçàë îí, óêðåïëÿÿ íà íîñó ïåíñíå íà øèðîêîé ëåíòå. — Èäèòå â ñâîé îòäåë, òóò âàì íå÷åãî äåëàòü. Ñëûøèòå, Êîïè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øó, — îòâåòèë Êîïèí, çàêóðèâàÿ. — Íå âîëíóéòåñü, ïàïà, ðàäè á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âåðíóëñÿ ê Ñòåð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ó ìåíÿ åñòü ê òåáå îäíî äåëî. Òû áóäåøü ñåãîäíÿ â êîíòîð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ó÷è ìíå äåíüãè ïî äîâåðåííîñòè íà ïîäøåôíóþ øê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åò, ÿ íå âîçüìóñü. Ìíå áóäåò íåêîãäà, ÿ çàáåãó òóäà íà ìèíó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ïèí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, ïîïðîøó Áîáð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çà íèì çàêðûëàñü äâåðü, Ëèôøèö îïóñòèë ãàçåòó è îäíèì ãëàçîì âçãëÿíóë íà Ñòåð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îí øëÿåòñÿ ñþäà? — ñïðîñèë îí, øóìÿ ãàçåòíûì ëèñ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åò ïðàâî — ãàçåòíûé ðàáîòíèê, — âîçðàçèë Ñòåðí, ïîëóñìåÿñü, ïîëóñåðäèòî. — Âû äóìàåòå, îí äîñòàâëÿåò ìíå óäîâîëüñòâ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çåòíûé ðàáîòíèê! ×òî îí çíàåò î ãàçåòå? ×òî îíà áåëàÿ è ÷òî ó íåå ÷åòûðå óãëà? Îí ìàëü÷èøêà è íè÷åãî áîëüøå. ß áû åãî âûñ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îæå áûëè ìàëü÷èøêîé ïðè öàðå Ãîðî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. Íî îí ñêâåðíûé ìàëü÷èøêà. Çíàåòå, êàê íàñ äåðæàëè òîãäà? Î, ÿ áû íå ïîñìåë ïðèéòè ê ñåêðåòàðþ èíîñòðàííîãî îòäåëà è ðèñîâàòü ó íåãî ñëîíîâ íà ñòîëå. Çíàåòå, êàê ýòî áû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â ñîòûé ðàç ðàññêàçàë Ñòåðíó, êàê ýòî áûëî. Êàê îí, ñòóäåíò-ìåäèê, èçãíàííûé èç óíèâåðñèòåòà çà âîëüíîå òîëêîâàíèå ñëó÷àÿ ñ Åâîé, ïðèøåë, â ïîèñêàõ çàðàáîòêà, â ðåäàêöèþ «Ìîñêîâñêîãî ëèñòêà». Êàê îí ïîïàë â ðóêè ëîõìàòîãî è âå÷íî íåòðåçâîãî ðåïîðòåðà, êîòîðûé âçÿë åãî íà âûó÷êó è çàñòàâëÿë áåãàòü ïî Ìîñêâå â ïîèñêàõ ñàìîóáèéö è óòîïëåííèêîâ. Òðè ãîäà îí îïèñûâàë êâàðòèðû âèñåëüíèêîâ, îòðàâèâøèõñÿ è ïåðåðåçàâøèõ ñåáå ãîðëî áðèòâîé; ðóãàíü ñ äâîðíèêàìè, óíèçèòåëüíûå ïåðåãîâîðû ñ ãîðîäîâûìè, òîëêîòíÿ è âèçã ëþáîïûòíûõ, ïðèøåäøèõ âçãëÿíóòü íà òðóï. Ïîòîì â ðåäàêöèè íàäî áûëî óïîòðåáèòü ñëîæíóþ ñèñòåìó óãîâîðîâ è ëåñòè, ÷òîáû ïðîñóíóòü â õðîíèêó ñâîåãî ïîêîéíèêà, ïîòîìó ÷òî ñî âñåõ ñòîðîí ðåïîðòåðû òàùèëè êðóøåíèÿ ïîåçäîâ, íî÷íûå ãðàáåæè è ïîäêèäûø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 íàáèë ðóêó íà ýòîì äåëå, ÷òî íàêîíåö âñå ÷åëîâå÷åñòâî íà÷àë ðàññìàòðèâàòü ñ òî÷êè çðåíèÿ ïðèãîäíîñòè åãî ê ñàìîóáèéñòâó. Çàðàáîòêè åãî áûëè íåâåëèêè. Ìîãèëüùèêè ïîëó÷àëè áîëüøå, ÷åì ðåïîðòåð, — âûãîäíåå áûëî çàêàïûâàòü ïîêîéíèêîâ, ÷åì ïèñàòü î íèõ. Îí æèë íà ãðîøè, ïèòàëñÿ âïðîãîëîäü, ïîçíàâàÿ âåëèêóþ òàéíó êóñêà ìÿñà, äàþùåãî êðåïîñòü ìóñêóëàì è ëåãêîñòü ìûñëÿì, óïîòðåáëÿÿ íåâåðîÿòíûå ïðèåìû, ÷òîáû ñâåñòè êîíöû ñ êîí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àêîíåö åìó ïîâåçëî. Áëàãîäåòåëåì áûë òîëñòûé ãðåê èç Áåññàðàáèè, ïðèåõàâøèé â Ìîñêâó ñ ïàðòèåé ïøåíèöû. Êîãäà Ëèôøèö óâèäåë åãî â ïåðâûé ðàç, îí ëåæàë â íîìåðå ãîñòèíèöû íà ïîëó ñ àêêóðàòíî, îò óõà äî óõà, ïåðåðåçàííûì ãîðëîì è åãî áèáëåéñêàÿ áîðîäà áûëà ìàëèíîâîé îò êðîâè. Â óãëó, îêîëî äèâàíà, ëåæàëà ïîëóîäåòàÿ æåíùèíà, óáèòàÿ óäàðîì ïà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äåíü ïîáåäû. Åãî îò÷åò, ïîëíûé êðîâàâûõ ïîäðîáíîñòåé, ìíîãîòî÷èé è âîñêëèöàòåëüíûõ çíàêîâ, áûë ïîìåùåí íà ïåðâîé ñòðàíèöå ïîä ðåæóùèì ãëàç çàãîëîâêîì: «Òàèíñòâåííîå ñàìîóáèéñòâî». Çà îò÷åò åìó âûïèñàëè ÷óäîâèùíóþ ñóììó — ïÿòü ðóáëåé, è îí äðîæàë, ïîëó÷àÿ äåíüãè, êàê íå äðîæàë íèêîãäà ïîñëå — íè ïðè îáúÿñíåíèÿõ â ëþáâè, íè ïðè ñìåðòè äðóç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êîí÷èëñÿ åãî òðåõãîäè÷íûé èñêóñ. Óæå íà äðóãîé äåíü åãî ïîñëàëè íà îòêðûòèå âûñòàâêè ïî êóðîâîäñòâó. Ýòî áûë óñïåõ, ïîäúåì, ïåðâûå øàãè ïî áîëüøîé äîðîãå, è êóðû, õîõëàòûå, ïåñòðûå, êðàñíîëàïûå, êóäàõòàëè î åãî ñóäüáå. Åùå äîëãîå âðåìÿ îí íå ìîã èçáàâèòüñÿ îò ïðèâû÷êè ïèñàòü î ïîêîéíèêàõ, è åãî îò÷åòû î âîñêðåñíûõ ãóëÿíüÿõ, î áàíêåòàõ, î ïàðàäàõ îòçûâàëèñü êàê-òî ëàäàíîì è «âå÷íîé ïàìÿòü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ïàïà Ëèôøèö ïðèøåë â ðåäàêöèþ ðàíüøå îáûêíîâåííîãî. Îáû÷íî ïî óòðàì â èíîñòðàííîì îòäåëå áûâàëî ïóñòî. Çäåñü ðàáîòà íà÷èíàëàñü ñ äâóõ, è äî ýòîãî âðåìåíè ìîæíî áûëî çàáåãàòü ñþäà ïèñàòü, ðûòüñÿ â ãàçåòàõ, â ïåðåðûâû ïðèõîäèòü è ñîñðåäîòî÷åííî ðóãàòü êîíòîðó, ðàçìåòî÷íûé ëèñò, âñþ ýòó «ñîáà÷üþ ðàáîòó, â êîòîðîé íå èìååøü íè ìèíóòû ïîêîÿ». Çäåñü áûë òèõèé îàçèñ, çàïîâåäíîå ìåñòî, êóäà øóì ðàáîòû äîíîñèëñÿ ñëàáî, îòäåëüíûìè çâ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ñòîëà ñòîÿëî êðåñëî ñ êîæàíîé äðåâíåé ïîäóøêîé. Ýòà ïîäóøêà êî÷åâàëà, ãîâîðÿò, ïî øåñòè ðåäàêöèÿì, âèäåëà âðåìåíà Ñóâîðèíà, ßáëîíîâñêîãî, Ðîçàíîâà, ïðîöåññà Áåéëèñà è àíàôåìû Òîëñòîìó; îíà áûëà óæå òàêîé æå ðûæåé è ïîòåðòîé, êîãäà íåìöû áðàëè Êàëèø è ãàçåò÷èêè ñòðÿïàëè ïåðâûå «íåìåöêèå çâåðñòâà». Ïðè íåé â «Ðóññêîå ñëîâî» ïðèáåæàë âçâîëíîâàííûé, áëåäíûé, â øëÿïå, ñúåõàâøåé íà óõî, ðåïîðòåð è, ðîíÿÿ ïàëêó è ïåð÷àòêè, ïî äîðîãå ê ðåäàêòîðó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ðàçîãíàëè Ó÷ðåäèòåëüíîå ñîáðà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æäå ÷åì ñåñòü çà ðàáîòó, ïàïà Ëèôøèö ïðîõîäèë èç óãëà â óãîë, âûïÿ÷èâàÿ ãðóäü è ðàçãëàæèâàÿ îáåèìè ðóêàìè ãóñòîå ñåðåáðî ñâîèõ âîëîñ. Ïîòîì îí èçâëåêàë ïëàòîê, ïðèëàæèâàë ñòàðàòåëüíî âîêðóã íîñà, íàáèðàë âîçäóõ, âûêàòûâàë ãëàçà è îãëóøèòåëüíî ñìîðêàëñÿ. Ýòî áûë óñòàíîâëåííûé, äåñÿòèëåòèÿìè âûðàáîòàííûé îáðÿä, ÷òî-òî âðîäå ñèãíàëà, óòðåííåé òðóáû, âîçâåùàþùåé, ÷òî ïàïà Ëèôøèö ïðèøåë, ñàäèòñÿ, òî÷íî â ñåäëî, íà ñâîþ êîæàíóþ ïîäóøêó è ïðèíèìàåòñÿ çà ðàá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áðÿä ðàçâåðòûâàëñÿ äàëüøå. Íà çàææåííîé ñïè÷êå îí îáæèãàë ïåðî è ïîãðóæàë åãî â ÷åðíèëüíèöó, ÷òîáû îíî íå ðâàëî áóìàãè è íå ñàæàëî êëÿêñ, — ñóåâåðèå ÷åëîâåêà, ðàáîòàâøåãî ïåðîì íåñêîëüêî äåñÿòèëå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ñîáîé îí êëàë ïà÷êó ãàçåò è ïðèíèìàëñÿ èõ ÷èòàòü: ñåðûå, áåç èëëþñòðàöèé, â òðè øèðîêèå êîëîíêè, òîðæåñòâåííî ñêó÷íûå íåìåöêèå ãàçåòû; ôðàíöóçñêèå — ñ ïåñòðûìè øðèôòàìè è óãîëîâíûìè ðîìàíàìè íà òðåòüåé ïîëîñå; àìåðèêàíñêèå — ãðîìàäíûå, íà òðèäöàòü — ïÿòüäåñÿò ñòðàíèö, ñ ôîòîãðàôèÿìè áîêñåðîâ, óëûáàþùèõñÿ æåíùèí, æåëåçíîäîðîæíûõ êðóøåíèé, íàïå÷àòàííûìè òåïëîé êîðè÷íåâîé êðàñêîé íà èçóìèòåëüíîé áóìàãå. Ãàçåòû òàèëè òðåïåò äàëåêîé æèçíè, øóì ÷óæèõ ãîðîäîâ: ïðåçèäåíò äàë îáåä íà òðèñòà ïåðñîí: Ìýðè Ëîóòîí ñîáèðàåòñÿ ïåðåïëûòü Ëàìàíø ýòîé âåñíîé; ÿïîíñêîå ñóäíî «Ñàêåí-Ìàðè» íàïîðîëîñü íà áëóæäàþùóþ ìèíó; ÷åëîâåêó-çâåðþ Ìàðòèíó Ïèêàðó, èçðåçàâøåìó ëþáîâíèöó íà êóñêè è ñæåãøåìó èõ â êàìèíå, îòòÿïàëè ãîëîâó â Ãðåíîáëå ïî ïðèãîâîðó ñóäà. Íó-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-òî, î÷åíü äàâíî, êîãäà ïàïà Ëèôøèö áûë åùå ðåïîðòåðîì, ïðèåçæàë ïðåçèäåíò Ôðàíöóçñêîé ðåñïóáëèêè ãîñïîäèí Ôîð, áûëè èëëþìèíàöèÿ è áàíêåòû. Êàêîé-òî ñïîðòñìåí òîæå ñîáèðàëñÿ ïåðåïëûâàòü êàêîé-òî ïðîëèâ. Â Ãàâàíñêîé áóõòå âçëåòåë íà âîçäóõ àìåðèêàíñêèé ôðåãàò «Ìåí» ñ ýêèïàæåì â äâåñòè ÷åëîâåê; àìåðèêàíöû îáúÿâèëè Èñïàíèè âîéíó è îòíÿëè Ôèëèïïèíñêèå îñòðîâà. Çíàìåíèòûé Äæåê-Ïîòðîøèòåëü áûë ïîâåøåí â Ëîíäîíå. È òîãäà åùå — äàâíî! — çàâåäóþùèé èíîñòðàííûì îòäåëîì â «Ìîñêîâñêîì ëèñòêå» Èñèäîð Êîðì÷åâñêèé, ïîëíûé ÷åëîâåê â ìîäíîì äâóáîðòíîì æèëåòå è êëåò÷àòûõ áðþêàõ âîñüìèäåñÿòûõ ãîäîâ, ïîëÿê, âàðâàðñêè êàëå÷èâøèé ðóññêèé ÿçûê, âûñêàçàë ýòîò çàäóì÷èâûé àôîðèç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çíü ïîäîáíà êîëå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ôåññèîíàëüíàÿ èðîíèÿ, æèòåéñêàÿ ìóäðîñòü ÷åëîâåêà, äëÿ êîòîðîãî íîâîñòü, ñåíñàöèÿ ñäåëàëèñü åæåäíåâíîé ðóòèíîé, ìàòåðèàëîì ðåìå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æóðíàëèñòîì ïî ïðîôåññèè, íî ïî ïðèçâàíèþ îí áûë ñêåïòè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â ïîëóòåìíûõ êîìíàòàõ ðåäàêöèè ðàçäàëñÿ îäèíîêèé çâîíîê. Îí ðàññûïàëñÿ ìåëêîé äðîáüþ íàä ïóñòûìè ñòîëàìè è ãðóäàìè ñìÿòîé, èñïà÷êàííîé áóìàãè, îòîçâàëñÿ äðåáåçæàíüåì â ïóñòîì ãðàôèíå è îáåññèëåííî óòèõ. Òîãäà èç ãëóáèíû êîðèäîðà âûøëà ñî ùåòêîé óáîðùèöà, áàáóøêà Àãðàô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åå íåóòîìèìàÿ ñòàð÷åñêàÿ ñòðàñòü, óâëå÷åíèå, êîòîðîìó îíà îòäàâàëàñü âñåé äóøîé. Îíà ëþáèëà ãîâîðèòü ïî òåëåôîíó. Äëÿ íåå ýòî íå áûëî ïóñòîé, ëåãêîìûñëåííîé çàáàâîé, îíà îòíîñèëàñü ê ýòèì ðàçãîâîðàì, êàê ê ñâîåìó äîëãó, òîðæåñòâåííî è ñóðîâî. Ìåäëåííî îíà ñíèìàëà òðóáêó, ïðèæèìàëà åå ê æåëòîìó óõó è ìíîãîçíà÷èòåëüíî ñïðàøèâ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òêóäà ãîâîð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åííî âîëíîâàëè åå ýòè óòðåííèå çâîíêè, êîãäà â ðåäàêöèè íèêîãî íåò è êîìíàòû íàïîëíåíû ñòðàííîé, âûæèäàþùåé òèøèíîé, îòçâóêàìè â÷åðàøíåé ðàáîòû. Íà óëèöàõ øèðîêî çåâàþò ìèëèöèîíåðû, äâîðíèêè ìåòóò ìîñòîâóþ è áðåäóò ïüÿíûå, — îñîáåííûå, ñïåöèôè÷åñêè óòðåííèå, îíè îòëè÷àþòñÿ íåðàçãîâîð÷èâîñòüþ, âÿëîñòüþ è áåçðàçëè÷èåì ê âíåøíåìó ìèðó. Â ýòè ÷àñû èíîãäà çâîíèò âûïóñêàþùèé: «Áàáóøêà Àãðàôåíà, âû íå ñïèòå? ß çàáûë ïåð÷àòêè â õðîíèêå, òàê ïîëîæèòå èõ â øêàô, çíàåòå, ñïðàâà, õîðîøî?» Ïîòîì ãðåìèò ïåðâûé òðàìâàé, ïðèõîäÿò ðàáî÷èå, êîòîðûå çàëèâàþò àñôàëüòîì òðîòóàð íàïðîòèâ è âûãîíÿþò áåñïðèçîðíèêîâ èç àñôàëüòîâûõ êîòëîâ. Òåëåôîí çâîíèò ÷àùå, íî îáû÷íî ïî îøè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ÿñîõëàäîáîé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àçèñíûé ñêëà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ãäà îíà îáñòîÿòåëüíî îáúÿñíÿëà, ÷òî íåò, ýòî íå ìÿñîõëàäîáîéíÿ, è íåò, ýòî íå áàçèñíûé ñêëàä. Ýòî ðåäàêöèÿ, íàäî äàòü îòáîé è ïîçâîíèòü ïî äðóãîìó íîìåðó. Îíà øëà ñíîâà ïîäìåòàòü êîìíàòû ñ ñîçíàíèåì, ÷òî äîëã èñïîëíåí, îøèáêà èñïðàâëåíà, âíåñåíà ÿñíîñòü â ñëîæíûå îòíîøåíèÿ ëþäåé ñ ìÿñîõëàäîáîéíåé è áàçèñíûì ñêëà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îøèáêè íå áûëî. Îòêóäà-òî, èç íåâåäîìîãî êîíöà ãîðîäà, íåñìåëûé ãîëîñ ñïðàøèâàë, íåëüçÿ ëè ïîçâàòü ê òåëåôîíó ðåäàêòîðà. Îíà âûïîëíèëà âåñü ñâîé óñòàíîâëåííûé îáðÿä, ðàññïðîñèâ ïîäðîáíî, îòêóäà çâîíÿò, êòî è çà÷åì, ïîòîì ñîîáùèëà, ÷òî ðàíüøå ÷åòûðåõ ðåäàêòîð íå ïðèõîäèò, ñïðîñèëà, íå íàäî ëè ñåêðåòàðÿ, — òàê åãî òîæå íåò. Íà ýòîì ðàçãîâîð îêîí÷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åïåííî êîìíàòû íà÷àëè íàïîëíÿòüñÿ. Ïðèøåë ñåêðåòàðü ãàçåòû Áåðìàí, êóð÷àâûé æåë÷íûé åâðåé ñ óçêèìè ãëàçàìè, è, óñåâøèñü çà ñòîë, íà÷àë ÷èòàòü ñâåæèé íîìåð ãàçåòû. Îí íå èñêàë â íåé íîâîñòåé èëè èíòåðåñíûõ ñòàòåé. Åãî çàíÿòèåì áûëî ðàçûñêèâàòü è ÿðîñòíî îò÷åðêèâàòü ñèíèì êàðàíäàøîì ëÿïñó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õîòèëñÿ çà íèìè, âûñëåæèâàÿ, êàê äè÷ü, ïåðåâåðíóòûå ñòðîêè, äëèííûå çàãîëîâêè è ñìàçàííûå êëèøå. Ñíà÷àëà îí òèõî èçóìëÿëñÿ, ñòðàäàëü÷åñêè ïîäíèìàë áðîâè, ïîòîì âõîäèë â àçàðò, â íåèñòîâñòâî, íàáðàñûâàëñÿ íà ãàçåòó ñ ïàòåòè÷åñêîé æåñòèêóëÿöèåé, èçðûãàÿ ðóãàòåëüñòâà è âðàùàÿ ãëàçàìè. Îí çâîíèë âûïóñêàþùåìó, ïîäíèìàë åãî ñ ïîñòåëè è îãîðîøèâàë âîïðîñîì, â êîòîðîì äðîæàëè âîçìóùåíèå è îáèä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ó âàñ Âîðîøèëîâ ñìîòðèò èç íîìå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ëè âû ïåðåíåñòè «Ïèñüìî ñ Óêðàèíû» âíèç è äàòü íåìíîãî âîçäóõà íàä ïîäâàë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îí áåñíîâàëñÿ íàä ãàçåòîé ïåðâûå ïîë÷àñà, çàíîâî ïåðåæèâàÿ â÷åðàøíèé ðàáî÷èé äåíü. Ìûñëåííî îí ñëåäèë çà âûïóñêàþùèì â òèïîãðàôèè, ãäå íî÷üþ, ñîãíóâøèñü íàä ðàçìåòêîé, òîò êðîìñàë íîæíèöàìè ãðàíêè. Âîò îí çàíîñèò ðóêó íàä Âîðîøèëîâûì è ñòàâèò êëèøå íà êðàé ñòðàíèöû, òàê ÷òî íàðêîì îêàçûâàåòñÿ ïîâåðíóòûì ïðîôèëåì «èç íîìåðà» ê âíåøíåìó êðàþ ãàçåòû. Áåðìàí èñïûòûâàåò ñóäîðîæíîå æåëàíèå ñõâàòèòü âûïóñêàþùåãî çà øèâîðîò è ïîñòàâèòü êëèøå ïîñåðåäèíå, ÷òîáû ïîðòðåò ñî âñåõ ñòîðîí áûë îêðóæåí íàáîðîì. Ïîäâàë ìîæíî áûëî îïóñòèòü è ðàçâåðñòàòü íà âñå âîñåìü êîëîíîê, ïîäíÿòü òåëåãðàììó, îòîäâèíóòü «Íàì ïèøóò» èëè âûêèíóòü ýòî ê ÷åðòó. Ïîëîñà çàèãðàëà áû ñòðîãîé êðàñîòîé îò÷åòëèâîé, õîðîøî ñäåëàííîé âåùè, ïîëó÷èëñÿ áû õîðîøèé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àííîå ýòî äåëî, íî âîò çà ïîëòîðà äåñÿòêà ëåò ðàáîòû, ïðîâåäåííûõ â ðàçíûõ ðåäàêöèÿõ, ñ ñàìûìè ðàçíîîáðàçíûìè ëþäüìè, Áåðìàí åùå íè ðàçó íå âèäåë «õîðîøåãî íîìåðà», â êîòîðîì íè÷òî íå íàðóøàëî áû ãàðìîíèè øðèôòîâ, ðèñóíêîâ è âåðñòêè. Âñåãäà íàäî áûëî ÷òî-íèáóäü ïîäíÿòü, îòîäâèíóòü èëè âûêèíóòü. «Õîðîøåãî íîìåðà», íàâåðíîå, íèêîãäà íå áûëî íà ñâåòå, äà è íå áóäåò. Ýòî ìèô, îòâëå÷åííàÿ ìå÷òà î íåäîñÿãàåìîì âåëè÷èè, íåâîçìîæíàÿ, êàê ôèëîñîôñêèé êàìåíü èëè âå÷íûé äâèãàòåëü. Íî òàêîâ çàêîí âñÿêîé ðàáîòû — íàäî øèðå ðàçìàõèâàòüñÿ, íàäî ìå÷òàòü î ãðîìàäíîì, ÷òîáû ïîëó÷èëîñü ïðîñòî áîëüøîå. È Áåðìàí åæåäíåâíî âîçìóùàëñÿ íàä ãàçåòîé — âñå ýòî ïðèâîäèëî åãî â ïðèïîäíÿòî-æåë÷íîå íàñòðîåíèå, êîòîðîå, ñîáñòâåííî, ïîìîãàëî ðàáîòàòü è îñâåæàëî, êàê âàí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ó âîøåë âûñîêèé, íåìîëîäîé óæå ÷åëîâåê, çàâåäóþùèé èíôîðìàöèåé Áóáíîâ, è ðàñêëàíÿëñÿ ñ Áåðìàíîì ñ òîé ïîä÷åðêíóòîé ëþáåçíîñòüþ, êîòîðàÿ ïîÿâëÿåòñÿ ìåæäó ëþäüìè, íå ëþáÿùèìè äðóã äðóãà. Ïî äîðîãå îí ïðèõâàòèë íåñêîëüêî ïàêåòîâ è óøåë ê ñåáå â èíôîðìàöèþ, ãäå óæå íåòåðïåëèâî çâîíèë òåëåô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ñàìàÿ ãðÿçíàÿ è íåóþòíàÿ êîìíàòà â ðåäàêöèè. ×åðåç îäíó ñòåíó øèðîêèì ðàçìàõîì øëà ÿðêî-êðàñíàÿ ïîëîñà; óçêîé ñòðóåé îíà íà÷èíàëàñü îò îêíà è çàêàí÷èâàëàñü â óãëó ýôôåêòíûì êàñêàäîì ïÿòåí. Ýòî áûëî ïîñëåäñòâèåì îäíîé çàìå÷àòåëüíîé èñòîðèè — î òîì, êàê ñàì Áóáíîâ ïðîáîâàë îòêðûòü êàðàíäàøîì áóòûëêó êðàñíûõ ÷åðíèë, — âå÷åðîì îí óøåë äîìîé, ñêðèïÿ çóáàìè, ðàñêðàøåííûé, êàê ïàñõàëüíîå ÿéöî, âûçûâàÿ â ðåäàêöèè âîñòîðæåííîå îäîáðåíèå. Îêíî âûõîäèëî íà ñîñåäíþþ êðûøó, ïå÷ü áûëà çàêîï÷åíà, îêîëî òåëåôîíà êóñîê ñòåíû áûë ïîêðûò ãóñòîé êó÷åé íîìåðîâ è íàäïèñÿìè: «Áûë íà «Äèíàìî», íèêîãî íåò, ïîåäó â ïÿòü; ñíèìêè ëåæàò â ïðàâîì ÿùèêå...» Íà äâåðè êòî-òî íåñìûâàåìûì õèìè÷åñêèì êàðàíäàøîì âûâåë: «Ãóëÿþùåãî Ëèôøèöà ïåñî÷íûì ÷àñàì ñìåëî óïîäîáë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û çâàëè ýòó êîìíàòó «ïåùåðîé» è «ÿìîé». Íî â åå çàêîí÷åííîì áåçîáðàçèè áûëà êàêàÿ-òî âíóòðåííÿÿ ñèììåòðèÿ, ñòèëüíîñòü, êîòîðàÿ íå îñêîðáëÿëà ãëàç. Åæåäíåâíî ÷åðåç êîìíàòó ïðîõîäèëè ñîáûòèÿ — íîâîñòè îòîâñþäó, — îíè âðûâàëèñü áåñôîðìåííîé, îðóùåé, íåèñòîâîé òîëïîé è îñòàâëÿëè íà ñòåíàõ ñâîé ñëåä. Âîò ýòî ïÿòíî ó ñòîëà — ñëåä ïîõîðîí Ëóòîâèíîâà: ðåïîðòåð, ïðèáåæàâ ñ Êðàñíîé ïëîùàäè, ïèñàë, íå ðàçäåâàÿñü, îò÷åò è âûìîêøèì íà äîæäå ëîêòåì èñïà÷êàë ñòåíó. Áîëüøîå ãíåçäî ïîìåòîê ñïðàâà îò òåëåôîíà — ïàìÿòü î ïàðòñúåçäå. Êðóãëîå óãëóáëåíèå â ñòåíå îñòàâèëî ðàçîáëà÷åíèå ðàñòðàòû â Êîæñèíäèêàòå: ðàçîáëà÷åííûé ïðèøåë ëè÷íî è æäàë òðè ÷àñà Áóáíîâà, ÷òîáû áðîñèòü â íåãî ïðåññ-ïàï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îêíà òðîå ðåïîðòåðîâ ñèäåëè è êóðèëè, áîëòàÿ íîãàìè, ïåðåêèäûâàÿñü ôðàçàìè ñ ñåêðåòàðåì îòäåëà Äîíåé Ïåñêîâûì, ïîãðóæåííûì â ïðàâêó òàññîâñêèõ òåëåãðàìì. Áóáíîâ ðàçäåëñÿ, ñåë çà ñòîë, çàñóíóâ ïî ïðèâû÷êå íîãè â êîðçèíó äëÿ áóì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÷òî-íèáó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íå ìíîãî. Çàâòðà ïðèåçæàåò ýòà äåëåãàöèÿ, àíãëè÷àíå; â Èâàíîâî-Âîçíåñåíñêå îòêðûòèå ôàáðèêè-ñòîëîâîé. Ïîøëåì êîãî-íèáó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û ïîâåðíóëè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çà÷åì, òàì æå åñòü ó íàñ Ñèìîíîâ. Êòî ó íàñ íà ñúåçäå áèáëèîòåêàð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øêà. Îí ìíå çâîíèë, ãîâîðèò — ñêó÷èù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ðàñïå÷àòàë íåñêîëüêî êîíâåðòîâ è íà÷àë ÷èòàòü ïèñüìà ñ ìåñò. Ðàçâåäêè íîâûõ çàëåæåé êàëèéíûõ ñîëåé íà Óðàëå: «Åñòü îñíîâàíèÿ äóìàòü, ÷òî Ñîëèêàìñêèå êàëèéíûå ìåñòîðîæäåíèÿ ïî òîëùèíå ïëàñòîâ ïðåâçîéäóò øâåäñêèå è ãåðìàíñêèå ðàçðàáîòêè». Â Êèåâå ïðîâåäåí ïðàçäíèê äðåâîíàñàæäåíèÿ ñèëàìè ïèîíåðîâ, òðè ñòðàíèöû ïîïóëÿðíîãî âçäîðà î äåðåâüÿõ è äåòñêîé ñàìîäåÿòåëüíîñòè. Èòîãè õëåáîçàãîòîâîê ïî Ñèáèðè — öèôðû, ïðîöåíòû, êîýôôèöèåíòû... Îí âçäîõíóë è ïðèíÿëñÿ ÷åðêàòü ãëóáîêîìûñëåííûå ðàññóæäåíèÿ î äðåâîíàñàæäåíèè, îäíèì óõîì ïðèñëóøèâàÿñü ê áîëòîâíå ðåïîðò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ñåõ òðîèõ çàñïàííûé âèä; îíè åùå íå âñòðÿõíóëèñü êàê ñëåäóåò è ñåé÷àñ íå ïðî÷ü áûëè áû ïîâàëÿòüñÿ íà êðîâàòè ñ ïàïèðîñîé â çóáàõ. Åùå ìåäëåííî, ÷óòü çàìåòíî íà÷àë ñâîå âðàùåíèå ãàçåòíûé äåíü; åñòü âðåìÿ ïîñèäåòü è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åñòü ãîðàçäî ëó÷øèé ñïîñîá, — ñëûøàë Áóáíîâ èç ñâîåãî óãëà ðàçìûøëåíèÿ Ðîçåíôåëüäà. — Åñëè «îí» çàóïðÿìèòñÿ, òî íå ïîìîãóò íèêàêèå çíàêîìñòâà ñ åãî ñåêðåòàðåì. À ñàìîå ãëàâíîå — ýòî óçíàòü åãî èìÿ è îò÷åñòâî. ß âñåãäà òàê è äåëàþ, óçíàþ ó êîãî-íèáóäü, à ïîòîì çâîíþ ñïîêîéíî. «Ýòî âû, Íèêîëàé Ïåòðîâè÷? Äîáðûé äåíü, Íèêîëàé Ïåòðîâè÷. Ìíå íàäî çàéòè ê âàì ìèíóò íà ïÿòü, âçÿòü êîå-êàêèå ñâåäåíèÿ äëÿ ãàçåòû. Äî ñâèäàíèÿ, Íèêîëàé Ïåòðîâè÷». È îíè âñåãäà ñîãëàøàþòñÿ. Íè îäèí íå óñòîèò, åñëè íàçâàòü åãî ïî èìåíè-îò÷åñòâó. «Ýãå, äåñêàòü, çíàþò ìåíÿ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ðîâ ñëóøàë, ðàñêà÷èâàÿ íîãîé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îáùå-òî ñîáà÷üÿ íàøà ðàáîòà, — ñêàçàë îí, ïîçåâûâàÿ. — Êîãäà òû ïðèõîäèøü â ó÷ðåæäåíèå, îíè ñìîòðÿò íà òåáÿ, êàê áóäòî òû ñåé÷àñ ÷åëîâåêà çàðåçàë. «Î, âû, ãàçåò÷èêè, çíàåì ìû âàñ!» À ÷òî ìû, ãàçåò÷èêè? Äà ñàìûå îáûêíîâåííûå ëþäè. Î ðåäàêöèè ó íèõ äóðàöêèå ïðåäñòàâëåíèÿ, îíè çíàþò òîëüêî, ÷òî â íåé åñòü ðåäàêòîð è êîðçèíà. Ñèäèò ðåäàêòîð è áðîñàåò ñòàòüè â êîðçèíó. Èíîãäà ðàçâå îòîðâåòñÿ, ÷òîáû äàòü àâàíñ, — ýòî îíè òîæå çí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òèé, Ìàéñêèé, î÷íóëñÿ âíåçàïíî îò çàäóì÷èâîñòè è îáâåë ãëàçàìè êîìíàòó, ÷òî-òî âñïîìè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áíîâ, êîãäà æå âû ìíå àâàíñ äàä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ëåôîí çàãëóøèë åãî ñëîâà. Áóáíîâ, ïðîäîëæàÿ ÷åðêàòü, ñíÿë òðóáêó: «Îòêóäà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ñëè Ðîçåíôåëüäà ïðèíÿëè íîâîå íà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ñ íèìè ñî âñåìè, — çàÿâèë îí ñ âîîäóøåâëåíèåì. — Íèêóäà íå ïîéäó ñåãîäíÿ. Ñÿäó-êà ÿ äà íàïèøó î÷åðê î ñåçîííûõ ðàáî÷èõ. Äàâíî îí ó ìåíÿ âåðòèòñÿ — è ìàòåðèàë ñîáðàí, è ìûñëü å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áðîñèë ïàëüòî, äîñòàë áóìàãó è îæèâëåííî âçúåðîøèë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óäåò âåùü, — áîðìîòàë îí, î÷èùàÿ ïåðî. — Áîëüøîé î÷åðê, ñòðîê íà ïîëòîðàñòà, — äåðæèñü, Áóáíîâ! — ñ ëèðè÷åñêèì âñòóïëåíèåì, ñ öèòàòàìè èç Ïóøêèíà è Ìàðêñà. Êòî ýòî áðîñàåò ïåïåë â ÷åðíèëüíèö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óáíîâ óæå ïîâåñèë òðóáêó è íàöåëèëñÿ êàðàíäàøîì â Ðîçåíôåëü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çåíôåëüä, íàäî ñëåòàòü â Àäìèíèñòðàòèâíûé îòäåë Ìîññîâåòà, ñåãîäíÿ òàì ñîâåùàíèå ïî áîðüáå ñ áåøåíñòâîì ñîáàê. Òîëüêî íå âçäóìàéòå áðàòü àâòîìîáèëü, ïëàòèòü íå 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íå ñëóøàÿ âîçðàæåíèé, ñíîâà ïðèíÿëñÿ çà ïðàâêó ñòàò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û ïðèáëèæàëèñü ê äâóì. Èç òèïîãðàôèè ïðèíåñëè äëèííûå ãðàíêè íàáîðà, ñäàííîãî â÷åðà íà óòðî. Áåðìàí, ùåëêíóâ êðûøêîé ÷àñîâ, ïîøåë â îòäåë ðàáî÷åé æèçíè ïîäãîíÿòü ìàòåðèàë ê ñäà÷å, ïîêà òèïîãðàôèÿ ñâîáîäíà è ëåãêî ìîãëà íàáðàòü íåñðî÷íûå çàìåòêè. Â õóäîæåñòâåííîì îòäåëå Ðîçå, êàðèêàòóðèñò, âûäóìûâàë òåìó: ñàäèëñÿ, ãëÿäåë â ïîòîëîê, âñòàâàë. Âåðòåëîñü ÷òî-òî íåóëîâèìîå, áåç êîíöà è íà÷àëà, íå òî î ïîëÿêàõ, íå òî î Ìàêäîíàëüäå, íî íèêàê íå óäàâàëîñü ïîéìàòü íà êàðàíäàø. Ðèñîâàëüùèê Ìèôàñîâ ðåòóøèðîâàë áåëèëàìè ôîòîãðàôèþ: ïðîãóëüùèê, çàïðîêèíóâ ãîëîâó, ïüåò áóòûëêó ãîðü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íà òåìó î íàøåé íåôòè? — ïðåäëàã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òðåì ÷àñàì îäíîîáðàçíûé øóì ðàáîòû óñèëèëñÿ è ïåðåøåë íà äðóãîé, íåñêîëüêèìè íîòàìè âûøå, îò áàñà ê çâîíêîìó àëüòó. Â ìàøèííîì îòäåëåíèè ïÿòü ìàøèíèñòîê ïîäíÿëè ñóõîé, âîëíàìè âçäûìàþùèéñÿ òðåñê. Èç èíôîðìàöèè âûøåë Áóáíîâ ñ ïåðåêîøåííûì ãàëñòóêîì è ïðîøåëñÿ ïî êîðèäîðó. Áåðìàí ñî ñ÷åòíîé ëèíåéêîé ïîäñ÷èòûâàë ñòðîêè íàáðàííîãî ìàòåðèàëà. ×åðåç ïîë÷àñà ê àëüòó ïðèñîåäèíèëñÿ äèñêàíò — ýòî Äîíÿ Ïåñêîâ ïî òåëåôîíó ïðèíèìàë îò÷åò ñî ñúåçäà áèáëèîòåêàðåé. Â «Ðàáî÷åé æèçíè» ïðàâùèêè ïðàâèëè çàìåòêè, ãóñòî çà÷åðêèâàÿ àáçàöû è ðàññûïàÿ çíàêè ïðåïèíàíèÿ. Âñå áûëî â ïîðÿäêå, ìàøèíà ïîïàëà íà çàðóáêó è çàâåðòåëàñü, óñêîðÿÿ äâèæåíèå. Òåëî ãàçåòû, çàâòðàøíåãî íîìåðà, ëåæàëî ïî÷òè ãîòîâûì, íàáðîñàííûì â îáùèõ ÷åðòàõ. Îñòàâàëîñü âäîõíóòü â íåãî ìûñëü, ïîäðàâíÿòü óãëû è ñïèõíóòü â òèïîãðàôèþ, â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èíôîðìàöèè öàðèë Áóáíîâ. Îí íàïîëíÿë åå ñâîèì òðóáíûì ãîëîñîì. Íà ïðîñòîðíîì áåëîì ñâåòå ìíîãî âåùåé äåëàëîñü çàðàç. Êòî-òî íà ñúåçäàõ ãîâîðèë ðå÷è. Ïðèåçæàëè êàêèå-òî äèïëîìàòû. Êòî-òî ïîïàäàë ïîä òðàìâàé. È êàæäîìó íàäî áûëî äàòü äåñÿòü, òðèäöàòü, ñåìüäåñÿò ñòðîê. Øóì áîëüøîãî ãîðîäà ïðîñà÷èâàëñÿ ñêâîçü ñòåíû, âðûâàëñÿ â êîìíàòó è øèðîêèìè âîëíàìè áóøåâàë âîêðóã èñöàðàïàííîãî, çàáðûçãàííîãî ÷åðíèëàìè ñòîëà. Èç âçäûáëåííîãî õàîñà ñëîâ, ìûñëåé è äåë íàäî áûëî âûêðîèòü íåñêîëüêî òûñÿ÷ ñòðîê äëÿ ñëåäóþùåãî íî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è ÷àñû ìèð â ïðåäñòàâëåíèè Áóáíîâà áûë áèòêîì íàáèò ñúåçäàìè, äèïëîìàòàìè, íåñ÷àñòíûìè ñëó÷àÿìè. Ñáîêó ýòîé îãðîìíîé íåðàçáåðèõè ïðèëåïèëñÿ êàê-òî îí ñàì ñî ñâîèì ñòîëîì, êîðçèíîé è äâóìÿ òåëåôîíàìè, âîîðóæåííûé íîæíèöàìè è ðó÷êîé, ÷òîáû äåëàòü âòîðóþ ñòðàíèöó â åæåäíåâíîé ãàçåòå. Îí êîìàíäîâàë ýòîé àðìèåé íîâîñòåé, øâûðÿë è ðàññîâûâàë èõ, ðåçàë ñâåæèå, åùå òåïëûå, âçäðàãèâàþùèå ïîä íîæíèöàìè òåëåãðàììû î íàâîäíåíèè ñ äåñÿòêàìè æåðòâ, î âèäàõ íà óðîæàé, î ïðèåçäå äåëåãàöèè, à â ãîëîâå ñàìè ñîáîé ðîèëèñü îáÿçàòåëüíûå ôðàçû: «èç äîñòîâåðíûõ èñòî÷íèêîâ íàì ñîîáùàþò...», «ìîæíî ñ óâåðåííîñòüþ ñêàçàòü, ÷òî.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ìåøàëî êàêîå-òî îùóùåíèå, òî÷íî îí çàáûë ÷òî-òî ñäåëàòü. Îí ãíàë åãî, ïîãðóæàëñÿ â ìàòåðèàë, íî ÷åðåç íåêîòîðîå âðåìÿ îíî ïðèõîäèëî ñíîâà. Ïîòîì ó êðàÿ ñòîëà îí çàìåòèë êîãî-òî è ìåäëåííî âñïîìíèë, ÷òî ýòî ïîñåòèòåëü, êîòîðûé æäåò åãî óæå ìèíóò äåñÿòü. Ïîñåòèòåëåé îí íå ëþáèë è ñ÷èòàë, ÷òî îíè äàðîì îáðåìåíÿþò çåìëþ, íî ñåé÷àñ ó íåãî íå õâàòàëî âðåìåíè äàæå íà òî, ÷òîáû ðàññåðä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 — ñêàçàë îí òîëüêî ïîòîìó, ÷òî âñÿêàÿ äðóãàÿ ôðàçà âûøëà áû äëèí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âçÿëñÿ ïîòðîøèòü çàìåòêó î ñòóäåí÷åñêîé ïðàêò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äóìàëñÿ, ïîêóñûâàÿ ðó÷êó. Â ãîëîâó ïîëåçëè êàêèå-òî íåñóðàçíûå, áåñôîðìåííûå çàãîëîâ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óãîäíî? — ñïðîñèë îí ïîñåòèòåëÿ, äóìàÿ î çàìåòêå. — Áóäüòå äîáðû, ãîâîðèòå êîðî÷å. Ñåé÷àñ ÿ íå ðàñïîëàãàþ âðåìå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æèäàë óñëûøàòü îáû÷íóþ íåëåïîñòü, ñ êîòîðûìè ïðèõîäÿò ýòè ëþäè ñ óëèöû, — êóõîííûå äðÿçãè, ññîðó èç-çà ïðèìóñà èëè âîäîïðîâîäà. Ñî ñìåøíîé íàèâíîñòüþ îíè ïðîñÿò ðàçîáëà÷èòü óïðàâäîìà, ñåðàÿ êîøêà êîòîðîãî îöàðàïàëà ìëàäåíöà, èçâåñòíîãî âñåìó äâîðó ñâîèì êðîòêèì ïîâåäåíèåì. Îíè èñêðåííå âåðÿò, ÷òî ýòî ïðåêðàñíàÿ òåìà äëÿ ôåëüåòîíà, è, êîãäà èì ãîâîðÿò, ÷òî íè êîøåê, íè ïðèìóñîâ íå íóæíî, âèäÿò â ýòîì ïîäâ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ðàáîòàòü â ãàçåòå, — îòâåòèë ïîñåòèòåëü, íàïðÿæåííî ãëÿäÿ Áóáíîâó â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ïîäíÿë ãîëîâó è îêèíóë ïîñåòèòåëÿ áûñòðûì âçãëÿäîì. Ñòðàííî, êàê îí íå çàìåòèë ýòîãî ñðàçó, — ðàçóìååòñÿ, ýòî íà÷èíàþùèé. Âñåõ èõ âûäàåò ýòîò ðàñòåðÿííûé âèä, íàïðÿæåííûé âçãëÿä è ïåðåïà÷êàííûå ÷åðíèëàìè ïàëüöû. Õîäÿò ïî ðåäàêöèÿì ñòàäàìè è ñ òðîãàòåëüíûì óïîðñòâîì ïèøóò áåñöâåòíûå ïóñòÿ÷êè. Áóáíîâ âçäîõíóë è ïîëîæèë ðó÷êó, ïðèãîòîâèâøèñü âûñëóøàòü ðîáêèé ðàññêàç íà÷èíàþùåãî î ïåðâûõ åãî óñïåõàõ — î ñòèõàõ, íàïå÷àòàííûõ â ñòåííîé ãàçåòå, èëè çàìåòêå, ïîìåùåííîé â îòäåëå «Íàì ïèøó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ðàáîòàëè ãäå-íèáóäü ðàí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-ì. Ïî÷åìó âû õîòèòå ðàáîòàòü â ãàç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èíàþùèé óëûáíóëñÿ, êàê ïîêàçàëîñü Áóáíîâó, ñàìî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 — ñêàçàë îí, — ÷òî ó ìåíÿ ýòî âûéäåò. ß äóìàþ, ÷òî âûéäåò, — ïîïðàâèëñÿ îí. — Íî ïîïðîáîâàòü ÿ õî÷ó îáÿç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î÷åìó áû íå ïîïðîáîâàòü åùå êàêîå-íèáóäü äåëî? Èç âàñ ìîæåò âûéòè øîôåð, ôàðìàöåâò, ìîæåò áûòü, íàðêîì. Ïî÷åìó îáÿçàòåëüíî â ãàç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ðàáîòàòü ðåïîðòåð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èíàþùèé ñíîâà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ðàáîòàòü, ìîæåò áûòü, ðåäàêòîðîì, — ëåãêî îòâåòèë îí. — Íî ìîãó ðàáîòàòü è ðåïîðòå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àøà ôàìèë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òåëåôîí. Ïåñêîâ ñíÿë òðóáêó, äðóãîé ðóêîé ðàçðûâàÿ íà ñâîåì ñòîëå êó÷ó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 ñëóøàþ, ÷òî íàä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íåçàïíî ãëàçà åãî ðàñøèðèëèñü, îêðóãëèëèñü, ðóêà çàñòûëà íà ïîëä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àëñÿ âïåðåä, ìàøèíàëüíî âûòèðàÿ ëî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ãíîâåíèå ñòàëî òèõî. Òàì, ñíàðóæè, ÷òî-òî ñòðÿñëîñü. Áîëüøàÿ íîâîñòü íàêðåíèëàñü, ãîòîâàÿ îáðóøèòüñÿ íà ðåäàêöèîííûå ñòî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ñêîâ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íàçâàë èìÿ ÷åëîâåêà, êðóïíîãî ðàáîòíèêà, ðå÷ü êîòîðîãî âñåãî òîëüêî íåäåëþ íàçàä ïå÷àòàëè â ãàçåòå. Ýòî áûëî íåìûñëèìî, íåâîçìîæíî; ÷åëîâåê áûë çäîðîâ, è íèêòî íå ìîã ïîäóìàòü, ÷òî îí óìðåò òàê âíåçàï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çâîí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è èç ÒÀÑ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â çàìåøàòåëüñòâå âñòàë. Íîâîñòè ýòîãî ðîäà îãëóøàþò. Îí âèäåë ñïîêîéíûé è ðåøèòåëüíûé ïðîôèëü óìåðøåãî, äîêòîðîâ, ñòîëïèâøèõñÿ âîêðóã êðîâàòè, è ñóìàòîõó â ïåðåäíåé. Áóáíîâ çíàë åãî ðàíüøå, íåñêîëüêî ðàç ñîïðîâîæäàë â ïîåçäêàõ íà Óêðàèíó è Êàâêàç; äîìà, íà ïèñüìåííîì ñòîëå Áóáíîâà, ñòîÿëà åãî ôîòîãðàôèÿ ñ íàäïèñüþ. Ó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ãäå-òî â îòäàëåííûõ óãëàõ ñîçíàíèÿ óæå øåâåëèëàñü äðóãàÿ ìûñëü. Ïîëîâèíà äåâÿòîãî. Òèïîãðàôèÿ çàáèòà íàáîðîì. Ñòðàíèöà î ñåçîííûõ ðàáî÷èõ ðàçìå÷åíà è ñäàíà. Ðåïîðòåðû â ðàçãîíå, êîãî ïîñëàòü? Íàäî ëîìàòü, ïåðåäåëûâàòü, çàíîâî ñäåëàòü âåñü íîìåð. Ýòî â äåâÿòü-òî ÷àñîâ, ÷åðò ïîáå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çå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îí ñèäåë íåñêîëüêî ñåêóíä, äåðæà ãîëîâó â ðóêàõ, òî÷íî ÷óæóþ, íå ïðèíàäëåæàâøóþ åìó âåùü. Ïîòîì ïåðåâåë âçãëÿä íà Ïåñêîâà, ãëÿäåâøåãî íà íåãî ñî ñìåñüþ îáîæàíèÿ è áåñïîêî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îâèòå Âîëæèí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çâàâ òèïîãðàôèþ ïî òåëåôîíó, îí âåëåë ïðåêðàòèòü íàáîð âñåãî èíôîðìàöèîííîãî ìàòåðèàëà; òîãî, ÷òî óæå íàáðàíî, õâàòèò, ÷òîáû çàòêíóòü äûðû. Îí îäíèì äâèæåíèåì ñãðåá ñî ñòîëà â ÿùèê âåñü ïîòåðÿâøèé çíà÷åíèå õëàì. Çàòåì ïîçâàë êóðüåðà, ïîñàäèë ê òåëåôîíó è ñòðîãî ïðèêàçàë âûçâàòü ðåïîðòåðîâ îòîâñþäó, êóäà òîëüêî ìîæíî áûëî äîçâîí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àÿ óäà÷à: â äâåðÿõ ïîêàçàëñÿ Ðîçåíôåëüä — ìðà÷íûé, ðàçî÷àðîâàííûé, óòîìëåííûé ñêó÷íåéøèì ñîâåùàíèåì ïî áîðüáå ñ áåøåíñòâîì ñîá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àêàÿ çåëåíàÿ ñêó÷èùà, — íà÷àë îí ñâîè æàëîáû, — ýòî òàêàÿ ÷åïóõ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íå äàë åìó îïîìíèòüñÿ. Îí ñõâàòèë åãî, â íåñêîëüêî ìèíóò ïîñòàâèë äåñÿòîê ãëàâíûõ âîïðîñîâ, íà êîòîðûå íàäî âçÿòü áåñåäó ñ ïðîôåññîðàìè, è Ðîçåíôåëüä èñ÷åç çà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äàéòå ìíå îòòóäà ïî òåëåôîíó! — çàêðè÷àë Áóáíîâ åìó â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åë Âîëæèíîâ — âûïóñêàþùèé. Îí õóä, âîëîñàò è íàñòðîåí ñêåïòè÷åñêè: ó ýòîé èíôîðìàöèè âå÷íî êàêèå-íèáóäü ôîêó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òóò òàêîå? Îïÿòü îïîçäàåì ñ âûïóñêîì? Êòî ó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÷åðåç íåñêîëüêî ñåêóíä ïðîôåññèîíàëüíîå ñàìîìíåíèå åìó èçìåíèëî. Îí äàë óãîâîðèòü ñåáÿ ïîäîæäàòü äî ÷àñà íî÷è è óøåë, ìàõíóâ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ðåæåì íîì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ñîîáù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ðîâ è Ìàéñêèé ñåé÷àñ åäóò ñþäà. Äî Ïîñòîåâà íå ìîã äîçâîí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èç äâåðåé óæå êòî-òî 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áíîâ, âàñ ê Áåðìàí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àë íåñêîëüêî ïðèêàçàíèé Ïåñêîâó: íàéòè â áèáëèîòåêå áèîãðàôèþ óìåðøåãî; çàêàçàòü õóäîæåñòâåííûé ïîðòðåò... Ïîòîì ÷òî? Àõ äà, âîò ÷òî: ïîçâîíèòü â ÒÀÑÑ íàñ÷åò ïðàâèòåëüñòâåííîãî ñîîáù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îáåæàë ê Áåðìàíó ñîâåùàòüñÿ, êàê çàâòðà «ïîäàòü» â ãàçåòå èçâåñ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ðèäîðàõ ñòîëïèëèñü ñîòðóäíèêè äðóãèõ îòäåëîâ. Îíè âçáóäîðàæåíû. Âñÿ ðàáîòà ñåãîäíÿøíåãî äíÿ ïîøëà íàñìàðêó... Îíè ïðîâîäèëè òÿæåëóþ ôèãóðó Áóáíîâà ñî÷óâñòâåííûì âçãëÿäîì: êàê ýòî îí âûêðóòèòñÿ ñåãîä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çâîíîê. Íó, ðàçóìå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òåëüñòâåííîå ñîîáùåíèå áóäåò íå ðàíüøå ïîëó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åñêîâ ÿðîñòíûì äâèæåíèåì ïîâåñèë òðóáêó. Îí ïîáåæàë ê Áóáíîâó. Íà åãî ìîëîäîì ëèöå îòðàæàëèñü óæàñ, ðàñòåðÿííîñòü, íåäîóìåíèå. Íå ðàíüøå ïîëóíî÷è? À ñêîëüêî â íåì áóäåò ñòðîê? Çíà÷èò, îïÿòü ïðèäåòñÿ ëîìàòü ñòðàíèö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Áåðìàíà ñîâåùàíèå. Âõîäèòü íåëüçÿ. Òóò çàâÿçûâàëè òåïåðü ãëàâíûé óçåë. Çàâòðà òûñÿ÷è ëþäåé óâèäÿò ãàçåòó â òîì âèäå, êàê çäåñü ðàçìåòÿò åå, — íà ôàáðèêàõ, â ó÷ðåæäåíèÿõ, äîìà îíè ðàçâåðíóò ñòðàíèöû â òðàóðíîé ðàìêå, ñ ïîðòðåòîì íà ïåðâîé ïîë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, ñòàâ êîëåíÿìè íà ñòóë, íàáðàñûâàë êàðàíäàøîì ðàçìåòêó ïåðâîé ïîëîñû. Ïîðòðåò ñâåðõó, ïîñåðåäèíå, íà òðè êîëîíêè. Áåñåäó Ðîçåíôåëüäà (îí äîñòàíåò!) â ïðàâîì óãëó. Ñêîëüêî ñåé÷àñ âðåìå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ðâàëñÿ Ïåñ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òåëüñòâåííîå ñîîáùåíèå áóäåò íå ðàíüøå ïîëóíî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ëæèíîâ, ñêåïòèê, ïðèíèìàåò ýòî íà ñâîé ñ÷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àê è 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íàäöàòü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ëå Áóáíîâà ñêîïèëñÿ íîâûé âîðîõ áóìàãè. Ãðàíêè íàáîðà, ðàçìåòî÷íûå ëèñòû, ñîîáùåíèÿ ÒÀÑÑà — âñå ýòî íàäî ïðèâåñòè â ïîðÿäîê. Îí ãëóáîêî âðåçàëñÿ â ýòîò õàîñ, èçðåäêà ïîãëÿäûâàÿ íà ÷àñû: ïîëîâèíà äâåíàäöàòîãî! Íàäî åùå óñêîðèòü òåìï ðàáîòû, íàæàòü íà âñå ïåä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íàæàë. Ìàëü÷èê êóðüåð áåçîñòàíîâî÷íî õëîïàë äâåðüþ. Ïåñêîâ ïðèòàùèë èç áèáëèîòåêè áèîãðàôè÷åñêèå ìàòåðèàëû îá óìåðøåì — åùå ïîëòîðàñòà ñòðîê â íàáîð. Òåëåôîí ïåðåäàâàë íîâûå ïîäðîáíîñòè: «Ïðîôåññîð Óñïåíñêèé â áåñåäå ñ íàøèì ñîòðóäíèêî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 ýòî Ðîçåíôåëü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òå÷åíèå ïîñëåäóþùåãî ïîëó÷àñà îí íåèñòîâî ðàáîòàë, íå ðàçãèáàÿñü è íå ïîäíèìàÿ ãëàç. Â ýòîì êëî÷êå âðåìåíè ñîñðåäîòî÷èëîñü âñå íàïðÿæåíèå ãàçåòíîãî äíÿ, åãî ýíòóçèàçì è ãîðå÷ü, — ïîñëåäíÿÿ, çàêëþ÷èòåëüíàÿ íîòà. Îí «ïîäàâàë» íîâîñòü, ñòàâèë óäàðåíèå íà ñàìîì ãëàâíîì, ÷òî äîëæíî áðîñèòüñÿ ÷èòàòåëþ â ãëàçà, âîêðóã îí ðàñïîëàãàë ïîäðîáíîñòè, âïå÷àòëåíèÿ, äåòà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ëåñòíèöàì ñ âûòåðòûìè áàðõàòíûìè ïåðèëàìè, ïî êîâðàì ñ ïûëüíûìè ñëåäàìè íîã, ìèìî óíûëûõ ïàëüì îí ïðîøåë íàâåðõ, âî âòîðîé ýòàæ. Çåðêàëî íà ïëîùàäêå îòðàçèëî åãî â ñâîåé ìóòíîé ãëóáèíå: ãàëñòóê ïÿòè öâåòîâ, ñæàòûå êóëàêè è ïàïèðîñó — óòåøåíèå íîâè÷êîâ. Îí îãëÿäåë ñåáÿ, îáû÷íîå ÷óâñòâî þìîðà èçìåíèëî åìó, è îí íå íàøåë íè÷åãî ñìåøíîãî â ñâîèõ îðàíæåâûõ ïåð÷àò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û ñóæèâàëèñü âïåðåäè è çàãèáàëèñü ïðÿìûìè, îòìåðåííûìè óãëàìè, ïî êàðíèçàì èçâèâàëèñü ïðèëè÷íûå è áåçâêóñíûå öâåòî÷êè, ãèïñîâûå ëüâû, ïîääåðæèâàâøèå ïîäîêîííèêè, ñìîòðåëè ñ óíèæåííîé, ïåñüåé ñêóêîé â íåæèâûõ ãëàç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øåë ìèìî ýòèõ ñòåí, ïðåçèðàÿ èõ, øàãàìè çàâîåâàòåëÿ, èäóùåãî çà äîáû÷åé, êàê øåë êîãäà-òî áðàòü ãîðîäà. Ðîçîâûé êîâåð ëîæèëñÿ ïîä íîãàìè ïðîñåëî÷íîé äîðîãîé, îòñòóïàëè ñòåíû — è öâåòû íà êàðíèçàõ âûðàñòàëè, êà÷àëèñü, øóìåëè íàä ãîëîâîé, êàê çåëåíûå ëåñà â Öàðñòâå Ïîëüñêîì. Íàäî âçÿòü áåñåäó ñ ïðèåçæèìè àíãëè÷àíàìè; åìó, Áåçàéñó, ïîðó÷åíî åå äîñòàòü. Ãàçåòà íóæäàåòñÿ â íåé, ñëûøèòå, Áåçàéñ? ×èòàòåëè ñ íåòåðïåíèåì æäóò ýòó áåñåäó, ñòðàíà, ìèð, ÷åëîâå÷åñòâî æàæäóò åå óñëûøàòü. Ìû íàäååìñÿ íà âàñ, ñòàðèíà, âû íå ïîäâåä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øåë, ïîïèðàÿ íîãàìè êîâåð, ïîòðÿñåííûé è âçâîëíîâàííûé âåëè÷èåì âîçëîæåííîé íà íåãî çà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ãëè÷àíå åõàëè ñóøåé è ìîðåì, èõ çàäåðæèâàëè íà êàæäîé ãðàíèöå, ñûùèêè íåçàìåòíî ùåëêàëè êðîøå÷íûìè àïïàðàòàìè è ïèñàëè ñåêðåòíûå äîíåñåíèÿ. Íàêîíåö ãîòîâî, îíè ïðèåõàëè, — íî íåò, åùå íå çàâåðøèëñÿ êðóã âåùåé. Äîëæåí åùå ïðèéòè ãàçåò÷èê è ñêàçàòü ñâîå ïîñëåäíåå ñëîâî, ñäåëàòü èç îáûäåííîãî ôàêòà íîâîñòü è âçâîëíîâàòü åþ ñîòíè òûñÿ÷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ïîñåòèëî âèäåíèå — äóõ ãàçåòû. È íå áûëî ó íåãî ñèÿíèÿ, êðûëüåâ, ðàäóæíûõ îäåæä è ëàâðîâîãî âåíêà. Òðåíèðîâàííûé, ëîâêèé, ñ ðàññ÷èòàííûìè äâèæåíèÿìè — íè îäíîãî æåñòà ëèøíåãî! — ïîñïåâàþùèé âñþäó è çíàþùèé âñå ðåïîðòåð. Îí áûë ñòðåìèòåëåí, æàäåí è ïðåêðàñåí â ñâîåì íåóòîìèìîì áåãå, îí òâîðèë ïåñíþ ãîðîäà, ñõâàòûâàë çåðêàëüíûì ôîòîàïïàðàòîì ëèðèêó ìîñòîâûõ, ýïîñ êàìåííûõ ýòàæ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ðèäîðà îí îñòàíîâèë ïîëîâ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ïðèåçæèå àíãëè÷àíå? — ñïðîñèë îí, ãëÿäÿ íà íåãî î÷åíü ñåðüå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áûëè â çàëå, çàâòðàêàëè. Îí ïîøåë ïðÿìî òóäà, íî ó äâåðè áûë îñòàíîâëåí ðîñëûì ìàëûì â ôàðò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èç ãàçåòû, — îòâåòèë Áåçàéñ, ñíèñõîäèòåëüíî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åãî íå òðîíóëî íèñêîë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ðèêàç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íå ïðèêàçàíî? Ìíå íàäî âçÿòü áåñåäó ñ äåëåãà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îëüòå ïîäîæäàòü, âñå æäóò. Òàì òîæå èç ãàçåò — âîí, íà äèâàí÷èêå ñèäÿò. Äåëåãàòû êîí÷àò êóøàòü è âûéäóò ê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ãëÿíóëñÿ. Â óãëó, íà äèâàíå, ñèäåëî íåñêîëüêî ãàçåò÷èêîâ. Ýòî åãî óñïîêîèëî. Îí ïîäîøåë, ðàñêëàíÿëñÿ, ñâåðêíóâ ðàäóæíûì ãàëñòóêîì, 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îãëÿäåëè åãî, çàäåðæàëèñü íà âûçûâàþùèõ ïåð÷àòêàõ è ñíîâà âîçîáíîâèëè áîëòîâíþ. Òîëñòûé, êðóãëîãîëîâûé, â ðåçèíîâîì ìàêèíòîøå ðåïîðòåð èç ÒÀÑÑà ðàññêàçûâàë î ÷åì-òî, Áåçàéñó ïîêàçàëîñü — î æåíù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åíÿ çàìó÷èëà. ß âñòàâàë ñðåäè íî÷è, áðîäèë, ïðèíèìàë êàïëè, íî íå ïîìîãàëî — íå ìîã íè ñïàòü, íè ðàáî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ò íåå íå ñêîðî îòäåëàåøüñÿ, — ïîêà÷àë ãîëîâîé äðóãîé, áðèòûé, â øëÿïå. — Ãäå âû åå ïîäöåï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îìå ïå÷àòè. ß ñëèøêîì ìíîãî âûïèë ïèâà òî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çãëÿäûâàë èõ, èùà íà ëèöàõ ïðèçíàêè îáóðåâàâøåãî èõ âîëíåíèÿ. Íî îíè áûëè ñïîêîéíû, ëåíèâû, îäèí îòêðîâåííî è ìðà÷íî çåâàë. Îíè èëè íå ñîçíàâàëè âåëè÷èÿ âîçëîæåííîé íà íèõ çàäà÷è, èëè ñêðûâàëè ñâîå âîëíåíèå. Ïîòîì èç ðàçãîâîðà âûÿñíèëîñü, ÷òî ðå÷ü øëà íå î æåíùèíå äàæå, à îá àíãèíå, êîòîðóþ ðåïîðòåð èç ÒÀÑÑà âûëå÷èë áîðíîé êèñëîòîé. Îñòàëüíûå âîçðàæàëè: ãîð÷è÷íèêè íà íî÷ü ïîìîãàþò 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óõíè ïîëîâûå íåñëè ñóï, ïîòîì æàðêîå, ïîòîì ðûáó, ïîòîì ñëàäêîå. Ïîñëå ñëàäêîãî Áåçàéñ ïî÷óâñòâîâàë îáëåã÷åíèå, ðåøèâ, ÷òî îáåä êîí÷èëñÿ. Íî íà ïóòè ïðåññû âñòàëî íîâîå ïðåïÿòñòâèå: äåëåãàòû çàêàçàëè ÷àé, ðóññêèé ÷àé ñ ïîþùèì ñàìîâàðîì è áàðàíêàìè. Èìåþò îíè ïðàâî ïèòü ÷à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ñòü ïüþò. È ýòîò ðàçãîâîð íà ïÿòíàäöàòü ìèíóò ñ êîñîãëàçûì ïåðåâîä÷èêîì î äîñòîïðèìå÷àòåëüíîñòÿõ Ìîñêâû òîæå íè÷åãî íå çíà÷èò. Ìîæíî ïîäîæäàòü. Îí ãîòîâ êî âñåìó. Îí áóäåò çäåñü æäàòü ÷àñ, äåíü, íåäåëþ, íî óíåñåò â êàðìàíå áåñåäó ñ äåëåãà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ííûé ðåïîðòåð ïðåäïîëîæ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ìû íî÷åâàòü çäåñü áóä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-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àíãëè÷àíå çäîðîâû æðàòü. Ãóëÿþò — æóþò, â òåàòðå ñèäÿò — æóþò, ïðèðîäîé âîñõèùàþòñÿ — æó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ðîñòî ìû åñòü íå óìååì. Ó íèõ ýòî êóëüò, íàóêà öåëàÿ. Åñòü íàäî 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óïî âñå-òàêè îêîëà÷èâàòüñÿ ïîëòîðà ÷àñà èç-çà ïîëóñîòíè ñòðî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çàäâèãàëèñü ñòóëüÿ. Êòî-òî â çàëå çàòÿíóë ôàëüøèâî íåðóññêóþ ïåñíþ. Áåçàéñ âîçáóæäåííî âñòàë è îäåðíóë ïèäæàê. Äîáû÷à øëà íàâñòð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äâåðåé âûøëà âûñîêàÿ æåíùèíà â êðàñíîì ïëàòêå, ñî çíà÷êîì íà ãðóäè, ñòðèæåíàÿ, óãëîâàòàÿ. Âçãëÿä åå óïàë íà ðåïîðò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ðåøèòåëüíûì äâèæåíèåì ïîïðàâèëà ïëà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òîâàðèùè, ñåé÷àñ íåëüçÿ. Äåëåãàòû åäóò â ÂÖÑÏÑ. Çàéäèòå ïîç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û çàâîð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æå ýòî òà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èù Àâèëîâà, âû ñìååòåñü? ×åãî æ âû ñðàçó íå ñêàç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û íàì íå íóæíû, äàéòå äåëåã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å ëèöî çàñòûëî â àäìèíèñòðàòèâíîì âåëè÷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íåò âðåìåíè. ß ñêàçàëà, çàéäèòå ïîçæå, ÷àñà â ÷åòû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 èç ÒÀÑÑà ïðîäâèíóëñÿ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èù Àâèëîâà, ÷òî ýòî çà æåíñêèå êàïðèçû? Ìû ñþäà íå çà ðàçâëå÷åíèåì ïðèåõàëè, ìû ðàáîòà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ïðîñèëà áû âàñ âûáèðàòü âûðàæåíè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çàäè ïðîáîðìîòà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ýòè áàá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óì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îð ïåðåêèíóëñÿ íà ïóñòÿêè, íà âçäîð: «Âû ìåíÿ íå çàïóãàåòå, ïåðåñòàíüòå, ïîæàëóéñòà», «Îò ýòèõ ãàçåò÷èêîâ ïðîñòî ïîêîÿ íåò!», «À âàì ïîðà áû íà ïîêîé, çíàåòå ëè»... Åå íåêðàñèâîå ëèöî ðàñêðàñíåëîñü, îíà ñïîðèëà ñ áàáüèì ìåëî÷íûì àçàðòîì, óïèðàÿñü êóëàêàìè â áîêà. Áåçàéñ ðàçãëÿäûâàë åå â íåðåøèòåëüíîì ðàçäóìüå — ñîáñòâåííî, óáèâàòü áû íàäî òàêèõ ãàä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äîé, ïëîòíûé, ãîëóáîãëàçûé àíãëè÷àíèí âûøåë â êîðèäîð. Ãîëîñà ñïîðÿùèõ ïîíèçèëèñü. Ðåïîðòåð èç ÒÀÑÑà áûñòðî ïîäîøåë ê íåìó, îáìåíÿëñÿ ðóêîïîæàòèåì è çàãîâîðèë ïî-àíãëèéñêè — äåëåãàò çàóëûáàëñÿ, çàêèâàë ãîëîâîé. Îíè äîøëè äî íîìåðà, àíãëè÷àíèí ñêðûëñÿ çà äâåðüþ, ðåïîðòåð ïîâåðíóë îá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â êðàñíîì ïëàòêå íåãîäóþùå ñìîòðåëà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èùè, ýòî ïðèåìû æåëòîé ïðåññ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ïàóçà. È âäðóã Áåçàéñ îáèäåëñÿ. ×òî îíà ñêàçàëà? «Ïðèåìû æåëòîé ïðåññû»? Äà êàê îíà ñìåëà! Ïîòîì îáèäà ïåðåøëà â çëîå, ñòðåìèòåëüíîå áåøåíñòâî. Ýòà òóïèöà â ïðèñòóïå ãëóïîé ñóåòëèâîñòè ìåøàåò èì âûïîëíÿòü âåëèêèé, ïðåêðàñíûé äîëã ãàçåò÷èêà — ëîâèòü íîâîñòè. Î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ãè ñàìè âûíåñëè åãî âïåðåä. Îí ïîäíÿë ðóêó â îðàíæåâîé ïåð÷àòêå æåñòîì ïðîðîêà, ïðîêëèíàþùåãî ÿçû÷íèêîâ. È â òèøèíå êîðèäîðà óñëûøàë ñîáñòâåííûé ñâîé ãîëîñ — íååñòåñòâåííûé, ïðîíçèòåëüíûé âîïë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û ñìå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òîÿë íåìíîãî, ìåäëåííî ñîîáðàæàÿ, ÷òî ðóêó íàäî îïóñòèòü. Ýòî ãëóïî òàê äåðæàòü ðóêó, òî÷íî îí ñîáðàëñÿ ïåòü. Ïîòîì îí âäðóã âñïîìíèë ñâîé èñòåðè÷åñêèé, íåëåïûé êðèê è óæàñíóëñÿ. ×òî îí íàäåëàë? Çà÷åì îí âûëåç âïåðåä ðàçûãðûâàòü îñëà ïåðåä âçðîñëûìè çàíÿòûìè ëþäü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ñòàíîâèòüñÿ áûëî óæå íåëüçÿ, íåìûñëèìî — îíè ìîë÷àëè, îæèäàÿ, ÷òî îí åùå âûêèíåò. Ïîñëå òàêîãî âîïëÿ íàäî óáèòü êîãî-íèáóäü, ïîäæå÷ü äîì, óïàñòü â îáìîðîê. Íåëüçÿ æå âçâèçãèâàòü òàêèì îáðàçîì â äåëîâîì ðàçãîâîðå! È âîò ñ ðàñòóùèì ÷óâñòâîì ñòûäà, êðàñíåÿ, îí ïðîèçíåñ íîòîé íèæ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û ñìå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ìîòðåëà íà íåãî îñòàíîâèâøèìñÿ âçãëÿäîì. Áåçàéñ, õîëîäåÿ, æäàë ñâîåé ó÷àñòè. Ñåé÷àñ îíà ïîçâîíèò Áóáíîâó è ïîïðîñèò íå ïðèñûëàòü ýïèëåïòèêîâ â ñëåäóþùèé ðàç. Íåò, õóæå, îíà ïðîñòî ïîâåðíåòñÿ è ìîë÷à óéäåò. Îí îñòàíåòñÿ ñ ãëàçó íà ãëàç ñ ýòèìè ðåáÿòàìè, è âå÷åðîì â ïÿòè ðåäàêöèÿõ áóäóò õîõîòàòü íàä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ïóñòèëà ãëàçà. Ïðîâåëà ðóêîé ïî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ÿ ïîïðîáó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îí äàæå íå ïîíÿë, î ÷åì îíà ãîâî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æ âû òàê ñïåøèòå... ÿ ïîñòàðàþñü çàäåðæàòü äåëåãàöèþ ìèíóò íà ïÿòíàäö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ÿäÿ ñçàäè íà åå óäàëÿþùèåñÿ íîãè â òåëåñíûõ ÷óëêàõ, Áåçàéñ óïèâàëñÿ ðàäîñòüþ ñïàñåíèÿ. Ïåðâîå, ÷òî îí ñäåëàë, ýòî óáðàë ðóêó: ñíà÷àëà ïîäíåñ åå ê ãîëîâå, äåëàÿ âèä, ÷òî ïîïðàâëÿåò êåïè, ïîòîì ñïðÿòàë â êàðìàí. Çâåðü áûë óêðîùåí, íî ïîáåäèòåëü ÷óâñòâîâàë ñåáÿ íåâàæíî. Îáåðíóâøèñü, îí óâèäåë óñòðåìëåííûå íà íåãî âçîðû ðåïîðòåðîâ, îíè ñìîòðåëè ñ íåîïðåäåëåííûì âûðàæåíèåì, ìîë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ìåë ìóæåñòâî ñêàç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êàæåòñÿ, íåìíîãî ïîãîðÿ÷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ñòûé ðåïîðòåð ïðèøåë ê íåìó íà ïîìîù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ýòî òàêàÿ êàíàëü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çàìå÷àíèå ïðîáóäèëî â íèõ ñòàðóþ íåóãàñèìóþ âðàæäó ê ëþäÿì èç ó÷ðåæäåíèé, ê çàâàì, óïðàâäåëàìè è ñåêðåòàð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ñïëîøíàÿ äóðà, áåç îòìåòè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, ñîáñòâåííî, íå äóðà. Ïðîñòî ïåðåñòàð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ïî÷óâñòâîâàë, ÷òî âñåîáùåå âíèìàíèå îòâëå÷åíî îò íåãî, è åìó ñòàëî ëåã÷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æàë ñ ëåñòíèöû, ïåðåñêàêèâàÿ ÷åðåç ñòóïåíè. «Â áåñåäå ñ íàøèì ñîòðóäíèêîì ïðåäñåäàòåëü äåëåãàöèè âûðàçèë óäîâëåòâîðåíèå ïî ïîâîäó ïîðÿäêà íà æåëåçíûõ äîðîãàõ...» Îí òîæå îò äóøè ýòîìó ðàä, î÷åíü ïðèÿòíî, ÷òî òàì âñå â ïîðÿäêå. Ïðåäñåäàòåëü äåëåãàöèè, ðîçîâûé, êðåïêîçóáûé, áðèòûé øàõòåð, óëûáàÿñü, ïûòàëñÿ ïðîèçíåñòè «Êðýìë» («äåëåãàòû íàìåðåíû îñìîòðåòü äîñòîïðèìå÷àòåëüíîñòè Êðåìëÿ») è õëîïàë ðåïîðòåðîâ ïî ïëå÷àì. Îñòàëüíûå ÷åðåç ïåðåâîä÷èêà ðàññïðàøèâàëè î êó÷å ðàçíîîáðàçíûõ âåùåé: î ÿñëÿõ, î ðàáêîðàõ, î òåàòðàõ. «Íàø ñîòðóäíèê îòìå÷àåò æèâîé èíòåðåñ äåëåãàòîâ ê ñîâåòñêîé îáùåñòâåííîñ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ïîñòîé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ãëÿíóëñÿ. Ââåðõó, â ïðîëåòå ëåñòíèöû, ïåðåãíóâøèñü ÷åðåç ïåðèëà, åìó ìàõàë øëÿïîé òàññîâñêèé êîððåñïîíä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, ïîéäåì âìåñ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ãíàë Áåçàéñà è ïîøåë ðÿäîì, îòäóâàÿñü, øëÿïà ñúåõàëà íà çàòûëîê, ïàïèðîñà íåáðåæíî òîð÷àëà â óãëó ðòà. Îò íåãî âåÿëî çäîðîâüåì, âåñåëîé ñàìîóâåðåííîñòüþ; òàêîé ÷åëîâåê äîëæåí ìíîãî åñòü, ìíîãî êóðèòü, ìíîãî ðàáî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îâè÷îê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Ýòî î÷åíü çàìå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Ñêîëüêî âðåìåíè ðàáîò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ëåãêî áûëî îòâåòèòü íà ýòîò âîïðîñ. Íî îí ïðåäïî÷åë ñêàçàòü ïðàâä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é ïåðâûé îïû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àê è äóì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ñìåÿëñÿ, ïîêà÷èâàÿ ãîëîâîé ñ âûðàæåíèåì íå òî ñîæàëåíèÿ, íå òî íàñìå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æå — íðàâè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îðîãå ïî ñêîëüçêîìó ñíåæíîìó ìåñèâó ëîìîâàÿ ëîøàäü òàùèëà îãðîìíûé âîç. Õóäàÿ, êîñòèñòàÿ, ñ ïðîâàëåííîé ñïèíîé, îíà êàçàëàñü âîïëîùåíèåì òÿæåëîãî, áåçðàäîñòíîãî òðóäà. Ëîìîâîé â áðåçåíòîâîì äîæäåâèêå áèë åå âîææîé — ðàâíîäóøíî, áåç çëîáû, äëÿ ïîîùðåíèÿ, — âåðåâêà ãëóõî ñòó÷àëà ïî êîñò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 ïàïèðîñîé óêàçàë íà íåå Áåçàé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? Êîãäà íà íåå â ïåðâûé ðàç íàäåëè õîìóò, îíà, íàâåðíî, óõìûëÿëàñü è äóìàëà: «À çàáàâíàÿ ýòî øòóêà — òàñêàòü òåëåãó». Òåïåðü îíà äðóãîãî ìíåíèÿ. Âàñ òîëüêî åùå çàïðÿãëè. Ïîõîäèòå â óïðÿæè è òîãäà ïîéìåòå, ÷òî ðàáîòà íèêîãäà íå áûâàåò ëåãêîé è âåñåë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ýòîãî è íå äóìàþ. ß çíàþ, ÷òî ýòî áîëüøàÿ, ãðîìàäíàÿ ðàáîòà. Òîëüêî ÿ åå íå áîþñü, âîò è âñÿ ðàç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âàì ñêàçàë, ÷òî ýòà ðàáîòà áîëüøàÿ è äàæå ãðîìàäí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÷òî âû äóìàåòå. Îíà òÿæåëàÿ, ýòî âåðíî. Íî íè÷åãî ãðîìàäíîãî â íåé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øâûðíóë îêó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ãàåøü è áåãàåøü. Òîëüêî è âñ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çàñóíóë ðóêè â êàðìàíû è â ïîëòîíà çàñâèñòåë êàâàëåðèéñêóþ çîðþ, êîòîðóþ èãðàåò ãîðíèñò ïî óòðàì, ïîäíèìàÿ ýñêàäðîí íà íîãè. Ñåðîãëàçàÿ äåâóøêà ñ êîíüêàìè ïîä ìûøêîé óëûáíóëàñü åìó, è îí ïðîâîäèë åå áåççàáîòíûì âçãëÿäîì. Ðàáîòà — ñòàðîå ïðîêëÿòèå çåìëè, ñóíóâøàÿ â ðóêè äèêàðÿ êàìåííûé òîïîð, à òåïåðü ïîãíàâøàÿ Áåçàéñà â ãîñòèíèöó, ê àíãëè÷àíàì, çà ðåïîðòåðñêîé çàìåòêîé, — óëûáàëàñü åìó, êàê äåâóøêà, ëàñêîâî è çàäî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ìîòðþ íà ñâîþ ðàáîòó êàê íà îáùåñòâåííóþ îáÿçàííîñòü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ÿ âèäåë, â êàêîì íàñòðîåíèè âû ïðèøëè ñåãî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áûë íåìíîãî çà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àêîì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õîòåëîñü ñäâèãàòü ãîðû. Èçóìëÿòü è ïðîñâåùàòü íàðîäû. À ÷òî âûøëî? Êàêàÿ-òî ãëóïàÿ áàáà óñòðîèëà ñêàíä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äóðà, — çàìåòèë Áåçàéñ òîíîì ãëóáîêîé óâåð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ðàçóìååòñÿ. Íî ñêàíäàë-òî áûë óíèçèòåëüíûé. ×åëîâåê ïðèøåë îáùåñòâåííóþ îáÿçàííîñòü âûïîëíÿòü, à åãî ïðîäåðæàëè ïîëòîðà ÷àñà â ïðèõîæåé. Ïîòîì îáðóãàëè. È íàêîíåö ñæàëèëèñü. Ëàäíî, ìîë, ÷åðò ñ âàìè. Ëîï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îãäà Áåçàéñ, òîðîïÿñü, íà÷àë âîçðàæàòü, îí ïåðåáè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õîðîøî, äóìàéòå, êàê õîòèòå. ß äàì âàì òîëüêî îäèí ñîâåò: ðàáîòàéòå ëåã÷å. Íå çàäàâàéòåñü è íå äóìàéòå ñäåëàòü ÷òî-íèáóäü âåëèêîå. Íàä âàìè áóäóò ñìåÿòüñÿ,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!» — ïîäóìà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åìó ñòàëî ñêó÷íî. Ýòî, êàæåòñÿ, èç òîé ñòàðîé îïåðû, ÷òî «âñå ìû áûëè ìîëîäûìè»? Òàê íàçûâàåìàÿ «æèòåéñêàÿ ìóäðîñòü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áóäüòå çäîðîâû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îå çàäàíèå îí ïîëó÷èë òÿæåëîå, áåçíàäåæíîå, è Áóáíîâ, äàâàÿ åãî, ñêàçàë: «Âû åãî ïðîâàëèòå». Áåçàéñ ïîøåë ñî ñòåñíåííûì ñåðäöåì, ïîëíûé ìðà÷íûõ ïðåä÷óâñòâèé, è äåéñòâèòåëüíî ïðîâàëèë çàä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ûëî ïîåõàòü â ïðàâëåíèå òåêñòèëüíîãî òðåñòà è óçíàòü î çàêóïëåííûõ çà ãðàíèöåé ìàøèíàõ. Åãî âñòðåòèë ïðîñòóæåííûé, êåì-òî îáèæåííûé, ðîáêèé ÷åëîâåê. Îí ñèäåë â ïóñòîé êîìíàòå, øèðîêî îòêðûâ ðîò, è ðàçãëÿäûâàë â çåðêàëî ÷åðíûé, ñ äóïëîì, çóá. Ïîÿâëåíèå Áåçàéñà îí ïðèíÿë, êàê ëè÷íóþ îáè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îîáùèòü íå ìîãó, ìîëîäîé ÷åëîâåê, ÿ íå èìåþ ýòèõ ñâåäåíèé, — ãîâîðèë îí, èãðàÿ êëþ÷îì è óïèðàÿ íà ñëîâà «ìîëîäîé ÷åëîâåê». Î÷åâèäíî, ýòî áûëà èðî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û îáÿçàíû èõ èìåòü, — ñîëèäíî âîçðàæà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ìåíÿ èõ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äåìîíñòðàòèâíî îòêðûë ðîò, ñêîñèâ â çåðêàëî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ÿ â ðåäàêöèþ, îí ðàññêàçàë î íåóäà÷å Áóáíîâó. Òîãäà òîò ïîñëàë åãî íà ïîñòðîéêó íîâîãî ìîñêîâñêîãî òåëåãðàôà — ñîáðàòü ñâåäåíèÿ î õîäå ðàáîò. Ðàíî óòðîì, êîãäà óëèöû áûëè åùå ïóñòû, Áåçàéñ ÿâèëñÿ íà ïîñòðîéêó. Â õàîñå áûëè íàáðîñàíû ðàçáèòûå êóñêè ñòåí è îáëîìêè ñâîäîâ ñòàðîãî çäàíèÿ. Âûñîêèìè æåëòûìè øòàáåëÿìè ëåæàë ëåñ; ðåëüñû, ñåðûå îò èíåÿ, çâåíåëè ïîä íîãàìè. Ãðóçîâèê, ãðåìÿ öåïÿìè, îñòîðîæíî ïÿòèëñÿ ê êó÷å ùåáíÿ. Ìåðçëàÿ çåìëÿ áûëà ðàçâîðî÷åíà êèðêàìè è äèíàìèòîì; ïëàñòàìè ëåæàëè ñòîëåòíèå íàñëîåíèÿ ãîðîäñêèõ îòáðîñîâ — ÷åðåïêîâ, êîñòåé, èçâåñòè è ïåðåãíèâøåãî ìóñîðà. Ðàáî÷èå, ðûæèå îò êèðïè÷íîé ïûëè, óñòàíàâëèâàëè àæóðíóþ òîíêóþ âûøêó; åå ìåòàëëè÷åñêèå ðåáðà çâåíåëè íà âåò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øåë èíæåíåðà â ïðîêóðåííîé òåìíîé áóäêå. Ñäâèíóâ ôóðàæêó íà çàòûëîê, èíæåíåð ïèë ÷àé ñ áàðàíêàìè è ñóøèë ó ðàñêàëåííîé ïå÷êè ìîêðûå ñàïîãè. Â óãëó, íåâîîáðàçèìî ñêîð÷èâøèñü, ñïàë òåõíèê, óêðûâøèñü ïàëüòî; îí èññòóïëåííî õðàïåë, ÷ìîêàÿ è ñâèñòÿ; ýòî áûë ñîí ÷åëîâåêà, âûáèâøåãîñÿ èç 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ñàäèòåñü, — ñêàçàë èíæåíåð, êîãäà Áåçàéñ îáúÿñíèë åìó, çà÷åì îí ïðèøåë. — Õîòèòå ÷àþ? Òàì ñîáà÷èé õîëîä. ß ìîãó äàòü âàì òîëüêî îáùèå ñâåäåíèÿ, — ïðîäîëæàë îí, èçîãíóâøèñü íàä ïå÷êîé, — åñëè õîòèòå ÷åãî-íèáóäü ñïåöèàëüíîãî, ïîäîæäèòå ãëàâíîãî èíæåíåðà. Áóäåò ÷àñîâ â äâåíàäö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åäàêöèþ îí ïðèøåë ê ÷àñó è ñïðÿòàëñÿ â êîìíàòå èíîñòðàííîãî îòäåëà. Îí ïåðå÷èòàë ñâîè íàáðîñêè, îùóùàÿ, ÷òî ó íåãî â ðóêàõ áîëüøîé è âàæíûé ìàòåðèàë. Òâåðäûé çâóê ðàçáèâàåìîãî êàìíÿ è ÷èñòûé, òî÷íî äåâè÷èé ãîëîñ, çâîí æåëåçà çâó÷àëè âìåñòå, êàê çâó÷èò ðèôìà. Åãî çàõâàòèëî î÷àðîâàíèå ðàáîòû, è îí íàïèñàë îáî âñåì ýòîì — î êàìíå, î æåëåçå, î âçðûòîé çåìëå, î òîì, êàê áåãóò íàä òîíêîé âûøêîé õîëîäíûå îáëàêà. Ïîëó÷èëîñü î÷åíü ìíîãî, è, íà âçãëÿä Áåçàéñà, ïîëó÷èëîñü õîðîøî. Çàìåòêà ïîëó÷èëàñü çàäóì÷èâîé, ëèðè÷íîé è, êîíå÷íî, äëèííîé. ×òîáû öèôðû íå ïîðòèëè âïå÷àòëåíèÿ, îí ãîâîðèë î íèõ ìèìîõîäîì, è îíè ñèäåëè â çàìåòêå, êàê èçþì â òåñòå. Ïÿòíàäöàòü ñòðîê çàíÿëî îïèñàíèå çàáîðà âîêðóã ïîñòðîéêè è ïåñåí, êîòîðûå ïåëè ðàáî÷èå, ïîäíèìàÿ áàëêè. Îí ñîáèðàëñÿ ðàññêàçàòü î ñòåííîé ãàçåòå «Ñòðîèòåëü», êîãäà âäðóã çàìåòèë, ÷òî íàáåæàëî óæå ñòðîê ïîëòîðàñòà. Êîíåö îí áîéêî çàêðóòèë. Áûëî óæå äâà ÷àñà, îí ïîòåð ðóêè, ñêàçàë «óô!» è ïîøåë ê Áóáíîâó, äîâîëüíûé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ðóíäà, — ñêàçàë Áóá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òîæå òàê êàæåòñÿ, — ñîëãàë Áåçàéñ, öàðàïàÿ íà íîãòå ÷åðíèëüíîå ïÿòíî. — Ìîæíî áûëî áû íàïèñàòü áîëüøå, ÿ ïîòîðîï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 ýòîì äåëî. Íå òàê íàäî ïè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ïîøàðèë íîãîé ïîä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òåëþ íåò äåëà äî îáëàêîâ è êàêîãî îíè öâåòà, — ïðîäîëæàë îí, íàùóïàâ íîãîé êîðçèíó è çàñîâûâàÿ â íåå íîãè. — Îí áåðåò ãàçåòó è ñïðàøèâàåò: â ÷åì äåëî? Çà÷åì ñòðîÿò òåëåãðàô? Êàêîé? Ïî÷åìó ÿ äîëæåí ïðî÷åñòü î òåëåãðàôå? À âû åìó íàïóñêàåòå òóìàíó íàñ÷åò áàëîê è çàáîðîâ. Âû íå íà÷èíàéòå èçäàëåêà, íå õîäèòå âîêðóã äà îêîëî. Â ïåðâûõ æå ñòðî÷êàõ èçëîæèòå ñóùåñòâî äåëà, à ïîòîì äàâàéòå äîáàâî÷íûå çàìå÷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ûéäåò ñêó÷íî, — ñêàçà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ó÷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óáíîâ, óëûáàÿñü, ðàññêàçàë åìó ñòàðûé-ñòàðûé ãàçåòíûé àíåêäîò, âûäóìàííûé, íàâåðíîå, åùå âî âðåìåíà ðó÷íûõ ìàøèí è ãóñèíûõ ïåðüåâ. Åãî ðàññêàçûâàþò âñåì íà÷èíàþùèì ãàçåò÷èêàì, êàê äàþò ìëàäåíöàì ìàííóþ êàøó. Èíôîðìàöèÿ ïîëîæèëà ðó÷êè è ïðèãîòîâèëàñü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äåòå ïî óëèöå è âèäèòå: ëîøàäü çàäàâèëà ÷åëîâåêà. Íåìíîãî äàëüøå, çà óãëîì, âû âñòðå÷àåòå åãî æåíó è íà÷èíàåòå åé «ðàññêàçûâàòü», ÷òî ñëó÷èëîñü. «ß, — ãîâîðèòå âû, — ñåé÷àñ âèäåë âàøåãî ìóæà. Íà íåì áûë ãàëñòóê â êëåòêó, ìíå îí ïîíðàâèëñÿ, ãäå âû âûáèðàëè òàêîé? Äà, êñòàòè, âàøåãî ìóæà çàäàâèëà ëîøàä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çðåçàë îò÷åò, è îñòàâøèåñÿ êðîõè ïîïàëè íà äðóãîé äåíü â õðîíèêó ïî ãîð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óþùåå çàäàíèå ïðèøëî íå ñêîðî — ÷åðåç òðè äíÿ. Ýòî áûëî ñòåïåííîå, äëèííîå ñîáåñåäîâàíèå ñ ÷ëåíîì ðàéñîâåòà î äîìàõ æèëèùíîé êîîïåðàöèè è î ðàçìåùåíèè â íèõ ðàáî÷èõ ñåìåéñòâ. ×ëåí ðàéñîâåòà áûë ðàä ýòîìó ñëó÷àþ — ðàä çà ñåáÿ, çà êîîïåðàöèþ è çà ðàáî÷èå ñåìüè. Åìó ëåñòíî áûëî âíèìàíèå ãàçåòû ê åãî äåëó, è îí ïðèíÿë Áåçàéñà ñ òîðæåñòâåííîé ñåðüåçíîñòüþ. Ïîãëàæèâàÿ áîðîäó, îí âëà÷èë åãî ÷åðåç ñâîäêè, ñõåìû, ïëàíû, îãëóøàë öèôðàìè è ïîä êîíåö ñîâñåì óìîðèë êàêîé-òî øòóêîé íà äâàäöàòè ëèñòàõ; ïîçæå Áåçàéñ òàê è íå ìîã âñïîìíèòü, ÷òî ýòî áûëî. Íåñêîëüêî ðàç îí ïûòàëñÿ çàäàòü îñíîâíûå âîïðîñû è óéòè, íî ÷ëåí ðàéñîâåòà íå ìîã ñ íèì ðàññòàòüñÿ. Ãëÿäÿ â åãî ïðîñòîäóøíûå ãëàçà, Áåçàéñ ÷óâñòâîâàë, ÷òî çàâòðà, êîãäà â ãàçåòå ïîÿâèòñÿ îò÷åò âñåãî â ïÿòüäåñÿò ñòðîê, ÷ëåí ðàéñîâåòà ñäåëàåòñÿ åãî âðàãîì äî ãðî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èäåë è ïèñàë îò÷åò ïîçäíî âå÷åðîì â êîìíàòå ìàøèíèñòîê. Êðóãëàÿ ëàìïà îñâåùàëà æåëòûå ñòîëû, âîðîõ ìÿòîé áóìàãè è ïîêðûòûå ÷åõëàìè ìàøèíêè. Äâå äåæóðíûå ìàøèíèñòêè ñèäåëè íà äèâàíå ñ Ñàððîé Ìàëàõîâåö, òåõíè÷åñêèì ñåêðåòàðåì ðåäàêöèè, ìîëîäîé, êîãäà-òî äàæå ìèëîâèäíîé, íî ðàíî ïîñòàðåâøåé æåíùèíîé. Áåçàéñ êóñàë êàðàíäàø, ñòàðàÿñü âñïîìíèòü, ñêîëüêî «í» â ñëîâå «êîæàíûé», îäíî èëè äâà. Ñêâîçü ñòðîêè îò÷åòà îí ñëûøàë ðàçãîâîð — Ñàððà ðàññêàçûâàëà î ñâîèõ ñåìåéíûõ íåïðèÿòíîñòÿõ, ó íåå èõ áûëî óé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 êàê-òî íà ïàïèðîñíîé êîðîáêå ÿ çàìåòèëà íàäïèñü: «Êàòÿ æäåò â ñóááîòó â ñåìü ÷àñîâ». ß ó íåãî ñïðàøèâàþ, ÷òî ýòî çíà÷èò, è îí, ïîäëåö, òàê ýòî ñïîêîéíî îáúÿñíÿåò ìíå, ÷òî îí æèâåò íà äâå ñåìüè óæå îêîëî ãîäà, ÷òî ó íåãî îò íåå åñòü äåâî÷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ìîòíóë ãîëîâîé, îòìàõèâàÿñü îò ýòîãî âèõðÿ ñåìåéíûõ íåñ÷àñòèé. Çàìåòêà ïèñàëàñü âÿ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àññåëåíèè æèëüöîâ â êîîïåðàòèâíûõ äîìàõ ñòðîãî ñîáëþäàëñÿ êëàññîâûé ïðèíöèï. Ïðåæäå âñåãî óäîâëåòâîðÿëè òðåáîâàíèÿ ðàáî÷èõ. Èõ âñåëÿëè â ïåðâóþ î÷åðåäü, ïðåäîñòàâëÿÿ íèæíèå ýòàæè, íàëàäèëè ðàáî÷èé êîíòðîëü. Áûëè ïîïûòêè ñðûâà êëàññîâîé ïîëèòè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åçàéñ â êàðòèííîé ãàëåðå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Îí ðàçãëÿäûâàë íååñòåñòâåííî òîëñòûõ æåíùèí, èõ òÿæåëûå ãðóäè è ìîùíûå ðóêè, îñâåùåííûå æåëòûì, ìåðòâåííûì ñâåòîì èñòåêøèõ ñòîëåòèé, ðûöàðåé è âåëüìîæ â ïîáëåêøåì áàðõàòå. Âðåìÿ îñòàíîâèëîñü çäåñü, è ïî èçóìðóäíî-çåëåíûì ëåñàì âñå åùå áðîäèëè âåñåëûå ðàçáîéíèêè ñ ìóøêåòàìè è øïàãàìè, ïî-ïðåæíåìó íàïóäðåííûå êàâàëåðû îòâåøèâàëè ïîêëîíû ñâîèì äàìàì, ðîçîâûå ïàñòóõè ãîíÿëèñü çà ãîëóáûìè ïàñòóøêàìè è ìîíàõè ïèëè çîëîòîå âèíî â òåìíûõ ïîãðåáàõ. Áåçàéñ ñëîíÿëñÿ ïî çàëàì, äîáðîñîâåñòíî ñêó÷àÿ. Åìó êàçàëîñü, ÷òî îí äåëàåò êàêîå-òî ïîëåçíîå äåëî, ðàçãëÿäûâàÿ òîëïó ýòèõ ïîêîéíèêîâ. Íà ÿçûêå Ìèõàéëîâà ýòî íàçûâàëîñü ñàìîðàçâèò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ñòàíîâèëñÿ ïåðåä ïîòåìíåâøåé êàðòèíîé, ïîêðûòîé ñåòêîé òðåùèí. Ðûæèå ëüâû ñ êðîâàâûìè ïàñòÿìè ïîæèðàëè êàêîãî-òî ìó÷åíèêà. Ëåâ, îòêóñèâøèé óæå îäíó ðóêó, âÿëî æåâàë åå, òóñêëî ïîâîäÿ ãëàçàìè; ìó÷åíèê ëåæàë âûòÿíóâøèñü è èìåë òàêîé âèä, òî÷íî âñå ýòî åãî íå êàñàëîñü. Ñèÿíèå ñèäåëî íà åãî ãîëîâå, êàê íåáðåæíî íàäåòàÿ øëÿïà. Êàçàëîñü, ÷òî è ëüâàì è ìó÷åíèêó áåñêîíå÷íî íàäîåëî ñîõðàíÿòü íåïîäâèæíîñòü â òå÷åíèå íåñêîëüêèõ âåêîâ, ÷òî èì õî÷åòñÿ âñòàòü è óéòè èç êàðò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àí÷åñêî Áîòòè, — óñëûøàë ïîçàäè ñåáÿ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 — áåçðàçëè÷íî îòîçâ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íåå ñðåäíåâåêîâüå. Ðåäêîå, ïðåêðàñíî ñîõðàíèâøååñÿ ïîëîòíî. Ïîòðóäèòåñü âçãëÿíóòü íà ýòîò ìðà÷íûé, ìîãèëüíûé êîëîðèò êàðòèíû. Îí èçóìèòåëüíî ïåðåäàåò àñêåòè÷åñêîå âäîõíîâåíèå òîãî âåêà, åãî óñòðåìëåíèå ê àáñòðàêöèè, ê ìîãóùåñòâó îñâîáîæäåííîãî îò ïëîòè äóõà. Âû îáðàòèëè âíèìàíèå íà ëèöî òåðçàåìîãî ëüâàìè ñâÿ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ñíîâà âçãëÿíóë íà ñêó÷àþùåå ëèöî ìó÷å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ñòàðèêà íåâåñåëûé âèä, — îòâåòèë îí. — Ëüâû î÷åíü óæ ñåðüåçíî âçÿëèñü ç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àâû. Ýòî î÷åíü ìåòêî ïîäìå÷åíî. Âåñåëüå ñ÷èòàëîñü òîãäà ãðåõîì, ñìåõ áûë ïðèâèëåãèåé è îðóæèåì ñàòàíû. Íà êàðòèíàõ ñòàðûõ ìàñòåðîâ áîã íå óëûáàåòñÿ íèêîãäà — ýòî áûë ìóæåñòâåííûé áîã ðûöàðåé, âîîðóæåííûõ ôàíàòèêîâ, áîã ðåëèãèîçíûõ âîéí. Ñâÿòîé, ïðèíèìàþùèé ìó÷åíè÷åñêèé âåíåö, íå ìîã óëûáàòüñÿ ïî îäíîìó òîìó, ÷òî ýòî áûëî ñóåòíî è ãðå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åùå, — íåäîâåð÷èâî ïðîòÿíóë Áåçàéñ, — ïðè ÷åì òóò ãðåõ? Èíòåðåñíî áûëî áû, åñëè áû ñâÿòîãî åëè ëüâû, à îí ïîêàòûâàëñÿ ñ õîõ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åíÿ íå ïîíÿëè. Êîíå÷íî, ñâÿòîé íå ìîã ñìåÿòüñÿ â òàêèõ òÿæåëûõ îáñòîÿòåëüñòâàõ. Íî ðàäîñòü îñâîáîæäåíèÿ, ýíòóçèàçì ìó÷åíèêà, — âîò ÷òî èçîáðàçèë áû íà åãî ëèöå ñîâðåìåííûé õóäîæíèê. Ñòàðûé ìàñòåð íå ñäåëàë ýòîãî. Åãî ñâÿòîé îòäàåòñÿ ñìåðòè ñ ñóðîâûì ñìèðåíèåì. Âçãëÿíèòå íà ýòîò áåçðàçëè÷íûé ïîâîðîò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Áåçàéñ âçãëÿíóë íà ñòàðîãî òóïèöó, ëåæàâøåãî ñðåäè ëüâîâ, íî íà ýòîò ðàç åìó íà÷àëî êàçàòüñÿ, ÷òî êàðòèíà â ñàìîì äåëå íå òàê óæ ïëîõà. Ïîëóîáåðíóâøèñü, îí óâèäåë îêîëî ñâîåãî ïëå÷à ñóõóþ ãîëîâó, êðàñíûé íîñ è ãëàçà, áëåñòåâøèå âîçáóæäåíèåì. Îí áûë ñòàð, æåëò, ñìîðùåí, îäåò ñòðàííî è íåîïðÿòíî. Íà øåå ïîä êîëþ÷èì ïîäáîðîäêîì âçäûìàëñÿ ÷åðíûé ïàòåòè÷åñêèé áàíò, ñâèñàÿ âûøèòûìè êîíöàìè íà ïîëîñàòûé æèëåò. Îñîáåííî îñòàíîâèëè âíèìàíèå Áåçàéñà ïóãîâèöû åãî êóðòêè, ñåðûå, ñ ýìàëåâûìè öâåòàìè. Íàäî áûëî èìåòü ñìåëîñòü, ÷òîáû íîñèòü íà ñåáå íå ñìóùàÿñü ïîëäþæèíû ýòèõ ÿðêèõ ïÿò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óäîæí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âûïðÿìèë ãðóäü è ïîêëîíèëñÿ ñ ñòàðîìîäíîé ó÷òèâ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îòîðûì îáðàçîì, — îòâåòèë îí òùåñëàâíî. — Âàì, êîòîðûé îòíîñèòñÿ ê æèâîïèñè ñ òàêèì æèâûì èíòåðåñîì, ìîå èìÿ äîëæíî áûòü çíàêîìî. ß — Ñèíåãóá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 — ñêàçàë Áåçàéñ ñ ãðóáî ñäåëàííûì ïîäîáîñòðàñòèåì. — Êàêîé ïðèÿòíûé ñëó÷à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òîïòàëèñü îêîëî äðóã äðóãà, áëàãîâîñïèòàííî ïîæèìàÿ ðóêè è áîðìî÷à îòðûâî÷íûå ëþáåçíîñòè. Áåçàéñ, áåññîçíàòåëüíî îáðàäîâàííûé òåì, ÷òî áûë ñî÷òåí çà ÷åëîâåêà, èíòåðåñóþùåãîñÿ æèâîïèñüþ, äðóæåñêè óëûáàëñÿ. Èíòåðåñîâàòüñÿ æèâîïèñüþ — ýòî âñå-òàêè çàíÿò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ñëûøàëè îáî ìíå? — ñïðîñèë ñòàðèê, ãëÿäÿ íà Áåçàéñà ñ ðîáêîé íàäåæäîé. — Ìîÿ ôàìèëèÿ — Ñèíåãóá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Ñëûø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ðîøëè íåñêîëüêî øàãîâ è îñòàíîâèëèñü ïåðåä äðóãèì ïîëîò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úåçä Õðèñòà â Èåðóñàëèì. Êàðòèíà èíòåðåñíà âîñòî÷íûìè âëèÿíèÿìè, âîñïðèíÿòûìè ñðåäíåâåêîâûìè õóäîæíèêàìè ó ìàâðîâ. Ýòè õàðàêòåðíûå êîíòðàñ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åðâàë ñâîþ ð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åäèòåëüíî ïðîøó èçâèíèòü ìîå ëþáîïûòñòâî, — ñêàçàë îí ñ ðåáÿ÷åñêèì ñìóùåíèåì. — Åñëè âàñ íå çàòðóäíèò... ãäå âû ñëûøàëè ìîþ ôàìèë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çàì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î... ìíå ãîâîðèëè çíàêîìûå õóäîæíèêè. Îí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ëòûå ãóáû ñòàðèêà áûëè ðàñêðûòû â æàäíîì íåòåðï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íåîäíîêðàòíî óïîìèíàëè... — ïðîìÿìëèë Áåçà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-àê. Èìåííî îáî ìíå? Ìîÿ ôàìèëèÿ — Ñèíåãóá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î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ïîðîçîâ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Âå÷åðèí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, äâåíàäöàòü ÷åëîâåê, ñîáðàëèñü çà ýòèì ñòîëîì íà òîâàðèùåñêîé âå÷åðèíêå, ÷òîáû ïîåñòü êàê ñëåäóåò. Õîðîøèé ïîäáîð, ïðåêðàñíàÿ êîëëåêöèÿ àïïåòèòîâ, äâåíàäöàòü øòóê, âñå â èñïðàâíîì ñîñòîÿíèè. Íàïðèìåð, ìîé — ýòî ñîëèäíàÿ, ðîâíî ðàáîòàþùàÿ êîíñòðóêöèÿ, áåç âñÿêèõ ïåðåáî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ë êðóãëûé, íàêðûò áëåñòÿùåé ñêàòåðòüþ. Îí ïîõîæ íà öèôåðáëàò. È ìû, äâåíàäöàòü ÷åëîâåê, ðàñïîëîæåíû êðóãîì, êàê äâåíàäöàòü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åðåäèíå ïîëäíåì òó÷íî âîçâûøàåòñÿ Äîâãàëü. Îí áîëüøîé è òîëñòûé. Ó íåãî ñëèøêîì ìíîãî âñåãî: ìíîãî âîëîñ, ìíîãî íîñà, ìíîãî ðòà. Îí âûõîäèò çà î÷åðòàíèÿ, ïîëîæåííûå êàæäîìó ÷åëîâåêó, íàðóøàåò èõ. ×òîáû ñäåëàòü åãî ïðèåìëåìûì, âû ìûñëåííî óáàâëÿåòå åãî: ýòà ëàäîíü íà òðè ñàíòèìåòðà øèðå, ÷åì íóæíî; ñîêðàòèì óõî; ê ÷åìó ñòîëüêî ùå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âãàëü èíòåðåñåí òåì, ÷òî åãî ïóëüñ äåëàåò äåâÿíîñòî óäàðîâ â ìèíóòó. Ýòî ñëèøêîì ìíîãî — âàø ïóëüñ äåëàåò òîëüêî øåñòüäåñÿò. Äîâãàëü íà öåëóþ òðåòü æèâåò áûñòðåå, ÷åì íîðìàëüíûå ëþäè. Ñâîé ïóëüñ Äîâãàëü ðàçîãíàë â äåâÿòíàäöàòîì ãîäó, çàñòàâëÿÿ åãî ïîñïåâàòü çà áåãîì ýøåëîíîâ, çà ìàðøåì ïîëêîâ, è ñ òîãî âðåìåíè òàê è íå ñìîã çàäåðæàòü åãî. Îí è ñåé÷àñ ðàáîòàåò íà òðåòüåé ñêî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âå÷åðèíêà ñ íåãî è íà÷àëàñü. Âîò êàê ýòî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èäåë â ðåäàêöèè âå÷åðîì è ïèñàë ôåëüåòîí î ëþäÿõ, êîòîðûå ïîñòðîèëè êîîïåðàòèâíûé äîì áåç ïå÷åé è óáîðíûõ. Çàáûëè? Ìíå íàäî áûëî îòäåëàòü èõ êàê ñëåäóåò. Ïîðûâøèñü â âîîáðàæåíèè, ÿ âûòàùèë îñòðîòó è ñòàë åå îòòà÷èâàòü. Íàäî áûëî îòòî÷èòü òàê, ÷òîáû åþ ìîæíî áûëî áð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ëüåòîí ïîñòåïåííî íàðàñòàë, âåòâèëñÿ, óñëîæíÿëñÿ. Ïî áóìàãå ïðîøëè ïåðâûå òåíè óëûáîê. Îñòîðîæíî ÿ ïîäâîäèë ÷èòàòåëÿ ê ìåñòó, ãäå îí äîëæåí áûë ðàññìåÿòüñÿ. Êîãäà ýòî áûëî ñäåëàíî, ÿ ïîâåðíóë ñâîþ òåìó è äàë çàëï ñ äðóãîãî áîðòà. Äîâîëüíî øóòîê! Ïîñìîòðèòå íà ýòèõ ïðîêàæåííûõ èäèîòîâ øèðîêî ðàñêðûòûìè ãëàçàìè. Ýòî âðåäèòåëè, àãåíòû âðàãîâ! Ïî÷åìó æå âåëèêîäóøíûå çàèêè èç òðåñòà, ðóêîâîäèâøåãî ñòðîèòåëüñòâîì, íå âîçüìóò èõ çà øèâîðî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 øëî ê êîíöó. Òóò äîëæíà áûëà âîéòè ìîðàëü ïîä ðóêó ñ àãåíòîì óãîëîâíîãî ðîçûñêà. Íî â ýòî âðåìÿ ââàëèëñÿ ñåêðåòàðü ðåäàêöèè, Äîâã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ñå òîëñòååøü, Äîâãàëü, — ñêàçàë ÿ, ñîçåðöàÿ åãî ïóçî, ïîäîáíîå ïëàí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òàðî, — îòâåòèë Äîâãàëü. — ß òîëñòåþ äàâíî è òåïåðü óæå ïðèâûê. Ýòî îò ñåðäöà. ×òî òû äåë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øó ôåëüåòîí íà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øè, ÿ íà ìèíóòêó. Âîò ÷òî, åñòü îäíî ïðåäëîæåíèå. Ðåáÿòà õîòÿò ñîáðàòüñÿ â ñðåäó. Óñòðîèì äåòñêèé êðèê. Íåáîëüøîé äðóæåñêèé óæèí è íåìíîãî âûïèâêè. ×òî òû îòâåòèøü íà ýòî ïðåäëîæ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ñòåí÷èâî îïóñòèë ãëàçà è ïðîëåïå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ãëàñíà... ïîãîâîðèòå ñ ìà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ÿ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íàìè íà ðîâíîì áåëîì ýêðàíå ñêàòåðòè êîëåáëþòñÿ ñèìâîëè÷åñêèå òåíè áóòûëîê. Îíè ñòîÿò êàê àëëåãîðèÿ è óêðàøåíèå, ïîòîìó ÷òî ïèòü èç íàñ íå óìååò íèêòî, çà èñêëþ÷åíèåì ïàïû Ëèôøèöà. Ðèòóàëüíûé âîçãëàñ «âûïüåì!» âûçûâàåò â ìîåì âîîáðàæåíèè ïå÷åíü àëêîãî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èäèì, âåðòÿ íîæè â ðóêàõ è ïîãëÿäûâàÿ íà áóòûëêè. Íàïðîòèâ ìåíÿ Áóáíîâ ðàçãëÿäûâàåò êóñîê õëåáà ñ òàêèì âèäîì, áóäòî îí ïðèäóìûâàåò ê íåìó çàãîëîâîê. Äàëüøå Ëèôøèö íàìàòûâàåò ñâîé óòîìèòåëüíûé ðàññêàç íà äåâóøêó â ñèíåì ïëàòüå; îí ïîñìàòðèâàåò íà íàñ, ÷òîáû ïîéìàòü ÷åé-íèáóäü âçãëÿä è çàïîëó÷èòü êèâêè ãîëîâ è âîñêëèöàíèÿ. ß ñòàðàþñü íå ãëÿäåòü â åãî ñòîðîíó, ÷òîáû íå ïîïàñòüñÿ: åãî ðàññêàçû óêà÷èâàþò ìåíÿ, ýòî âðîäå ìîðñêîé áîëåçíè. Íå õîòåëîñü áû ìíå óãîùàòü ÷èòàòåëÿ òàêîé äðåâíåé, íàäîåâøåé øóòêîé, êàê áîëòëèâûé ñòàðèê, — íî íè÷åãî íå ïîäåëàåøü, îí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ýòî ïîåäàíèå: îòäåëüíûå è áåñïîðÿäî÷íûå âçìàõè âèëîê, íàäëàìûâàíèå õëåáà, ãëîòêè. Ìû åùå íå ïðèñïîñîáèëèñü äðóã ê äðóãó, è êàæäûé åñò îòäåëüíî, ñàì çà ñåáÿ, êàê ãóñåíèöà, ãëîæóùàÿ ñâîé ëèñò. Çàòåì ïîÿâëÿåòñÿ çàêîíîìåðíîñòü äâèæåíèé, óñòàíàâëèâàåòñÿ ðèòì, ÷åðåäîâàíèå åäû, ñìåõà, çâîíà òàðåëîê. Ìû âêëþ÷àåìñÿ â ñèñòåìó è äâèæåìñÿ ïî åå îðáè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 — ñåëåäêà â þâåëèðíûõ êîëüöàõ ëóêà, íàïîìèíàþùàÿ î ãëóáèíàõ ìîðåé, î âåòâÿõ êîðàëëîâ è çàòîíóâøèõ êîðàáëÿõ, ìèìî êîòîðûõ îíà ñêîëüçèëà õîëîäíûì è ñåðåáðèñòûì áîêîì. Àêêóðàòíî, êàê ïàïèðîñû â ïà÷êå, ëåæàò øïðîòû. Ýòî ñáîðèùå ðûá, — íåáûâàëûì ïðèëèâîì ìîðÿ âûïëåñíóëî íà ñêàòåðòü ñòîëà ìèíîã, êèëüêè, ñèãà, îñåòð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àâà êîòëåòàì, âåò÷èíå è ñîñèñêàì! Âäîõíîâåííûì æåñòîì — òàê Ðóáåíñ çàíîñèë êèñòü íàä ïîëîòíîì — ÿ ïîäíèìàþ íàä íèìè íîæ. Îïðîâåðãíåì æåìàííóþ è íåáëàãîäàðíóþ êëåâåòó ïîýòîâ, âîñïåâàâøèõ ðîçû, ãóáû æåíùèí, øïàãè è áàáî÷åê! À ïî÷åìó âû, ñîñèñêè, íå ïîëó÷èëè ïðàâà íà ÿìá è ðèôìó? Ïî÷åìó íå âîñïåòû, íå ïåðåäàíû çàäóì÷èâûé ëèðèçì âåò÷èíû è ýïè÷åñêèé òåìïåðàìåíò êîëáàñ? Âêëþ÷àþ âàñ â ðàçðÿä âîñïåâàåìûõ: áëàãîóõàþùèì êðóæêîì êðàêîâñêîé êîëáàñû ÿ óêðàøó ïåòëèöó ñâîåãî ïèä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íàäöàòü ÷åëîâåê ãîâîðÿò, åäÿò è ñìåþòñÿ ðàçîì; âîçíèêàåò ñëîæíûé øóì, íàñëîåíèå çâóêîâ. Ñìåõ íàñòèãíóò è îáðåçàí ñòóêîì íîæà, âîñêëèöàíèå «ïîçâîëüòå!» âîíçàåòñÿ â îáùèé øóì è èñ÷åçàåò â íåì. Íî ÿ çàíÿò åäîé è ðåøàþ ñäåëàòü ñåáå íîâîå áëþäî. Ìîå ïðàâîå óõî âûáèðàåò èç ðàçãîâîðà ïðèåìëåìûå äëÿ ìåíÿ îñòðîòû. Îíî ïðîâåðÿåò, îöåíèâàåò è îòáðàñûâàåò íåãîäíîå. Îíî êîëåáëåòñÿ, êàê ïîêóïàòåëü ïåðåä ïðèëàâêîì êîíäèòåðñêîé: âçÿòü âîò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îíî ðåøàåò óãîñòèòü ìåíÿ èñòîðèåé, â êîòîðîé ÿ óçíàþ èçäåëèå òîâàðèùà Áóáí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ýòî ñòàðàÿ èñòîðèÿ, — íà÷èíàåò îí âûäóìûâàòü. — Ýòî äðåâíÿÿ, êðîâíàÿ âðàæäà, êîòîðàÿ íå ïðåêðàòèòñÿ, ïîêà íà ñâåòå áóäóò âûõîäèòü ãàçåòû. ß âèäåë ìíîãî ðåäàêöèé, è âåçäå ñåêðåòàðè ãðûçëèñü ñ èíôîðìàöèåé. Âñêîðå ïîñëå ïîòîïà, êîãäà â Âàâèëîíå âûøëà ñàìàÿ ïåðâàÿ ãàçåòà, ñåêðåòàðü ïîçâàë ê ñåáå çàâåäóþùåãî èíôîðìàöèåé. «Ïîñëóøàéòå, ãîëóá÷èê, — ñêàçàë îí, — ÿ ïî ïîâîäó âàøåé ðàçìåòêè íà ãîíîðàð. Âû ðàçîðÿåòå ãàçåòó. Ïÿòü îâåö è äâóõ âîëîâ çà êðîøå÷íóþ çàìåòêó î ãîðîäñêîé êàíàëèçàöèè! ß ñîêðàùó âñþ ðàçìåòêó âäâîå». — «Âîò êàê! — çàîðàë çàâåäóþùèé èíôîðìàöèåé. — Èäèòå ñàìè ðàçãîâàðèâàòü ñ ðåïîðòåðàìè! Ó ìåíÿ ðàáîòàþò êâàëèôèöèðîâàííûå ëþäè. Åñëè âû õîòèòå èìåòü ïðèëè÷íóþ èíôîðìàöèþ, íàäî ïëàòèòü êàê ñëåäóåò». — «Âñå äåëî â òîì, — âîçðàçèë ñåêðåòàðü ñ ëåäÿíîé óëûáêîé, — ÷òî ïðèëè÷íîé èíôîðìàöèè ìû íå èìåå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 òîãî äíÿ ïëåìÿ ñåêðåòàðåé è ïëåìÿ èíôîðìàöèè âîçíåíàâèäåëè äðóã äðóãà... Íàø Äîâãàëü òóò íè ïðè ÷åì. Â íåì ãîâîðèò ãîëîñ åãî ïðåäêîâ. Îí âîñïðèíÿë ýòó âðàæäó îò áåñ÷èñëåííûõ ïîêîëåíèé ðåäàêöèîííûõ ñåêðåòàðåé è íåñåò åå êàê òÿæåëûé êðåñò. Ýòî åãî äîëã. Ñ åãî ñòîðîíû áûëî áû ïðåäàòåëüñòâîì îòêàçàòüñÿ îò ýòîé áîðüáû. Âîò îí è ñíèæàåò åæåäíåâíî ðàçìåòêó ðåïîðòåðñêîãî ãîíîðàðà, è ðåïîðòåðû ïðèõîäÿò ðóãàòüñÿ ñ í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å÷àòëåâàåòñÿ ïðîôèëü Áóáíîâà: íèæíÿÿ ÷åëþñòü, âûäâèíóòàÿ âïåðåä, èçîãíóòûé íîñ, êëîê âîëîñ. Ó íåãî íåîáû÷íîå, äàæå íåïðàâäîïîäîáíîå ëèöî. Âðåìÿ îò âðåìåíè íàäî îãëÿíóòüñÿ è óáåäèòüñÿ, äåéñòâèòåëüíî ëè îíî ñóùå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âãàëü îòâå÷àåò åìó. Îáû÷íî îí îòâå÷àåò îñòðîóìíåå, íî ñåé÷àñ íå ìîæåò ïðèäóìàòü íè÷åãî ëó÷ø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ñìåÿ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âîðà÷èâàåòñÿ ãàììà åäû, ïîäíèìàÿñü äî âåðõíèõ è òîíêèõ íîò. Ýòî âîñõîäèò ñîçâåçäèå çàêóñîê. Æåëòîé ïëàíåòîé ñòîèò íàä ãîðèçîíòîì ñûð: ÷òîáû îí áûë âêóñíåå, åãî ñäåëàëè êðóãëûì è íàçâàëè ãîëëàíäñêèì. Åãî îêðóæàåò ìíîãîòî÷èå ðåäèñîê, íåæèíñêèå îãóðöû è ïîìèäîðû. Âñå ýòî âêóñíî è ïðåêðàñíî, íî íå íà íèõ ñâåðêàþò âèëêè è íåèñòîâñòâóþò íîæ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, âåëè÷åñòâåííî îòäûõàþùèé ñðåäè ìî÷åíûõ ÿáëîê è ìàðèíîâàííûõ ñëèâ, ïðîèçâîäèò âïå÷àòëåíèå âçðûâà: ïðè âçãëÿäå íà åãî ïîäðóìÿíåííóþ äî öâåòà êðàñíîãî äåðåâà êîæó çâåíèò â óø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æàðåíûé ãóñü. Íà íåì ñêðåùèâàþòñÿ íàøè âîæäåëåíèÿ; îí èõ öåíòð. Åãî ïîçà âûðàæàåò íåáðåæíîñòü è âåëèêîäóøèå: åøüòå! ß âèæó çà íèì íåïèñàíóþ èñòîðèþ îáåäîâ, õðîíîëîãèþ åäîêîâ è äèíàñòèþ îáæîð, îïóñòîøàâøèõ ñòîëû îò âðåìåí åãèïòÿí è ãðåêîâ äî íàøèõ äíåé: ñòîëåòèÿ, ïîòðÿñàåìûå çâîíîì ïîñóäû è õðóñòîì êîñòåé! Áåçãëàçîå, êðàñíîùåêîå áîæåñòâî ïèùåâàðåíèÿ âîçâûñèëî íàä íàìè ñâîé àïîïëåêñè÷åñêèé çàòû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üþ è åì. Î, çóáû ó ìåíÿ ðàñòóò íåäàðîì! Âìåñòå ñî ìíîé îäèííàäöàòü ÷åëîâåê ñòàðàþòñÿ íàä ñâîèìè òàðåëêàìè. Ðàçãîâîð è ñìåõ íîñÿòñÿ â âîçäóõå, îòäåëüíûå ñëîâà ìåäëåííî êðóæàòñÿ íàä ñòîëîì è îñåäàþò âíèç. Âîò íà ìîé ðóêàâ ïëàâíî îïóñêàåòñÿ ñëîâî «îïðåäåëåííî» — ëþáèìîå ñëîâî Ëèôøèöà. Ùåë÷êîì ÿ ñáèâàþ åãî íà ñêàò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ëèøêîì çàíÿò, ÷òîáû ñëóøàòü âñå, ÷òî îíè òàì ãîâîðÿò. Íî âîò ñêâîçü îáùèé ãóë ïðîáèâàþòñÿ îñòðîòû òîâàðèùà Õîäæàåâ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Ó íåãî ëîøàäü íå ïðûãíóëà ÷åðåç áàðüåð. Îáîøëà è ïîáåæàëà äàëüøå. Â ïðèñóòñòâèè íàðêîìà, øåôîâ è äåëåãàöèè ÂÖÈÊà. Îí ïðèáåãàåò ê íàì è ãîâîðèò, ÷òî êàâàëåðèñò íå ïåðåæèâåò òàêîãî ïîçîðà. Áåðåò ìàóçåð è äîñûëàåò ïàòðîí â äó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ìû æàðèëè ÿè÷íèöó è ìíå íàäî áûëî ïîéòè óáàâèòü ïðèìóñ, ÷òîáû îíà íå ïîäãîðåëà. À Âèòàëèé â ýòî âðåìÿ êîðìèë êîòà è òîæå íå ìîã îòîð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õîæó èç êóõíè, ñìîòðþ — Ìèòÿ äîñûëàåò ïàòðî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òàëèé, — ãîâîðþ ÿ, — îí ïîãèáíåò! Äàâàé åãî ñïàñ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 — ãîâîðèò Âèòàëèé è ÷åøåò ó êîòà çà óõîì. — Ó ìåíÿ íå äåñÿòü ðóê. Âèäèøü, ÿ çàíÿò? Íå ìîãó ÿ ðàçîð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ìåíÿ ïîçâàëè èç ñîñåäíåé êîìíàòû... Âîçâðàùàþñü, — à îí âñå äîñûëà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íàñèëó ìû åãî ñïàñ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-òî áåðåò áóòûëêó è íà÷èíàåò åå îòêóïîðèâàòü — âñå ïîâîðà÷èâàþòñÿ ê íåìó è ãîòîâÿòñÿ äàâàòü ñîâåòû. Íî îòâîðÿåòñÿ äâåðü, è âíèìàíèå, ïðåäíàçíà÷åííîå åìó, îáðóøèâàåòñÿ íà áîëüøîé ìÿñíîé ïèðîã, âíåñåííûé â ýòó ìèíóòó. Ïèðîã îïèñûâàåò âîêðóã ñòîëà âèðàæ è ñíèæàåòñÿ ïîñåðåäèíå. Åãî ðåæóò è ðàñêëàäûâàþò ïî òàðåëêàì. Êîãäà â åãî ïûøíóþ êîðêó âîòêíóëè íîæ, îí èçäàë âçäîõ. Èç ðàçðåçà âûðâàëñÿ ãîðÿ÷èé ïàð, ïîäîáíûé äûõ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èñòðåáëÿåì åãî îäíèì êîíöåíòðèðîâàííûì óäàðîì. Ñèëà èíåðöèè óâëåêàåò íàñ äàëüøå. ß îñòàíîâèëñÿ, òîëüêî êîãäà çàìåòèë, ÷òî âðåçàëñÿ â êàêóþ-òî ðûáó. Íà âðåìÿ ÿ äåëàþ ïåðåäûøêó, ñîìíåâàÿñü: ìîæåò áûòü, ÿ óæå ñû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çðåíèå ïîäòâåðæäàåòñÿ. Íàñòàëî âðåìÿ ïåðåéòè ê ÷àþ è ÿáëîêàì. Ñêâîçü îáùèé øóì â êîðîòêèõ ïàóçàõ ìû ñíîâà ñëûøèì ìåòîäè÷åñêîå ãóäåíèå Ëèôøèöà, íî íå óëàâëèâàåì ñìûñëà åãî ñëîâ: ïðîñòî îí ãóäèò, êàê òåëåãðàôíûé ñòîëá â âåòðåíóþ ïîã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âñå òîëñòååøü, Äîâãàëü, — ãîâîðþ ÿ, î÷èùàÿ àïåëüñ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÷àåò îí, — ÿ òîëñòåþ. Íåâåñåëàÿ ýòî øòóêà, ìîæåøü ïîâåðèòü. Âûïü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Êîãäà ÿ ðàáîòàë â «Êèåâñêîé æèçíè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, äîâîëüíî, ýòîãî ÿ íå õî÷ó ñëóøàòü. Ïàïà Ëèôøèö õî÷åò ðàññêàçàòü êîå-÷òî èç ñâîåé áèîãðàôèè. Ýòî ïîòîê, íàâîäíåíèå, — ÷åðåç íåêîòîðîå âðåìÿ â êîìíàòå áóäóò ïëàâàòü ðûáû è çàêà÷àþòñÿ âîäîðîñëè. ß íå ñòàíó åãî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îïèñûâàòü ïàïó Ëèôøèöà, òî åãî íàäî ñíà÷àëà îáíåñòè çàãîðîäêîé è îêîïàòü ðâîì. Îí íå èç íàøåé êîìïàíèè. Íå ïóòàéòå åãî ñ Äîâãàëåì è Áóáíîâûì. Ýòî âåðíî, îí íàõîäèòñÿ ñðåäè íàñ è ìû ñìîòðèì íà íåãî è òðîãàåì åãî ðóêàìè. Ìû äàæå èíòåðåñóåìñÿ èì, íî òàê, êàê òóðèñòû èíòåðåñóþòñÿ ïèðàìèäîé. Èíîãäà ìíå õî÷åòñÿ îòëîìèòü îò Ëèôøèöà êóñîê íà ïàìÿòü (áóäó ïîêàçûâàòü çíàêîìûì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àð. Âåðíåå, äàæå íå ñòàð, — íå çíàþ, ñêîëüêî åìó ëåò, ìîæåò áûòü, íå òàê ìíîãî. Îí àðõàè÷åí — âîò íóæíîå ñëîâî. Ñðåäè âñåõ æåë÷íûõ ñòàðèêîâ, îáðåìåíÿþùèõ çåìëþ, âîð÷àùèõ è êàøëÿþùèõ, Ëèôøèö, áåç ñîìíåíèÿ, ñàìûé æåë÷íûé. Äóðíîå íàñòðîåíèå çàìåíÿåò åìó õàðàêòåð. Îí âòÿíóëñÿ â íåãî, êàê ëþäè âòÿãèâàþòñÿ â êóðåíüå èëè â ïüÿí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äóìàþ, ÷òîáû îí ñìåÿëñÿ â ïîñëåäíèå äâàäöà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, Ëèôøèö íèñêîëüêî íå ïîõîæ íà òèõèõ, ñêîðáíûõ íåóäà÷íèêîâ, íà ýòàêóþ óâÿäàþùóþ ìàðãàðèòêó èëè òàì íà àðôó ñ ïîðâàííûìè ñòðóíàìè. Â íåì íåò ëèðè÷åñêîé, çàäóì÷èâîé ãðóñòè. Íàîáîðîò. Åãî ìðà÷íîñòü âûçûâàþùàÿ, ïîä÷åðêíóòàÿ, îíà îáâîäèò åãî òðàóðíîé ðàìêîé, êàê ïîõîðîííîå îáúÿâëåíèå â ãàç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ìíþ, ó íàñ áûë èçäàòåëü Ëóòêîâñêèé. Ãåíåðàë. Áîëâàí, êàêèõ ñâåò íå âèäûâ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àñòèãíóòû: îí íàáðàñûâàåò íà íàñ ñâîé ðàññêàç, êàê íàáðàñûâàþò íà ïòèö ñåòü. ß îñòîðîæíî îñâîáîæäàþñü: áåðó ÿáëîêî, ÷òî ïîçâîëÿåò ìíå ñäåëàòü çàäóì÷èâîå ëèöî è ãëÿäåòü â ñòîðîíó. Ôðàçà «êàêèõ ñâåò íå âèäûâàë» ñîñêàëüçûâàåò ñ ìåíÿ, è ÿ ñâîáîäåí. Íî îñòàëüíûå åùå âûáèâàþòñÿ, ïàïà Ëèôøèö îáâîäèò èõ âçãëÿäîì, òðîãàåò èõ çà ðóêè, ñëåäèò, ÷òîáû îíè ñëóø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íå ñëóøàþò. Òîãäà îí îïÿòü îáðàùàåòñÿ ê äåâóøêå â ñèíåì ïëàòüå. À ìû âíîâü âîçâðàùåíû å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îâãàëü, êàê ïîæèâàåò òâîé ñû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åìó äåëàåòñÿ? Ïðîöâåòàåò. Íåäàâíî âûðåçàë íîæíèöàìè äûðó â ìîèõ íîâûõ áðþêàõ. Î÷àðîâàòåëüíûé ðåáå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çàñòåí÷èâî îïóñêàåò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áÿòà, äîëæåí ñîîáùèòü âàì èíòèìíóþ íîâîñòü. ß ðåøèë ðàçìíîæ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. ×åðåç øåñòü ìåñÿöåâ ó ìåíÿ áóäåò ïîòî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îäîáðèòåëüíî ðåâóò è ñòó÷àò íîæàìè ïî òàðåëêàì. Ìîëîäåö Áóáíîâ! Äàâàéòå ïîñòàðàåìñÿ è íàäåëàåì ïîáîëüøå ìàëü÷èø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àéñ, à òû? Ïî÷åìó òû îòëûíè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ü ñòîëà ïåðåìåùàåòñÿ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? Íå õî÷ó. Äåòîðîæäåíèå ìåíÿ íå èíòåðåñ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óìå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ëîñòÿê, íåèñòîâûé õîëîñòÿ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ìó íàäî ïîëîæèòü êîíåö! Äàâàéòå åãî æåíè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ëîñòÿê-ðåöèäèâ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Áåçàéñ, à ÿ çíàþ îäíó äåâî÷êó, ñ êîòîðîé òû ñîãëàñèëñÿ áû ïîèãðàòü â ïàïó è ìàì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âÿæèòåñü îò ìåíÿ, ðîäèòåëè, ïåëåíî÷íèêè, ïîêóïàòåëè ñîñîê! ß, ìîæåò áûòü, è æåíèëñÿ áû, íî îäèí ðàç ÿ âèäåë, êàê Äîâãàëü ïîñûïàë òàëüêîì çàä ñâîåìó ðåáåíêó. Íå íðàâèòñÿ ìíå ýòî ðåìå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íàäöàòü ðòîâ îòêðûâàþòñÿ ðàçîì, ÷òîáû âîçðàçèòü ìíå. Íî îáùèì âíèìàíèåì çàâëàäåâàåò Áóáíîâ. Îí îáâîäèò âñåõ ìåäëåííûì âçãëÿäîì è äåëàåò ñåðüåçí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èùè, ÿ ïðîøó âàñ áûòü ñåðüåçíûìè. Íåò, ýòîãî ìàëî. Áóäüòå ìðà÷íû! Äîâãàëü, òû ñëèøêîì òîëñò, ñëèøêîì êðàñíîùåê, òû íå ñïîñîáåí ê ñèëüíûì ïåðåæèâàíèÿì! Óáåðè ñâîå ëèöî, îíî ìíå ìåø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è÷åãî íå ñêðîþ îò â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ïå÷àëüíàÿ èñòîð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þá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 âñå çíàåòå Áåçàéñà. Âçãëÿíèòå íà ýòè ÷àðóþùèå ãëàçà, íà ýòîò ÷èñòûé, íåæíûé ïðîôèëü, íà åãî çàäóì÷èâóþ óëûáêó! Ìîãëà ëè íåîïûòíàÿ äåâóøêà óñòîÿòü ïðîòèâ åãî îáàÿíèÿ? Íåò! Íå ìîã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ãàëü, íå êðè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ïà Ëèôøèö äåëàåò íåóäà÷íóþ ïîïûòêó çàñìåÿòüñÿ. Ìåõàíèçì ñìåõà ìåäëåííî ïðèõîäèò â äâèæåíèå. Îùóùàåòñÿ íåâèäèìîå öàðàïàíèå ðæàâûõ êîëåñ. Ñíà÷àëà ïàïà èçäàåò îäíîîáðàçíûå ìåõàíè÷åñêèå çâóêè, íàïîìèíàþùèå îò÷àñòè ïûõòåíèå âîäîêà÷êè, îò÷àñòè ñêðèï äâåðè. Îí ïðèñëóøèâàåòñÿ ê íèì, è îíè óäèâëÿþò åãî ñàìîãî. Íåò, ýòî íå òàê äåëà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ìîëêàåò, êàê ïåâåö, âçÿâøèé ëîæíóþ íîòó. Íàâåðíîå, îí çàíÿò âîñïîìèíàíèÿ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ííî. Çàáûë! Ïîìíèòñÿ, ÿ ñìåÿëñÿ â äåâÿòüñîò ñåäüìîì... íåò, â äåâÿòüñîò òðåòüåì ãîäó. Äà, â Îäåññå. Äà, äà, âûïóñêàþùèé ñåë íà ëèïêèé ëèñò äëÿ ìóõ. Áûëè ñèíèå áðþêè. Êàê ýòî âûõîä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áóåò. Òåïåðü ýòî ïîõîæå íà ãëóõîíåìîãî, ïðåäëàãàþùåãî êóïèòü îòêðûò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âäðóã ÿ íà÷èíàþ îùóùàòü, ÷òî ìîÿ ïðàâàÿ ðóêà íå ðàçäåëÿåò ìîåãî íàñòðîåíèÿ. Òàêîå âïå÷àòëåíèå, ÷òî åé íåêîãäà, — îíà çàíÿòà. Îíà ïðåäàåòñÿ êàêîé-òî äåÿ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â ñàìîì äåëå, òàì ÷òî-òî ïðîèñõîäèò ñ ïðàâîé ðóêîé. Îíà äåðæèò ÷òî-òî ïðîõëàäíîå è îêðóãëîå. ßáëîê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êëîíÿþ ãîëîâó, — ýòî ðóêà, ëàäîíü. ß äåðæó êîãî-òî çà ðóêó. Ñ íåäîóìåíèåì ÿ ðàçãëÿäûâàþ ÷óæèå ïàëüöû. Íà óêàçàòåëüíîì íåáîëüøàÿ öàðàïèíà. Ìîé âçãëÿä ìåäëåííî ïîäíèìàåòñÿ âûøå. ×àñû íà ðåìåøêå, ÷åòâåðòü äâåíàäöàòîãî. Ëîêîòü. Òðè îâàëüíûõ óãëóáëåíèÿ îò ïðèâèâêè îñ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åñü ÿ äåëàþ ïåðåäûøêó, êàê òóðèñò ïåðåä òåì, êàê âçîáðàòüñÿ íà âåðøèíó. Íà÷èíàþ äóìàòü. Î÷åâèäíî, ýòî æåíñêàÿ ðóêà, — îêðóãëåííàÿ, öâåòà èñ÷åçàþùåãî çàã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âûøå — è âîò ÿ îñòàâëåí ñ ãëàçó íà ãëàç ñ îâàëüíûì, óëûáàþùèìñÿ ëèöîì. Âîëîñû ÷åðíûå è ïîäñòðèæåííûå, ïðè÷åñàííûå ñ áîêîâûì ïðîáîðîì, — êîãäà îíà áåãàåò, îíè, íàâåðíîå, ïàäàþò íà ëîá, íà áðîâè è îíà îòáðàñûâàåò èõ íàçàä âçìàõîì ãîëîâû. Ãëàçà êàêîãî-òî öâåòà — ÿ íå çàìåòèë, — íî îíè çàñòàâèëè ìåíÿ âçäðîã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âîëüíî, ÿ óæå ãîòîâ, ÿ áóäó ëþáèòü åå òîëüêî çà ýòè âîëîñû, ðóêó è ãëàçà, — íî âîò òåíü åå ðåñíèö, òðåïåùóùàÿ íà ùåêå, íî âîò ãóáû, êîòîðûå åñòü è äîëæíû áûòü ó âñåõ, îáíàðóæåíû ìíîþ, êàê âíåçàïíàÿ, îøåëîìëÿþùàÿ íîâî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ðóäè ó ìåíÿ ðàçäàåòñÿ ëåãêèé âçðûâ: ÷òî-òî òàì ñ ñåðäöåì. Ñâîáîäíàÿ îò ïóëüñà êðîâü íîñèòñÿ ïî æèëàì, áóëüêàÿ è çàêèïàÿ íà ïîâîðîòàõ. ×óâñòâóþ, ÷òî ìîé æèëåò íà÷èíàåò äûìèòüñÿ. Èç ïåïëà ìèðíîãî, ïðîçàè÷åñêè æóþùåãî êóñî÷åê êîëáàñû ÷åëîâåêà ïîäíÿëñÿ âäðóã âëþáëåííûé, âñïîåííûé ëóííûì ñâåòîì è ñîëîâüèíûìè òðå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ìíå ïðîèñõîäÿò ïåðåìåíû. Íåëüçÿ æå ââàëèòüñÿ â òîìíûå ëþáîâíûå áåçäíû òàêèì, êàê ÿ åñòü: ñ ïàïèðîñîé â çóáàõ, ñ ÷åðíèëüíûìè ïÿòíàìè íà ëàïàõ, ïåðåâàðèâàÿ ïîæðàííûå çà óæèíîì áë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ûòü, ÷òî ÿ íîøó êàëîøè è õðàïëþ ïî íî÷àì. Íàäî ñòàòü íåæíûì è íåâåñîìûì, óïîäîáèòüñÿ íîòå, ðèôìå. Äîëæíî ïðîèçîéòè ïðåâðàù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ÿ ëèøåí âñåãî ýòîãî — ðîìàíòè÷åñêîé, çàäóì÷èâîé, ìå÷òàòåëüíîé ïîëîâèíû æèçíè, íåæíîãî òîìëåíüÿ, áåññîííûõ íî÷åé, âçäîõà? Âîò ÿ âëþáëåí è ñåãîäíÿ äîëæåí áûë áû ïðîâåñòè ñâîþ ïåðâóþ áåññîííóþ íî÷ü, âîðî÷àòüñÿ ñ áîêó íà áîê, áåçóìñòâîâàòü è âîñòîðãàò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æå! Åùå ÷åãî! Íèêàêèõ áåññîííûõ íî÷åé íå áóäåò. ß ïðåêðàñíî çíàþ, ÷òî ñåãîäíÿ áóäó ñïàòü êàê óáèòûé. ß áóäó õðàïåòü è ïðè÷ìîêèâ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Ìàòâåé Áóáíîâ è åãî ñûí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áåíîê ëåç íà äèâàí, ñîñðåäîòî÷åííî è ÿðîñòíî. Îí ìîë÷àë, ïîãëîùåííûé îäíîé ìûñëüþ, — îñèëèòü ïóõëîå, ñëîíîïîäîáíîå ÷óäîâèùå, æèâóùåå â ïàïèíîé êîìíàòå ìåæäó êíèæíûìè øêàôàìè è ïèñüìåííûì ñòîëîì. Âûçûâàþùå ãóäåëè ïðóæèíû. Äèâàí âðàæäåáíî îùåòèíèë æåëòóþ ïëþøåâóþ øåðñòü. Ñ íîã ðåáåíêà ïàäàëè íà ïîë áàøìàêè, — îí ñïîëçàë, íàäåâàë èõ è ñíîâà ïîäíèìàë ðóêó íà äèâàí æåñòîì óêðîòèòåëÿ è âëàäûêè. Â ïîëóòåìíîé êîìíàòå, âûõîäÿùåé îêíàìè íà Àðáàò, ñîâåðøàëîñü äðåâíåå òàèíñòâî — ÷åëîâåê îâëàäåâàë âåù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àÿ âèä, ÷òî îí ÷èòàåò êíèãó, Ìàòâåé Áóáíîâ, ïàïà, îäíèì ãëàçîì íàáëþäàë çà ðåáåí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áîðüáà — äèâàí ñîïðîòèâëÿëñÿ. Òàê, íàâåðíîå, áèëñÿ ïåðâûé ïîéìàííûé â äæóíãëÿõ êîíü. Ñëåïîå óïðÿìñòâî ÷óâñòâîâàëîñü â èçãèáå åãî ïîëîñàòîé ñïèíû; äåðåâÿííûå ðåçíûå êîïûòà óïèðàëèñü â ïàðêåò; äèâàí, ïðèòâîðèâøèéñÿ ïðèðó÷åííîé äîìàøíåé âåùüþ, âäðóã ïðåäñòàë ðàçúÿðåííîé ñòèõèåé. Îí ñ òðóäîì ñäåðæèâàë ðû÷àíèå. Êîãäà-òî, äàâíî, êîãäà çåìëÿ áûëà ìîëîäîé, îí, ñâîáîäíûé, áåãàë ïî ëåñàì, êîðìèë äåòåíûøåé, õîäèë íà âîäîïîé, íàïàäàë íà äèêèå ñòàäà áóôåòîâ è ïèñüìåííûõ ñòîëîâ. Òåïåðü åãî çàãíàëè â êîìíàòó, óêðîòèëè è Ìîñäðåâ ïîñòàâèë íà íåãî ñâîå òàâðî, — òîëüêî èçðåäêà â íåì ïðîñûïàåòñÿ ñòàðûé, äèêèé èíñòèíê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î øëî ïîñòåïåííî, ìåäëåííî, ýòî ïîçíàíèå âíåøíåãî ìèðà. Ñíà÷àëà ðåáåíîê æèë â óäèâèòåëüíîé âàòíîé è ôëàíåëåâîé âñåëåííîé, ïîñòèãàÿ åå êðàñêè è çâóêè. Âñåëåííàÿ áûëà îãðàíè÷åíà óõîäÿùèìè ââûñü ñòåíàìè èç áåëîé êëååíêè. Íàâåðõó, ïî óãëàì ñèÿëî â òîðæåñòâåííîì è çàãàäî÷íîì îäèíî÷åñòâå ñîçâåçäèå ÷åòûðåõ íèêåëèðîâàííûõ øàðîâ. Çäåñü, â ãëóáèíå îäåÿë è ïðîñòûíü, ñîçðåâàë ðåáåíîê, — îí óòîëùàëñÿ, óâåëè÷èâàëñÿ è óñëîæíÿëñÿ. Îí îáó÷àëñÿ ðåâåòü, ñîñàòü è çàñîâûâàòü íîãè â ðîò. Áóáíîâ ñ óäîâëåòâîðåíèåì åñòåñòâîèñïûòàòåëÿ çàìå÷àë, ÷òî äåëî ïîäâèãàåòñÿ, ÷òî âñå èäåò, êàê ñëåäóåò: ïðîèçðàñòàíèå çóáîâ, íàêîïëåíèå â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÷òî-òî áûëî äîñòèãíóòî. Ñ òóãèì øåëåñòîì, ïîäîáíîå íåçíàêîìîìó öâåòêó, âîçíèêàþùåìó èç áóòîíà, ëîïíóëî è ðàñïóñòèëîñü ÷óâñòâî ñëóõà. Îíî âûðîñëî, íàêîíåö! Òåïåðü ìîæíî ñëóøàòü, ñëóøàòü, ñëóøàòü — âñå, ÷òî óãîäíî. Ñþäà, çâóêè, âû ïîíàäîáèëèñü — ñìåõ, ìÿóêàíèå êîøêè, çâîíîê òðàìâàÿ! À ñêðèï äâåðè? Òåïåðü, ñëóõîì, îí áûë âêëþ÷åí â ÷åëîâå÷åñòâî è ïî ïðàâó âìåøèâàë ñâîé êðèê â øóì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, âñêîðå, âòîðîå ñîáûòèå — çðåíèå. Îíî áûëî, êîíå÷íî, íî îí íå óìåë èì ïîëüçîâàòüñÿ. Ïðèõîäèëè êðàñêè è ëèíèè: ëèíèè ïàïû, î÷åðòàíèÿ ëàìïû. Ïðÿìûå è èçîãíóòûå, îíè ñòðóèëèñü, óáåãàëè, èçëàìûâàëèñü. Àáàæóð, çàáàâëÿÿñü, îòðàæàëñÿ â åãî çðà÷êàõ, ñòàâ íà ãîëîâó. Íî çðåíèå áåçäåéñòâîâàëî, ïîêà íàêîíåö, â îäèí òîðæåñòâåííûé äåíü, íå áûëî óñòàíîâëåíî: â ìèðå åñòü Ñèíèé Öâåò! Îòêðûëàñü íîâàÿ ñóáñòàíöèÿ öâåòà, îãðîìíûé, íåèññëåäîâàííûé ìàò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ûëî ïðîèçíåñåíî ïåðâîå ñëîâî, ïåðâîå â äëèííîì ñïèñêå äðóãèõ, áóäóùèõ ñëîâ, óìíûõ, ëàñêîâûõ, ãíåâíûõ, — èõ îòäàëåííûé ïðåäîê. Îíî áûëî áåñôîðìåííî è ïðîñòî, êàê êëåòêà ïðîòîïëàçìû: «àáèáó», — íî îíî òàèëî â ñåáå êàêîé-òî ñìûñë, «ÿ åñìü», — òàê ïåðåâåë åãî äëÿ ñåáÿ ñ ìëàäåí÷åñêîãî æàðãîíà Áóáíîâ. È áûë ñäåëàí ïåðâûé øàã: ïîäíÿâøèñü ñ ÷åòâåðåíåê, ðàñêðûâ ïóõëûé ñ äâóìÿ çóáàìè ðîò, ðåáåíîê øàãíóë, öåïëÿÿñü ðóêàìè çà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àëûé ðàñòåò», — ðåøèë Áóáíîâ è ïîøåë â ìàãàçèí êóïèòü êíèãó î âîñïèòàíèè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ÿìî ïîäîøåë ê ýòîìó äåëó. Ñàì îí õîðîøî ðàçáèðàëñÿ â êèðïè÷àõ, ïîíèìàë òîëê â èçâåñòêå è àëåáàñòðå, çíàë öåìåíò è áåòîí. Ñòðîèòåëüíûå ìàòåðèàëû — ýòî áûëà åãî ñïåöèàëüíîñòü, çäåñü îí ÷óâñòâîâàë ñåáÿ ñâîáîäíî. ×òî êàñàåòñÿ äåòåé, òî ïåðåä íèìè îí ñòàíîâèëñÿ â òóïèê. Íå òî ÷òîáû îíè áûëè äëÿ íåãî çàãàäêîé, íåò, äëÿ Áóáíîâà íå áûëî çàãàäîê. Ðåáåíîê íå ñëîæíåå è íå çàãàäî÷íåå, ÷åì, íàïðèìåð, ðàñ÷åò áàëîê ïåðåêðûòèÿ èëè òàáëèöà ñîïðîòèâëåíèÿ ìàòåðèàëîâ. Ïðîñòî îí íå çíàë ýòîãî ðîäèòåëüñêîãî ðåìåñëà è íå âòÿíóëñÿ â íåãî êàê ñëåäóåò. Îí íàìåðåí áûë åãî èçó÷èòü, íî ïîêà ÷òî òÿæåëî è ñêó÷íî ðàñïóòûâàëñÿ â íåçíàêîìîì äåëå. ×òî ýòî çíà÷èò, ÷òî ðåáåíîê ñïðàøèâàåò: «Ïî÷åìó ó êîøêè ñçàäè õâîñò, à ñïåðåäè íåòó?» Êàê ýòî ñäåëàòü, ÷òîáû ðåáåíîê ïåðåñòàâàë ïëàêàòü? Êàêèå íàâûêè íàäî åìó ïðèâèâàòü, çàãëóøàòü è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àãàçèíå îí ñïðîñèë ÷òî-íèáóäü î äåòÿõ, è êîãäà ïðèêàç÷èê ïðîòÿíóë åìó ïîïóëÿðíîå èçëîæåíèå ïðîòèâîçà÷àòî÷íûõ ñðåäñòâ, îí ïîÿñíèë: ÷òî-íèáóäü òàêîå îáùåå, î âîñïèòàíèè, ðóêîâîäñòâî äëÿ ðîäèòåëåé. Îí ïîëó÷èë ïà÷êó êíèã — òîëñòûõ è õìóðûõ, êàê «Ïñèõîïàòîëîãèÿ äåòñêîãî âîçðàñòà», îáðîñøèõ ëàòûíüþ è öèôðàìè, è ðàçíîöâåòíûé âûâîäîê áîëòëèâûõ áðîøþðîê: «Ãèãèåíè÷åñêèå èãðóøêè», «×òî ìû òðåáóåì îò ïàïû è ìàìû», «Âîçäóõ, âîäà è ñîëíö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çëîæèë èõ íà ñòîëå, âîîðóæèëñÿ êàðàíäàøîì è áëîêíîòîì. Çàäà÷à áûëà äàíà. Ðåáåíîê, áåëîâîëîñûé, ñ ïóõëûìè ëàïàìè, â ñèíèõ øòàíèøêàõ, èñ÷åç, îí âîçíèê ïîä êàðàíäàøîì, êàê òîò ñàìûé êîãäà-òî èçó÷àåìûé áàññåéí ñ äâóìÿ òðóáàìè, êàê òåîðåìà î ðàâåíñòâå ïðÿìûõ óãëîâ òðåóãîëüíèêà, êàê ñèëëîãèçì. Åãî íàäî áûëî ðåøèòü. Â áåñïîðÿäî÷íîì õàîñå äåòñêîé æèçíè, â ýòîé îáñþñþêàííîé ìàìàìè åðóíäå íàäî áûëî íàéòè òâåðäûå òî÷êè ìàòåìàòè÷åñêîãî ðàñ÷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àÿ êíèãà ïåðååõàëà åãî, êàê òåëåãà ñ êèðïè÷îì. Ýòî áûë íåñ÷àñòíûé ñëó÷àé. Êíèãà ðàññêàçûâàëà î ìàëü÷èêå, áîÿâøåìñÿ áåëûõ ëîøàäåé, è äîêàçûâàëà, ÷òî áîÿçíü ýòà îçíà÷àëà ïîëîâîå âëå÷åíèå ìàëü÷èêà ê åãî ñîáñòâåííîé ìàòåðè. Ýòî áûë àíåêäîò è íå î÷åíü õîðîøèé; åãî íàäî áûëî ðàññêàçûâàòü õèõèêàÿ è ïîäìèãèâàÿ, à ôàìèëèÿ ìàëü÷èêà äîëæíà áûëà áûòü Ðàáèíîâè÷. Íî çíàìåíèòûé, âñåìèðíî èçâåñòíûé ïðîôåññîð íàñëåäñòâåííóþ òóïîñòü àíåêäîòà îòÿãîòèë ëàòûíüþ è ñõåìàìè, çàïóòàë åãî òàê, ÷òî áûëî ñîâåðøåííî íåïîíÿòíî, â êàêîì ìåñòå íàäî çàñìåÿòüñÿ. Íà íåêîòîðîå âðåìÿ ýòî ñìóòèëî Áóáíîâà. Îí óâàæàë íàóêó, íî íå íàñòîëüêî, ÷òîáû óëûáàòüñÿ åå íåóäà÷íûì îñòðîòàì. Ïðèíÿòü ýòó êíèãó âñåðüåç Áóáíîâ òîæå íå ìîã. Îíà ïóòàëà âñå åãî ðîäèòåëüñêèå ðàñ÷åòû è øëà âðàçðåç ñ æèçíåííîé ïðàêòè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ëüíûå áðîøþðû íè÷åì íå óäèâèëè åãî, íî è íå îáîãàòèëè åãî âîñïèòàòåëüíûé îïûò. Îíè áûëè íàïèñàíû ëþäüìè, êîòîðûå, î÷åâèäíî, äîëãî âîñïèòûâàëè äåòåé è íà ýòîì äåëå ïðèîáðåëè ïðèâû÷êó ðàñòîëêîâûâàòü è ðàçúÿñíÿòü ñàìûå ïîíÿòíûå âåùè. Òàê, îäíà áðîøþðà ñ èäèîòñêîé íàñòîé÷èâîñòüþ ïðåäîñòåðåãàëà Áóáíîâà — íå áèòü ðåáåíêà, îñîáåííî ÷åì-íèáóäü òÿæåëûì, è îñîáåííî ïî ãîëîâå. Íå äàâàòü åìó îñòðûõ ïðåäìåòîâ, ñëåäèòü, ÷òîáû îí íå ñëèçûâàë êðàñîê ñ èãðóøåê, — î, ìíîãî ìîæíî ïðèäóìàòü, ÷åãî íå ñëåäîâàëî äåëàòü ñ ðåáåí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íà÷àëà Áóáíîâ ñìîòðåë íà ñâîè îáÿçàííîñòè îòöà ëåãêî. Îí áåññîçíàòåëüíî ïåðåíåñ ñþäà íàâûêè åæåäíåâíîé ðàáîòû: íàëàæèâàòü, îðãàíèçîâûâàòü, ïîäòÿãèâàòü, — òîðæåñòâî ïëàíà è ñèíåãî êàðàíäàøà. «Íàäî äàòü åìó íîâûå âïå÷àòëåíèÿ», «Ïîâåäèòå åãî â çîîëîãè÷åñêèé ñàä!» — ýòî çâó÷àëî, êàê ðåçîëþöèÿ. «Íå âíóøàéòå åìó «ïàïèí ñòóë», «ìàìèíû êàëîøè», ýòî áóäèò â ðåáåíêå ñîáñòâåííè÷åñêèå èíñòèíêòû», êðåñò-íàêðåñò, òâåðäîé ðóêîé âû÷åðêèâàëèñü èíñòèíêòû, — êàçàëîñü, ñëûøèòñÿ ñêâîçü ñëîâà ñêðèï òîëñòîãî êàðàíäàøà è øåëåñò áóìàãè. Ìàòâåé Áóáíîâ ïîêà÷èâàëñÿ íà êàáëóêàõ è ìûñëåííî ïðèìåðèâàë ê ñåáå èìÿ «ïàïà», êàê æåíùèíû ïðèìåðèâàþò øëÿïó: è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à, îò÷åãî ðîæäàþòñÿ äå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ïîòåð ëîá è ïåðåâåðíóë íåñêîëüêî ñòðàíèö. Îí íè÷åãî íå èìåë ïðîòèâ äåòåé. Áîëåå òîãî, îí ñîãëàøàëñÿ, ÷òî îíè óêðàøàþò æèçíü, îáåùàë îòäàòü íà âîñïèòàíèå ðåáåíêà âñå ñâîè ñïîñîáíîñòè è ñèëû. Ïðè íåêîòîðîì íàæèìå îí ïîøåë áû è íà áîëüøèå æåðòâû. Âçàìåí âñåãî ýòîãî îí ïðåäúÿâëÿë òîëüêî îäíî, íî êàòåãîðè÷åñêîå òðåáîâàíèå: ÷òîáû ìàëü÷èê íå ïðèñòàâàë ê íåìó, êîãäà îí ÷èòàåò èëè ïèø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úÿñíÿë ýòî íåäîñòàòêîì ïðèâû÷êè. Ê äåòÿì íàäî ïðèâûêàòü ïîñòåïåííî, èñïîäâîëü, êàê ïðèâûêàþò ê òàáàêó èëè àëêîãîëþ. Çàêîðåíåëûå, îïûòíûå ðîäèòåëè, ñïîñîáíûå âîñõèùàòüñÿ ìëàäåíöåì, êîãäà îí ðåâåò, èëè òàñêàåò êîøêó çà õâîñò, èëè (î, ýòî áûëà öåëàÿ èñòîðèÿ!) îïðîêèäûâàåò ÷åðíèëüíèöó ïðÿìî íà áðþêè, — ýòè ðîäèòåëè âòÿíóëèñü â ñâîå äåëî è äî òîíêîñòè èçó÷èëè åãî. Ýòî ïðîôåññèîíàëû. Çàäóì÷èâî ðàçãëÿäûâàÿ ñâîå êîëåíî, óêðàøåííîå ÷åðíèëüíûì ïÿòíîì ÿäîâèòî-çåëåíîãî öâåòà, Ìàòâåé Áóáíîâ äóìàë, ÷òî â ðîëè îòöà îí âñå-òàêè òîëüêî äèëåòàíò, ëþáèòåëü. Îäíàêî ó íåãî áûëè ñâîè èäåè î âîñïèòàíèè. Âîò â ÷åì îíè çàêëþ÷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òðîèì çäàíèÿ, äîìà. Ýòî íàóêà, òðåáóþùàÿ âäîõíîâåíèÿ èíæåíåðà, ýíòóçèàçìà ðàáî÷åãî. Êðåïëåíèå îáû÷íåéøåé áàëêè, ïðîêëàäêà êàíàëèçàöèè è óñòðîéñòâî äûìîõîäà òðåáóþò ìîçãîâûõ çàòðàò. Â ñîîðóæåíèè óáîðíîé è êóõíè ó÷àñòâóþò àëãåáðà è ôèçèêà, — îòáðîñû ñìûâàþòñÿ èñ÷èñëåííûì ãèäðàâëè÷åñêèì äàâëåíèåì, äûì è ÷àä äâèæóòñÿ ïî òðóáå, ïîä÷èíÿÿñü ãåîìåòðè÷åñêèì êðèâûì. Âû ïîâîðà÷èâàåòå êðàí âîäîïðîâîäà — è äèâèçèè öèôð ïðèõîäÿò â äâèæåíèå, ÷òîáû íàïîëíèòü âîäîé âàø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äðåéøèå, òûñÿ÷åëåòíèå ôîðìóëû óïðàâëÿþò ñòåíàìè, êðûøåé, ôóíäàì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îíñòðóêöèÿ ðåáåíêà ïîðó÷åíà ìàìå. Â ìàìèíûõ ïðåäåëàõ äâèæåòñÿ ðåìåñëî âûäåëêè äåòåé. Çäåñü íåò íè ñèñòåìû, íè ìåòîäà, çäåñü âëàñòâóþò îáû÷àé è ïðåäàíèå, ïåðåõîäÿùèå îò îäíîé ìàìû ê äðóã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ð ìàìû íàñåëåí ïîöåëóÿìè. Ðàçäàâàåìûå ìèëëèîíàìè ãóá, îíè ïàäàþò ñ ðàâíîìåðíîñòüþ àòìîñôåðíûõ îñàäêîâ. Îíè ñëóæàò ñêðåïëåíèåì, ñâÿçüþ, èõ âáèâàþò â ðåáåíêà ïðî÷íî è ÷àñòî, êàê ãâîçäè â îáøèâêó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÷åì? Î, çäåñü åñòü ñâîÿ öåëü. Îíà íå îñîçíàåòñÿ, îíà ïåðåäàíà îò ïðåæíèõ ïîêîëåíèé è ïðèíÿòà áåññîçíàòåëüíî. Íî ñìûñë åå â òîì, ÷òîáû ðàçäåëèòü â ñîçíàíèè ðåáåíêà âñå ÷åëîâå÷åñòâî íà öåëóþùååñÿ è íå öåëóþùååñÿ. Ïîöåëóÿìè ìàìû — è, ÷åðò ïîáåðè, åñëè ýòîãî ìàëî, òî ïîäòÿæêàìè ïàïû — íàäî ñîçäàòü ñâîé, îñîáûé, äîðîãîé è ëþáèìûé ìèð ñåìüè. Âåðíîñòü ðîäó, î÷àãó, êàñòðþëÿì è ïÿòíó íà îáîÿõ! Ýòî ñâîå, îáæèòîå, îíåæåííîå, â ïðîòèâîïîëîæíîñòü ÷óæîìó, íà÷èíàþùåìóñÿ çà ïðåäåëàìè ñåìüè. «Òû ëþáèøü ìàìó è ïàïó?», «Òû êîãî áîëüøå ëþáèøü: ìàìó èëè ïàïó?» Ýòî — óïðàæíåíèå â ñåìåéíîé íåæíîñòè, çàäà÷è íà ñëîæåíèå è âû÷èò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ïîòîì, â äëèííûõ áðþêàõ, â áîðîäå, îí ñàì ðîäèë è ïåðåäàë ïî öåïè ïîòîìêîâ çàïîâåäü ñåìüè è êóëüò ìà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àäî âûáðîñèòü. Ãèïåðòðîôèÿ íåæíîñòè, ðàñòåêà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ðåäè âñåé åðóíäû, êîòîðóþ Áóáíîâ ïðî÷åë â áðîøþðàõ î âîñïèòàíèè äåòåé, íàøåëñÿ îäèí ñîâåò, ïðèøåäøèéñÿ åìó ïî âêóñó. Îí êàñàëñÿ âûáîðà èãðóøåê. Êíèãà ñîâåòîâàëà ïîêóïàòü òîëüêî òå èãðóøêè, êîòîðûå íàïîìèíàëè áû ðåáåíêó ïðèâû÷íûé, îñâîåííûé èì áûò. Äåðåâÿííûå è ðåçèíîâûå ëîøàäè, êîðîâû, ñîáàêè — èì ðàçðåøàëñÿ äîñòóï â äåòñêóþ. Íîñîðîãè è ñëîíû, æèðàôû èëè âåðáëþäû ñ÷èòàëèñü âðåäíûìè èãðóøêàìè ïîòîìó, ÷òî îíè ðàçâèâàþò â ðåáåíêå ôàíòàç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áíîâ ñîãëàøàëñÿ ñ òåì, ÷òî âñå ýòî èçëèøíå. Îí ñòîÿë òàêæå çà ðàçóìíûå êíèæêè äëÿ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â ëåñ íå õîäèë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äðîâ íå ðóáèë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 äàì òåáå êàøè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òóïàé ñåáå ìèìî!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øåë áåäíûé ìàëü÷èê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Ãîðüêî çàïëàêàë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, — ãîâîðèë Ìàòâåé Áóáíîâ, ïîòèðàÿ ðóêè. — Âèäèøü, îñòàëüíûå ðåáÿòà ðàáîòàþò, ïèëÿò äðîâà è âå÷åðîì ïîëó÷àþò êàøó. À ýòîò ìàëü÷èê ïðîãóëÿë ïî ëåñó, íè÷åãî íå äåëàë, Ìàøà åìó è ãîâî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â ëåñ íå õîäèë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äðîâ íå ðóáèë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èç äåòñêîé, ñîâåòñêîãî èçäàíèÿ êíèæêè «Ìàëþòêà Ìàøà è åå êàøà». Êðàñíîùåêèå, ãîëóáîãëàçûå ïèîíåðû ïèëÿò äðîâà è óêëàäûâàþò èõ â ïîëåííèöû. Ìàëþòêà Ìàøà êîðìèò èõ êàøåé. Ëîæêè çàæàòû â êóëàêàõ è ïîäíÿòû êàê îðóæèå òîðæåñòâóþùåé äîáðîäåòåëè. Ëåíòÿé ïëà÷åò, îãðîìíûå ïàòåòè÷åñêèå ñëåçû ïàäàþò íà ïîë è ðàçëåòàþòñÿ áðûçãàìè. Îí ïðîñèò, îí òðåáóåò êàøè: äàéòå êàø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ïîëåçíàÿ êíèãà. Òðóäîâîé ïðîöåññ è ðàñïðåäåëåíèå ïðîäóêòîâ ñæàòû â íåáîëüøîé ïîïóëÿðíûé ïðèìåð. Ãðîìàäíàÿ èäåÿ êîëëåêòèâà, ðàçìåðåííî-òÿæêîå äûõàíèå ìàøèí, æåëåçíîå ïðàâî ÷åëîâåêà íà ïðîäóêòû òðóäà — âñÿ ýòà öåïü èäåé ïåðåäàíà â êíèæêå äåòñêèìè, óìåíüøåííûìè ñëîâàìè, — òàê äåòè, ðàçãîâàðèâàÿ î äåñÿòèýòàæíîì íåáîñêðåáå, íàçûâàþò åãî «äîìèêîì». «Ìû ðàáîòàåì — ìû åäèì», — ãîâîðÿò êðàñíîùåêèå ïèîíåðû. «Òû äðîâ íå ïèëèë — íå äàì òåáå êàøè». Ñåìåíà òðóäîâîãî âîñïèòàíèÿ. Îíè áóäóò ðàñòè â ðåáåíêå åñòåñòâåííî è ïðîñòî, êàê ðàñòåò íà ãðÿäàõ ñàë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ìîòðåë ñâåðõó íà åãî ïóõëûå ëàïû ñ êðîøå÷íûìè íîãòÿìè. Î, ýòî áóäóò õîðîøèå, êðåïêèå ðóêè äëÿ áîëüøîé è âåñåëîé ðàáîòû. Ðîâíàÿ êîñòü, ñóõîæèëèå â ïðåäïëå÷üå âûäåëÿåòñÿ èçîãíóòîé ëèíèåé, äâîéíîé ìóñêóë, íàïðÿãàÿñü, îêðóãëÿåòñÿ äâóìÿ øàðàìè. Ëîêòåâîé ñóñòàâ øèðîê, çàïÿñòüå ðóêè ãèáêî, ïîä çàãîðåëîé, òðåíèðîâàííîé êîæåé íå âèäíî ãîëóáûõ âåí — ýòîãî ïðèçíàêà ñëàáîãî ñåðäöà è ïëîõîé êðîâ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, ïîíèìàåøü ëè, èäåò ýòî îí îïÿòü â ëå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 ëåñó âîë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Â ëåñó äð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âîë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âîîáùå óøåë. Äàé, äóìàåò, ïîéäó êóäà-íèáóä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ðî ñåáÿ áîðìî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çíàåò, êàêîé ÷åïóõîé íàáèâàþò åìó ãîëîâ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ýòîìó ïîâîäó áûëè ðàñïðè. Îí áûë ïðîòèâ ñêàçêè î Êðàñíîé øàïî÷êå. Âîëê ñúåë áàáóøêó è äåâî÷êó, ïîòîì âîëêó ðàñïîðîëè æèâîò è îíè âûøëè çäîðîâûå è íåâðåäèìûå, — ÷òî çà âçäîð! Ýòî åðóíäà, ìèñòèêà, ñîâåðøåííî íå ñîâìåñòèìàÿ ñ ìàòåðèàëèñòè÷åñêèì âîñïèò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àê-òî ðàç ñëó÷èëîñü, ÷òî îí ñàì — îí, ìóæ÷èíà, — ïî÷óâñòâîâàë î÷àðîâàíèå ýòîé äðåâíåé ñêàçêè. Â ñòàðîì äóáîâîì ëåñó ñêâîçü âåòêè ñîëíå÷íûé ñâåò ïàäàåò çîëîòèñòî-çåëåíûìè êàïëÿìè. Ýòî ëåñ ðàçáîéíèêîâ è çàïîâåäíûõ êëàäîâ, ðóñàëîê, âåëèêàíîâ, çäåñü òå÷åò ðó÷åé æèâîé è ìåðòâîé âîäû. Ïî çàãëîõøèì òðîïèíêàì, íà êîòîðûõ åùå ñîõðàíèëèñü ñëåäû ìàëü÷èêà-ñ-ïàëü÷èêà, áðîäÿò åäèíîðîãè, ïóãëèâî îãëÿäûâàÿñü íà ñåäîáîðîäûõ æåë÷íûõ ãíîìîâ. Ãäå-òî çäåñü, íà ïåðåêðåñòêå, â áóéíîé òðàâå ñòîèò ñåäîé, çàðîñøèé ìõîì êàìåíü ñ íàäïèñüþ: «Ïîåäåøü íàïðàâî — ïîãèáíåò êîíü, ïîåäåøü íàëåâî — ïîãèáíåøü ñàì»... È ïî æåëòîé-æåëòîé äîðîãå, ïî çåëåíîé, íàèâíîé òðàâå èäåò äåâî÷êà â êðàñíîé øàïî÷êå, ê ïîëÿíå, ãäå ñèäèò, äîæèäàÿñü, ãðîìàäíûé âîëê, ñèäèò è ïî-ñîáà÷üè ÷åøåò ó ñåáÿ çà óõîì çàäíåé ëàï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ó÷åíûå äîãàäàëèñü, ÷òî ñêàçêà î Êðàñíîé øàïî÷êå — ýòî äðåâíåéøèé ìèô î ñîëíöå, êîòîðîå ïîãëîùàåò Âîëê — Çèìà. Îíà áûëà ñëîæåíà ó îãíÿ ïåðâîáûòíûõ êîñòðîâ, íà ìîëîäîé, íåòðîíóòîé çåìë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ÇÀÏÈÑÈ 1931-1937 ÃÎÄÎÂ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áõîäèìî äëÿ ïðàêòèêè ïèñàòü âòîðîé ðîìàí, íåñëîæíûé, ÷èñòî ïîâåñòâîâàòåëüíûé. Îí ìíå çàìåíèò ôåëüåòîíû ïðè ïåðâîì ðîì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îé ìèñòèôèöèðóþùóþ ìàíåðó èçëîæå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íàåòå ëè âû, ÷òî îí ñáðîñèë ñ ïðåñòîëà äèíàñòèþ Êàïåòîâ, ýòîò ñòàðûé êîðîëåâñêèé ñàëàò, ïîëèòûé òàêèì êîëè÷åñòâîì ñâÿòîãî åëå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èå áûâàþò âëþáëåííûå: îíè íþõàþò öâåòîê, ñêëîíèâ ãîëîâó íà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ìåðÿòü óëûáêè ôóíòàìè? Ìåòð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ìíîãî ñòàðøå êëå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: âåñ çàïî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ìíå ÷òî-òî ñòðàøíî íàêëîíèëîñü, ãîòîâîå ðóõ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ëèíåéíîãî ïèñüìà — ê ãðóïïîâ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ðàê — ãëàâíûé âð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 — ëèíèÿ íàèìåíüøåãî ñîïðîòèâëåíèÿ. Ýòî «æèâîé ÷åëîâåê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îáäóìàòü ÷åëîâåêà, êàê îáäóìàíû ×àéëüä-Ãàðîëüä, Áàçàðîâ, Îáåðîí Êâèí, Ïå÷îðèí. Êñòàòè, ÿ ìàøèíàëüíî íàçâàë èìåíà ñêåïòèêîâ, îòðèöàòåëåé, ðîìàíòèêîâ. Îíè âûõîäÿò ÿð÷å. Ïîïðîá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ñòàâëÿþ ñåáå, êàê äîìà ìàòåìàòèê, ïðè÷ìîêèâàÿ è ðû÷à, íàáðàñûâàåòñÿ íà çàäà÷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íåò íè ïîëîñàòîãî êîòà, íè ñîáàêè, íè êàíàðåéêè. Êîãäà ÿ ïðèõîæó äîìîé, ìíå íåêîìó ïî÷åñàòü çà óõîì è íèêòî íå òðåòñÿ î ìîè íîãè. È åäèíñòâåííîå, ÷òî çàìåíÿåò ìíå óþò, ýòî ìîé àïïåòèò. Ýòî ìîå åäèíñòâåííîå äîìàøíåå æèâî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ýòîãî ÿ íå óìåþ! ß çíàþ ðàñïèñàíèå ýòîé ëþáâè, íî îíà ó ìåíÿ íå âûõîäèò. Ìàíñàðäà, êîòû, ìàðò, øàòêèé ñòîë, è ÿ, âåñåëûé áåçäåëüíèê òðèäöàòûõ ãîäîâ â êëåò÷àòûõ ïàíòàëîíàõ. È âîò — äåâ÷îíêà, Ôàíøåòòà, ëàñêàÿñü, ïðåäëàãàåò ìíå ãóáû. (Âåðíî. Ðàçíûå ðîäû ëþáâè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 ðóêó, òî÷íî îñòàíàâëèâàÿ òðàìâàé ïî òðåáîâ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ëíà çà âîëíîé, è, ñìåøèâàÿñü ñ ëèìîíàäîì, ïðîíèêàåò â ìîþ äóøó ïðèëèâ (ïåéçàæ?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èòü ðàç íàâñåãäà äëÿ ÷åëîâå÷åñòâà âîïðîñ î âîäîïàäà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äåÿ: äâà äðóãà. Îäèí ê êîíöó êíèãè ðàçî÷àðîâûâàåòñÿ â äðó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äåÿ: ðîìàí ÷åðåç îê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äåÿ: ïîñòåïåííûé ðîñò öåíòðàëüíîãî ãåðîÿ. Îí êîí÷àåò êðóïíûì óñïåõîì (Ì.Èä.)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àðòèí Èäåí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 òàêîãî ÷åëîâåêà ÿ íå ñîãëàñèëñÿ áû âûòåðåòü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á âñå ëþäè îïàçäûâàëè òîëüêî íà ïÿòü ìèíóò, æèçíü áûëà áû ìíîãî ëåã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ðåäàêòîðà, íàïå÷àòàâøåãî äîêëàä Ðàêîâñêîãî, êîòîðûé íå ñîñòî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îä-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÷åëîâåê ïèøóò ðîìà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åëåò ïðîêëÿòû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ûé ãëóïûé åâðåé â Ìîñê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âàðòèðà áûëà øèêàðíàÿ, êàê áóôåò ïåðâîãî êëàñ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åðèêàíèçì — ðàáîòà áåç ïèäæà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ëüíÿêà ÿ ÷èòàòü íå ìîã — ýòî âûøå îòïóùåííûõ ÷åëîâåêó ïðèðîäîé ñèë. ß ïðîáîâàë íåñêîëüêî ðàç. ß ïîäãîòàâëèâàë ñåáÿ èñïîäâîëü, ïîñòåïåííî ê ìûñëè, ÷òî ïðèäåòñÿ âñå-òàêè ïðî÷åñòü, êàê ãîòîâÿò ñåáÿ ê îïåð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ëüíÿê — ìóäðåíûé ðóññêèé ïèñ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àíöóçñêèå Ïèëüíÿ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î ÿ òåáÿ â Ïèëüíÿêè îòä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ñðåäíèõ ñïîñîáíîñòåé ìîæåò äåëàòü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î åðóíäà. Íàäî ïèñàòü ëåã÷å, ñìåëåé, áåç ïñèõîëîãèçìîâ. Åñëè ýòî íå ïðèíÿòî â ðóññêîé ëèòåðàòóðå, òî òåì õóæå äëÿ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äåÿ ðîìàí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íàì íå ñòðàøåí äüÿâîë ñàì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îãäà ïðåä ÷åðíûì äíåì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í ìîë÷à áðîäèò ïî ëåñàì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 êîïòÿùèì ôîíàðåì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ãðàôñòâî çàäðîæèò, êîãäà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î÷íîé âçäûìàÿ ïðàõ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ç ëåñà âûëåòèò áåäà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 âçìûëåííûõ êîíÿõ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 . . . . . . . . . . . . . . . . . . . . . . . . . . . . . . . . . . . . . . . 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îë÷àò äîìà è õðàìû, çàäîõøèñü òèøèíîé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Ðàç ãîðîä ïîëîí ìåðòâûõ, êîìó æ èäòè äîìîé?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î ìåðòâûå óñëûøàò è ìåðòâûå ïîéìóò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äíèìóòñÿ êàê òó÷à, ïîéäóò, ïîéäóò, ïîéäóò..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 . . . . . . . . . . . . . . . . . . . . . . . . . . . . . . . . . . . . . . . 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ëüçàê — âîò øêî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àñíî! Íåîáõîäèìî ÷èòàòü ïëîõèå êíèãè. ß ïî÷òè íè÷åãî íå ÷èòàë ýòîò ãîä. Ýòî âðå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îáåäèòåëü» ßêîâëåâà î÷åíü ïîìîã ìíå ïîíÿòü ñâîè ñëàáûå ìåñòà. Åãî êíèãà âñÿ ñîñòîèò èç íåíóæíûõ ïîäðîáíîñòåé: êàê ãåðîé ñìóòèëñÿ, îáðàäîâàëñÿ, èñïóãàëñÿ. ß çàìåòèë óæå, ÷òî îïèñàíèå ýòîé åðóíäû ñàìàÿ ñêó÷íàÿ ÷àñòü ðàáîòû àâòîðà. Êàêîâî æå ÷èòàòåë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çèíà — äîáðûé ãåíèé ðîññèéñêîé ëèòåðàò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ëàñòü íè÷òîæíûõ çàíÿò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åêäîòû ïðîøëîãî âåêà, ñëîâå÷êè âðåìåí ×åðíûøåâñêîãî è... èìåíà ñêàíäàëüíûõ áàíêðîòîâ... ñèäåëè â íåì, êàê îðåõè â êåäðîâîé øè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áð, ïîòîìó ÷òî íå â ñîñòîÿíèè ðàññåðäèòüñÿ, îòêðîâåíåí, ïîòîìó ÷òî åìó íå÷åãî ñêðûâàòü...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àêè ëàþò, à êàðàâàí 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îå âíèìàíèå îáðàòèòü íà òî, êàêèì ñïîñîáîì Íåæäàíîâ íàïèâàëñÿ ïüÿí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ôëèêò: öåëü è åå îñóùåñò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ãêîìûñëèå, áåñïå÷íîñòü, ñòàâøèå ñåðüåçíûìè ôàêòîðàìè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ðîìíîñòü íóæíà æåíùèíàì, à íå ãàëñòó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âàæàþ ñòàðîñòü (ïî ïîâîäó îñòðîòû èëè àíåêäîòà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äëÿ âûäåðæêè äåëàåò íà íîãòå îòìåòêó íîæîì, — íå âñòðå÷àòüñÿ ñ äåâèöåé, ïðåæäå ÷åì îòìåòêà íå ñî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ñëîæíîì îáðàçå. ×åëîâåê, ïîäûñêèâàþùèé ñëîâî (èëè òåìó äëÿ ðàçãîâîðà), — ÷åëîâåêó, ëèõîðàäî÷íî èùóùåìó êëþ÷ ïî âñåì êàðìà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÷ó ðàçìíîæàò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ûñûå ìàòåìàòè÷åñêèå ôîðìóëû ìóäðî ñî÷åòàþòñÿ 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ïîâîå âîñêëèöàíèå: à ìîæåò áûòü... (ÿ ãåíèé?)... ÿ õî÷ó êîñíåòü â ñâîåì æàëêîì íåâåæåñòâ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áîëüøèíñòâî ïðåóñïåâàþùèõ ëþäåé, îí áûë íåäàë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 äðîæüþ â ãîëîñå: áóäüòå ëþáåçíû, íå îòêàæèòå â ëþáåçíîñòè ïîçâàòü ê òåëåôîíó òàêîãî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æåí, êàê ñîáàêå áîêîâîé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ôîêóñíèê îáåùàë ñúåñòü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áëþ ðîñêîøíóþ æèçíü! (÷åëîâåê âñòàâèë ñåáå çîëîòîé çóá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, òèðå, ìåðçàâ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òû, îò÷àÿííîé æèçíè åâð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ýòèõ îáîåâ îíà ïîãëóïå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ìàæíûå öâåòû âûìû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 ÃÀÇÅÒÍÎÌ ÄÍ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ðîäàë åå çà ÷òî-òî òðèäöàòü — íå òî òûñÿ÷, íå òî ìèëëèîí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ðèãëè è ñìàçàëè ãîëîâó ýëèêñèðîì, êîòîðûé óáèâàåò âñå æè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å, ÷òî áðîñàåòñÿ â ãëàçà, ýòî òî, ÷òî Ó. äóðàê. Ïîòîì óæå çàìå÷àåøü, ÷òî îí áðþíåò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îñÿùåå áðþêè áëàãîðàçóì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àëü: Â.Êðó÷èíèí ðàçâåøàë â óáîðíîé îáúÿâëåíèÿ, ðàñêðàøåííûå öâåòíûìè êàðàíäàø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ìîð ïðîäàåòñÿ êàê ñèòåö, íà àðø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î ÿ âíåøòàòíûé è â ñîöèàëèçì âåðèòü íå îáÿç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îòèòüñÿ î ñâîåì õî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ëåòó, ê îòïóñêàì îáíàðóæèâàëèñü áîëåçíè, î êîòîðûõ íèêòî è íèêîãäà íå ñëûøàë. Ó îäíîãî áûë òðîìáîôëåá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÷åðâåîáðàçíûé îòðîñòîê (î ÷åëîâåêå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÷åëîâåêà, êîòîðîãî âåäóò íà ðàññòðåë, âäðóã íà÷èíàåòñÿ èê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îáðåë òðàêòîð, êîòîðûé äåëàåò âñå, — äàæå íÿí÷èò ãðóäíûõ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ñëü: â ïåðèîä áåçäåíåæüÿ äðóã-èçîáðåòàòåëü ñíàáæàåò íóæäàþùèõñÿ ïàòåíòîâàííîé êàøåé — «Êëåèò âñå — êîæè è ñòåêëî, ôàÿíñ è ôàðôîð!» (ïîñëå òîãî, êàê åãî ñâàðèëè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îí÷èòü ãëàâó î ïåðâîì îïûòå ðåïîðòåð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îâîãî òóò íåò. Âñå ýòî ñòàð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àìâàé íàçâàòü «Êàëëèîï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ûñûé ÷åëîâåê ñêðèïåë íà ôèñãàðìî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òîì, êàê öûãàíñêîå ïåíèå ñïåöèàëüíî ïðèñïîñîáëåíî ê ïñèõîëîãèè ïüÿíû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îé îðèãèíàë, ÷òî ìîæåò è â ìîðäó 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ðåçàòü ïðîáêó, êàê àïïåíäèö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ïèëñÿ äî ïðàâîãî óêë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èçå åñòü ïàäàþùàÿ áàøíÿ. Âñå ñìîòðÿò, è íèêòî íå ïî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æåíùèíå, â òåëå êîòîðîé áëóæäàëà èã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íèãà ìåíÿ óêà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ôåëüåòîí, à àïïåíäèö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ðàùàëè ëè âû âíèìàíèå, ÷òî ó ðàêîâ ïîä ìûøêàìè ðàñòóò âîëîñû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ïëèìåíò, òÿæåëûé êàê êèðïè÷, äîëãî õîäèë ïî êîìíàòå, ñïîòêíóëñÿ è óïàë ê íåé â êð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ìóõà ìåøàåò ÷åëîâåêó ñ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ðåíûå êîòëåòû (àóäèòîðèÿ ïîïðàâëÿåò: æàðåíûå!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êàçàë ëîðä, ñíîâà âñïëûâàÿ íà ïîâåðõ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à÷àë îí áîëòë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ñòîëü ïüÿíûé, ÷òî îêðóæàþùèå õìåëåëè â åãî ïðèñóòñòâ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ðîëåòàðñêîé ëèòåðàòóðû åñòü íå òîëüêî ëèöî, íî è çàä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Ê êíèãå î ïóòåøåñòâèè íà ëîäêå: «ïðè òàêèõ îáñòîÿòåëüñòâàõ äîëæåí áûòü áëàãîðàçóìíûé, íåóÿçâèìûé äëÿ âïå÷àòëåíèé ÷åëîâåê. Ó íàñ îëèöåòâîðåíèå áëàãîðàçóìèÿ — Ê.»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åñü ìû âûíóæäåíû ïîøóòèòü. Áûâàþò âåùè, ïðîòèâ êîòîðûõ áåññèëüíû ëîãè÷åñêèå àðãóìåíòû è íàäî ïðèáåãàòü ê èðî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ðàññóäêè æèâó÷è, êàê ïîïóãà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îñîáíîñòè ìîæíî ðàçâèòü, ïðèåìû è ïðàâèëà òâîð÷åñòâà — âûó÷èòü, ñëàâó — ïðèîáðåñòè, íî ìîëîäîñòü ìîæíî òîëüêî ïîòåð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äíè óãðûçåíèÿ ñîâåñòè ó ìåíÿ óõîäÿò äâà äíÿ â íåä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áåëü â óæàñå óáåãàåò èç êîìíà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÷åçàë â òàèíñòâåííîì ìðàêå ñâîåãî ñóùåñòâ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îðèëè, êàê äâà òàðàíò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ðæóàçíàÿ ÷åð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íàÿ òðóáà îáâèâàåò ñâîèìè êîëüöàìè ìóçûêàíòà, êàê óäàâ. Îí ñèëèòñÿ âûðâàòüñÿ. Îíà äóøèò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ûå ëþäè ó Ï.Ìî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ëîä åãî èçíóðåííîãî îñòðîóì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å ïëàâíûå äâèæåíèÿ áûëè ïîõîæè íà äâèæåíèÿ ïàðà, ïîäíèìàþùåãîñÿ íàä âîä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àññêàçûâàåò ñòðàøíûé âçäîð. Âñÿêèé ðàç, êîãäà ÷òî-íèáóäü ñëó÷àëîñü, îí ãîâîðèë: «Èøü òû, ýòî ìíå íàïîìèíàåò îäíó øòóêó». È ðàññêàçûâàåò ÷òî-íèá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èñõîäèë èç Êàëóãè. ß íå çíàþ, íàâåðíî, ýòî ìåñòî áèòêîì íàáèòî ñêó÷íåéøèìè, òóñêëûìè è ãëóïûìè èñòîðèÿìè. Îíè òàê íà íåãî íàëèï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÷åëîâåê ïî÷óâñòâîâàë ñåáÿ äèàáåòèêîì â ðóêàõ ìóæåïîäîáíîé æåíù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àê îáëåíèëñÿ, ÷òî ó íåãî ïåðåñòàëè äàæå ðàñòè íîã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èëûé äðóã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âàðèù óñòðàèâàåò Ì. íà ðàáîòó. Îí óìèðàåò. Ì. æåíèòñÿ íà åãî æåíå, ÷òîáû èñïîëüçîâàòü åå ñâÿçè è òàëàíò. Îí âûìîãàåò ïîëîâèíó íàñëåäñòâà, îñòàâëåííîãî ëþáîâíèêîì æåíû. Îí ëîâèò æåíó ñ ìèíèñòðîì è èñïîëüçóåò ýòî äëÿ ãàçåòíîé ñåíñàöèè. (Êàêàÿ çàìå÷àòåëüíàÿ ñïëåòíÿ! Åñëè ýòî ñëó÷èëîñü â äåéñòâèòåëüíîñòè — ñ êàêèì óäîâîëüñòâèåì ýòî ðàññêàçûâàëè!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èëüì «Òðóñ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. áåðåòñÿ çà äåëà, êîòîðûì âñå ïðåäðåêàëè íåóäà÷ó, è, òåì íå ìåíåå, ó íåãî âñå âû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Î ìàíåðå Ãîðüêîãî. Îí íà÷èíàåò ñ íåïîñðåäñòâåííî îùóùàåìûõ âåùåé. Ñîáàêà êóñàåòñÿ; åå óáèâàþò; çàãîðàåòñÿ êîíóðà; ïðèõîäèò Ïóøêàðåâ. Ïîòîì óæå âûÿñíÿþòñÿ âçàèìîîòíîøåíèÿ, çàíÿòèÿ è ò.ä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÷åò Ìàðòèíà Ýððîóñìèòà, — ïðåêðàñíî îïèñàíà íåâðàñò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— ß ëþáëþ âàñ, — ïðîðåâåë îí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ò çíàåò ÷òî! Ïî÷åìó ñ ìîåé øëÿïîé îáðàùàþòñÿ êàê ñ ñîáàê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èë ñâîþ òåíü çà ïîðîãîì. Îí áîÿëñÿ ïðîñòóäèòü ñâîþ ò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åñü âîçíèêàåò ðàçãîâîð, êîòîðûé ÿ, ââèäó åãî èñêëþ÷èòåëüíîãî èäèîòèçìà, ïðèâîæó òîëüêî â îòðûâ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ëàí ãëàâû: äàòü àðõèìèðíóþ, ñåìåéñòâåííóþ, ñûòóþ, â äóõå Ãàðãàíòþà, âå÷åðèíêó, ñ òåì, ÷òîáû ñòîëêíóòü åå ñ áåñïîêîéíûì, àáñòðàêòíûì è âîåííûì íàñòðîåíèåì ãåð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íàä ñòîëîì áëåùåò íîâûé Çîäèàê. Çäåñü åñòü Ðûáû, åñòü Òåëåö (âîò îí, â ñîóñå èç òîìàòîâ è ïîñûïàííûé ïåòðóøêîé), åñòü Ðàê (äàæå íåñêîëüêî, îíè êóïëåíû ê ïèâó), åñòü Äåâû è åñòü Ñòðå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òðåëîê — ýòî ÿ 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åëîê 67-ãî ñòðåëêîâîãî ï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åð îòíîñèò íåñêîëüêî ìåòðîâ ðàññê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èöà — ìîðñêîå äíî. Ôîíàðè — âîäîðîñëè. Ðûáû, ïëàâàþùèå íàä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 äâåíàäöàòü ÷åëîâåê. Àññîöèàöè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ëè äâåíàäöàòü ðàçáîé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íàäöàòü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ä: äâåíàäöàòü ìåñÿ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íàäöàòü àïîñòî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èôåðáëàò (÷òî-òî) äâèæåòñÿ ìåæäó íàìè, êàê ñòðåëêà ÷àñ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äè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ëàíèå åñòü äâèæåòñÿ îò ïåðâîãî ê äâåíàäöàòîìó, êàê ñòðåëêà, îáõîäÿùàÿ öèôåðáë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äåÿ åäû, ïðîíèêàþùàÿ ãëàâó è ðàçëè÷íî îòíîñÿùàÿñÿ ê äåéñòâóþùèì ëèö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, âïîñëåäñòâèè, ñðàâíåíèå ñ ÷àñàìè. Ìîæíî ëè ýòèì ñòîëîì èçìåðÿòü âðå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åëüå, êàê îñîáîå áëþäî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ôðåí: «À òû âñå òîëñòååøü, Äîâãàë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ñòóë îò ìåíÿ ñèäèò ÷åëîâåê, ïîõîæèé íà ëåäåíöû îò êàø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åãî êðóãëàÿ ãîëîâà è óøè, òîð÷àùèå, êàê ðó÷êè íà ñóïîâîé ìèñêå. Ñåé÷àñ îí íàìàòûâàåò íà äåâóøêó â ëèëîâîì ïëàòüå ñâîþ ó÷òèâóþ è íåçíà÷èòåëüíóþ ð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åâíèå íàðîäû, — ñëûøó ÿ, — èìåëè îáûêíîâåíèå íàáëþäàòü òå÷åíèå çâåçä è ñìåíó ôàç íåáåñíûõ ñâåò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úåäèíåííûå åäîé, ìû âûðàáàòûâàåì îáû÷àè ñòîëà, çàêîíû è ñóåâå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âîëüíî, îñòàëüíûå ñåìü íå ïîëó÷àò îïèñàíèé, — ýòî äëèííî è íåèíòåðåñíî. Íà ìåñòå èõ ëèö ÿ î÷åð÷ó îâàëû, ëèøåííûå ãëàç, íîñà è ãó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òà áåíå: ìîè ëþäè è ñþæåòû ñëèøêîì ïðÿìîëèíåé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îé áûë áóõãàëòåð. Åìó íå ïîëàãàëîñü âíåø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àðü èíîñòðàííîãî îòäåëà — àíàõðîíèçì, ìèô. Ðàáîòàë â ðÿäå ñòàðûõ ãàçåò (â «Êîïåéêå» è ò.ä.). Óòîìëÿåò ðàçãîâî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øíîñòü: ðîñêîøíàÿ ñåäàÿ áîðîäà, äåêîðàòèâíûå âîëîñû è ëîõìàòûå ñåäûå á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ðîññÿ ñ ðåäàêöèåé, âûðîñ â íåé, êàê êàêòóñ âûðàñòàåò â áàíêå. Îò ðåäàêöèîííîãî øêàôà îí îòëè÷àåòñÿ ãëàâíûì îáðàçîì öâåòîì — Ëèôøèö ñåäîé. È âîò ÿ íàáëþäàþ ìîëåêóëÿðíûé ïðîöåññ. Ðàçæèæåíèå. Ëèôøèö ðàçæèæ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ôøèö ïðåäëàãàåò ëàòèíñêèå çàãîëî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ñëè îá èëëþñòðàöèè: èëëþñòðèðîâàòü ñðàâíåíèå, ìåòàô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ôøèö, îáâåäåííûé òðàóðíîé ðàìêîé. Ëèôøèö íàáðàñûâàåò ñåòü íà ïòèö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æèå, òðåïåùóùèå ïîä íîæíèöàìè òåëåãðàì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õî öåëîãî ñòîëå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îäîñòü, âëþáëåííàÿ â àáñòðàê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æåëåçå ñìå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ïîëíÿåò ñâîé îòäåë ïðîêëÿòèÿìè è âîïëÿìè. Ñîáñòâåííî, ýòî ïîíÿòíî. Ìîæíî êðàñèâî è ïðèëè÷íî ãðóñòèòü íàä ìåðòâîé ïòè÷êîé èëè íàä ñëîìàííîé ëèëèåé. Íî îïå÷àòêà, èçóðîäîâàâøàÿ âñþ ñòðàíèöó, èëè òóïûå íîæíèöû òðåáóþò êðåïêèõ âûðàæ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òîðèë Áåçàéñ ñ äåðåâÿííîé íàñòîé÷èâîñòü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äî áûëî äåðæàòü õâîñò òðóáîé...» — «ß äåðæàë, — ãðóñòíî âîçðàçèë Áåçàéñ, — íå ïîìîãë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íàñìåøëèâî è ïàðîäèéíî ïîä÷èíÿåòñÿ ýêçàìåí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äåëàòü Áåçàéñà èðîíè÷åñêèì — ñîçí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îå êàçàëîñü Áåçàéñó ñìåøíûì, ýòî áûëà åãî îñîá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ð áûë ïîêðûò ïÿòíàìè ñìåøíîãî, êàê âåñíóøêàìè, è îí âèäåë ýòè ïÿòíà ëåãêî, íå íàïðÿãàÿ çðåíèÿ. ×åëîâåê, óñåâøèéñÿ íà ëèñò ëèïêîé áóìàãè äëÿ ìóõ, ïîêàæåòñÿ ñìåøíûì âñåì. Íó, à íàùóïàòü îñòðèå ñìåøíî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Òîëñòîì ó Áåçàéñà áûëî îñîáîå ì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ûâøèñü â ïàìÿòè, â ïûëüíîì õëàìå øêîëüíûõ çíàíèé, ãäå ðÿäîì ñ îáëîìêàìè ìàòåìàòèêè áûëè íàãðîìîæäåíû ãåîãðàôè÷åñêèå, èñòîðè÷åñêèå è äðóãèå ïóñòÿêè, Áåçàéñ èçâëåê íàêîíåö åùå îäíó òåîðåìó. Îí âûòàñêèâàë åå ïî ÷àñòÿì, ñêëàäûâàë, íàïðÿãàÿ ïàìÿòü, è êîãäà íàêîíåö òåîðåìà áûëà âîññòàíîâëåíà, îíà óæàñíóëà åãî. Ó íåå áûë ñòðàííûé, áðåäîâûé, äàæå óãðîæàþùèé âèä; ïî êàêîé-òî ñìóòíîé àññîöèàöèè îíà ïîêàçàëàñü Áåçàéñó ïîõîæåé íà ñêàðëàò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àéñ ðàçîðóæàåòñÿ — âûáðàñûâàåò ïåðî÷èííûé íî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êîñèëñÿ, Áåçàéñó ïîêàçàëîñü äàæå — ïîøåâåëèë ïðàâûì óõîì â åãî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ÃÅÐÎÉ ÏÐÎÒÈÂ ÁÛÒ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ïðèõîäÿò ëèíèè. Ïîòîì êðàñêè (ì.á. çâóêè?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ðóñòèò øóìíî, ñ æåñòèêóëÿöèåé è àçà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ÿ îñòàíîâèëñÿ, îõâà÷åííûé ñòðåìëåíèåì 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ûõàíèå ýïîõè øåâåëèëî ìíå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ñåé ãëàâå íåò ö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åòñÿ, âñå ýòî íàäî áóäåò ïîðåçàòü è äàòü ÷åðåç äåéñòâèå è äèàë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, ÷òî çäåñü íàïèñàíî, íå ïîõîæå íà áóäóùóþ êíèãó, êàê æåëóäü íå ïîõîæ íà äó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ôîðìàöèÿ öåëèêîì ïðèåçæàåò â ïðîâèíöèþ. Èñòîðèÿ ïðîâèíöèàëüíîé ãàç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åéñòâóþùèå ëèö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à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ëüåòîí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àðü èíîñòðàííîãî îò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èçêóëüòó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ðàâî÷íûé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øà Âîëæè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òåéí — íåóíûâàþùèé îïòèì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. õðîíè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, ïðåäëàãàþùèé øàðàäû, çàãàäêè è ï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áàõà-ïàð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ëüåòîíèñò — óáåæäåííûé è ïðèíöèïèàëüíûé ëåíòÿé (íå ïîòîìó, ÷òî îí íè÷åãî íå äåëàë, à ïîòîìó, ÷òî åìó íè÷åãî íå õîòåëîñü äåëàò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ï ðóáàõè-ïàðíÿ. Äåòàëè — íåðÿøëèâîñòü, îðòîäîêñàëüíîñòü. Ïðîñèò âçàéìû. Ïðîñèò çàêóðèòü. Ðàññêàçûâàåò èñòîðèþ ñâîåé ïåðâîé ëþáâè. Ñöåíà ñ çàé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ðàâäîïîäîáíûå èñòîðèè (ðóáàõà-ïàðåíü) — ñîáàêà, ó êîòîðîé ëîïíóë æèâîò... Äâå òóðèñòêè, áîëüíûå ñàï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àôàðåòíûå âûðàæåíèÿ: ïî÷åì ñåãîäíÿ ðûáà íà áàçàðå?.. Êàê òà ñàìàÿ ïòè÷êà, êàê òîò ñàìûé öâåòî÷åê... ×òî òàêîå æèçíü?.. Ìåñòêîì, îáðàòè âíèìà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ìóäðåöà è åâðåÿ, êîòîðûé íå çíàë ñ÷àñòüÿ â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àêòîð (ñòðîãî): ×òî ýòî òàêîå? Ïîðòðåò Ëüâà Òîëñòîãî èëè äåìîíñòðàöèÿ â Ïðàãå? Áîé íåãðîâ â òóíí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àëü: ôåëüåòîíèñòà îñàæäàþò ñ ôåëüåòîíàìè. Ôåëüåòîí áåç çíàêîâ ïðåïèí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åðòü ðåïîðòåðà âî âðåìÿ íàâîä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Âàøè ðåïîðòåðû áîëòàþò ìàññó ëèøíåãî. «Îí ñõâàòèëñÿ ðóêàìè çà ðó÷êó äâåðè». Çà÷åì çäåñü ëèøíåå ñëîâî «ðóêàìè»? Ïîíÿòíî, ÷òî çà äâåðü íå õâàòàþòñÿ íîãàìè. Íàäî ýêîíîìèòü ñëîâà. Îíè êàê áóäòî ñèäÿò ó ìàìû çà ÷àåì, áîëòàþò...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ÿ ê ñåáå, çàâ. õðîíèêîé äîñëîâíî ïîâòîðÿåò ýòî õðîíèêåð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ñòàâèòü ñåáå áîëüøèå ö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ÿò êðåïêî, êàê êîðåííûå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åíü, êîòîðûé ïèøåò ðîìàí, ðàññêàçûâàåò, êàê ýòî òðóäíî. (Íàäî ïîñòîÿííî îòìå÷àòü, êòî âñòàë, êòî ãîâîðèò è ò.ä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àñåíèå äåâèöû, — êîãäà îí åå ñïàñ, òî çàõîòåëîñü óòîïèòü åå ñí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ïóñêàþùèé: êîãäà êòî-íèáóäü ïîäõîäèò è ãîâîðèò, ÷òî íàäî ïåðåáðàòü çàãîëîâîê, è ïîñòàâèòü æèðíóþ ëèíåéêó ñâåðõó, è îòáèòü çàìåòêó êîíöîâêîé, è âûáðîñèòü ðèñóíîê, è âçÿòü ïåðåäîâóþ íà øïîíû, è ïåðåâåðñòàòü ôåëüåòîí, — ÿ ãîòîâ óáèòü åãî íà ìåñòå. È ïîâåðüòå, åñëè áû ñóäüÿ áûë âûïóñêàþùèì, îí îïðàâäàë áû ìåí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èðàëè âûêèäûâà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ðåäàêòîð ñìîòðèò íà íåãî îäíèì ãëàçîì è ãîâîðèò: — Çíàåòå ÷òî, ñòàðèíà? Äàâàéòå åãî ñîêðà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 îá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. Ñåé÷àñ ÿ ïîêóðþ, ïîòîì ïðèêîí÷ó ñòàðèêà ×àðîâà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íîñèëñÿ ê ôåëüåòîíó, êàê ê ÿäîâèòîìó æèâîò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âå âû ãàçåò÷èêè? Âû ê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âåðñòàþ, — ÿ á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þåò âñÿêàÿ ïðîëåòíàÿ, ïðîæîðëèâàÿ ïò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äëÿ ñëîíîâ, è òî âðåäíî (ñëóøàò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àíèå ôåëüåòîíà (ñåìàôîðû — áåäñòâèå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êîëåáàíèå âîçäóõà. Âñå ðàâíî, ÷òî ïèñàòü íà çàá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èôøèö! Êàê ïèøåòñÿ ñëîâî «êîæàíûé»? Îäíî «í» èëè ä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â äðóãèõ ñëîâàõ äâà? Ìíå ýòî êàæåòñÿ íåñïðàâåäë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ïîñëåäíåå âðåìÿ ÿ ïîðûâàþñü ïèñàòü ñëîâî «äâàäöàòü» ñ «ä» íà êîí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÷åëîâåê ïèøåò ôåëüåòîí. Ãðàäàöèÿ íàñòðîåíèé. Êîêåòñòâî ñ òåìîé — ñíèìàåò âîëîñêè ñ ïåðà è ò.ä. Ôåëüåòîí íå êóñàåòñÿ. Â êîãòÿõ ó ôðàçû. Òåìà áûëà êàê ïåðñ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ôåëüåòîí, à êàêîé-òî ñèðîï èç îøèáîê è çàïÿòûõ, æåâàíàÿ áóìà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êîìïîò. È ôåëüåòîí âåñü â øðàì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ëüåòîí ïèøóò, êàê øüþò ñàïîãè... Êàê ïîåò ïò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òêîâñêèé — èçäàòåëü «Êèåâñêîé ìûñëè» — êàðòåæíèê, êîòîðîãî óáåäèëè â òîì, ÷òî îí ñîöèàë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 ïîä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, ïåðåäàâàâøèé áèáëèþ ïðè âçÿòèè Ïëåâ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áþò íà÷èíàþùåãî ðåïîðòåðà. Ñêàíäàë ñ ïðåäñòàâèòåëåì. Âñå æäóò. Óòðîì íàõîäèò òðè ñòð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ÿ ñëîìàþ ïîïîëàì, íî äîáüþ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âåòõàÿ ëîæ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÷åëîâåê ïîêóïàåò øëÿïó ê ïðèåçäó äåëåã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ìëÿ òèõî ïîñêðèïûâàåò íà ñâîåé î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å ëèöå ÷åãî-òî íå õâàòàëî äî ïîëíîãî áåçîáðàç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ðàññêàçûâàåò ïîòðÿñàþùóþ ðåäàêöèîííóþ íîâîñòü. Åãî æàäíî ñëóøàþò, îí ðàñòÿãèâàåò: «Êàêàÿ ýòî ïòè÷êà ñåëà? Ñîðîêà, äîëæíî áûòü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íèõ íà ñåðäöå çàâîäÿòñÿ ìîêð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äàòü õàðàêòåðó Ìèõàéëîâà áîëüøå âñïûëü÷èâîñòè. (Öåçàðü â «Ðàííåé âåñíå», Èðëàíäåö â «Ïåðåëåòíîì êàáàêå»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ãðîáèòü ðàçâå Ìèõàéëî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öåíó ñî ñòàðèêîì âûêèíóòü. Ïóñòü Ìèõàéëîâ ïðèòàùèò ñòàðîãî, ïðîææåííîãî ìîøåí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î÷ü ñòîÿëà òèõà, ñâåæà, íî÷ü ëþáîâíèêîâ è ðîìàíñîâ. Ïîöåëóè è ðèôìû íîñèëèñü â âîçäóõå. Ãîëóáàÿ ñòåêëÿííàÿ ëóíà çàñòûëà íà íåáå, ãîäíàÿ òîëüêî äëÿ ðèôìû ê ñëîâó «îíà». Öâåòû ïàõëè, òåíè ÷åðíåëè, çâåçäû îæèäàëè, ÷òîáû èõ ñðàâíèëè ñ ÷üèìè-òî ãëàçàìè. Íî÷ü çíàëà ñâîå äåëî — íåäàðîì åå òðåíèðîâàëè ïîêîëåíèÿ âëþáëåííûõ: âîò ñ çàó÷åííîé äîáðîñîâåñòíîñòüþ çàùåëêàë ñîëîâ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 ãîðîä îáìåíÿëèñü âçãëÿäàìè âçàèìíîé íåíàâèñ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ýòî: ãîëóáîå, òîìíîå, ïàõíóùåå ïàðôþìåðèåé ðîç è òîïîëåé, îñìåëèâàåòñÿ íàçûâàòüñÿ ïðèðîäîé! Êàæäûé ñàíòèìåòð ýòîãî âåòðà, êà÷àíèå ýòèõ ëèï è óãàñàíèå çàêàòîâ îáûãðàíû ãèòàðîé è îïåòû ñòèõàìè. Îíè âîáðàíû â îáèõîä, îíè ñòàëè áûòîì — è ýòà ëóíà áëåñòèò äëÿ âëþáëåííûõ òàê æå, êàê ïîçæå çàáëåñòÿò äëÿ íèõ íèêåëèðîâàííûå øàðû íà äâóñïàëüíîé êðîâàòè. Îáîãðåòûì, îòñòîÿâøèìñÿ óþòîì âååò îò ýòîé ïðèðîäû. È ìíå êàæåòñÿ, — ïîäîéäó, òîëêíó ýòó íî÷ü ïëå÷îì, è îíà çàêà÷àåòñÿ, êàê êóëèñà íà ñöå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ÀÂÒÎÁÈÎÃÐÀÔÈ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Îòðûâîê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ðàçîì ïîêîí÷èòü ñ àíêåòíûìè âîïðîñàìè, ñîîáùó êîðîòêî, ÷òî ÿ ðîäèëñÿ â 1903 ãîäó, â ñåìüå ðàáî÷åãî-æåëåçíîäîðîæíèêà. Ìîè ðîäèòåëè ðåøèëè äàòü ìíå òùàòåëüíîå âîñïèòàíèå, — ñ ýòîé öåëüþ ìåíÿ ñåêëè íå ðåæå 3-4 ðàç â ãîä. Äîâîëüíî î äåòñòâå, — âñå ýòî íå èíòåðåñíî íå òîëüêî äëÿ áîëüøèíñòâà ÷èòàòåëåé, íî è äëÿ ìåíÿ ë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òåðåñíîå â ìîåé æèçíè íà÷èíàåòñÿ ñ 1918 ãîäà, êîãäà ÿ ñ ãðóïïîé òîâàðèùåé îðãàíèçîâàë â ã.Áîðèñîãëåáñêå ÿ÷åéêó êîìñîìîëà. Ìû óñòðàèâàëè ìèòèíãè, áåãàëè ïî ñîáðàíèÿì, ïèñàëè ñòàòüè â ìåñòíóþ ãàçåòó, êîòîðàÿ èõ óïîðíî íå ïå÷àòàëà; ÿ èìåë äàæå íàãëîñòü âûñòóïèòü ñ ïóáëè÷íûì äîêëàäîì íà òåìó «åñòü ëè áîã» è îêîëî ÷àñà èñïûòûâàë òåðïåíèå âçðîñëûõ ëþäåé, òóìàííî è âûñîêîïàðíî äîêàçûâàÿ, ÷òî åãî íåò. Ýòî áûëî ÿñíî ñàìî ñîáîé: åñëè á îí áûë, îí íå âûíåñ áû áîëòîâíè ïÿòíàäöàòèëåòíåãî ìàëü÷èøêè è èñïåïåëèë áû åãî íà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ðîä ïðèøëè êàçàêè è èñêðîøèëè 300 ÷åëîâåê íàøèõ. Êàçàêîâ âûãíàëè. Íàñòóïèë ãîëîä, ìåíÿ ïîñëàëè â óåçä ñîáèðàòü õëåá. Ëåòîì îïÿòü ïðèøëè êàçàêè, è ÿ âñòóïèë â îòðÿä Êðàñíîé ìîëîäåæè. ×åðåç äâå íåäåëè ìû ñ òðåñêîì âûñòàâèëè êàçàêîâ èç ãîðîäà, à åùå ÷åðåç ìåñÿö îíè îïÿòü íàñ âûñòàâèëè. Íà ýòîò ðàç ÿ îñòàëñÿ â ãîðîäå è ïîïðîáîâàë âåñòè ñðåäè áåëûõ ïðîïàãàíäó. Íî â êðàñíîðå÷èè ìíå íå âåçëî íèêîãäà: êîìåíäàíò ãîðîäà îòäàë ïðèêàç î ìîåì àðåñòå, ïðèøëîñü ñêðûâàòüñÿ è ïðÿò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èõ âûãíàëè î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íîé 1920 ãîäà ÿ îòïðàâèëñÿ äîáðîâîëüöåì íà ïîëüñêèé ôðîíò è áûë íàçíà÷åí ïîëèòðóêîì ðîòû. Çäåñü ÿ óâèäåë íàñòîÿùóþ âîéíó, ïî ñðàâíåíèþ ñ êîòîðîé íàøè äîìàøíèå äåëèøêè ñ êàçàêàìè ïîêàçàëèñü ìíå äåòñêîé çàáàâîé. Íåêîòîðîå âðåìÿ ÿ ïûòàëñÿ ðàçîáðàòüñÿ â ñâîèõ âïå÷àòëåíèÿõ è ðåøèòü, ÷òî óæàñíåå: ñèäåòü â îêîïàõ ïîä àðòèëëåðèéñêèì îáñòðåëîì, èëè áåæàòü, ñîãíóâøèñü, ïî ãîëîìó ïîëþ íàâñòðå÷ó ïóëåìåòíîìó îãíþ, èëè îòñòðåëèâàòüñÿ îò êàâàëåðèéñêîé àòàêè. ß îòäàë ïðåäïî÷òåíèå ïóëåìåòó. Ýòà õîëîäíàÿ ðàñ÷åòëèâàÿ, ìåòîäè÷åñêè æåñòîêàÿ ìàøèíà îñòàëàñü ñàìûì ñèëüíûì âîñïîìèíàíèåì ìîåé ñåìíàäöàòèëåòíåé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ôðîíòà ÿ âåðíóëñÿ â ñâîé ãîðîä. Òàì áûë íîâûé ôðîíò — áàíä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24 ãîäà ÿ áûë íà ïàðòèéíî-êîìñîìîëüñêîé ðàáîòå, ïîáûâàë íà Äàëüíåì Âîñòîêå, íà Óðàëå. Â 24 ãîäó ÿ ïðèåõàë â Ìîñêâó è ïîñòóïèë â îäíî âûñøåå ó÷åáíîå çàâåäåíèå, íàçûâàòü êîòîðîå ÿ íå 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åëîå ýòî áûëî ìåñòî — ìîå ó÷åáíîå çàâåäåíèå. Â íåì íàñ îáó÷àëè ëþäè, êîòîðûå íèêîãäà íå áûëè ïðîôåññîðàìè, íàóêàì, êîòîðûõ íèêîãäà íå áûëî íà ñâåòå. Îíè âûõîäèëè íà êàôåäðó è èìïðîâèçèðîâàëè ñâîþ íàóêó. Ìû, ñòóäåíòû, îòíîñèëèñü ê íèì äîáðîäóøíî è íå ìåøàëè èõ èãðå. Âñå çíàíèÿ, êîòîðûå ÿ âûíåñ èç ýòîãî âóçà, ñâîäÿòñÿ ê ñëåäóþù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×òî Ãåðöåí â ñâîèõ ïðîèçâåäåíèÿõ ïðèáåãàë ê àíàô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×òî ê íåé ïðèáåãàë òàêæå è Ïëåõà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Îíà âñòðå÷àåòñÿ è ó Ìàðê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Åþ ïîëüçîâàëñÿ è Ëåí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÷òî òàêîå àíàôîðà — ÿ çàáûë. ×òî-òî âðîäå çàïÿòîé èëè âîñêëèöàòåëüíîãî çíàêà. Óáåéòå, íå ïîìí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 òàê è îñòàëñÿ íåó÷åì, åñëè áû íå çàíèìàëñÿ 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 òîðæåñòâåííî, ñ ðå÷àìè è ìóçûêîé, âûïóñòèëè èç ýòîãî âóç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ÌÎÉ ÎÒÚÅÇÄ ÍÀ ÏÎËÜÑÊÈÉ ÔÐÎÍ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Îòðûâîê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øèâàë ê ðåìíþ áîëüøóþ æåëåçíóþ ïðÿæêó. Ïåðåäî ìíîé íà ñòîëå ëåæàë ñïèñîê âåùåé, êîòîðûå íàäî áûëî âçÿòü ñ ñîáîé â äîðîãó. Èõ áûëî íåìíîãî: íîæ, èãîëêà ñ íèòêàìè, ìàõîðêà, êàðàíäàø è áóìà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ëå ãîðåë íî÷íèê èç ïîäñîëíå÷íîãî ìàñëà — êðîøå÷íàÿ òî÷êà ïëàìåíè. Íàïðîòèâ, çà ñòîëîì, ñèäåë îòåö. Âèäíû áûëè óõî, íîñ è íåìíîãî áîð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èäåë è âûäóìûâàë, ÷òî áû åìó ñêàçàòü. Ýòî áûëî íåëåãêîå äåëî, åñëè ïðèíÿòü âî âíèìàíèå îáñòîÿòåëüñòâà. Îí óæå âòîðîé äåíü, ïðèõîäÿ ñ ðàáîòû, ñëîíÿëñÿ ïî êîìíàòàì, áàðàáàíèë ïàëüöàìè ïî ñòîëó, íàñâèñòûâàë, èñïûòûâàÿ ïîòðåáíîñòü ÷òî-òî ñäåëàòü, ñêàçàòü, áûòü ó ìåñòà. Ñîâåðøàëîñü âàæíîå äåëî: ñûí óåçæàë íà ôðîíò, è îí õîòåë äîñòîéíûì îáðàçîì âåñòè ñåáÿ. Ìàòü çíàëà ñâîå ìàòåðèíñêîå ðåìåñëî è ïëàêàëà, ñîáèðàÿ áåëüå â äîðîãó. À ÷òî, ñîáñòâåííî, äîëæåí ãîâîðèòü è äåëàòü îòåö, êîãäà ñòàðøèé ñûí óåçæàåò äîáðîâîëüöåì íà ôðîíò, ÷òîáû íåñòè ïîëüñêèì ðàáî÷èì è êðåñòüÿíàì ñâîáîäó íà êîíöå øòû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îòåö áûë ñðåäíèé ÷åëîâåê — æåðòâà è ìàòåðèàë ñòàòèñòèêè. Òàêèõ, êàê îí, â ñòðàíå æèëî íåñêîëüêî ìèëëèîíîâ, è îí íè÷åì îò íèõ íå îòëè÷àëñÿ. Ýòî áûëà ñòàòèñòè÷åñêàÿ ñóäüáà ñðåäíåãî ðàáî÷åãî. Íà åãî äîëþ ïðèõîäèëîñü ñîðîê ëåò ðàáîòû, øåñòü ëåò áåçðàáîòèöû è òðè ãîäà ôðîíòà — âñå ýòî îí ïîëó÷èë ñïîëíà. Ïîòðåáëåíèå ìûëà è áóìàãè, çàðàáîòíàÿ ïëàòà, çàáîëåâàåìîñòü, äåòñêàÿ ñìåðòíîñòü — âñå ýòî â íàøåé ñåìüå ñîîòâåòñòâîâàëî ñðåäíåé íîð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äüáû ñðåäíèõ ëþäåé — ìàññîâîå ïðîèçâîäñòâî, îíè îäèíàêîâû, êàê áàíêè êîíñåðâîâ. Ìîé îòåö íå èìåë ñàìîñòîÿòåëüíîé ñóäüáû. Íà ïðîèçâîäñòâå îí áûë ðàáî÷èì, íà ôðîíòå — ñîëäàòîì, â ñòðàíå îí ñóùåñòâîâàë êàê ïëàòåëüùèê íàëîãîâ. Íàä íèì âîçâûøàëàñü èåðàðõèÿ íà÷àëüíèêîâ, êîìàíäèðîâ, âëàñòåé, êîòîðûå ñëåäèëè, ÷òîáû îòåö íå âûõîäèë èç ñðåäíåãî ïðîö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çíü ìîåãî îòöà — æèçíü ñðåäíåé ïðîäîëæèòåëüíîñòè — áûëà îáðå÷åíà òå÷ü ïî êðèâîìó ðóñëó óåçäíîé óëèöû. Ýòà óëèöà, êàê ïðîêàçîé, áûëà çàðàæåíà ñâîèì íàçâàíèåì: îíà íàçûâàëàñü Åðåìåíèõèíñêîé. Ðàçóìååòñÿ, íà íåé ðîñëà òðàâà è ïàñëèñü êîçû. Îíà íè÷åì íå îòëè÷àëàñü îò äðóãèõ òàêèõ æå óëèö. Áûëî, âñå áûëî: è ëóæà, è ñêâîðå÷íè, è êèðïè÷íàÿ öåðêîâü, è äóðàê Èîíà, êîòîðîãî äðàçíèëè ìàëü÷è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âû ïðîæèâåòå ñîðîê ïÿòü ëåò íà òàêîé óëèöå, âû íå ñìîæåòå ïîõâàñòàòüñÿ âîîáðàæåíèåì. Ó ìîåãî ñòàðèêà åãî è íå áûëî. Ïîêà ÷òî îí îáõîäèëñÿ áåç íåãî, ÷åëîâåêó ñòàòèñòèêè åãî è íå ïîëàãàëîñü. ×òî áû îí ñòàë ñ íèì äåëàòü çäåñü? Âçãëÿíèòå íà êîìíàòó: ñòåíû îêëååíû ðîçîâûìè îáîÿìè ñ öâåòàìè, êàæäûé âåëè÷èíîé ñ áëþäöå. Øåñòü èñòîùåííûõ ñòóëüåâ è êóøåòêà, â êîòîðîé ñòîíóò ïðóæèíû, êàê ãðåøíèêè â àäó, êîãäà íà êóøåòêó ñàäÿòñÿ. Íà ñòåíå âèñèò êàðòèíà. Îíà íàçûâàåòñÿ «Èñòîìà» è èçîáðàæàåò æåíùèíó â êðàñíîì ïëàòüå ñ çàêèíóòûìè çà ãîëîâó ðóêàìè — ýòî íàøå ïðåäñòàâëåíèå îá èñêóññòâå. Íà îêíàõ ðàñòóò êàêòóñû è ãåðà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 — ïåðå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åçæàë íà ôðîíò äîáðîâîëüöåì. Íè÷åãî ïîäîáíîãî ðàíüøå íå áûëî: âåñü ñåìåéíûé îïûò îêàçûâàëñÿ áåñïîëåçíûì. Â ýòîé êîìíàòå, ñðåäè åå ãåðàíåé, ðàçûãðûâàëàñü ðàñïðÿ ñ Ïîëüøåé. Ìû ïîñÿãàëè íà ìèðîâóþ èñòîðèþ. Ïîëüñêèå êîðïóñà âçÿëè Æèòîìèð è Êèåâ, ôîðñèðîâàëè Äíåïð — àõ, òàê? Â òàêîì ñëó÷àå øòîïàéòå ìíå íîñêè, óêîðà÷èâàéòå êàçåííóþ ñîëäàòñêóþ øèíåëü, ñîáèðàéòå áåëü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â ýòîé îáñòàíîâêå âîçíèêëà íåîáõîäèìîñòü íîâûõ ñëîâ, æåñòîâ, ïîñòóïêîâ. Ýòî áûëî âòîðæåíèå ïàôîñà íà Åðåìåíèõèíñêóþ óëèöó. Îíà ñî ñâîèìè ëóæàìè è çàáîðàìè âäðóã ïðåâðàòèëàñü â îòå÷åñòâî, åå íàìåðåíû áûëè çàùèùàòü ñ îðóæèåì â ðóêàõ. À ýòà ìåáåëü — ýòà ïðîäàâëåííàÿ êóøåòêà, ýòè ðàõèòè÷íûå ñòóëüÿ, èñöàðàïàííûé áóôåò, åñëè èõ ñâàëèòü ïîñåðåäèíå óëèöû è ïîñàäèòü ñçàäè áîðîäàòûõ îòöîâ è ìëàäøèõ áðàòüåâ ñ ðóæüÿìè, — ïîæàëóé, îíà ïîêàæåòñÿ äàæå êðàñè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äåë, ÿ îùóùàë, êàê îòåö áðîäèò îò îäíîé ôðàçû ê äðóãîé, âûáèðàÿ, îöåíèâàÿ. Æåëàíèå ñêàçàòü ïðîùàëüíûå, çàêëþ÷àþùèå ñëîâà ðîäèëîñü â íåì è èñêàëî âûõîäà. Îí øåâåëèë ðóêàìè — ìîæåò áûòü, îí õîòåë ïîëîæèòü ëåâóþ ðóêó íà ãðóäü, à äðóãóþ òîðæåñòâåííî ïîäíÿòü ââåð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ëæåí áûë ñêàçàòü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ëóøàé! ß êîðìèë è ñåê òåáÿ. ß äåëàë ýòî, êàê óìåë, ÷òîáû äàòü òåáå ïðèëè÷íîå âîñïèòàíèå. Òåïåðü òåáå ñåìíàäöàòü ëåò, è ÿ ãîâîðþ: ïîðà! Îíè õîòÿò äðàòüñÿ? Ëàäíî, ïîêàæè èì, êàê ýòî äåë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àøåé ñåìüè åñòü ñâîè ñ÷åòû ñ áóðæóàçèåé. Ðàíüøå ÿ íàäåÿëñÿ, ÷òî ãîñïîäü áîã âìåøàåòñÿ ñàì. Íî ó íåãî, î÷åâèäíî, ñòîëüêî ñâîèõ äåë, ÷òî åìó íåêîãäà îáðàòèòü âíèìàíèå íà Þãî-Âîñòî÷íóþ äîð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ðîê ëåò ÿ ãîíÿë ïàðîâîç ïî ýòîé äîðîãå. Þãî-Âîñòî÷íàÿ äîðîãà ïîðó÷èëà ìíå áðîñàòü óãîëü â òîïêó. Ïàðîâîç ïîòðåáëÿåò â ÷àñ äâåíàäöàòü ïóäîâ óãëÿ; çà ñîðîê ëåò ðàáîòû ìíå ïðåäñòîÿëî ïåðåáðîñèòü ìèëëèîí äâåñòè òûñÿ÷ ïóäîâ. Ñæå÷ü ýòó ãîðó óãëÿ — âîò áûë ìîé äîëã, ìîå ïðèçâàíèå è ñìûñë æèçíè. ß áûë îáðå÷åí æèòü ñ ëîïàòîé â ðóêàõ è óìåðåòü, ðàäóÿñü, ÷òî ÿ íå îáìàíóë äîâåðèÿ Þãî-Âîñòî÷íîé äîðîãè. Ñîðîê ëåò äîðîãè! Âîò, âåðîÿòíî, ðàçíîîáðàçíàÿ æèçíü! Íî çà ýòè ãîäû âñå, ÷òî ÿ âèäåë, — ýòî êóñîê ðåëüñîâ, îò ñòàíöèè Ïîâîðèíî äî Öàðèöûíà. Äóìàþ, åñëè áû ìåíÿ ïîñàäèëè â òþðüìó, ðàçíèöà áûëà áû íåáîëüø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ÿ áûë ñâîáîäåí, ñîâåðøåííî ñâîáîäåí! Ìåíÿ íèêòî íå çàñòàâëÿë áûòü êî÷åãàðîì, íàîáîðîò, ìíå ãîâîðèëè: åñëè òåáå ýòî íå íðàâèòñÿ, ìîæåøü óáèðàòüñÿ ê ÷åðòó. ß ïî ñîáñòâåííîé âîëå è âûáîðó âçÿëñÿ áðîñàòü óãîëü â òîïêó. ß áûë ñâîáîäíûì ÷åëîâåêîì, è ìîè ïðàâà îõðàíÿëèñü çàêîíîì. Ýòîò çàêîí ãëàñèë: íåõîðîøî ïðèíóæäàòü ÷åëîâåêà èãðàòü íà ñêà÷êàõ èëè ñàæàòü åãî äèðåêòîðîì áàíêà, åñëè îí õî÷åò áûòü êî÷åãà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÷íî òàê æå ÿ ñâîáîäíî óñòðàèâàë ñâîþ æèçíü. Êîëáàñíûå ìàãàçèíû ïðåäëàãàëè ìíå îêîðîêà. Ðåñòîðàíû çâàëè ìåíÿ îòâåäàòü îìàðîâ, òðþôåëåé, óñòðèö, íà èõ ñòîéêàõ ìåðöàëè ñàìûå äîðîãèå âèíà. Ðåêëàìû óáåæäàëè ìåíÿ: «Îäóìàéòåñü! Íåóæåëè âû íå ïîíèìàåòå, ÷òî àíãëèéñêîå ñóêíî ïðî÷íåå, óäîáíåå è êðàñèâåå âàøåãî òðÿïüÿ?» Íî ÿ îñòàâàëñÿ ãëóõ ê ýòèì óáåæäåíèÿì. ß ïðîäîëæàë åñòü ñâîþ ñåëåäêó ñ êàðòîôåëåì è íîñèòü êóð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ðîñëà, îíà ïðÿìî-òàêè ïóõëà ó ìåíÿ íà ãëàçàõ, Þãî-Âîñòî÷íàÿ äîðîãà. Åé âåçëî. Îíà ïîñòðîèëà íîâóþ âåòêó íà Óðþïèíî â 1894 ãîäó. ß çàïîìíèë ýòîò ãîä ïîòîìó, ÷òî òîãäà óìåð òâîé áðàò ïÿòè ìåñÿöåâ îò ðîäó. Âòîðîé óìåð â 1897-ì, êîãäà äîðîãà çàíîâî ïåðåñòðàèâàëà âñå âîêçàëû íà ñâîåé ëèíèè. Â 1904 ãîäó Þãî-Âîñòî÷íàÿ ââåëà íîâûå ìîùíûå ïàðîâîçû ñåðèè «Ñ-19». Ó ìåíÿ îñòàëàñü ìåòêà íà ïàìÿòü — îòîðâàëî ïàëåö áåñêîíå÷íûì âèíòîì, êîòîðûé ó «Ñ-19» ñäåëàí íå òàê, êàê ó ñòàð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îíà ðîñëà, ïàðîâîçû Óàòñîíà ñìåíÿëèñü Äåêàïîäàìè, çàòåì ñâåðõñèëüíûìè, êóðüåðñêèìè. Ðîñëî àòìîñôåðíîå äàâëåíèå, ÷èñëî âàãîíîâ, êèëîìåòðû ðåëüñîâ. ß íàáëþäàë ýòè ïåðåìåíû ñ ïàðîâîçà — îíè íåñëèñü ìèìî ìåíÿ ñî ñêîðîñòüþ îò ñîðîêà äî øåñòèäåñÿòè êèëîìåòðîâ â ÷àñ. Â ãîëîé ñòåïè ïîäíèìàëèñü òåëåãðàôíûå ñòîëáû, èç çåìëè âîçíèêàëè âîäîêà÷êè, ïîÿâëÿëèñü ðàçúåçäû è ïîëóñòàíêè. Ýòîò êëóáîê ñèë è ñêîðîñòåé ñòðåìèòåëüíûìè òîë÷êàìè ðàçâåðòûâàëñÿ íà þã, çàõâàòûâàÿ äåðåâíè, íàãðîìîæäàÿ ïàêãàóçû, ïàðîâûå ìåëüíèöû, ìî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îíà öâåëà è ðàñïóñêàëàñü, êàê ïîäñîëíå÷íèê, öâåëà è ïðèíîñèëà ïëîäû. ß âèäåë, êàê çäåñü äîáðåëè è íàëèâàëèñü ñîêîì íà÷àëüíèêè ñòàíöèé è ó÷àñòêîâ, ñòàðøèå èíæåíåðû è èíñïåêòîðà. Ñíà÷àëà ýòî áûëè õóäåíüêèå ïóòåéöû, ìàìèíû ìàëü÷èêè ñ îñòðûìè íîñèêàìè. Ìíå îíè ãîâîðèëè «âû» è «èçâèíèòå». Ïîòîì ó íèõ îòðàñòàëè áîðîäû, áàãðîâåëè çàòûëêè, ñîçðåâàëè âåëè÷åñòâåííûå çàäû; âûðàñòàëà ñîðîêàëåòíÿÿ, ïóçàòàÿ, õðèïëàÿ, ìîðäàñòàÿ øàéêà. Çóáû ó íèõ êðóïíåëè è æåëòåëè, íà êóëàêàõ âûðàñòàëè âîëîñû. Ýòè æèâîòû è ïîäáîðîäêè ñèìâîëèçèðîâàëè ìîùü äîðîãè, åå ïîëíîêðîâèå è ïðîöâåò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÷åðòîâñêè íåñïðàâåäëèâî. Íàñ îáæóëèâàþò — âîò ÷òî ÿ äóìàþ î ñâîåé æèçíè. Åñëè ãîñïîäü áîã ñóùåñòâóåò, òî îí íå óìååò âçÿòüñÿ çà äåëî; âî âñÿêîì ñëó÷àå, îí íèêîãäà íå âìåøèâàëñÿ â äåëà Þãî-Âîñòî÷íîé äîð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åíÿ äîâîëüíî âñåãî ýòîãî. Òû ïðåêðàñíî äåëàåøü, ÷òî èäåøü íà ôðîíò. Ýòî òâîé ïðÿìîé äîëã. ß íå áîþñü âîéíû, íå áîéñÿ è òû. Òâîé äåä, è òâîé ïðàäåä, è ïðàïðàäåä — âñå áûëè áðàâûå ðåáÿòà ñ áîðîäèùàìè è êðóãëûìè ðîæàìè. Âñå ýòî ñîëäàòû òóðåöêèõ, êàâêàçñêèõ è òóðêåñòàíñêèõ êàìïàíèé. Ìíîãî îíè ïîåëè ñîëäàòñêîãî õëåáà è èñòîïòàëè ñîëäàòñêèõ ñàïîã! Îíè îðàëè ïåñíè ïîä Ïëåâíîé, è âîðîâàëè êóð ïîä Áóõàðîé, è îêîëåâàëè íà Êàâêàçå. Ìû ïîêîëåíèå ñîëäàò. Ìû ïðåäñòàâèòåëè âñåõ ðîäîâ îðóæèÿ — àðòèëëåðèñòû, ïåõîòèíöû, äðàãóíû, ãóñàðû, óëàíû, ñàïåðû. Íàñ âîîðóæàëè êðåìíåâûìè ðóæüÿìè, ïèñòîííûìè ðóæüÿìè, øîìïîëüíûìè ðóæüÿìè, âèíòîâêàìè Áåðäàíà è òðåõëèíåéíûìè âèíòîâêàìè îáðàçöà 1891 ã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ãî-Âîñòî÷íàÿ äîðîãà ñòðèãëà ñ ìåíÿ øåðñòü, íî â ÷åòûðíàäöàòîì ãîäó ó õîçÿåâ ðàçûãðàëñÿ àïïåòèò. Èì çàõîòåëîñü ìÿñà. Äîêòîðà îñìîòðåëè ìåíÿ è ðåøèëè, ÷òî ÿ äîñòàòî÷íî õîðîø äëÿ òîãî, ÷òîáû áûòü óáèòûì. Øêóðà, âûðåçêà, ôèëåéíàÿ ÷àñòü — âñå áûëî ïåðâîãî ñîðòà. Ðóññêîìó êîìàíäîâàíèþ íå ïðèøëîñü áû êðàñíåòü ïåðåä íåìåöêèì çà ñâîèõ ïîêîé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âîåâàë. Â Âîñòî÷íîé Ïðóññèè, ïîä Òàííåíáåðãîì, ãäå ãåíåðàë Ëþäåíäîðô íà÷èñòî óíè÷òîæèë àðìèþ ãåíåðàëà Ñàìñîíîâà, âîéíà ïîêàëå÷èëà ìíå ðóêó, îòìåòèëà, ÷òîáû ïîéìàòü è äîáèòü ïîòîì. Â Ïåðåìûøëå àâñòðèéñêèé ãëàâíîêîìàíäóþùèé Êîíðàä ôîí Ãàóçåíøòåéí ïðèêàçàë âûáèòü íàñ îñàäíîé àðòèëëåðèåé èç êðåïîñòè. Ñèëîé âçðûâîâ ìåíÿ áðîñàëî èç ñòîðîíû â ñòîðîíó, øâûðÿëî íà ïîë. Ïîä Êàðïàòàìè ãåíåðàë Ìàííåðãåéì ðàññòàâèë ïóøêè â øàõìàòíîì ïîðÿäêå ÿ ñòðåëÿë ïî îêîïàì çàëïàìè. Âñòàâàëà ñïëîøíàÿ ñòåíà çåìëè è äûìà, âòîðîé çàëï — åùå áëèæå ê îêîïàì, òðåòèé, ÷åòâåðòûé. 6 àâãóñòà 1915 ãîäà ÿ âèäåë, êàê õëîð ãóñòûì, òÿæåëûì îáëàêîì ïëûë ê íàøèì îêîïàì, à ìû ñìîòðåëè, óäèâëÿëèñü, íå ïîíèìàëè. Ïîòîì, â ãîñïèòàëå, ÿ âèäåë, êàê âûðåçàþò êîæó ñî ëáà, ÷òîáû ïî÷èíèòü ðàçðóáëåííûé íîñ, êàê âñòàâëÿþò ñòåêëÿííûå ãëàçà, çàìåíÿþò êóñêè ÷åðåïà ãóòòàïåð÷åâûìè çàïëàòàìè, äåëàþò ðåçèíîâûå ñòîêè äëÿ ìî÷è, åñëè ìî÷åâîé ïóçûðü ðàíåí îñêîëê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åíÿ äîâîëüíî âñåãî ýòîãî: øóòêè â ñòîðîíó! Äðàòüñÿ òàê äðàòüñÿ! ß ãîëîñóþ çà âîéíó. ß íàñòàèâàþ íà âîéíå! Íà ýòîé âîéí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æåëàþ óäà÷è. È âîò òåáå ðîäèòåëüñêèé ñîâåò, çàïîâåäü: ÷òî áû òàì íè áûëî — äåðæèñü äî êîíöà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 íå ñêàçàë íè÷åãî ýòîãî. Íàäî ïðîæèòü ñîðîê ïÿòü ëåò íà óëèöå, êîòîðàÿ íàçûâàåòñÿ Åðåìåíèõèíñêîé, â êîìíàòå ñ ôèêóñîì è áóìàæíûì âååðîì, ÷òîáû ðàñòåðÿòü âñå ýòè ñëîâà. Íàøà ìåáåëü íå âûíåñëà áû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÷òî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âåé÷èê ïðåäëàãàåò êîïàòü îãîðîä çà âûãîíîì — çíàåøü, îêîëî âèííîãî ñêëà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êîòîðîå âðåìÿ ìû ìîë÷àëè, ïîðàæåííûå òóïîñòüþ ýòèõ ñëîâ. Ñòàðèê, ñîáñòâåííî, áûë íåì, êàê ðûáà, áåç ÿçûêà. Îí áûë îáðå÷åí áåçâêóñíûì, êàê ðåïà, ñëîâàì, îãðûçêàì ñëîâ. Îí áûë îãðàáëåí. Ïðåêðàñíûå ñëîâà, êîòîðûå ìîæíî, êàê öâåòû, íîñèòü â ïåòëèöàõ ïèäæàêîâ, áûëè çàõâà÷åíû è ñïðÿòàíû â êíèæíûõ øêàôàõ, êàê ñòîëîâîå ñåðåáðî â áóôåòàõ. È âîò, îòïðàâëÿÿ ñûíà íà ôðîíò, âñå, ÷åì îí ðàñïîëàãàåò, — íà ãðèâåííèê ïðèëàãàòåëüíûõ è ïàäåæ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àëóé, ëó÷øå áû îáúÿñíÿòüñÿ çíàêàì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û ê äÿäå-òî çàøåë. Ðîäíîé âñå-ò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åùàíèí, — îòâåòèë ÿ ñ òåì âûðàæåíèåì ñòðîãîñòè, êîòîðîå çà ïîñëåäíèå äâà äíÿ íå ïîêèäàëî ìåíÿ. — Äà îí ñàì íå î÷åíü-òî âî ìíå íóæä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ïåðåä îòúåçäîì íàäî çàéòè. Ýòî ñòðàííî äàæå — íå ïîïðîù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äñòàâèë ñåáå äÿäþ, åãî øëÿïó, ïåíñíå è ñêîðáíûå óñû. Äëÿ ìåíÿ îí íå áûë äàæå ÷åëîâåêîì. Ýòî áûë ñèìâîë, àáñòðàêòíàÿ èäåÿ, âîïëîùåííàÿ â îáðàçå óåçäíîãî êîîïåðàòîðà. Äî òîãî, êàê ñòàòü êîîïåðàòîðîì, îí ìíîãî ëåò ñëóæèë òåëåãðàôèñòîì íà ñòàíöèè Äåáàëüöåâî. Îí áûë îáû÷åí, ñêðîìåí è ÷åñòíî íåñ íà ñâîèõ îñòðûõ ïëå÷àõ ïðîêëÿòèå ðóññêîé ñòàíöèîííîé ñêóêè. Èç àïïàðàòà Ìîðçå ñòðóèëàñü áåñêîíå÷íàÿ ëåíòà, èñïåùðåííàÿ ñóåòíûì æèòåéñêèì âçäîðîì, — ïîöåëóè, ïîçäðàâëåíèÿ, ñîáîëåçíîâàíèÿ, òîðãîâûå ðàñïîðÿæåíèÿ. Â êîíöå ðàáî÷åãî äíÿ äÿäÿ ñóäîðîæíî, ñ âèçãîì è ñëåçàìè, çåâàë, íàäåâàë ôîðìåííóþ ôóðàæêó è øåë æåíèõàòüñÿ ïîä îêíà ìîåé òå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êòÿáðå ñòàíöèÿ çàãóäåëà, çàìèòèíãîâàëà, çàøóøóêàëàñü î êîíñòèòóöèè, î ãåêòîãðàôàõ, î áîìáàõ. Â íåçàáûâàåìûé äåíü 15 îêòÿáðÿ äÿäÿ ïðèíÿë òåëåãðàììó Âñåðîññèéñêîãî ñòà÷å÷íîãî êîìèòåòà. Ñíà÷àëà àïïàðàò îòñòóêàë: «Ëþáëþ òîñêóþ ïðèøëè ïàëüòî êàðàêóëåâûì âîðîòíèêîì öåëóþ Ñåðàôèì», à ïîòîì, ÷åðåç ïàóçó, ïîÿâèëèñü èñòîðè÷åñêèå ñëîâà: «Âñåðîññèéñêèé ñòà÷å÷íûé êîìèòåò îáúÿâëÿåò âñåîáùóþ ñòà÷êó» è òàê äàë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ÿäÿ ïî÷óâñòâîâàë â ïûëüíîì âîçäóõå ñòàíöèè òðåïåòàíèå íåçðèìûõ êðû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îí ñàì ïðèäåò? Ëó÷øå áóäåò? Îí òåáÿ âñå-òàêè ëþáè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óëèöå ñòîÿëà âëàæíàÿ ìàéñêàÿ íî÷ü è äûøàëà â îêíî çàïàõîì ÷åðåìóõè è òîïîëåé. Äàëåêî çà ðåêîé óïîåííî ïåëè ëÿãóøêè — èõ çàìèðàþùèå ëþáîâíûå âîïëè âûçûâàëè â ïàìÿòè ïðåäñòàâëåíèå î ÷åðíîé òÿæåëîé âîäå, î áåðåãàõ, çàðîñøèõ èâíÿêîì è ñî÷íîé ëàêèðîâàííîé òðàâîé. Ïàõíåò êóâøèíêàìè è áëåäíî-ðîçîâûìè áîëîòíûìè öâåòàìè. Ïî äíó õîäÿò áîëüøåãîëîâûå, êðóïíîãëàçûå ñîìû è øåâåëÿò óñàìè, êàê íàø ó÷èòåëü ìàòåìàòèêè Ïðîöåê. Òàì, íà äíå, ñòîèò ìåðòâûé îáîç 114-ãî ñòðåëêîâîãî ïîëêà: â âîñåìíàäöàòîì ãîäó, êîãäà êàçàêè âõîäèëè â ãîðîä, îáîç ïåðåïðàâëÿëñÿ ÷åðåç ðåêó, è ëåä íå âûäåðæàë òÿæåñòè ãðóæåíûõ ïîäâîä. Òðåñíóëî ðàçîì îò áåðåãà äî áåðåãà, ñòðàøíî çàêðè÷àëè ëîøàäè, è îò âîäû ïîøåë ðåäêèé ïàð. À óæå íàóòðî ïðîëîì çàòÿíóëî òîíêèì ñëîåì ëüäà. Âòîðîé ãîä ñòîèò íà æåëòîì äíå îáîç 114-ãî ïîëêà — âçíóçäàíû èñòëåâàþùèå ëîøàäè, â ÿùèêàõ ëåæàò çåëåíûå ïàòðîíû, è ïóëåìåòû ïîâåðíóòû äóëàìè ê ìîíàñòûðþ, îòêóäà äîëæíû ïîêàçàòüñÿ êàçà÷üè öåïè. Ðûáèé ãëàç çàãëÿäûâàåò â ðóæåéíûå ñòâîëû, è ùóêà ñêîëüçèò ìèìî õîëîäíûì áî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ïîäóìàë, ñ øóìîì ïåðåñòàâèë òÿæåëûå êàáëóêè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ìåíîâà âñòðåòèë. Îí òåïåðü èç ìàñòåðñêèõ óøåë, ðàáîòàåò íà ñâîåì îãîðîäå çà ×àðîâûì ìîñòîì. Ñïðàøèâàåò ìåíÿ: «Óåçæàåò ñûí?» «Óåçæàåò», — ãîâîðþ. «Êàê æå, — ñïðàøèâàåò, — âû åãî îòïóñêàåòå?» — «Ñàì, ãîâîðþ, óõîäèò». Òîëüêî ãîëîâîé ïîêà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 íå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ëîäåö çàâàëèëñÿ, — ïðîäîëæàë îí òÿíóòü ðàçãîâîð. — Äóìàþò óñòðîèòü ïîñëåçàâòðà âñåé óëèöåé ñóááîòíèê. Óæ è íå çíàþ, èäòè ìíå èëè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çàâòðà, â ñóááîòó, ÿ äîëæåí áûë óåç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, êîíå÷íî, — ïîñîâåòîâ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ëóíîâà êîçà, ïîäëàÿ, ïîâàäèëàñü õîäèòü ê íàì òîïîëÿ îáúåäàòü. ß åìó ñêàçàë, ÷òî åñëè åøå ïîéìàþ, ïëîõî åãî êîçå áóäåò. À øèíåëü ñêàòûâàòü òû óìå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, ÿâíî îáðàäîâà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û ñåé÷àñ. ß òåáÿ ñðàçó íàó÷ó. Íà ôðîíòå ïðèãîäèòñÿ. Ñíà÷àëà îòñòåãèâàåøü õëÿñòèê è ðàññòèëàåøü øèíåëü íà ïîëó. Ïîòîì ïîäâîðà÷èâàåøü ïîëû è âîðîòíèê, ïîòîì áåðåøü åå òàêèì ìàíåð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îëó îí ðàçëîæèë ìîþ íîâóþ, â÷åðà òîëüêî ïîëó÷åííóþ øèíåëü è ñ ëîâêîñòüþ ñòàðîãî ñîëäàòà çàêàòàë åå â òóãîé è ðîâíûé æãóò. ß ïîïðîáîâàë ñàì, íî âûøëî ïëîõî, íåðîâíî, ñ áóã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ðîïèñü, ãëàâíîå, — ãîâîðèë îí, ïîëçàÿ íà êîëåíêàõ ðÿäîì ñî ìíîé. — Ðóêàâà óëîæè ñíà÷àëà, ÷òîáû íå ãîðáèëèñü â ïëå÷àõ. Íó âîò! Òåïåðü ñ ýòîãî áîêó... ñ äðóãîãî... è âåäè åå ê êîíöó.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ÿòûé ðàç îí îñìîòðåë ìîþ ðàáîòó ñ îäîáðåíèåì. Ìû ñíîâà óñåëèñü, è ÿ âçÿëñÿ çà ïðÿæ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ÈËË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Èç íåçàêîí÷åííîãî ðîìàíà î ïåðâîé ìèðîâîé âîéíå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ìèëëèîíîâ ëþäåé âîéíà áûëà âíåçàïíîé. Îíà ïðèøëà, ðàçðàçèëàñü — îòêóäà? Íåóæåëè åå ãðîõîò ðîäèëñÿ èç ðå÷åé äèïëîìàòîâ, ìàðøè è ïåðåäâèæåíèÿ àðìèé — èç ýòèõ íåîïðåäåëåííûõ è îêðóãëûõ æåñòîâ ìèíèñòðîâ? Îáûäåííîå, êîìíàòíîå ìûøëåíèå ïðèâûêëî ê ïîñòåïåííûì èçìåíåíèÿì, ê òîé èñòèíå, ÷òî áîëüøîå ïðåæäå áûëî ìàëåíüêèì. Âçðîñëûé ìóæ÷èíà, óñà÷ è ïóçàí, âûðàñòàåò èç ìàëåíüêîãî ïëàêñû; äóáû ïðåæäå áûëè æåëóäÿìè. Íåóæåëè âçðûâ ñîðîêàäâóõñàíòèìåòðîâîãî ñíàðÿäà áûë êîãäà-òî, çàäîëãî äî âîéíû, â íåäðàõ ìèðíîãî âðåìåíè, ìàëåíüêèì, ñëàáûì çâóêîì, ïî÷òè âçäîõîì — è âîò, ñ ãîäàìè, âûðîñ è îçâåðåë? Ìîæåò áûòü, îí áûë õèëîé, çàñòåí÷èâîé íîòîé, ìîæåò áûòü, îí áîÿëñÿ òóðåöêîãî áàðàáàíà è ñåðäèòîé áàñîâîé äóõîâîé òðóá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îé âçäîð! Ðàçóìååòñÿ, âîéíà ïðèøëà, ñëó÷èëàñü, âîçíèêëà 28 èþíÿ 1914 ãîäà, êîãäà ñåðáû ïîäñòðåëèëè ýðöãåðöîãà Ôðàíöà-Ôåðäèíàíäà è åãî ñòàðóõó â Ñàðàå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äóìàëè. Íî â òèøèíå øòàáîâ, â ïîëóìðàêå ìèíèñòåðñòâ, â ëàáîðàòîðèÿõ àêàäåìèé äåëàëè âîéíó, âûðàùèâàëè åå, óòîëùàëè è óñëîæíÿëè. Ïðåäñòàâüòå ñåáå ôåëüäìàðøàëîâ ñ ëåéêîé â ðóêàõ, ëþáîâíî ïîëèâàþùèõ íåîêðåïøèå êîëþ÷êè âîéíû. Ïðàâèòåëüñòâà îçàáî÷åííî îêèäûâàëè âçãëÿäîì ñâîèõ ïîääàííûõ, ïîäñ÷èòûâàÿ êîëè÷åñòâî ãîëîâ. Âî Ôðàíöèè, ãäå ðîæäàåìîñòü ïàäàëà, ãîñóäàðñòâåííûå ÷èíîâíèêè ïîäìèãèâàëè Æàíó, óêàçûâàÿ íà ãðóäè è áåäðà Ìàðèàííû. Ðîæàòü ìàëü÷èøåê — ýòî íàöèîíàëüíûé äîëã, è ïðåçèäåíò åçäèë ëè÷íî êðåñòèòü äåòåé ê ìíîãîñåìåéíûì. È ïîêà õîçÿéêè, ìóñîëÿ êàðàíäàøè, çàïèñûâàëè äíåâíûå ðàñõîäû, âîåííûé ìèíèñòð îòêëàäûâàë â ÷óëîê íîâûå ìèëëèîíû âîåííîãî áþäæ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ëàíû âîéíû îáäóìûâàëèñü è ãîòîâèëèñü äåñÿòèëåòèÿìè. Âîéíû åùå íå áûëî — íî åå î÷åðòàíèÿ áûëè ãîòîâû. Âû áûëè íà ìåòàëëóðãè÷åñêèõ çàâîäàõ? Ñíà÷àëà èçãîòîâëÿåòñÿ ôîðìà, â êîòîðóþ ïîçæå âîëüþò ðàñïëàâëåííóþ, âçáåøåííóþ, êëîêî÷óùóþ ñòèõèþ ìåòà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àíèå ãåðìàíñêîãî ãåíåðàëüíîãî øòàáà ïîìåùàåòñÿ â Áåðëèíå íà Êîðîëåâñêîé ïëîùàäè. Áåëûå êîëîííû ïîäïèðàþò ôðîíòîí ñ ïóøêàìè, îðëàìè è çíàìåíàìè. Ïðÿìûå, òîðæåñòâóþùèå ëèíèè âçáåãàþò ââåðõ è ó êàðíèçà çàêðóãëÿþòñÿ, äðîáÿòñÿ, ïåðåõîäÿò â çàâèòêè ëèñòüåâ. Îò÷åòëèâîñòü è òîðæåñòâåííîñòü î÷åðòàíèé íàïîìèíàþò çâóêè ìóçûêè: ìàðøè è ãèìí. Ýòè êîëîííû è ïîëóêðóæèÿ îêîí, íåñîìíåííî, áûëè ïðèäóìàíû ïîä çâóêè âîåííîãî áàðàáàíà. Êîëîííà, îêíî, êîëîííà, îêíî (ëåâîé, ëåâîé!), êîëîííà, îêíî. Âû ÷óâñòâóåòå: çäàíèå îòáèâàåò òàêò. Îíî ìàðøèð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îäúåçäîâ ñòîÿò íà ÷àñàõ ñîëäàòû ãâàðäèè. Âðàãîâ åùå íåò. Ïîêà îíè îõðàíÿþò øòàá îò íÿíåê ñ äåòñêèìè êîëÿñêàìè, ãóëÿþùèõ ïî ïëà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ýòèìè ñòåíàìè ñêðûâàþòñÿ îòäåëû øòàáà — èíôîðìàöèîííûé, îïåðàòèâíûé, ðàçâåäûâàòåëüíûé, øèôðîâàëüíûé, ñåêðåòíûé, ìîáèëèçàöèîííûé. Çäåñü, ñðåäè ñòîëîâ è øêàôîâ, ïðîçÿáàåò ìîðäàñòîå ïëåìÿ ïèñàðåé. Ñîòíè ëþäåé â ñåðûõ âîåííûõ êóðòêàõ ñ êðàñíûìè ïåòëèöàìè. Çäåñü èåðàðõèÿ ÷èíîâ — ðîòìèñòðû, ìàéîðû, ïîëêîâíèêè ãåíøòàáà. Ñëîæíûé ðèòóàë äåëîïðîèçâîäñòâà è ïðîõîæäåíèÿ áóìàã. Ëèøü â îäíîì íàèñåêðåòíåéøåì îòäåëå ïîÿâëÿþòñÿ øòàòñêèå â êîòåëêàõ è øëÿïàõ — âûñëóøèâàþò ïðèêàçàíèÿ, îòäàâàåìûå âïîëãîëîñà, óåçæàþò è ïîÿâëÿþòñÿ âíî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è îòäåëû ïó÷êîì ðàñõîäÿòñÿ èç îäíîãî öåíòðà. Ïîïåðå÷íûé ðàçðåç øòàáà äàåò òàêóþ êàðòèíó: çà òâåðäîé îáîëî÷êîé ñòåí èäóò ãóá÷àòûå íàðîñòû îòäåëîâ è óïðàâëåíèé, è â èõ íåäðàõ, â ñîêðîâåííûõ ãëóáèíàõ òàèòñÿ êàáèíåò íà÷àëüíèêà øòà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òðåò èìïåðàòîðà âî âåñü ðîñò, îò ïîëà äî ïîòîëêà. Ãðîìàäíûé êðàñíûé ïèñüìåííûé ñòîë. Ìàññèâíîñòü êîëîíí, ïðîñòîðû îêîí ïîäàâëÿþò ñâîèìè ìàññàìè è ïðîñòðàíñò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íèçó, ó ïîäíîæèÿ ýòèõ âåëè÷èí, ìû îáíàðóæèâàåì ãðàôà Øëèôôåíà, ôåëüäìàðøàëà è âîåííîãî ìèíèñòðà. Ñòàð÷åñêîå, æèëèñòîå òåëî, çàòÿíóòîå â ìóíäèð è áðþêè ñ êðàñíûì êàíòîì. Îí ñåä. Ñóõèå, óæå íåæèâûå âîëîñû çà÷åñàíû ê âèñêàì — òàê îí ïðè÷åñûâàëñÿ åùå â êàäåòñêîì êîðïó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èäèì ñòàðèêà, ÷åðòîâó ïåðå÷íèöó, ïåñî÷íèöó. Íî îí âåñü, íàñêâîçü, ïðîïèòàí âîéíîé, îíà ãíåçäèòñÿ â ñêëàäêàõ åãî ñòàð÷åñêîé êîæè. Èç âçðûâîâ, âûñòðåëîâ, ðàí, èç ñìåðòåé ïîëêîâ è ýñêàäðîíîâ, èç âñåãî ýòîãî ìàòåðüÿëüíîãî, âåùåñòâåííîãî ñîñòàâà âîéíû îí èçâëåêàë îòâëå÷åííûå èäåè, òîí÷àéøóþ òåîðåòè÷åñêóþ ýññåíöèþ. Çàäîëãî äî âîéíû â ýòîì êàáèíåòå òåîðåòè÷åñêàÿ íåìåöêàÿ êîííèöà âðóáàëàñü â òåîðåòè÷åñêóþ ôðàíöóçñêóþ ïåõîòó. Ýòà áåñøóìíàÿ âîéíà ñâèðåïñòâîâàëà íà ïèñüìåííîì ñòîëå ãðàôà Øëèôôåíà ñðåäè äâóõâåðñòíûõ êàðò è îïåðàòèâíûõ äîêëà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òîëüêî òåîðåòèêîì, ýòîò ôåëüäìàðøàë è âîåííûé ìèíèñòð. Ñóäüáà ïîäøóòèëà íàä íèì — çà âñþ ñâîþ æèçíü îí íè ðàçó íå âîåâàë. Îí íå ðóêîâîäèë ïîëêàìè, íå êîìàíäîâàë, íå îòäàâàë áîåâûõ ïðèêàçîâ, — Ãåðìàíèÿ ïðè åãî æèçíè íå âåëà íè îäíîé ñêîëüêî-íèáóäü êðóïíîé âîéíû. Ìîæåò áûòü, îí äàæå íå çíàë, êàêîãî öâåòà êðîâü ó ôðàíöóçñêèõ ñîëäàò, õîòÿ âñþ æèçíü ìå÷òàë ïîãëÿäåòü íà íåå. Îí òàê è óìåð, íå îòïðàâèâ íèêîãî â 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ýòîò ñåäîé ôåëüäìàðøàë, õóäîé, ñ çàïàâøèìè ãëàçàìè, áûë ãåíèåì âîåííîãî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 ïðîòèâ äðóãà ñòîÿëè äâà èìïåðèàëèçìà — íåìåöêèé è ôðàíöóçñêèé. Êàæäûé èç íèõ èìåë èñòîðèþ, ñóùåñòâîâàë ôèçè÷åñêè, áûë âîïëîùåí â ìàòåðüÿëüíûõ ôîðìàõ. Íå äóìàéòå, ÷òî èìïåðèàëèçì — ýòî àáñòðàêöèÿ, çàáàâà èñòîðèêîâ è ôèëîñîôîâ. Êàæäûé áûë èíäèâèäóàëåí, íå ïîõîæ íà äðóã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åöêèé èìïåðèàëèçì áûë ðåøèòåëåí, íàãë, ïðîñò. Îí äâèãàëñÿ ïî ïðÿìûì è êðàò÷àéøèì íàïðàâëåíèÿì. Åñëè áû ó íåãî áûëî ëèöî, òî ìû óâèäåëè áû òóïîé íîñ è âûäâèíóòóþ òÿæåëóþ ÷åëþñòü. Çíàìåíèòûé ïëàí Øëèôôåíà çàêëþ÷àëñÿ â ñëåäóþùåì. Âäîëü âñåé ãðàíèöû Ãåðìàíèè ôðàíöóçû âûñòðîèëè ïîÿñ êðåïîñòåé. Âåðäåí, Òóëü, Íàíñè, Ýïèíàëü, Áåëüôîð è ðÿä äðóãèõ êðåïîñòåé îïîÿñûâàëè ãðàíèöó íåïðåðûâíûì æåëåçíûì ïîÿñîì. Îêîëî òðèäöàòè êðåïîñòåé ðàçìåùåíû íà íåáîëüøîì ó÷àñòêå ôðàíêî-ãåðìàíñêîé ãðàíèöû. Æåëåçîáåòîííûå ôîðòû, óõîäÿùèå ãëóáîêî ïîä çåìëþ, íåóÿçâèìûå äëÿ àðòèëëåðèéñêîãî îáñòðåëà, ìèíèðîâàííûå ïîëÿ, îãðîìíûå çàïàñû àìóíèöèè è ñíàðÿæåíèÿ, äàëüíîáîéíûå îðóäèÿ, — âñå ýòî áûëî ïðèãîòîâëåíî ôðàíöóçñêèì ãåíåðàëüíûì øòàáîì äëÿ íåìåöêîé àðìèè. Ãðàô Øëèôôåí ïîíèìàë òðóäíîñòü, ïî÷òè íåâîçìîæíîñòü ïîáåäû íà ýòîì ó÷àñòêå. Îí áûë ïðàâ — êðåïîñòü Âåðäåí, âîêðóã êîòîðîé çàâÿçàëèñü áîè ñ ïåðâûõ äíåé âîéíû, òàê è íå áûëà âçÿòà íåìåöêîé àðìèåé çà âñå ÷åòûðå ãîäà âîé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ãäà ñòàðûé ãðàô ïðèäóìàë ñâîé çàìå÷àòåëüíûé ïëàí. Îñòàâàëñÿ åùå ñåâåð! Íà ñåâåðå ìåæäó Ôðàíöèåé è Ãåðìàíèåé ëåæèò Áåëüãèÿ. Îíà âõîäèò êëèíîì ìåæäó íèìè. Çäåñü, íà ôðàíêî-áåëüãèéñêîé ãðàíèöå, ó ôðàíöóçîâ êðåïîñòåé ïî÷òè íåò — êðåïîñòü Ìîáåæ è åùå äàëüøå ê ñåâåðó îäèíîêàÿ êðåïîñòü Ëèëëü. Ñþäà óäàð! Áðîñèòü àðìèþ ÷åðåç Áåëüãèþ. Íà ëåâîì, þæíîì ôëàíãå, ïðîòèâ ôðàíöóçñêèõ êðåïîñòåé, àðìèÿ äîëæíà íàñòóïàòü è îòñòóïàòü, áåñïîêîèòü ïðîòèâíèêà, îòòÿãèâàòü íà ñåáÿ åãî ñèëû. Â ýòî âðåìÿ âåñü îñòàëüíîé ôðîíò è ãëàâíûì îáðàçîì åãî ñåâåðíûé, ïðàâûé ôëàíã äåëàåò îãðîìíûé âçìàõ, ñòðåìèòåëüíîå äâèæåíèå âïåðåä. Ëåâûé ôëàíã ïî÷òè íåïîäâèæåí — ïðàâûé â ýòî âðåì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äâà äíÿ äî ñìåðòè Øëèôôåíà â ïî÷òèòåëüíîé è ãîðåñòíîé òèøèíå åãî ñïàëüíè ñîáðàëèñü äðóçüÿ ôåëüäìàðøàëà — ãåíåðàëû è ñàíîâíèêè. Ñáîðèùå àïîïëåêñè÷åñêèõ çàòûëêîâ, ëûñèí è ðåâìàòèçìîâ. Ñîïÿùèå è ïðèøåïòûâàþùèå ñòàðöû, àñòìàòèêè è ïîäàãðèêè, ñìîòðåëè âûöâåòøèìè ãëàçàìè íà Øëèôôåíà. Âñå îíè áûëè ïðèãîäíû äëÿ ñìåðòè. Ïî òå÷åíèþ êðîâè â óçëîâàòûõ âåíàõ, ïî îäûøêå, ïî áîëè, áëóæäàþùåé îò ñóñòàâà ê ñóñòàâó, êàæäûé ìîã èçìåðèòü ñðîêè, îòäåëÿþùèå åãî îò òîðæåñòâåííîé ãåíåðàëüñêîé ñìåðòè — ñ ñàëþòàìè, ñ çíàìåíàìè, ñ âûñî÷àéøèì ïðèñêîðáèåì èìïåðàòîðà. Â èõ âçãëÿäàõ, óñòðåìëåííûõ íà Øëèôôåíà, áûëî íå÷òî, íàïîìèíàâøåå ëè÷íóþ çàèíòåðåñîâà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íåðàë-àäúþòàíòû, ãåíåðàë-êâàðòèðìåéñòåðû, ãåíåðàëû øòàáà è ãåíåðàëû ñâèòû ñòîÿëè ïîëóêðóãîì, îæèäàÿ ðàçðåøåíèÿ ðàçãîâàðèâàòü ñ ôåëüäìàðøàëîì. Â ãåíåðàëüñêîé òîëïå âûäåëÿëèñü äâîå — äîêòîð, ñ÷èòàâøèé ïóëüñ Øëèôôåíà, è äåæóðíûé îôèöåð, ñòîÿâøèé ó äâåðè, íåîäóøåâëåííûé, íåçíà÷èòåëüíûé. Îí áûë çàáûò, êàê çîíòèê â ïðèõîæ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îñòîðîæíî îïóñòèë æåëòóþ ðóêó ôåëüäìàðøàëà. Ïóëüñ 60. Îí ïîìåäëèë, ñîïîñòàâëÿÿ òåìïåðàòóðó, âûäåëåíèå ïîòà, öâåò êîæè. Ìî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èæåíèåì âåê äîêòîð ðàçðåø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ãåíåðàëüñêîé øåðåíãå ïðîøëî âîëíîîáðàçíîå äâèæåíèå, âñêîëûõíóâøåå àêñåëüáàíòû è ýïîëåòû. Çàòåì, íàêëîíÿñü êîðïóñîì, äðîæà áàáüèìè ãðóäÿìè, ïåðâûì øàãíóë Ìîëüòêå, ïðååìíèê Øëèôôåíà è ïëåìÿííèê âåëèêîãî Ìîëüòêå. Çà íèì äâèíóëèñü âñå. Äðÿõëûé, ïîçåëåíåâøèé, ïîõîæèé íà îãîð÷åííîå ñòîëåòèå, ãåíåðàë âñõëèïíóë. Ãåíåðàë ñ áóãðèñòûì çàòûëêîì ñåðäèòûìè äâèæåíèÿìè âûòàñêèâàë èç êàðìàíà è ïðèëàæèâàë ê óõó ñëóõîâóþ òðó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èôôåí îòêðû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à, — ñêàçàë îí òèõî, íî ñëûøíî, — áëàãîäàðþ çà âíèì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âíÿòíûé ðîïîò, èç êîòîðîãî âûäåëèëîñü íåñêîëüêî õðèïÿùèõ ð-ð-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äìèðàë Òèðïèö, ñàìûé áîðîäàòûé è ëûñûé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àäååìñÿ ñíîâà óâèäåòü âàøå ïðåâîñõîäèòåëüñòâî âî ãëàâ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èôôåí ïåðåáè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à, ÿ óìèðàþ... (ñíîâà ðîïîò ñ ïðåîáëàäàíèåì «ð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íåðàë Ôàëüêåíàó âûäâèíóë äðóãóþ âåðñèþ ïðîèñõîäÿù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åìåííîå íåäîìîãàíèå, âàøå ïðåâîñõîäèòåëüñòâî, êîòîðîå â íåäàëåêîì á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Øëèôôåí êîíñòàòèðîâàë ôàê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ìåðòü, ãîñïîäà. Áåñïîëåçíî íàäåÿòüñÿ. ß óìèð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íåðàëû ìîë÷àëè. Íî îíè êàê áû ïîä÷èíÿëèñü ìíåíèþ ñòàðøåãî, íå ñîãëàøàÿñü ñ íèì, íî ñîáëþäàÿ ñóáîðäèí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èôôåí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äàéòå ïîñëåäíèé ïðèâåò èìïåðàòîðó è àðìèè. ß âåðþ â ïîëíûé óñïåõ, ãîñïîäà. Ïåðåäàéòå, ÷òî ÿ ñ÷àñòëèâ... Ïåðåäàé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óäüòå ìîþ ìûñëü, ãîñïîäà, î ïðàâîì ôëàíãå... Èäåÿ ïðàâîãî ôëàíãà. Óêðåïëÿéòå åãî, óñèëèâàéòå, êàê ìîæ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åðåâåë âçãëÿä íà Ìîëüòêå. Ìîëüòêå áûë îáûêíîâåííûì, ñðåäíèì ãåíåðàëîì, íî íà íåì ïîêîèëàñü ñëàâà äâóõ ôàìèëèé. Îí çíàìåíîâàë ïîáåäû ïîä Êåíèãðåòöåì è Ñåäàíîì, ãäå èìÿ åãî äÿäè áëåñíóëî ñêâîçü ïóøå÷íûé äûì è ïûëü. Òåïåðü îí ãîòîâèëñÿ íàñëåäîâàòü ñëàâó Øëèôôåíà. Îí áûë âåëè÷åñòâåí, êàê ìîíóìåíò, îòìå÷àþùèé ìîãèëû ãåðî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ïðåâîñõîäèòåëüñòâî, ÿ ïåðåäàþ äåëî âñåé ìîåé æèçíè â âàøè ðóêè... ß íàäåþ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Îò ñëîâ «ïåðåäàéòå, ÷òî ÿ ñ÷àñòëèâ» äî ñëîâ «ÿ íàäåþñü» ðàçäàâàëèñü øîðîõè è ñîïåíèå. Äåæóðíûé îôèöåð âûâîäèë ïëà÷óùåãî äðÿõëîãî ãåíåðàëà. Íàïðÿãàÿñü, êàê áû ïîäíèìàÿ ãðîìàäíóþ òÿæåñòü, îôèöåð äâóìÿ ïàëüöàìè ïîääåðæèâàë ãåíåðàëà ïîä ëîêîòü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ß íàäåþñü, ÷òî ïåðåäàþ ýòî äåëî â íàäåæíûå ðóêè. (Ìîëüòêå ïîêëîíèëñÿ). Ñìåëûé ìàíåâð íà ïðàâîì ôëàíãå ðåøèò ñóäüáó âîéíû. Âñå âíèìàíèå ïðàâîìó ôëàíã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÷åñêàÿ òîëïà ñëóøàëà, ïðèøåïòûâàÿ, øàìêàÿ, òðÿñÿ ãîëîâàìè, ïîäáèðàÿ îòâèñàþùèå ÷åëþñòè... Áîðîäàòàÿ ñòàðîñòü — ñêëåðîçíàÿ, â íàðîñòàõ, íîñÿùàÿ áàíäàæ è êîâûðÿþùàÿ â óõå ñòàðîñòü, — íî âîäÿùàÿ ïîëêè, íî õðàíÿùàÿ âîåííûå òàéíû, ñêëîíèëàñü íàä óìèðàþùèì Øëèôôå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àâñòðî-âåíãåðñêîãî ãåíåðàëüíîãî øòàáà Êîíðàä ôîí Ãàóçåíøòåéí çàêîí÷èë ñâîé äîêëàä è æäàë âûñî÷àéøèõ çàìå÷àíèé. Äîêëàä êàñàëñÿ íåîáõîäèìîñòè ââåäåíèÿ â àðìèè àâòîìîáèëåé. Èìïåðàòîð çàäóì÷èâî ïîñòóêèâàë ïàëüöàìè ïî ñòîëó. Ñîëíå÷íûé çàé÷èê èãðàë íà åãî îòïîëèðîâàííîé ëûñ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ëàãàþ, — ñêàçàë îí, — ÷òî ëîøàäü áóäåò íàäåæ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ïðîñèòåëüíî âçãëÿíóë íà Êîíð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îâåðøåííî ïðàâû, âàøå âåëè÷åñòâî, ëîøàäü íàäåæíåå, — îòâåòèë Êîíðàä, õîòÿ âåñü åãî äîêëàä ñâîäèëñÿ ê òîìó, ÷òî íàäåæíåå áóäåò àâòîìîáèëü. Íî ó íåãî óæå áûëî äâà êîíôëèêòà ñ íàñëåäíèêîì — îí áûë çàïîäîçðåí â íåïî÷òèòåëüíîñòè è íåäîñòàòêå áëàãî÷åñòèÿ. Ïîýòîìó ñ èìïåðàòîðîì íàäî áûëî äåðæàòüñÿ îñîáåííî îñòîðîæíî. — Âû ñîâåðøåííî ïðàâû. Îäíàêî èçâîëüòå âçãëÿíóòü íà ýòîò ðàñ÷åò. Ïðè ñîâðåìåííîì ïëàíå ðàçâåðòûâàíèÿ íàì ïîíàäîáèòñÿ ñâûøå âîñüìèñîò òûñÿ÷ ëîøàäåé, èç êîòîðûõ òðè ÷åòâåðòè íàäî ïîëó÷èòü ïóòåì ìîáèëèçàöèè. Íå ãîâîðÿ óæå î ôóðàæå, ìû ïîëó÷àåì òàêîå ñòàäî â òûëó àðìèè, êîòîðîå çàïðóäèò âñå äîðîãè è ïîòðåáóåò êîëîññàëüíûé îáñëóæèâàþùèé êîíòèíãåíò. Ïðèìèòå âî âíèìàíèå ñàï, ýêçåì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òîìîáèëè ëîìàþòñÿ è îïðîêèäûâàþòñÿ, — âíóøèòåëüíî ïðåðâàë åãî èìïåðàòîð. — À ëîøàäü — äðóã ñîëäàòà. Ñîëäàò ëþáèò ëîøà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óïèë íà ïðåñòîë â 1848 ãîäó è öàðñòâîâàë áåñêîíå÷íî äîëãî. Åãî âçãëÿäû óñïåëè ñëîæèòüñÿ è çàòâåðäåòü óæå êî âðåìåíè àâñòðî-èòàëüÿíñêèõ êàìï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, — òåðïåëèâî îòâåòèë Êîíðàä. — Ïðèìèòå, îäíàêî, âî âíèìàíèå îïàñíîñòü ýïèäåìè÷åñêèõ çàáîëåâàíèé ñðåäè òàêîé ìàññû ëîøàäåé, êîòîð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äîâåðÿþ ýòèì íîâûì êåðîñèíîâûì øòóêàì, — ñêàçàë Ôðàíö-Èîñè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ðàä ïîìîë÷àë. Åãî òâåðäîå ñóõîå ëèöî ñìÿã÷èëîñü. Óñèëèåì âîëè îí èçîáðàçèë ïîäîáèå ïî÷òèòåëüíîé è âìåñòå ñ òåì ëàñêîâîé óëûáêè. Îí ðåøèë óïîòðåáèòü äðóãîé ñïîñîá îáðàùåíèÿ ñ èìïåðàòîðîì, — à âñåãî ó íåãî áûëî òðè ñïîñîáà. Ýòîò çàêëþ÷àëñÿ â ïî÷òèòåëüíîé ëàñêîâîñòè, ñëåãêà îêðàøåííîé þìîðîì, êàê ñîäîâàÿ âîäà ñèðîïîì. ×òîáû óëûáíóòüñÿ, îí ñóçèë ãëàçà, ðàñòÿíóë ãóáû è îïóñòèë óñû. Óëûáêà ïîëó÷àëàñü íåóìåëàÿ, êàê «îêàìåíåâøèå ïîïûòêè ðåáåíêà âûëåïèòü ÿùåðèö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âåëè÷åñòâî, ðàçðåøèòå ïðåäëîæèòü âàì ëè÷íî èñïðîáîâàòü ýòè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ëàãàþ âàì ñîâåðøèòü íåáîëüøóþ ïðîãóëêó íà àâòîìîáè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ïåðàòîð íåäîâåð÷èâî ñìîòðåë íà èñêàæåííîå óëûáêîé ëèöî Êîíð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åñòü ýòî çíà÷èò åõàòü íà àâòîìîáèëå? — ïðîáîðìîòàë îí. — Ýòî ÷òîáû ÿ — ïîåõàë íà í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øåë â íåãîäîâàíèå. Èìïåðàòîð è êîðîëü ñèäèò íà ýòîé òðÿñóùåéñÿ, äûìÿùåé, ñòó÷àùåé íåëåïîñòè! Äðåâíåå ãàáñáóðãîâñêîå âåëè÷èå ïîäâåðãàåòñÿ òîë÷êàì âóëüãàðíîãî ïàòåíòîâàííîãî ìåõàíèçìà! Âëàñòü íèêîãäà íå äîëæíà áûòü ñëèøêîì ñîâðåìåííîé, åñëè îíà õî÷åò èìïîíèð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åäó, — ñóõî ñêàçàë èìïå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Êîíðàä ïðèìåíèë òðåòèé ñïîñîá îáðàùåíèÿ. Îí îäåðåâåíåë â ñëóæåáíîé, óñåðäíîé òóï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àì óãîäíî, âàøå âåëè÷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òîðà ìåñÿöà óòðîì èç áîêîâîãî ïîäúåçäà Øåíáðóíñêîãî äâîðöà âûøåë Ôðàíö-Èîñèô â ñîïðîâîæäåíèè Êîíðàäà è íà÷àëüíèêà ðàçâåäêè Óðáàíñêîãî-ôîí-Îñòðîìå÷à. Ó ïîäúåçäà ñòîÿë áëåñòÿùèé, êðàñíîãî öâåòà àâòîìîáèëü ñ áåëûìè êîëåñàìè ìàðêè «Ôèà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åãî áûë êðóãëûé ðàäèàòîð è âûñîêèé êóçîâ ñ îòêèäíûì, êàê ó ôàýòîíà, âåðõîì. Àâòîìîáèëü åùå íå èìåë òåõ ñòðåìèòåëüíûõ, êàê áû ñîçäàííûõ òðåíèåì î âîçäóõ î÷åðòàíèé, êàêèìè îòëè÷àþòñÿ àâòîìîáèëè íàøåãî âðåìåíè. Êàê ðåáåíîê, ïîâòîðÿþùèé â ñâîåì ðàçâèòèè ôîðìû âñåõ ïåðâîíà÷àëüíûõ ïðåäêîâ — ñ æàáðàìè è õâîñòàìè — òàê ýòîò ðàííèé àâòîìîáèëü ñîõðàíÿë ñõîäñòâî ñ çàïðÿæåííûì ýêèïàæåì. Ìíîãî ëàêà, ìíîãî áëåñòÿùèõ ìåäíûõ ÷àñò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âîñòü ïðîíèêëà â òðàìâàé, êîãäà òàì øåë ñêàíäàë. Òîëñòûé ÷åëîâåê â ñåðîé ïàðå ñåðäèëñÿ íà ñâîåãî ñîñåäà. Åìó êàçàëîñü, ÷òî ñîñåä çàíèìàåò íà ñêàìüå ñëèøêîì ìíîãî ìåñòà. Òîò îãðûç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àì êàæåòñÿ. Âû ñëèøêîì òîëñòûé è íå ïîìåùàåòåñü íà ñêàìå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àøå äåëî — òîëñòûé ÿ èëè íåò. Íàäî ñèäåòü êàê ñëåäóåò, à íå ðàçâàëèâàòüñÿ. Ýòî ñâèí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ñèæó êàê ñëåäóåò. ×òî âû êî ìíå ïðèñòàëè? Âîí ñâîáîäíîå ìåñòî. Ïåðåñàæèâàéòåñü, åñëè âàì çäåñü íå íð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è ïåðåñàæèâàéòå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áëèêà ñ âÿëûì ëþáîïûòñòâîì æäàëà, ÷åì ýòî êîí÷èòñÿ. Ïîäàâàëè ðåïëè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òàêèõ òîëñòûõ íàäî áðàòü çà áèëåò äîð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Áåðëèíó íîâîñòü óæå ðàñïðîñòðàíèëàñü. Òûñÿ÷è ëþäåé øëè, äåðæà â ðóêàõ ýêñòðåííûå âûïóñêè ãàçåò. Âîéíà îáúÿâëåíà! Çàõâà÷åííûå ÷òåíèåì, ëþäè ñòàëêèâàëèñü äðóã ñ äðóãîì, íàñòóïàëè íà íîãè è èçâèíÿëèñü. «Ðîññèÿ íà÷àëà âîéíó ïðîòèâ íàñ». Ãîðîä áûë óæå â âîéíå, ïåðåæèâàë ïåðâûå ìèíóòû óäèâëåíèÿ, èñïóãà, íåäîóìåíèÿ. Òðàìâàé ïðåáûâàë åùå â ìèðíîì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íàäî ïîó÷èòü âåæëèâîñòè. Âû íå óìååòå ïðèëè÷íî ñåáÿ â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óìååòå? ß âèæó, ìàëî âàñ â äåòñòâå ñåê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ñòÿê ïîìîë÷àë, âûäóìûâàÿ íîâóþ ôðàçó. Îí ÷óâñòâîâàë ñåáÿ îáÿçàííûì ñêàçàòü ÷òî-íèáóäü — âåñü âàãîí îæèäàë åãî îò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 âðåìÿ â îêíî äîíåññÿ ïðîíçèòåëüíûé âîïëü ãàçåò÷è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ññèÿ íà÷àëà âîéíó ïðîòèâ íà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ê âîíçèëñÿ â íàñåëåíèå òðàìâàÿ, íå âñòðå÷àÿ ñîïðîòèâëåíèÿ. Ñíà÷àëà íà íåãî íèêòî íå îòîçâàëñÿ — à âåäü îí ïðèçûâàë ê ÷åòûðåì ãîäàì âîéíû, ê îêîïàì è êàðòî÷íîé ñèñòåìå. Òàê ðàíåíûå â ïåðâûå ìèíóòû íå îùóùàþò áîëè, äàæå íå çàìå÷àþò ðàíû. Òîëñòÿê óñïåë äàæå îòâåòè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øóòêà ñòîèò ñòî ìàðîê — åñëè çà íåå øòðàô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åìó ãðóçíî íàñòóïèëè íà íîãó. Âñå êèíóëèñü ê îêíàì. Âûñóíóâøèñü äî ïîÿñà, ìàõàÿ øëÿïàìè, ëþäè êðè÷àëè: «Ìàëü÷èê! Ìàëü÷èê!» Ó òîëñòÿêà îò íàïðÿæåíèÿ âûëåç êóñîê ðóáàøêè ìåæäó áðþêàìè è æèëåòîì. Òðàìâàé óæå òðîíóëñÿ, óâîçÿ êðè÷àùèõ è ìàõàþùèõ ïàññàæèðîâ. Ìîæíî áûëî ïîäóìàòü, ÷òî îíè, óåçæàÿ íàäîëãî, äåëàþò ãàçåò÷èêó ïðîùàëüíûå çíàêè, îáåùàþò âåðíóòüñÿ, ïè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ëó÷èëè ãàçåòû íà ñëåäóþùåé îñòàíîâêå. ×òåíèå: ãàçåòû ðàçâîðà÷èâàþòñÿ, ñêëàäûâàþòñÿ, èìè âçìàõèâàþò, ÷òîáû ðàçâåðíóòü âåñü ëèñò. Ãàçåòû âçäðàãèâàþò è áüþòñÿ â ðóêàõ ÷èòà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åíèå ïðîèçâåëî ðàçèòåëüíûå ïåðåìåíû. Òîëüêî ÷òî â ñêó÷àþùåì âîîáðàæåíèè ëþäåé ïðîòåêàëè îáû÷íûå îáðûâêè âîñïîìèíàíèé, ñâîéñòâåííûå ñêó÷àþùèì ëþäÿì: øëè ìîëî÷íèöû, ìàëü÷èêè çóáðèëè óðîêè. Âñïîìèíàëèñü ÷àñû, îòäàííûå â ïî÷èíêó, ìîíåòà, óïàâøàÿ çà äèâàí, çóá, êîòîðûé íàäî çàïëîìáèðîâàòü. Âñå ýòî ìãíîâåííî èñ÷åçëî. Ïîÿâèëèñü íîâûå ñëîæíûå êàðòèí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îñòîêå ó ãðàíèöû äâà ýñêàäðîíà êàçàêîâ áåñøóìíî ïîäïîëçàþò ê ãåðìàíñêîìó ÷àñîâîìó. Êàçàêè áîðîäàòû. ×àñîâîé íàñâèñòûâàåò è íþõàåò ìàðãàðè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ò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 æå êàçàêè íà æåëòîé ïåñ÷àíîé íàñûïè äåëàþò ÷òî-òî ñ ðåëüñàìè (ïèëÿò? áüþò ìîëîòêàìè?), ïîòîì íåñóò áîìáó. Áîìáà êðóãëàÿ, è èç íåå èäåò ä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äóêòîð, ïåðåãèáàÿñü ÷åðåç ÷üå-òî ïëå÷î, ïðî÷è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îãëàñíî äîíåñåíèþ ãåíåðàëüíîãî øòàáà (ñåãîäíÿ â 4 ÷àñà óòðà) ïðîèçîøëà ïîïûòêà âçðûâà ïîëîòíà æåëåçíîé äîðîãè è ïðîäâèæåíèÿ äâóõ ýñêàäðîíîâ êàçàêîâ ê Èîãàíåñáóðãó. Ââèäó ýòîãî íàñòóïèëî ôàêòè÷åñêîå âîåííîå ïîëîæåíè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çíà÷èò, — âîé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 Ïîïûòêà âçðûâà! Ýòî ñàìàÿ íàñòîÿùàÿ âîéíà. Îíè âñåãäà ïðåæäå âñåãî ïðèíèìàþòñÿ çà æåëåçíûå äîð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 — ìîæåò áû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 — ìîæåò áûòü? À äâà ýñêàäðîíà êàçà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ýòî — Èîãàíåñáóð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îêèé, ñ ñåäûìè âèñÿùèìè óñàìè ÷åëîâåê âñòàë è ïðåäëîæ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à! ß ïðåäëàãàþ õîðîì ñïåòü íàø âåëèêèé íàöèîíàëüíûé ãèìí. Âåëèêèé ìîìåíò, ãîñïî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óáåäèòåëüíî ìîðãàÿ, îí çàï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òðàæà íà Ðåéíå ñèëüíà è âåðíà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íèå â òðàìâàÿõ íå äîçâîëÿåòñÿ, — çàêðè÷àë êîíäóêòîð. — Ñóäàðü, ïðåêðàòèòå ï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ïðîäîëæàë ï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ñòàíîâëþ âàãîí! Íåìåäëåííî ïåðåñòàíü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åøàéòå ìíå ïåòü! Ãîñïîäà, ïî÷åìó âû íå ïî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 òîëñòÿêå áðîäèë åùå äóõ ïðîòèâîðå÷èÿ. Ýòî áûëî âûçâàíî ïðåäûäóùåé ññîðîé, íî ñåé÷àñ îí óæå çàáûë î íåé. Îñòàëîñü òîëüêî æåëàíèå ñïîðèòü, îïðîâåðãàòü, æåñòèêóëèð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, — çàÿâèë îí. — Ýòî ñïëîøíàÿ åðóí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 — è êàçàêè è âçðûâ ïîëîò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çåòíàÿ óòêà. «Áåðëèíåð Ëîêàëü Àíöåéãåð» ïîçàâ÷åðà îïóáëèêîâàëà èìïåðàòîðñêèé ïðèêàç î ìîáèëèçàöèè àðìèè è ôëîòà. À ÷åðåç òðè ÷àñà òà æå «Ëîêàëü Àíöåéãåð» âûïóñòèëà îïðîâåðæåíèå, îáúÿñíÿÿ âñå ýòî ÷üèì-òî ãðóáûì îçîðñòâîì. Ïîäîæäèòå åùå òðè ÷à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îîáùåíèå ãåíåðàëüíîãî øòàá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äîð, âñå âçäîð. Íèêàêîé âîéíû íå áó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Îí áûë óáèò ÷åðåç òðè ìåñÿöà íà çàïàäíîì ôðîíòå ïðè ôîðñèðîâàíèè ðåêè Ñîììû âçðûâîì ôóãàñíîãî ñíàðÿäà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îêíà ïÿòîãî ýòàæà óëèöà êàçàëàñü ïîáåëåâøåé îò ãàçåòíûõ ëèñòîâ â ðóêàõ ïðîõîæèõ. Íîâîñòü ðàñïðîñòðàíÿëàñü â òîëïå, êàê ìàñëÿíîå ïÿòíî. Ïåðåóëîê, åùå íè÷åãî íå çíàâøèé, íàèâíûé ðîòîçåé, âäðóã âñòóïàë â âîéíó, ïîñòèãàë åå ñóùåñòâ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õâàòûâàëà êîôåéíè, ïðîñà÷èâàëàñü â êâàðòèðû, â çàâîäñêèå öåõè. È åñëè ïðèñòàëüíåå âãëÿäåòüñÿ, òî ìîæíî áûëî çàìåòèòü ïåðåì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îäèí òîò ôàêò, ÷òî â îãðîìíîé, íàïîëíÿþùåé óëèöó òîëïå êàæäûé áûë çàíÿò îäíîé è òîé æå ìûñëüþ, èçìåíÿë âèä ãîðîäà. Â îáû÷íîå âðåìÿ ëþäè äóìàëè î ðàçëè÷íûõ äåëàõ, è ýòî ðàñ÷ëåíÿëî òîëïó, ðàçáèâàëî åå íà îòäåëüíûå ýëåìåíòû. Òîëïû, â ñóùíîñòè, íå áûëî. Òåïåðü âñå îäèíàêîâî è îäíîâðåìåííî, âñåìè ñèëàìè äóøè äóìàëè òîëüêî î âîéíå, îá Èîãàíåñáóðãå è î êàçàêàõ. Äàæå âûðàæåíèÿ ëèö ñäåëàëèñü îäèíàêîâ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ãè ëþäåé, â áåñïîðÿäêå øàðêàâøèå ïî òðîòóàðàì, âäðóã ïðèîáðåëè ðèòì. Øàãè ñòàíîâèëèñü ðàçìåðåííûìè, êàê áû ïîä÷èíÿÿñü ìàðøó. Óëèöà íà÷èíàëà ìàðøèðîâàòü. Ãðóäè âûïÿ÷èâàëèñü è îêðóãëÿëèñü. ×åëîâåê, ðåçàâøèé â ðåñòîðàíå øíèöåëü, âäðóã îùóòèë, ÷òî îí äåðæèò â ðóêå çàîñòðåííóþ ñòàëü, ëåçâèå, êëèíî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ûëî áû äóìàòü î ìîðêîâíîì êîôå è êîòëåòàõ èç ðåïû, î õâîñòàõ çà óãëåì è áîòèíêàõ íà âåðåâî÷íûõ ïîäîøâàõ, î «ñäàâàéòå ìåäíóþ ïîñóäó — ìû íàäåëàåì èç íåå ïàòðîíîâ äëÿ íàøèõ ãåðîåâ!» è î òèíå, íàëèïøåé íà ñàïîãè ïåõîòû. Íî ïåðâîíà÷àëüíûå ïðåäñòàâëåíèÿ î âîéíå áûëè èíûìè. Ýòî áûëè «íàäìåííîñòü ôðàíöóçîâ», «ñêèôñêàÿ ëàâèíà ñëàâÿí», «È ÿ, ñòàðûé Áåáåëü, åñëè ïîíàäîáèòñÿ, âîçüìó ðóæüå», ýòî áûëè ÷åòûðå áðîíçîâûõ ëüâà íà ïàìÿòíèêå Âèëüãåëüìà I, ðû÷àâøèå íàïðîòèâ äâîðöà íà ñåâåð, þã, âîñòîê è çàïàä, ýòî áûëè ñòàòóè íà ìîñòó ÷åðåç Øïðåå, ãäå ãîëûå âîèíû ðàçèëè âðàãà, óñòðåìëÿÿñü âïåðåä, ìåòàëè êîïüå è èñïóñêàëè äóõ íà ðóêàõ Ñëàâû, âåí÷àâøåé èõ ëàâðàìè, ýòî áûë «èçâå÷íûé ñïîð ìåæäó ãàëëàìè è ãåðìàíöàìè, ðîìàíñêèì ñòèëåì è ãîòèêîé, Ôîáëàçîì è Âåðòåðîì», ýòî áûëî, íàêîíåö, «ìû íàáüåì èì ìîðäó, áóäüòå óâåðåí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ïà íîñèëà ïëîñêèå òâåðäûå ñîëîìåííûå øëÿïû, è, åñëè ãëÿäåòü ñâåðõó, óëèöà áûëà ïîêðûòà ñâåòëûìè, êàê áëåñòêè æèðà íà áóëüîíå, ìåäëåííî äâèæóùèìèñÿ äèñêàìè. Îäèíàêîâîñòü è åäèíîîáðàçèå ýòèõ ñêîïëåíèé øëÿï áûëè ïîðàçèòåëüíû. Íèêîìó íå ïðèøëî â ãîëîâó ñäåëàòü ñâîþ øëÿïó êâàäðàòíîé, èëè óêðàñèòü åå ïåðîì, èëè âîîáùå ñäåëàòü ñ íåé ÷òî-íèáóäü. Ïðàâèëüíîñòüþ î÷åðòàíèé, åäèíîîáðàçèåì è ñïëî÷åííîñòüþ øëÿïû ïîõîäèëè íà êîëîíèþ áàêòåð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, ìåæäó ïðî÷èì, åäèíàÿ ìûñëü î âîéíå íà÷àëà äðîáèòüñÿ. Â ÷àñòíîñòè, îíà ïðèîáðåëà ñëåäóþùåå íà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óäàðñòâî âåëè÷åñòâåííî è ãîðäî. Âîîáðàæåíèþ îíî ðèñóåòñÿ â âèäå æåíùèíû â íèñïàäàþùèõ îäåæäàõ, â âèäå îðëà íà ìîíåòàõ è ôðîíòîíàõ êàçåííûõ çäàíèé, â âèäå ìíîãîêîëîííîãî õðàìà. Òåïåðü, ôàêòîì âîéíû, ãîñóäàðñòâî âûâåäåíî èç ñâîåãî àëëåãîðè÷åñêîãî ñîñòîÿíèÿ. Îíî îáðàùàåòñÿ êî âñåì ãðàæäàíàì âïëîòü äî ñàïîæíèêîâ, êó÷åðîâ è ÷åðíîðàáî÷èõ, ïðèçûâàÿ èõ ïðèíÿòü ïðÿìîå è ëè÷íîå ó÷àñòèå â âàæíåéøåì ãîñóäàðñòâåííîì äåëå — â âîé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Èìïåðàòîð âîøåë â ñïàëüíþ òèõî, ñòàðàÿñü íå øóìåòü. Èìïåðàòðèöà óæå ëåãëà. Íî îíà æäàëà åãî. Ðåçêèì äâèæåíèåì îíà ïðèïîäíÿëàñü íà ïîñ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î÷íîé ðóáàøêå è â ÷åïöå îíà êàçàëàñü ñòàðøå ñâîèõ ñîðîêà äâóõ ëåò. Êðàñíàÿ êîæà ëèöà ïåðåõîäèëà â æåëòóþ íà øåå, ñîáèðàëàñü â ñêëàäêè è ìîðùèíû. Âåñíóøêè è òåìíûå ïÿòíà îêîëî ãëàç è ãóá, äíåì ñêðûòûå ñëîåì ïóäðû, òåïåðü áûëè âè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îëàé ïîäîøåë è ïîöåëîâàë åå â ëîá, ïðèäåðæèâàÿ àêñåëüáàí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ïàëà? — ñïðîñèë îí ìàøèíàëüíî, äóìàÿ î òîì, êàê åé ñîîáùèòü íîâ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Ïî÷åìó òû òàê äîë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?.. Íó — ðàçíû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êàçàòü åé çàâòðà? Äà, äà. Íå çàñíåò. Çàâòðà ñêàæó», — äóìàë îí, èñêîñà ïîãëÿäûâàÿ íà åå îñòðûå êëþ÷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à íå ñïóñêàëà ñ íåãî øèðîêî îòêðûòûõ òðåâîæíûõ ãëàç. Ýòî åãî ñìóùàëî. Â íåðåøèòåëüíîñòè îí ïîòðîãàë áîðîäó è ïîâåë øå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ðàçíûå äåëà. Ìíîãî 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ìîë÷àë è çàäóìàëñÿ. Íàäî áûëî ïåðåñòàòü ãîâîðèòü î äåëàõ. ×òî-íèáóäü âåñåëîå, áåççàáîòíîå, ÷òîáû ðàçâëå÷ü áåäíÿæêó. È äåéñòâèòåëüíî, ÷òî-òî âñïîìèíàëîñü î÷åíü ñìåøíîå, ÷òî-òî áûëî ñåãîäíÿ, êîãäà îí ãîâîðèë ñ Ñàçîíîâûì — çàáàâíîå, óæàñíî çàáàâíîå. ×òîáû ïîìî÷ü ñåáå âñïîìíèòü, îí óëûáíóëñÿ íåñêîëüêî ðàç è õèõèêíóë, íî íè÷åãî íå ïîëó÷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ãëÿäåë êîìíàòó, îáòÿíóòóþ æåëòûì øòîôîì è ïî÷òè ñïëîøü óâåøàííóþ ôîòîãðàôèÿìè. Îíè îáà ëþáèëè ðàññìàòðèâàòü ôîòîãðàôèè è âñïîìèíàòü ïî íèì ìåëêèå ñåìåéíûå ôàêòû. Âîò îí ñàì â ñîëäàòñêîé ïîõîäíîé ôîðìå, â ãèìíàñòåðêå, ñî ñêàòàííîé øèíåëüþ ÷åðåç ïëå÷î è ñ âèíòîâêîé — â òàêîì âèäå îí ïðîøåë òðè êèëîìåòðà â Àëóøòå, â Êðûìó. Èìïåðàòðèöà ñ äåòüìè åõàëà â ëàíäî ñçàäè è çâàëà îòäîõíóòü, èëè ÷òîáû ïî êðàéíåé ìåðå àäúþòàíò íåñ íàä íèì çîíòèê, èáî îíà áîÿëàñü ñîëíå÷íîãî óäàðà, íî îí íå ñîãëàøàëñÿ. Âîò îí æå â êóïàëüíîì êîñòþìå òîæå â Êðûìó. Àëåøà áîèòñÿ ÿãíåíêà. Èìïåðàòðèöà âÿæåò íîñêè äëÿ Ñîáñòâ. Åÿ Âåëè÷. ïåðåäâèæíîãî ïàêãàóçà äëÿ ðàíåíûõ âîèíîâ. Îïÿòü îí ñàì ñ ðóæüåì è ñîáàêàìè íà îõîòå â Áåëîâåæñêîé ïóù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Âñïîìíè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ë ñåãîäíÿ èç îêíà ñìåøíûõ ñîáà÷åê, — ñ îæèâëåíèåì íà÷àë îí, ïðèñàæèâàÿñü íà êðîâàòü, — îäíà ìàëåíüêàÿ, äðóãàÿ áîëüøàÿ. Îíè õîòåëè ëþáèòü äðóã äðóãà, íî ó íèõ íè÷åãî íå âûõîäèëî. Ìàëåíüêàÿ ëåçëà íà áîëüøóþ, íî íèêàê íå ìîãëà ïîïàñòü, êàê íè ñòàðàëà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ïåðàòðèöà çàñòåí÷èâî çàóëûá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è íå ñóìå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ß óæå äóìàë, ÷òî áîëüøîé íàäî áûëî ëå÷ü íà ñïèíó. Òîãäà ìàëåíüêàÿ ëåãëà áû íà íåå è âñå áû ïî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äåéñòâèòåëüíî çàáàâíî è íà÷àëî ñìåøèòü åå. Ðàçãîâîð îáåùàë ïåðåéòè íà ïîäðîáíîñòè, êîãäà âäðóã îíà íà÷àëà áåñïîêî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è íå áåøåíû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óìàþ. Íåò... Õîò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ïíóëñÿ è âçâîëíîâàííî âçãëÿíóë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åøà ãóëÿåò äíåì ïî ïàðêó, — ñêàçàëà îíà, âûðàæàÿ ìûñëü, îäíîâðåìåííî âîçíèêøóþ ó îáî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áåøåíûõ õâîñòû áûâàþò îïóùåííûå, — âîçðàç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ýò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ýòèõ... íå ïîìíþ, êàêèå áûëè õâîñòû, íî êàæåòñÿ... à âïðî÷åì, ìîæåò áûòü, è îïóùåí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åñëè íå áåøåíûå, âñå ðàâíî ìîãóò óêóñèòü èëè èñïó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ðïè÷íàÿ êðàñêà ìåäëåííî ðàçëèëàñü ïî ëèöó èìïåðàòîðà. Îí ðåçêî âñòàë, âûøåë èç êîìíàòû, ñåðäèòî ìàõàÿ ðóêàìè, ïðîáåæàë êîðèäîð è ðàñïàõíóë äâåðü â íåáîëüøóþ ïðèåì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òîëêíóâ âñêî÷èâøåãî ïðè åãî ïîÿâëåíèè îôèöåðà, îí ñäåëàë íåñêîëüêî øàãîâ, ïîòîì ïîâåðíóëñÿ è ñäàâëåííûì ãîëîñîì ïðè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æóðíîãî îôèöå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æóðíûé îôèöåð ïîÿâèëñÿ, ïðèäåðæèâàÿ øàøêó. Îí ïîäîøåë, íàêëîíÿÿñü âïåðåä, íàïðÿãàÿ íîãè è âîèíñòâåííî îòáèâàÿ øàã. Ïî äâîðöó óæå øëè, ìíîæèëèñü è óñëîæíÿëèñü ñëóõè. Îôèöåð æäàë ïðèêàçà ñêàêàòü, âûçûâàòü, êîìàíäîâàòü. Ùåëêíóâ øïîðàìè, îí îäåðåâåíåë â äâóõ øàãàõ îò èìïåðà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ÿâèëèñü? — ñêàçàë èìïåðàòîð òåì íååñòåñòâåííûì ãîëîñîì, êîòîðûì òåëåôîííàÿ áàðûøíÿ ãîâîðèò «ïîçâîíèëà». — Ïî÷åìó ó âàñ áåçîáðàçèå? Ïî÷åìó ó âàñ ïî ïàðêó áåãàþò ñîáàêè? Ñêîðî ìåäâåäè íà÷íóò áåãàòü! Ïî÷åìó íèêòî íå ñìîòðèò çà ïîðÿäêîì? Ìîæåò áûòü, ÿ äîëæåí çà âñåì ñìîòð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 óäîâîëüñòâèåì ãëÿäÿ íà èñêðèâëåííîå óæàñîì ëèöî îôèöåðà, èìïåðàòîð á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âîëèòå íåìåäëåííî ïåðåëîâèòü è óíè÷òîæèòü áåãàþùèõ ïî ïàðêó ñîá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ðíóëñÿ â ñïàëüíþ â ðåøèòåëüíîì è âîèíñòâåííîì íàñòðîåíèè, êîòîðîå íå áûëî èñ÷åðïàíî îòäàííûì ðàñïîðÿæåíèåì. Îñòàâàëàñü åùå ïîðöèÿ ðàçäðàæåíèÿ, êîòîðàÿ èñêàëà âûõîäà. Ïîäîéäÿ ê êðîâàòè, îí, íå ãëÿäÿ íà èìïåðàòðèöó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çíàåøü, Âèëëè îáúÿâèë ìíå ñåãîäíÿ âîé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æå èñïóãàëñÿ — èìïåðàòðèöà, êðåñòÿñü è âñõëèïûâàÿ, óòèðàÿ ñëåçû òûëüíîé ñòîðîíîé ëàäîíè è äðîæà ïîäáîðîäêîì, âûïðîñòàëà èç-ïîä îäåÿëà íîãè è â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ÌÅÒÊÈ Ê ÐÎÌÀÍÓ «ËÈËËÜ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áû çàäàòü âàì íåñêîëüêî âîïðîñîâ, èñòîðèÿ. ß çàäàâàë èõ äðóãèì, íî ñðåäè áåãëûõ è ñëó÷àéíûõ îòâåòîâ ìíå õî÷åòñÿ óñëûøàòü âàø àâòîðèòåòíûé á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äâèæåòñÿ óãëàìè è êðèâûìè. Îí ïåðåõîäèò èç ïîëîæåíèÿ À â ïîëîæåíèå 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é ñîáîð ðèñîâàëñÿ â âå÷åðíåì íåáå, êàê îñòðàÿ ãîòè÷åñêàÿ áóê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íà, êàê êâèíòýññåíöèÿ âñåõ íåñ÷àñ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ëêèå íåñ÷àñòüÿ æèçíè, ñîáðàííûå â óæàñàþùåé ìàññå. Ñíàðÿä, íà÷èíåííûé ìåëêèìè îãîð÷åíèÿìè. Ìàøèíà íåñ÷àñ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 ñàìûå áóêâû, êîòîðûå èäóò íà èçãîòîâëåíèå ëþáîâíîé çàïèñêè è äåòñêîé ïåñíè, ñîñòàâëÿþò ñìåðòíûé ïðè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ìóùåííûé îáûâàòåëü — êðîëèêè íà÷èíàþò êóñàòüñÿ... (Êàêòóñ ïîêðûëñÿ êîëþ÷êàìè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ìåðíûé íàáðîñîê êàðòèí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øå÷íûé çàâ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úÿâëåíèå âîéíû — â Ãåðìàíèè — â òðàìâàÿõ, â êàôå, íà çàâîäå, íà óëèöå. Ðàçãîâîðû ìåðòâûõ (ñïðàâêè ïåòèòîì). Â ð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áèéñòâî ýðöãåðö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ÿâëåíèå ñëóõîâ â ïîãðàíè÷íûõ ãîðîä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éäåìàí ó êàíö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Èñïîëüçîâàòü «Ïðåñòóïë. ïîëêîâíèêà Ðåäëÿ». Ñþæåòíîå ïîñòðîåíèå ñöåí, «æèëè äâà áðàòà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åñü íóæåí Áàãðèöêèé: «Îò ÷åðíîãî õëåáà è âåðíîé æåíû» è «Íî÷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åðû ãåíåðàëüíîãî øòàáà ïî÷òè â òàêîé æå ñòåïåíè îòëè÷àþòñÿ îò àðìåéñêèõ, â êàêîé àðìåéñêèå îòëè÷àþòñÿ îò øòàòñêèõ. Â òî âðåìÿ êàê àðìåéñêèå òðóäÿòñÿ íàä ìóøòðîé ïîòíûõ è áåñòîëêîâûõ ñîëäàò, íàä âûðàâíèâàíèåì íîñêîâ è âûïÿ÷èâàíèåì ãðóäåé, ïîâîðà÷èâàÿ ñîëäàò íàïðàâî, íàëåâî, êðóãîì, — øòàáíûå êîìàíäóþò âîéíîé, åþ ñà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àíö-Èîñèô ñòðàñòíî ëþáèë èëëþñòðèðîâàííûå æóðíà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ìàëè ëè ýòè ëþäè, çàõâà÷åííûå ïîðàçèòåëüíîé íîâîñòüþ, îòäàííûå âî âëàñòü ñåíñàöèè, öåëèêîì ïîãëîùåííûå ôàêòîì âîéíû, åå ïåðâîíà÷àëüíûì âèäîì: ïÿòíàìè ïðèêàçîâ íà ñòåíàõ, ïåðåäâèæåíèåì âçâîëíîâàííûõ òîëï, êðèêîì ãàçåò÷èêîâ, — äóìàëè ëè, ÷òî îíè ÿâëÿþòñÿ äîáû÷åé èñòîðèêîâ? ×òî îíè îäåòû â ñòàðîìîäíûå, ïîäïèðàþùèå ïîäáîðîäêè âîðîòíè÷êè, ÷òî èõ æåíùèíû íîñÿò øëÿïû ñ îãðîìíûìè ïîëÿìè è ïëàòüÿ ñ òðåíàìè è ïåðåõâàòàìè íà íîãàõ, ÷òî èõ ñîëäàòû îäåòû â êðàñíûå áðþêè è ñèíèå ìóíäèðû îáðàçöà 1914 ãî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ðåâîëþöèè íåò ïåñåí — îäíè ãèì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áðûçã êðîâè íà áóìà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ãäà âû áóäåòå âîåâàòü (à âîåâàòü âû áóäåòå!), êîãäà ñâèñòíóò ïåðâûå ïóëè (à îíè óæå ëåæàò, çàãîòîâëåííûå äëÿ âàñ, ìèëëèîíàìè ïà÷åê â àðñåíàëàõ è ñêëàäàõ), — 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îëäàò îáó÷åí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ïóëåìåò ñìàçàí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ðòà ðàçâåðíóòà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(è ïîìå÷åíà ñèíèì êàðàíäàøîì)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ùóùåíèå øëî ìåäëåííî, êàê çàïàçäûâàþùàÿ òåëåãðàììà. Îíî øëî ïî ñèñòåìå íåðâîâ, çàäåðæèâàÿñü íà ðàçâåòâëåíèÿõ, — îò ïàëüöåâ ïåðåøëî ê ëîêòþ, ïðåäïëå÷üþ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ìîðîæåííûå óøè ðàñïóõëè è ñòàëè ïîõîæè íà ôðàíöóçñêèå áó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íà âîåò è öàðàïàåòñÿ ó íàøèõ ä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Íèêîëàå — îòçûâ êàâàëåðèñò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àê ñåáå, ïåõîòíûé öàðèøêà. Âîò îòåö åãî áûë íå òàêîé. Åìó íàëèòü ñòàêàí âîäêè, íàìåøàòü òóäà òàáàêó, ïåðöó, ãâîçäü ïîëîæèòü, îí ñîïüåò — è íè÷åã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áðàòü ìàíåðû 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âàì âçáðåëî â áàøêó, ïóçàí? Âû î÷óìåëè? Ìû èõ ïîáåæäàåì, ýòî ÿñíî. Íå âûäóìûâàéòå ãëóïîñòåé, ñòàðûé õðèïóí...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÷åëîâåê â çíàê êðàéíåãî ïðåçðåíèÿ ïîìî÷èëñÿ íà èçîáëè÷åííîãî íåãîäÿ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îæèë íà ñòîë ñâîè êóëàêè, âîëîñàòûå, êàê äâà êðî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ðîñ, âîòêíóâøèé ñåáå íîæ â ðóêó, ÷òîáû íå ïîä÷èíèòüñÿ ïðèêàçàíèþ îôèöåðà («Êóëè ãåðìàíñêîãî êàéçåðà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Ðåâîëþöèÿ åñòü, íåñîìíåííî, ñàìàÿ àâòîðèòàðíàÿ âåùü, êîòîðàÿ òîëüêî âîçìîæíà. Ðåâîëþöèÿ åñòü àêò, â êîòîðîì ÷àñòü íàñåëåíèÿ íàâÿçûâàåò ñâîþ âîëþ äðóãîé ÷àñòè ïîñðåäñòâîì ðóæåé, øòûêîâ, ïóøåê, ò.å. ñðåäñòâ ÷ðåçâû÷àéíî àâòîðèòåòíûõ. È ïîáåäèâøàÿ ïàðòèÿ ïî íåîáõîäèìîñòè áûâàåò âûíóæäåíà óäåðæèâàòü ñâîå ãîñïîäñòâî ïîñðåäñòâîì òîãî ñòðàõà, êîòîðûé âíóøàåò ðåàêöèîíåðàì åå îðóæèå» (Ýíãåëüñ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ä íîâîáðàíöåâ. Ó àðìèè îòðîñëà áî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íåéòðàëèòåòå Áåëüãèè (êàê âîçìóòèëîñü ñåðäöå áóðæóà — íåóâàæåíèå ê êîíòðàêòó). Ïðèïîìíèòü öàðñêèå äîëãè — îíè ñàìè äàëè íàì ó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 1918 ãîäó (ñî âð. Âåðñàëüñêîãî ìèðà) âñå îðóäèÿ âñåõ ñòðàí ìåäëåííî ïîâåðíóëè ñâîè æåðëà â ñòîðîíó ÑÑÑ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âîéíà æèëà â ñêëàäêàõ òå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çåâàþùåé àðì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÷åëîâåêå, óìèðàþùåì ñ êðè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 çäðàâñòâóåò Ëèîíñêèé êðåäè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òü ñåìåéíî-ìåùàíñêóþ êàðòèíó æèçíè Íèêîëàÿ 2-ãî. Ì.á., èãðàåò íà ãèòàð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ëåæàò, çâåðåÿ, äâà ïëàíà (ãåðìàíñêèé è ôðàíöóçñêèé), êàê èõ äðàçíÿò, êàê ñîòðÿñàåòñÿ ïèñüìåííûé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ðìèè ñâîéñòâåííû àâòîìàòè÷åñêèå äâèæåíèÿ — ïîâîðîò íàïðàâî, íàëåâî, êðóãîì. Ðîòû ðàçâîðà÷èâàþò ôðîíò, ñäâàèâàþò ðÿäû, õîäÿò è ìàðøèðóþò. Îãðîìíîå òåëî àðìèè îõâà÷åíî ýòèìè êîíâóëüñèâíûìè äâèæåíèÿìè. Âçÿòûå ñàìè ïî ñåáå, îíè áåññìûñëåííû. Íî íàâåðõó, â ãåíåðàëüíîì øòàáå ýòè äâèæåíèÿ ñëèâàþòñÿ, ïðèîáðåòàþò íàïðàâëåíèå è ñìûñë. Ðÿäû ïîòíûõ ñîëäàò, îðóùèé óíòåð, êîíè è ìàøèíû ñòàíîâÿòñÿ ýëåìåíòàìè ñèñòåìû. Çäåñü, â øòàáå, ðàçðîçíåííûå ëþäñêèå ìàññû ñîáèðàþòñÿ â êîìïàêòíóþ ìàññó, îòâåðäåâàþò äî ñòàëüíîé ïðî÷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Èç ðàçíûõ íàïðàâëåíèé èñõîäÿò íåâèäèìûå íèòè. Îíè èäóò ÷åðåç ïðîñòðàíñòâî è âðåìÿ, ïåðåñåêàþò èñòîðèþ, ãåîãðàôèþ, õèìèþ è ôèç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äíà èç íèõ, çûáÿñü è êîëåáëÿñü, îãèáàÿ äàòû âîéí, îòêðûòèé, çíàìåíèòûõ ðîæäåíèé è ñìåðòåé, óïèðàåòñÿ â 1873 ãîä. ×àõîòî÷íûé ôàíàòèê, èñòî÷åííûé öèôðàìè êàê ñòàðîå äåðåâî, â çàìêíóòîì êðóãó çåëåíîãî àáàæóðà èçîáðåòàåò íàðåçíîé ïóøå÷íûé ñòâîë. Íà ñèíåé êàëüêå âû÷åð÷åíû íàðåçû êàíàëà. Îáðàçöû ñòàëè, ñåëåäî÷íûé õâîñò, ñîëîìåííûå âîëîñû èçîáðåòàòåëÿ. Èçîáðåòàòåëü ñ÷àñòë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àÿ óñòðåìëÿåòñÿ, ïåðåñåêàÿ ìåðèäèàíû è ãðàíèöû, ê çàâîäàì Êðåçî, âî Ôðàíöèè. Íàä çàâîäàìè ÷åðíîå íåáî îçàðåíî îãíåì äîìí. Â èõ êèðïè÷íûõ íåäðàõ ðûæèé ðàáî÷èé îáòà÷èâàåò íà âîþùåì ñòàíêå øåñòèäþéìîâûé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òüÿ òåðÿåòñÿ â áåëîðóññêèõ áîëîòàõ, â êàìûøå è îñîêàõ çà äåðåâíåé, ãäå ñòîèò ïîëüñêàÿ áàòàðåÿ. Øåñòü àðòèëëåðèñòîâ â êîíôåäåðàòêàõ. Òåëåôîíèñò ëåæèò íà æèâîòå îêîëî ïîëåâîãî àïïàðàòà. Êîìàíäà. Ïóøå÷íîå æåðëî ìåäëåííî ïîâîðà÷èâàåòñÿ. Íîìåð ïåðâûé îòêðûâàåò çàìîê îðóäèÿ, íîìåð âòîðîé ïîñûëàåò ñíàðÿä. Íîìåð òðåòèé îòòÿãèâàåò ãðó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 — ïåðåñå÷åíèå ýòèõ ëèíèé, ïóíêò ñèñòåìû. Òûñÿ÷è ïðè÷èí ãðóïïèðóþòñÿ âîêðóã ìåíÿ, — äâèæåíèÿ è ïðîöåññû îáúåäèíÿþòñÿ â îäèí îðóäèéíûé âûñò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ìåð òðåòèé âûïóñêàåò ãðóøó èç ð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îõîò. Ïóøå÷íûé ñòâîë îòêàòûâàåòñÿ íàçàä. Âîþùèé çâóê ñíàðÿäà îñòàâëÿåò â ìîåì ñëóõå äëèííûé ñëåä. Ëûñûå ìàòåìàòè÷åñêèå ôîðìóëû ïåäàíòè÷åñêè óïðàâëÿþò êðèâîé åãî ïîëå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Ïåðâûé îôèöåð ïîäàë êîìàíäó: «Øàãîì ìàðø!» È ïåðâàÿ ñîëäàòñêàÿ ïîäîøâà âñòóïèëà íà áåëüãèéñêóþ ïî÷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êàç î ïåðâîé ãàçîáàëëîííîé àòàêå. Êàê ãàç âûïîëç èç áàëëîíà, ïîòåê ñòðóåé — êàçàëîñü: ãàäèíà, øèïÿ, ïîâîðà÷èâàåò âïðàâî è âëåâî ïëîñêóþ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èàöèÿ â ïåðâûå äíè âîéíû âûïîëíÿëà ðîëü ñîáàêè èëè òîãî òðîãàòåëüíîãî ìàëü÷èêà, êîòîðûé äîáðîâîëüíî îêàçûâàåò àðìèè ñëó÷àéíóþ óñëóãó è ãèá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àìûå ñîâðåìåííûå, íî ïî îòíîøåíèþ ê áóäóùèì âåêàì ìû æèâåì íà äíå äâàäöàòîãî ñòîëå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òûêè ñîëäàò, ðåâîëüâåðû ïîëèöèè îõðàíÿþò ñóùåñòâóþùèé ïîðÿäîê: ïðèáûëü áàíêîâ, ðèôìû äåêàäåíòîâ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ÿçàòåëüíî âñòàâèòü â ðîìàí èñòîðèþ ôðàíöóçñêèõ ïðåçèä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öåëÿõ õàðàêòåðèñòèêè îáùåñòâåííîãî ìåõàíèçìà äàòü ñöåíó êàçíè — ãèëüîòèíèðîâàíèå âî Ôðàíöèè, ïîâåøåíèå â Àíãë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ïîëüçîâàòü ñíîñêè äëÿ àâòîðñêèõ ïðèìå÷àíèé, ñâåäåíèé î äåéñòâóþùèõ ëèöàõ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äóùàÿ âîéíà, åùå íå ñëó÷èâøèñü, íå íà÷àâøèñü, óæå èìåëà ñâîè àðõèâû è ñâîèõ èñòîð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äîêóìåíòèðîâàòü ðîìàí. Â êîíöå êíèãè äàòü áèáëèîãðàôèþ, ïðèìå÷àíèÿ ê ãëàâàì, â êîòîðûõ îãîâîðèòü: îòêóäà çàèìñòâîâàí ôàêò. Âîçìîæíî, â êîíöå äàòü ýïèëîã. Íàïðèìåð, ãàçîâîé âîéíû â ðîìàíå íåò. Äàòü (èñïîëüçîâàâ Ëåôåâðà) â ýïèëîãå ñöåíó, êàê ÷åëîâåê íà çàâîäå õîäèò ó áàëëîíîâ ñ õëîðîì. Íàìåêíóòü íà Ìàðíó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óäîæåñòâåííûì ñöåíàì ìîæíî ïðèäàâàòü âíåøíèé õàðàêòåð îò÷åòà. Ìîæíî ïðîòîêîëèðîâàòü ñöåíó. Óáèéñòâî, — êàê ïóëÿ (âåñ, ñêîðîñòü, ÷èñëî îáîðîòîâ, äåðèâàöèÿ), ïðîíèêàåò â ýïèäåðìó, ðàçðûâàåò êðîâåíîñíûå ñîñóäû, äðîáèò êîñòü. Íà÷àëüíàÿ ñêîðîñòü âåëèêà — ïóëÿ ïðîíçàåò ïðåïÿòñòâèå. Äàëåå îíà óæå ìíåò òêàíè, óâëåêàåò èõ, ïðåññóåò è ïðè âûõîäå âûðûâàåò îãðîìíûé êóñîê ìÿ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åçíü äàòü êàê îïèñàíèå ïðîíèêíîâåíèÿ áàêòåðèé â êðîâü (ïîâåäåíèå áàêòåðèè, ðàçìíîæåíèå, áîðüáà îðãàíèçìà, ïðîíèêíîâåíèå ÿäîâ â ìîçã — áðåä, îáðàçû áðåäà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öåäåíò — «Áîã ïëîòè» Æ.Ðî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èñàíèå ãîðîäà. Íàðÿäó ñ îáû÷íîé, ýìîöèîíàëüíîé îáðàçíîñòüþ äàòü îïèñàíèå êàíàëèçàöèè, ýëåêòðè÷åñêîé ñåòè, âîäîïðîâîäà (îáÿçàòåëüíà òåõíè÷åñêàÿ ëèòåðàòóðà). ×òî ïîëó÷àåòñÿ, êîãäà â ýòîò ðàçâèòîé îðãàíèçì ïîïàäàåò ñíàð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ïîëüçîâàòü ââåäåíèå ñòèõîâ. Ïîïðîáîâàòü ïèñàòü ñàì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«Àíãëèéñêèé ïüÿíûé ïðîëîæèë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ãëèéñêèé ïüÿíûé ïóòü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êàê âñòàâêó, à êàê çàîñòðåíèå, óñèëåíèå ïðîçû. Ðåôð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èðîêî èñïîëüçîâàòü ðîìàíòè÷åñêèå âñòàâêè. Îáðàçåö: èñòîðèÿ ìåðòâîãî ñîëäàòà, ïðèçíàííîãî âðà÷åáíîé êîìèññèåé ãîä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âèäó îáèëèÿ ìàòåðüÿëà è îáøèðíîñòè òåìû ìíå íå óäàñòñÿ çàïðÿòàòü âñå â ðàìêè ñþæåòà. Íàäî äàòü â êíèãå õðîíèêó, ðîä îòñòóïëåíèÿ, ïåòèòà (ïî ïðèìåðó Äîñ Ïàññîñà, êèíîõðîíèêà). Íàïðèìåð — äàòü òóäà èñòîðèþ ôðàíöóçñêèõ ïðåçèäåíòîâ. Íàïðèìåð — äàòü â ïîðÿäêå îòñòóïëåíèÿ èñòîðèþ, êàê Ôðàíö-Èîñèô èñïûòûâàë àâòîìîáèëü. Â ñþæåò ýòà ñöåíà íå âëåç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ðåäèñëîâè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òðåìèëñÿ áûòü àáñîëþòíî òî÷íûì â ñîáûòèÿõ, â ñìûñëå. Íî ÿ íå ïðåòåíäóþ íè íà òî÷íîñòü, íè íà áåñïðèñòðàñòèå â îïèñàíèè òàêèõ ëþäåé, êàê Øåéäåìàí èëè Êàóòñêèé. Äàòü îïèñü èõ ìîðùèí, èíâåíòàðü ëûñèí è ðåâìàòè÷åñêèõ ïàëüöåâ, îïèñàòü áîðîäàâêó ñ òðåìÿ âüþùèìèñÿ ñåäûìè âîëîñàìè, ãíåçäÿùóþñÿ îêîëî óõà, îïèñàòü åå òùàòåëüíî, êàê ïåéçàæ — äà íè çà ÷òî! Ýòî îáðàçû ñîçäàíû íå ñòîëüêî ìîèì âîîáðàæåíèåì, ñêîëüêî îòâðà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ðèìå÷àíèÿõ èëè ïîñëåñëîâèè èëè åùå ãäå-ëèáî ïîëåìèçèðîâàòü ñ ñîâðåìåííèêàìè, ñ àâòîðàìè âîåííûõ êíèã, ìåìóàðîâ è ò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÷øèé õóäîæíèê-èëëþñòðàòîð äëÿ ðîìàíà — Ï.Àëÿêðèí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òü â êà÷åñòâå äåéñòâóþùåãî ëèöà ïîòðåáèòåëÿ ñðåäñòâ ïðîòèâ ìóæñêîãî áåññèëèÿ, âîñïèòûâàþùåþ â ñåáå âîëþ è òâåðäîñòü õàðàê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45:00Z</dcterms:created>
  <dc:creator>Виктор Павлович Кин</dc:creator>
  <dc:description/>
  <dc:language>en-US</dc:language>
  <cp:lastModifiedBy>PDD</cp:lastModifiedBy>
  <dcterms:modified xsi:type="dcterms:W3CDTF">2004-01-05T14:50:00Z</dcterms:modified>
  <cp:revision>4</cp:revision>
  <dc:subject/>
  <dc:title>Записные книжки</dc:title>
</cp:coreProperties>
</file>