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Âèêòîð Ïàâëîâè÷ Ê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î òó ñòîðîíó</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1529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2900" cy="30003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èí Â. Èçáðàííîå. — Ì.: «Ñîâåòñêèé ïèñàòåëü», 1965, 392 ñòð.</w:t>
      </w:r>
    </w:p>
    <w:p>
      <w:pPr>
        <w:pStyle w:val="Normal"/>
        <w:ind w:firstLine="720"/>
        <w:jc w:val="both"/>
        <w:rPr>
          <w:sz w:val="16"/>
          <w:szCs w:val="16"/>
        </w:rPr>
      </w:pPr>
      <w:r>
        <w:rPr>
          <w:sz w:val="16"/>
          <w:szCs w:val="16"/>
        </w:rPr>
        <w:t>Õóäîæíèê Ì.Ï.Êëÿ÷êî</w:t>
      </w:r>
    </w:p>
    <w:p>
      <w:pPr>
        <w:pStyle w:val="Normal"/>
        <w:ind w:firstLine="720"/>
        <w:jc w:val="both"/>
        <w:rPr>
          <w:sz w:val="16"/>
          <w:szCs w:val="16"/>
        </w:rPr>
      </w:pPr>
      <w:r>
        <w:rPr>
          <w:sz w:val="16"/>
          <w:szCs w:val="16"/>
        </w:rPr>
        <w:t>OCR &amp; SpellCheck: Zmiy (zmiy@inbox.ru), 5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ýòó êíèãó âîøëè ïðîèçâåäåíèÿ èçâåñòíîãî ñîâåòñêîãî ïèñàòåëÿ Âèêòîðà Êèíà.</w:t>
      </w:r>
    </w:p>
    <w:p>
      <w:pPr>
        <w:pStyle w:val="Normal"/>
        <w:ind w:firstLine="720"/>
        <w:jc w:val="both"/>
        <w:rPr>
          <w:i/>
          <w:i/>
          <w:iCs/>
          <w:sz w:val="24"/>
          <w:szCs w:val="24"/>
        </w:rPr>
      </w:pPr>
      <w:r>
        <w:rPr>
          <w:i/>
          <w:iCs/>
          <w:sz w:val="24"/>
          <w:szCs w:val="24"/>
        </w:rPr>
        <w:t>Ðîìàí «Ïî òó ñòîðîíó» áûë âïåðâûå îïóáëèêîâàí â 1928 ãîäó. Â íåì çàïå÷àòëåíà ãåðîè÷åñêàÿ ìîëîäîñòü íàøèõ îòöîâ. Ãåðîè ðîìàíà, ìîëîäûå êîììóíèñòû Áåçàéñ è Ìàòâååâ, äî ïîñëåäíåé êàïëè êðîâè ïðåäàííûå äåëó ðåâîëþöèè, äàâíî ïîëþáèëèñü ñàìîìó øèðîêîìó êðóãó ÷èòàòåëåé, îñîáåííî ìîëîäåæè. Èçäàííûé ïîñëå äåâÿòíàäöàòèëåòíåãî ïåðåðûâà, â 1956 ãîäó, ðîìàí «Ïî òó ñòîðîíó» ïåðåâåäåí íà ìíîãèå ÿçûêè íàðîäîâ ÑÑÑÐ è çà ðóáåæîì.</w:t>
      </w:r>
    </w:p>
    <w:p>
      <w:pPr>
        <w:pStyle w:val="Normal"/>
        <w:ind w:firstLine="720"/>
        <w:jc w:val="both"/>
        <w:rPr>
          <w:i/>
          <w:i/>
          <w:iCs/>
          <w:sz w:val="24"/>
          <w:szCs w:val="24"/>
        </w:rPr>
      </w:pPr>
      <w:r>
        <w:rPr>
          <w:i/>
          <w:iCs/>
          <w:sz w:val="24"/>
          <w:szCs w:val="24"/>
        </w:rPr>
        <w:t>Êðîìå ðîìàíà «Ïî òó ñòîðîíó», â êíèãó âêëþ÷åíû ôåëüåòîíû, ñ êîòîðûìè Â.Êèí âûñòóïàë â ñâîå âðåìÿ â «Êîìñîìîëüñêîé ïðàâäå», è çàïèñíûå êíèæêè ïèñàòåëÿ.</w:t>
      </w:r>
    </w:p>
    <w:p>
      <w:pPr>
        <w:pStyle w:val="Normal"/>
        <w:ind w:firstLine="720"/>
        <w:jc w:val="both"/>
        <w:rPr>
          <w:i/>
          <w:i/>
          <w:iCs/>
          <w:sz w:val="24"/>
          <w:szCs w:val="24"/>
        </w:rPr>
      </w:pPr>
      <w:r>
        <w:rPr>
          <w:i/>
          <w:iCs/>
          <w:sz w:val="24"/>
          <w:szCs w:val="24"/>
        </w:rPr>
        <w:t>Íàïèñàííûå äàâíî, ïðîèçâåäåíèÿ Â.Êèíà âîñïðèíèìàþòñÿ êàê ñîçäàííûå ñåé÷àñ, â íàøè äíè. Â íèõ îò÷åòëèâî âèäíà ãëóáèíà òâîð÷åñêîé ìûñëè õóäîæíèêà, øèðîòà åãî êðóãîçîðà. È ãëàâíîå — ñòðàñòíàÿ ïàðòèéíîñòü óáåæäåííîãî ðåâîëþöèîíåðà-ëåíèíö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145732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7325" cy="13716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ÑËÈØÊÎÌ ÌÍÎÃÎ ÏÐÈÐÎÄ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Òàê ÿ è çíàë, — ñêàçàë Áåçàéñ, êîâûðÿÿ çàìàçêó íà îêíå. — Âîí òàì òîð÷èò êàêîé-òî êóðÿòíèê, è ïîåçä îïÿòü îñòàíîâèòñÿ îêîëî íåãî è áóäåò ñòîÿòü ïÿòü ÷àñîâ, ïîêà åìó íå íàäîåñò. Ìåíÿ òàê è ïîäìûâàåò ñïðûãíóòü è íàäàâàòü åìó ïèíêîâ ñçàäè, ÷òîáû îí åõàë ñêîðåå.</w:t>
      </w:r>
    </w:p>
    <w:p>
      <w:pPr>
        <w:pStyle w:val="Normal"/>
        <w:ind w:firstLine="720"/>
        <w:jc w:val="both"/>
        <w:rPr>
          <w:sz w:val="24"/>
          <w:szCs w:val="24"/>
        </w:rPr>
      </w:pPr>
      <w:r>
        <w:rPr>
          <w:sz w:val="24"/>
          <w:szCs w:val="24"/>
        </w:rPr>
        <w:t>Áåçàéñ ïîêîñèëñÿ íà Ìàòâååâà. Îí ñèäåë íà îïðîêèíóòîì ÿùèêå è ðèñîâàë õèìè÷åñêèì êàðàíäàøîì ïÿòèêîíå÷íóþ çâåçäó íà ëàäîíè. Áûë âå÷åð, ñ íåáà ñûïàëàñü êàêàÿ-òî ìîêðàÿ êðóïà, è â ïóñòîì âàãîíå ñòîÿëè ñóìåðêè. Íà ïîëó, çâåíÿ, ïåðåêàòûâàëàñü áóòûëêà. Ìàòâååâ óæå âòîðîé ÷àñ æäàë, ÷òî îíà çàêàòèòñÿ â óãîë è ïåðåñòàíåò äðåáåçæàòü, íî áóòûëêà íå óíèìàëàñü. Òîãäà îí âñòàë è ñ ðóãàòåëüñòâîì âûáðîñèë åå çà äâåðü. Áåçàéñ, ñêó÷àÿ, ñëåäèë çà íèì, à ïîòîì ñíîâà îòâåðíóëñÿ ê îêíó. Îí îøèáñÿ: íà ýòîò ðàç ïîåçä íå îñòàíîâèëñÿ.</w:t>
      </w:r>
    </w:p>
    <w:p>
      <w:pPr>
        <w:pStyle w:val="Normal"/>
        <w:ind w:firstLine="720"/>
        <w:jc w:val="both"/>
        <w:rPr>
          <w:sz w:val="24"/>
          <w:szCs w:val="24"/>
        </w:rPr>
      </w:pPr>
      <w:r>
        <w:rPr>
          <w:sz w:val="24"/>
          <w:szCs w:val="24"/>
        </w:rPr>
        <w:t xml:space="preserve">— </w:t>
      </w:r>
      <w:r>
        <w:rPr>
          <w:sz w:val="24"/>
          <w:szCs w:val="24"/>
        </w:rPr>
        <w:t>Ýòî ñïëîøíàÿ ðàçâàëèíà — Àìóðñêàÿ äîðîãà, — ïðîäîëæàë îí, ïîìîë÷àâ. — Êîíäóêòîð ãîâîðèë, ÷òî øïàëû ñîâåðøåííî ãíèëûå, èõ ìîæíî ïðîòêíóòü ïàëüöåì. Ìîñòû øàòàþòñÿ è äåðæàòñÿ òîëüêî ïî ïðèâû÷êå. ×åðò èõ çíàåò, â ýòîé ãëóïîé ðåñïóáëèêå íåêîìó ñìîòðåòü çà ïîðÿäêîì. Ïîìíèøü ýòó êàíàëüþ, äåæóðíîãî ïî ñòàíöèè íà Óêóðåå? «Íå âàøå äåëî!» Îíè òóò ñòðàøíî èçáàëîâàëèñü, ïîòîìó ÷òî íå ÷óâñòâóþò íàä ñîáîé òâåðäîé ðóêè. Êîãäà ìû ïðèêîâûëÿåì â Õàáàðîâñê, ÿ ïîéäó ê íà÷àëüíèêó ñòàíöèè è ñêàæó åìó â ãëàçà, ÷òî ÿ äóìàþ îáî âñåì ýòîì.</w:t>
      </w:r>
    </w:p>
    <w:p>
      <w:pPr>
        <w:pStyle w:val="Normal"/>
        <w:ind w:firstLine="720"/>
        <w:jc w:val="both"/>
        <w:rPr>
          <w:sz w:val="24"/>
          <w:szCs w:val="24"/>
        </w:rPr>
      </w:pPr>
      <w:r>
        <w:rPr>
          <w:sz w:val="24"/>
          <w:szCs w:val="24"/>
        </w:rPr>
        <w:t>Ìàòâååâ êîí÷èë ðèñóíîê è, ïðèùóðèâøèñü, ðàçãëÿäûâàë åãî.</w:t>
      </w:r>
    </w:p>
    <w:p>
      <w:pPr>
        <w:pStyle w:val="Normal"/>
        <w:ind w:firstLine="720"/>
        <w:jc w:val="both"/>
        <w:rPr>
          <w:sz w:val="24"/>
          <w:szCs w:val="24"/>
        </w:rPr>
      </w:pPr>
      <w:r>
        <w:rPr>
          <w:sz w:val="24"/>
          <w:szCs w:val="24"/>
        </w:rPr>
        <w:t>Îí óñïåë óæå ïðèâûêíóòü ê ýòîìó. Êàæäûé äåíü Áåçàéñ óõîäèë ê îêíó, êîâûðÿë çàìàçêó è ðóãàë æåëåçíóþ äîðîãó. Îí íàçûâàë åå ïîñëåäíèìè ñëîâàìè è õîòåë êóäà-òî æàëîâàòüñÿ. Ýòî îáëåã÷àëî íåìíîãî äóðíîå åãî íàñòðîåíèå: «Èíà÷å îíî îñòàíåòñÿ âî ìíå, — ãîâîðèë îí, — è ÿ çàáîëåþ». Ìàòâååâ íå ìåøàë åìó — ýòî âñå-òàêè áûëî ëó÷øå, ÷åì êðóïíûé ñêàíäàë ñ êðèêàìè è òîïîòîì, êîòîðûé çàêàòèë Áåçàéñ â Óêóðåå. Ïîåçä ñòîÿë òàì äâîå ñóòîê, è íà Áåçàéñà áûëî òÿæåëî ñìîòðåòü. Íàêîíåö, ðû÷à, îí ïîáåæàë íà ñòàíöèþ è óñòðîèë òàì çåìëåòðÿñåíèå. Åìó õîòåëîñü êðîâè.</w:t>
      </w:r>
    </w:p>
    <w:p>
      <w:pPr>
        <w:pStyle w:val="Normal"/>
        <w:ind w:firstLine="720"/>
        <w:jc w:val="both"/>
        <w:rPr>
          <w:sz w:val="24"/>
          <w:szCs w:val="24"/>
        </w:rPr>
      </w:pPr>
      <w:r>
        <w:rPr>
          <w:sz w:val="24"/>
          <w:szCs w:val="24"/>
        </w:rPr>
        <w:t xml:space="preserve">— </w:t>
      </w:r>
      <w:r>
        <w:rPr>
          <w:sz w:val="24"/>
          <w:szCs w:val="24"/>
        </w:rPr>
        <w:t>Äåìîêðàòè÷åñêàÿ ðåñïóáëèêà! — îðàë îí, êîãäà Ìàòâååâ òàùèë åãî çà ðóêó ê äâåðè. — Ðàçâåëè òóò... Õóäîæåñòâåííûé òåàòð!</w:t>
      </w:r>
    </w:p>
    <w:p>
      <w:pPr>
        <w:pStyle w:val="Normal"/>
        <w:ind w:firstLine="720"/>
        <w:jc w:val="both"/>
        <w:rPr>
          <w:sz w:val="24"/>
          <w:szCs w:val="24"/>
        </w:rPr>
      </w:pPr>
      <w:r>
        <w:rPr>
          <w:sz w:val="24"/>
          <w:szCs w:val="24"/>
        </w:rPr>
        <w:t>Ó íåãî áûë áåñïîêîéíûé õàðàêòåð, è îí íå ìîã ìîë÷à ñèäåòü è æäàòü, êîãäà ïîåçä äîòàùèòñÿ äî Õàáàðîâñêà. Åìó áûëî âîñåìíàäöàòü ëåò, è ìîëîäîñòü áðîäèëà â íåì, êàê çåëåíûé ñîê.</w:t>
      </w:r>
    </w:p>
    <w:p>
      <w:pPr>
        <w:pStyle w:val="Normal"/>
        <w:ind w:firstLine="720"/>
        <w:jc w:val="both"/>
        <w:rPr>
          <w:sz w:val="24"/>
          <w:szCs w:val="24"/>
        </w:rPr>
      </w:pPr>
      <w:r>
        <w:rPr>
          <w:sz w:val="24"/>
          <w:szCs w:val="24"/>
        </w:rPr>
        <w:t>Ñíà÷àëà è ñàì Ìàòâååâ ïðèíèìàë ó÷àñòèå â ýòèõ ïîãðîìàõ. Îí, âïðî÷åì, íèêîãäà íå øåë äàëüøå ðåøåíèÿ êðóïíî ïîãîâîðèòü ñ êîíäóêòîðîì. Íî äíè øëè, è êàæäîå óòðî ðàññâåò çàëèâàë ðîçîâûì ñâåòîì ñïÿùóþ ïîä ñíåãîì òàéãó. Â ìîðîçíîì òóìàíå ïîÿâëÿëèñü è èñ÷åçàëè çàíåñåííûå ñíåãîì ñòàíöèè. Óáåãàëè íàçàä èçëîìàííûå óòåñû è ðûæèå ëèñòâåííèöû. Èíîãäà ïîä îòêîñîì èç-ïîä ñíåãà âèäíåëèñü ñêðó÷åííûå æãóòîì ðåëüñû, ðåáðà òîâàðíûõ âàãîíîâ è îáúåäåííûé ðæàâ÷èíîé ïàðîâîç. Îäíîîáðàçíî âñòàâàëî áàãðîâîå ñîëíöå, ïÿòíèñòûé ÷àéíèê âñêèïàë íà ÷óãóííîé ïå÷êå, è Áåçàéñ óõîäèë ê îêíó ðóãàòü æåëåçíóþ äîðîãó. Ìàòâååâ óñòàë îò âñåãî ýòîãî. Ó íåãî íå õâàòàëî äóõà ñåðäèòüñÿ íåñêîëüêî äíåé ïîäðÿä. Ïîýòîìó îí ïðåäïî÷èòàë ìîë÷à ñèäåòü è ñîñðåäîòî÷åííî ìå÷òàòü î òîì, êàê áûëî áû õîðîøî, åñëè áû âäðóã íàñòóïèëà âåñíà è åìó íå íàäî áûëî áû õîäèòü çà äðîâàìè íà îñòàíîâêàõ.</w:t>
      </w:r>
    </w:p>
    <w:p>
      <w:pPr>
        <w:pStyle w:val="Normal"/>
        <w:ind w:firstLine="720"/>
        <w:jc w:val="both"/>
        <w:rPr>
          <w:sz w:val="24"/>
          <w:szCs w:val="24"/>
        </w:rPr>
      </w:pPr>
      <w:r>
        <w:rPr>
          <w:sz w:val="24"/>
          <w:szCs w:val="24"/>
        </w:rPr>
        <w:t>Èç Ìîñêâû îíè âûåõàëè òðè íåäåëè íàçàä, à Áåçàéñó êàçàëîñü, ÷òî ïðîøëî óæå íåñêîëüêî ìåñÿöåâ. Äî Èðêóòñêà îíè åõàëè â òàêîé òåñíîòå, ÷òî òðóäíî áûëî âûíóòü ðóêè èç êàðìàíîâ. Ñïàëè ñèäÿ è ñòîÿ, âçäðàãèâàÿ îò òîë÷êîâ ïîåçäà. Öåëûìè äíÿìè ñòîÿëè â òóïèêàõ. Íà îäíîì ïåðåãîíå çàãîðåëàñü áóêñà, — âåñü âàãîí, çàòàèâ äûõàíèå, ïðèñëóøèâàëñÿ ê óìîëÿþùåìó âèçãó êîëåñà. Áîÿëèñü, ÷òî âàãîí îòöåïÿò. Îäíàæäû íî÷üþ âñå ïðîñíóëèñü îò äèêîãî, ñòðàøíîãî âîÿ, — â êîðèäîðå, íà ïîëó, ðîæàëà æåíùèíà. Äëÿ ðîæåíèöû î÷èñòèëè ìåñòî, ïîäîñòëàëè ãàçåòó è ïîïðîñèëè ìóæ÷èí îòâåðíóòüñÿ; ïîä óòðî ðîäèëñÿ ìàëü÷èê, — âàãîí ïðèäóìûâàë èìåíà è ðóãàë áàáó çà äóðîñòü.</w:t>
      </w:r>
    </w:p>
    <w:p>
      <w:pPr>
        <w:pStyle w:val="Normal"/>
        <w:ind w:firstLine="720"/>
        <w:jc w:val="both"/>
        <w:rPr>
          <w:sz w:val="24"/>
          <w:szCs w:val="24"/>
        </w:rPr>
      </w:pPr>
      <w:r>
        <w:rPr>
          <w:sz w:val="24"/>
          <w:szCs w:val="24"/>
        </w:rPr>
        <w:t>Íî ñàìîå ïëîõîå íà÷àëîñü îò Èðêóòñêà. Çäåñü íàäî áûëî ñëåçòü ñ ïîåçäà è èäòè â ãóá÷åêà áðàòü âèçó íà ïðîåçä â Äàëüíåâîñòî÷íóþ ðåñïóáëèêó. Â Èðêóòñêå îíè ñ ðóãàíüþ, ñ êëÿòâàìè, ñ âîïëÿìè ñåëè â òåïëóøêó, â êîòîðîé åõàëà òðóïïà àðòèñòîâ ïîëèòîòäåëà Í-ñêîé äèâèçèè. Òðóïïà ðóãàëà èõ âñþ íî÷ü è âåñü ñëåäóþùèé äåíü, âïëîòü äî Âåðõíåóäèíñêà, ïîêà íå âûáèëàñü èç ñèë. Îíè ñíà÷àëà ïðîáîâàëè îãðûçàòüñÿ, íî ïîòîì çàìîë÷àëè è ñèäåëè ðàñòåðÿííûå, ìðà÷íûå, äóìàÿ î òîì, ÷òî æèçíü âñå-òàêè òÿæåëàÿ øòóêà.</w:t>
      </w:r>
    </w:p>
    <w:p>
      <w:pPr>
        <w:pStyle w:val="Normal"/>
        <w:ind w:firstLine="720"/>
        <w:jc w:val="both"/>
        <w:rPr>
          <w:sz w:val="24"/>
          <w:szCs w:val="24"/>
        </w:rPr>
      </w:pPr>
      <w:r>
        <w:rPr>
          <w:sz w:val="24"/>
          <w:szCs w:val="24"/>
        </w:rPr>
        <w:t>Ïî óòðàì ïåðâûé ïðîñûïàëñÿ ðåæèññåð. Îí ñïóñêàë ñ íàð òîëñòûå íîãè â íåîáúÿòíûõ øòàíàõ è, çåâàÿ, ñêðåá ùåòèíó íà ùåêàõ è ïîäáîðîäêå. Ïîòîì îí òîëêàë èñïîëíèòåëÿ êîìè÷åñêèõ êóïëåòîâ — ïîòåðòóþ, ïðåçèðàåìóþ â òðóïïå ëè÷íîñòü — è ïîñûëàë çà êèïÿòêîì. Ïðîñûïàëñÿ òðàãèê è øåë ïèòü ÷àé ñî ñâîèì ìåøî÷êîì ñàõàðó. Ýòî áûë ñîñðåäîòî÷åííûé, æèëèñòûé, æåë÷íûé ÷åëîâåê. Îí èçâîäèë âñåõ, óñòðàèâàë ñêàíäàëû è áèë ïî ëèöó êîìè÷åñêóþ ñòàðóõó, êîãäà ó íåãî ïðîïàäàëè ñåëåäêà èëè ñàõàð. Âåñü ìèð áûë ñëèøêîì ïëîõ äëÿ íåãî: âàãîí òðÿñåò, èç äâåðè äóåò, ëè÷íîñòü íå óâàæàþò. Ìàòâååâ ñ ëþáîïûòñòâîì ñìîòðåë íà íåãî, óäèâëÿÿñü, ÷òî ÷åëîâåê ìîæåò áûòü òàêîé ñêîòèíîé.</w:t>
      </w:r>
    </w:p>
    <w:p>
      <w:pPr>
        <w:pStyle w:val="Normal"/>
        <w:ind w:firstLine="720"/>
        <w:jc w:val="both"/>
        <w:rPr>
          <w:sz w:val="24"/>
          <w:szCs w:val="24"/>
        </w:rPr>
      </w:pPr>
      <w:r>
        <w:rPr>
          <w:sz w:val="24"/>
          <w:szCs w:val="24"/>
        </w:rPr>
        <w:t>Ïîòîì ïðîñûïàëñÿ âåñü âàãîí, êàøëÿÿ è æàëóÿñü. Ðàçæèãàëè ïå÷ü, ïèëè ÷àé, ðàññêàçûâàëè ñíû. Æåíùèí áûëî òðè: äâå ìîëîäûõ è îäíà ñòàðóõà. Ó ñòàðóõè áûëî êðàñèâîå ñ êðóïíûìè ÷åðòàìè ëèöî è ìîëî÷íî-áåëûå âîëîñû. Îò ëó÷øèõ äíåé îíà ñîõðàíèëà çàáîòó î âíåøíîñòè, è êîãäà òðàãèê áèë åå, îíà ñòàðàëàñü òîëüêî, ÷òîáû îí íå ïîïàäàë ïî ëèöó.</w:t>
      </w:r>
    </w:p>
    <w:p>
      <w:pPr>
        <w:pStyle w:val="Normal"/>
        <w:ind w:firstLine="720"/>
        <w:jc w:val="both"/>
        <w:rPr>
          <w:sz w:val="24"/>
          <w:szCs w:val="24"/>
        </w:rPr>
      </w:pPr>
      <w:r>
        <w:rPr>
          <w:sz w:val="24"/>
          <w:szCs w:val="24"/>
        </w:rPr>
        <w:t>À â ×èòå ñëó÷èëîñü ÷óäî. Èì äîñòàëñÿ ãðîìàäíûé âàãîí-êëóá, ïåðåäåëàííûé èç êëàññíîãî. Îíè ñàìè òîëêîì íå ïîíèìàëè, êàê ýòî âûøëî. Â ïàðòèéíîì êîìèòåòå, ãäå îíè ïîëó÷àëè êîìàíäèðîâêè â Õàáàðîâñê, ê íèì ïîäáåæàë âçâîëíîâàííûé ÷åëîâåê â àðìåéñêîé ôîðìå è ñòàë ãîðÿ÷î óáåæäàòü èõ, ÷òîáû îíè âçÿëèñü ñîïðîâîæäàòü âàãîí-êëóá äî Õàáàðîâñêà è ñäàòü åãî ñòîÿâøåìó òàì áðîíåïîåçäó. Îíè âûñîêîìåðíî ñîãëàñèëèñü è, ëèêóÿ, ïîáåæàëè íà ñòàíöèþ. Ñíàðóæè âàãîí áûë ðàñêðàøåí, êàê äåòñêàÿ êíèæêà. Òóò áûëè íàðèñîâàíû è ðàáî÷èé, è êðåñòüÿíèí, è íåãðû, è ñîöèàëèçì, è áîëüøàÿ çåëåíàÿ çìåÿ ñ êðàñíûìè ãëàçàìè. Ýòî èõ ïîòðÿñëî è íàïîëíèëî òùåñëàâèåì. Íå êàæäîìó ïðèõîäèòñÿ åçäèòü â òàêîì âàãîíå.</w:t>
      </w:r>
    </w:p>
    <w:p>
      <w:pPr>
        <w:pStyle w:val="Normal"/>
        <w:ind w:firstLine="720"/>
        <w:jc w:val="both"/>
        <w:rPr>
          <w:sz w:val="24"/>
          <w:szCs w:val="24"/>
        </w:rPr>
      </w:pPr>
      <w:r>
        <w:rPr>
          <w:sz w:val="24"/>
          <w:szCs w:val="24"/>
        </w:rPr>
        <w:t>Âíóòðè òîæå áûëî íåïëîõî. Ïîñðåäè ñòîÿëà ìàññèâíàÿ, äîáðàÿ ïå÷ü, îãðîìíàÿ, òî÷íî äîì. Ê ëåâîé ñòåíå ïðèñëîíèëñÿ èñöàðàïàííûé ðîÿëü; êàêîé-òî îñåë íàïèñàë íà êëàâèøàõ õèìè÷åñêèì êàðàíäàøîì ðàçíûå íåïðèñòîéíîñòè, î÷åâèäíî çàãíàâ íà ýòî óéìó òðóäà è âðåìåíè. Ðîÿëü áûë áåñêîíå÷íî ñòàðûé, åãî ðûæèå íîãè øàòàëèñü, íî îí êðåïèëñÿ êîå-êàê è ïîêîðíî íåñ ñâîþ ñóäüáó — ïàâøèé àðèñòîêðàò ñðåäè äþæèõ ïëåáååâ. Íà ãîëîé ñòåíå âèñåë ïëàêàò, èçîáðàæàâøèé íåáðåæíî îäåòóþ äåâóøêó ñ êðàñíûì ôëàãîì, êîòîðîé Áåçàéñ ïîäðèñîâàë óñû è áîðîäó, ãîâîðÿ, ÷òî åìó íåóäîáíî ðàçäåâàòüñÿ ïðè æåíùèíàõ. Â ïåðåäíåé ñòîðîíå âàãîíà âîçâûøàëàñü ñöåíà ñî âñåì íåîáõîäèìûì: ñ ñóôëåðñêîé áóäêîé, ñ çàíàâåñîì è îòëè÷íûìè äåêîðàöèÿìè çèìíåãî ëåñà.</w:t>
      </w:r>
    </w:p>
    <w:p>
      <w:pPr>
        <w:pStyle w:val="Normal"/>
        <w:ind w:firstLine="720"/>
        <w:jc w:val="both"/>
        <w:rPr>
          <w:sz w:val="24"/>
          <w:szCs w:val="24"/>
        </w:rPr>
      </w:pPr>
      <w:r>
        <w:rPr>
          <w:sz w:val="24"/>
          <w:szCs w:val="24"/>
        </w:rPr>
        <w:t>Îíè âûåõàëè èç ×èòû, è ïåðâîå âðåìÿ âñå øëî õîðîøî. Îíè ñëîíÿëèñü ïî âàãîíó, óäèâëÿÿñü åãî ðàçìåðàì, ëàçàëè â ñóôëåðñêóþ áóäêó, çàêðûâàëè è îòêðûâàëè çàíàâåñ. Ïî âå÷åðàì îíè ñàäèëèñü îêîëî ãîðÿ÷åé ïå÷êè è äîëãî ðàçãîâàðèâàëè, óìèðîòâîðåííûå ñâîèì íåîáû÷àéíûì ñ÷àñòüåì. Çà îêíàìè ëåòåëà áåëåñàÿ ìãëà è îãíåííûå áðûçãè. Êîëåñà îòáèâàëè êàæäûé øàã èõ ãëóõîãî ïóòè, êîíåö êîòîðîãî òåðÿëñÿ äàëåêî, çà Õàáàðîâñêîì, çà ëåñíûìè ìàññèâàìè, â êàìåííûõ óâàëàõ, ãäå çâåðü, âñòðå÷àÿñü ñ ÷åëîâåêîì, ïðÿìî ñìîòðèò åìó â ãëàçà.</w:t>
      </w:r>
    </w:p>
    <w:p>
      <w:pPr>
        <w:pStyle w:val="Normal"/>
        <w:ind w:firstLine="720"/>
        <w:jc w:val="both"/>
        <w:rPr>
          <w:sz w:val="24"/>
          <w:szCs w:val="24"/>
        </w:rPr>
      </w:pPr>
      <w:r>
        <w:rPr>
          <w:sz w:val="24"/>
          <w:szCs w:val="24"/>
        </w:rPr>
        <w:t>Òóò ïî âå÷åðàì îíè îòòàèâàëè è ãîâîðèëè äðóã äðóãó òî, î ÷åì îáû÷íî ìóæ÷èíû ìîë÷àò, — ñàìîå çàäóøåâíîå, ñîõðàíÿåìîå òîëüêî äëÿ ñåáÿ. Ó íèõ áûëî îäíî îáùåå ñëîâî, êîòîðîå ñâÿçûâàëî èõ ïî÷òè êðîâíûì áðàòñòâîì, â íåì çâó÷àëî ýõî ñòàðûõ, óøåäøèõ ãîäîâ. Â ïàìÿòè âñòàâàëè ëþäè â êîñîâîðîòêàõ, â ñòàðîìîäíûõ ïèäæàêàõ, èìåíà êîòîðûõ çâó÷àëè, êàê êëÿòâà, — è Áåçàéñ ÷óâñòâîâàë, ÷òî íà åãî ìàëü÷èøåñêîå, ñ âåñíóøêàìè, ëèöî ïàäàåò èõ áîëüøàÿ òåíü.</w:t>
      </w:r>
    </w:p>
    <w:p>
      <w:pPr>
        <w:pStyle w:val="Normal"/>
        <w:ind w:firstLine="720"/>
        <w:jc w:val="both"/>
        <w:rPr>
          <w:sz w:val="24"/>
          <w:szCs w:val="24"/>
        </w:rPr>
      </w:pPr>
      <w:r>
        <w:rPr>
          <w:sz w:val="24"/>
          <w:szCs w:val="24"/>
        </w:rPr>
        <w:t>À ïîòîì íà÷àëèñü íåñ÷àñòüÿ. Ñíà÷àëà ó ïàðîâîçà îòëåòåë êóñîê òðóáû. Ýòîò ñëó÷àé îíè âñòðåòèëè áîäðî, áåãàëè ñìîòðåòü è äîëãî îáñóæäàëè, êàê ýòî ñëó÷èëîñü. Ïîòîì ëîïíóë êàêîé-òî øàòóí, çà íèì ñëîìàëñÿ êëàïàí, à äàëüøå ïàðîâîç íà÷àë ðàçâàëèâàòüñÿ íà êóñêè — êàæäûé äåíü ÷òî-íèáóäü ëîìàëîñü. Ýòî áûëî ñêó÷íî è î÷åíü îáèäíî. Åãî íåìíîãî ÷èíèëè è ïîòèõîíüêó åõàëè äàëüøå. Ïîòîì äàëè äðóãîé ïàðîâîç, íî òóò íà÷àëèñü çàíîñû, îïîçäàíèÿ, ðåìîíò ïóòè. Äîðîãà ðàñòÿãèâàëàñü, êàê ðåçèíà: ïî ðàñ÷åòàì, îíè äàâíî óæå äîëæíû áûëè áûòü â Õàáàðîâñêå, à ïîåçä åùå êðóæèëñÿ ïî áåçâåñòíûì ïîëóñòàíêàì, ìåæäó ãîð è ñíåãà, è êàçàëîñü, ÷òî Õàáàðîâñêà íåò âîâñå, ÷òî ðåëüñû èäóò â áåñêîíå÷íîñòü, â ìîðîç è â òóìàí.</w:t>
      </w:r>
    </w:p>
    <w:p>
      <w:pPr>
        <w:pStyle w:val="Normal"/>
        <w:ind w:firstLine="720"/>
        <w:jc w:val="both"/>
        <w:rPr>
          <w:sz w:val="24"/>
          <w:szCs w:val="24"/>
        </w:rPr>
      </w:pPr>
      <w:r>
        <w:rPr>
          <w:sz w:val="24"/>
          <w:szCs w:val="24"/>
        </w:rPr>
        <w:t>Ïåðâûå äíè îíè ñòîÿëè ó îêíà è ëþáîâàëèñü ïðèðîäîé. Èõ ãëàçà, ïðèâûêøèå ê øèðîêîìó ðàçìàõó ðóññêèõ ïîëåé, ïîðàæàëî ýòî îáèëèå êàìíÿ è ëåñà. Âñå çäåñü èìåëî îïðåäåëåííûé ÷èñòûé öâåò, áåç ïîëóòîíîâ. Íåáî áûëî ãóñòî-ãîëóáîãî, âàñèëüêîâîãî öâåòà, ëåñ çåëåíåë ñî÷íîé çåëåíîé êðàñêîé íà êîðè÷íåâîì êàìíå. Îíè ñòàðàëèñü íå ïðîïóñòèòü íè÷åãî è, ïðèæàâøèñü ê ñòåêëó, óäèâëÿëèñü êàæäîé ìåëî÷è.</w:t>
      </w:r>
    </w:p>
    <w:p>
      <w:pPr>
        <w:pStyle w:val="Normal"/>
        <w:ind w:firstLine="720"/>
        <w:jc w:val="both"/>
        <w:rPr>
          <w:sz w:val="24"/>
          <w:szCs w:val="24"/>
        </w:rPr>
      </w:pPr>
      <w:r>
        <w:rPr>
          <w:sz w:val="24"/>
          <w:szCs w:val="24"/>
        </w:rPr>
        <w:t>Òàê ïðîøëè ïåðâûå äíè, à ïîòîì íàñòóïèëà äèêàÿ ñêó÷èùà, êîòîðàÿ ñâîäèëà ÷åëþñòè çåâîòîé è ðàçëàìûâàëà ïëå÷è. Äåëàòü áûëî ñîâåðøåííî íå÷åãî. Âàãîí, ðîÿëü, ñöåíà áûëè èññëåäîâàíû èìè äî ïîñëåäíèõ äåòàëåé. Äåíü ïðîõîäèë â îäóðÿþùåì áåçäåëüå è áåññìûñëåííî êîí÷àëñÿ â ãóñòûõ ñóìåðêàõ, êîãäà îñòàâàëîñü ïîñëåäíåå ñïàñåíèå — ñïàòü. Áåçàéñ ñåðäèëñÿ è áðåí÷àë íà ðîÿëå äî ïîëíîãî èçíåìîæåíèÿ. Âñå âîêðóã áûëî çíàêîìî, ïðèâû÷íî è ðàçäðàæàëî áåñêîíå÷íûì ïîâòîðåíèåì. Ê êîíöó ïåðâîé íåäåëè Ìàòâååâ ïî÷óâñòâîâàë, ÷òî áîëüøå íå ìîæåò ñìîòðåòü â îêíî.</w:t>
      </w:r>
    </w:p>
    <w:p>
      <w:pPr>
        <w:pStyle w:val="Normal"/>
        <w:ind w:firstLine="720"/>
        <w:jc w:val="both"/>
        <w:rPr>
          <w:sz w:val="24"/>
          <w:szCs w:val="24"/>
        </w:rPr>
      </w:pPr>
      <w:r>
        <w:rPr>
          <w:sz w:val="24"/>
          <w:szCs w:val="24"/>
        </w:rPr>
        <w:t xml:space="preserve">— </w:t>
      </w:r>
      <w:r>
        <w:rPr>
          <w:sz w:val="24"/>
          <w:szCs w:val="24"/>
        </w:rPr>
        <w:t>Çíàåøü, ñòàðèíà, — ñêàçàë îí êàê-òî, — ýòî óæå ñîòàÿ ïî ñ÷åòó ãîðà ñ îäèíîêîé ñîñíîé, è îíè ìíå äî ñìåðòè íàäîåëè. Íåâîçìîæíî ïîâåðíóòüñÿ, ÷òîáû íå íàòêíóòüñÿ íà êàêóþ-íèáóäü ïðèðîäó. Ìíå íóæíî ñîâñåì íåìíîãî: êàêîé-íèáóäü öâåòî÷åê èëè áàáî÷êó, à òóò åå áîã çíàåò ñêîëüêî.</w:t>
      </w:r>
    </w:p>
    <w:p>
      <w:pPr>
        <w:pStyle w:val="Normal"/>
        <w:ind w:firstLine="720"/>
        <w:jc w:val="both"/>
        <w:rPr>
          <w:sz w:val="24"/>
          <w:szCs w:val="24"/>
        </w:rPr>
      </w:pPr>
      <w:r>
        <w:rPr>
          <w:sz w:val="24"/>
          <w:szCs w:val="24"/>
        </w:rPr>
        <w:t>Ýòî áûë óäàð â ñïèíó. Íî Áåçàéñ êðåïèëñÿ åùå íåñêîëüêî äíåé, à ïîòîì òîæå áðîñèë, — íàäîåëî.</w:t>
      </w:r>
    </w:p>
    <w:p>
      <w:pPr>
        <w:pStyle w:val="Normal"/>
        <w:ind w:firstLine="720"/>
        <w:jc w:val="both"/>
        <w:rPr>
          <w:sz w:val="24"/>
          <w:szCs w:val="24"/>
        </w:rPr>
      </w:pPr>
      <w:r>
        <w:rPr>
          <w:sz w:val="24"/>
          <w:szCs w:val="24"/>
        </w:rPr>
        <w:t xml:space="preserve">— </w:t>
      </w:r>
      <w:r>
        <w:rPr>
          <w:sz w:val="24"/>
          <w:szCs w:val="24"/>
        </w:rPr>
        <w:t>ß áóäó áîëüøå ñïàòü, èçî âñåõ ñèë, — çàÿâèë Ìàòâååâ.</w:t>
      </w:r>
    </w:p>
    <w:p>
      <w:pPr>
        <w:pStyle w:val="Normal"/>
        <w:ind w:firstLine="720"/>
        <w:jc w:val="both"/>
        <w:rPr>
          <w:sz w:val="24"/>
          <w:szCs w:val="24"/>
        </w:rPr>
      </w:pPr>
      <w:r>
        <w:rPr>
          <w:sz w:val="24"/>
          <w:szCs w:val="24"/>
        </w:rPr>
        <w:t>Ñðàçó ïîñëå îáåäà îí íàïðàâëÿëñÿ ê ïå÷êå, ñâàëèâàëñÿ íà øèíåëü è ëåæàë íåñêîëüêî ÷àñîâ, ðàçëîæèâ îêîëî ñåáÿ äëÿ ýêîíîìèè äâèæåíèé òàáàê, áóìàãó è ñïè÷êè.</w:t>
      </w:r>
    </w:p>
    <w:p>
      <w:pPr>
        <w:pStyle w:val="Normal"/>
        <w:ind w:firstLine="720"/>
        <w:jc w:val="both"/>
        <w:rPr>
          <w:sz w:val="24"/>
          <w:szCs w:val="24"/>
        </w:rPr>
      </w:pPr>
      <w:r>
        <w:rPr>
          <w:sz w:val="24"/>
          <w:szCs w:val="24"/>
        </w:rPr>
        <w:t xml:space="preserve">— </w:t>
      </w:r>
      <w:r>
        <w:rPr>
          <w:sz w:val="24"/>
          <w:szCs w:val="24"/>
        </w:rPr>
        <w:t>Ãëóïî ñòîÿòü, êîãäà ìîæíî ñèäåòü, — ãîâîðèë îí, — íî åùå ãëóïåå ñèäåòü, êîãäà ìîæíî ëåæàòü.</w:t>
      </w:r>
    </w:p>
    <w:p>
      <w:pPr>
        <w:pStyle w:val="Normal"/>
        <w:ind w:firstLine="720"/>
        <w:jc w:val="both"/>
        <w:rPr>
          <w:sz w:val="24"/>
          <w:szCs w:val="24"/>
        </w:rPr>
      </w:pPr>
      <w:r>
        <w:rPr>
          <w:sz w:val="24"/>
          <w:szCs w:val="24"/>
        </w:rPr>
        <w:t>Ïîòîì îí òàê âòÿíóëñÿ â ýòî çàíÿòèå, ÷òî ëåæàë ïî÷òè âåñü äåíü. Áåçàéñ ïðîáîâàë, íî íå ìîã.</w:t>
      </w:r>
    </w:p>
    <w:p>
      <w:pPr>
        <w:pStyle w:val="Normal"/>
        <w:ind w:firstLine="720"/>
        <w:jc w:val="both"/>
        <w:rPr>
          <w:sz w:val="24"/>
          <w:szCs w:val="24"/>
        </w:rPr>
      </w:pPr>
      <w:r>
        <w:rPr>
          <w:sz w:val="24"/>
          <w:szCs w:val="24"/>
        </w:rPr>
        <w:t>Ýòî áûëî íà÷àëîì ðàçëîæåíèÿ, êîòîðîå ïåðâîå âðåìÿ çàñòàâëÿëî èõ ñòûäèòñÿ äðóã äðóãà è âûäóìûâàòü æàëêèå îïðàâäàíèÿ. Îíè òàê îáëåíèëèñü, ÷òî äîøëè äî òîé ñòóïåíè, êîãäà íå õî÷åòñÿ íè óìûâàòüñÿ, íè îäåâàòüñÿ, íè äóìàòü, — êîãäà êàæäîå äâèæåíèå âûçûâàåò ñòðàäàíèå. Áåçàéñ óæå íåñêîëüêî äíåé ñîáèðàëñÿ âûäåðíóòü èç äâåðè ãâîçäü, î êîòîðûé ïîïåðåìåííî ðâàë òî ëåâûé, òî ïðàâûé ðóêàâ, íî íå ìîã íàéòè â ñåáå ðåøèìîñòè, è ãâîçäü îñòàâàëñÿ íà ïðåæíåì ìåñòå.</w:t>
      </w:r>
    </w:p>
    <w:p>
      <w:pPr>
        <w:pStyle w:val="Normal"/>
        <w:ind w:firstLine="720"/>
        <w:jc w:val="both"/>
        <w:rPr>
          <w:sz w:val="24"/>
          <w:szCs w:val="24"/>
        </w:rPr>
      </w:pPr>
      <w:r>
        <w:rPr>
          <w:sz w:val="24"/>
          <w:szCs w:val="24"/>
        </w:rPr>
        <w:t>Îñîáîå îòâðàùåíèå ñòàëà âíóøàòü èì ãðîìàäíàÿ ïå÷êà, êîòîðóþ íàäî áûëî ðàñòàïëèâàòü ïî óòðàì. Ýòà ïå÷êà áûëà èõ ïðîêëÿòèåì, ïîòîìó ÷òî òðåáîâàëà çà ñîáîé íåïðåðûâíîãî óõîäà. Ðàíî óòðîì íàäî áûëî íàêîëîòü ëó÷èíó, ïîëîæèòü äðîâà è çàòåì îêîëî ïîëó÷àñà ïîëçàòü âîêðóã íåå íà ÷åòâåðåíüêàõ, ðàçäóâàÿ îãîíü. Íàïåðåêîð âñåìó äûì ñíà÷àëà øåë íå ââåðõ, à âíèç, âûçûâàÿ óäóøëèâûé êàøåëü. Êîãäà äðîâà ðàçãîðàëèñü, â òðóáå òàÿë íàáèâøèéñÿ çà íî÷ü ñíåã è çàëèâàë îãîíü. Ïðèõîäèëîñü íà÷èíàòü ñíîâà. Êàçàëîñü, ïå÷ü áûëà ïîñòàâëåíà â íàêàçàíèå, è îíè âîçíåíàâèäåëè åå îò âñåãî ñåðäöà. Îäèí ðàç îíè âçáóíòîâàëèñü è íå òîïèëè ïå÷ü, íî èì ïðèøëîñü ñäàòüñÿ ïîñëå îáåäà, êîãäà âîäà â êîòåëêå ïîêðûëàñü òîíêèì ñëîåì ëüäà.</w:t>
      </w:r>
    </w:p>
    <w:p>
      <w:pPr>
        <w:pStyle w:val="Normal"/>
        <w:ind w:firstLine="720"/>
        <w:jc w:val="both"/>
        <w:rPr>
          <w:sz w:val="24"/>
          <w:szCs w:val="24"/>
        </w:rPr>
      </w:pPr>
      <w:r>
        <w:rPr>
          <w:sz w:val="24"/>
          <w:szCs w:val="24"/>
        </w:rPr>
        <w:t>Ìàòâååâ ïî óòðàì îñòîðîæíî âûñîâûâàë ëîõìàòóþ ãîëîâó èç-ïîä îäåÿëà è íà÷èíàë âñòàâàòü. Âñòàâàë îí ïî ÷àñòÿì: ñíà÷àëà îòðûâàë îò ïîëà ãîëîâó, çàòåì ðóêè, ñïèíó è âñå îñòàëüíîå. Åñëè íè÷òî íå ìåøàëî, òî ÷åðåç ïîë÷àñà îí áûë óæå íà íîãàõ.</w:t>
      </w:r>
    </w:p>
    <w:p>
      <w:pPr>
        <w:pStyle w:val="Normal"/>
        <w:ind w:firstLine="720"/>
        <w:jc w:val="both"/>
        <w:rPr>
          <w:sz w:val="24"/>
          <w:szCs w:val="24"/>
        </w:rPr>
      </w:pPr>
      <w:r>
        <w:rPr>
          <w:sz w:val="24"/>
          <w:szCs w:val="24"/>
        </w:rPr>
        <w:t>Ñòðàäàëü÷åñêè ìîðùàñü, îíè ðàñòàïëèâàëè ïå÷ü è ïèëè ãóñòîé êèðïè÷íûé ÷àé. Ýòî íåñêîëüêî ïîäíèìàëî íàñòðîåíèå. Îòðóãàâ æåëåçíóþ äîðîãó, Áåçàéñ, åùå ñîííûé, ïðèöåëèâàëñÿ íà ðîÿëü è ïðîáèðàëñÿ ê íåìó, ðàñêà÷èâàÿñü îò òîë÷êîâ âàãîíà. Èñöàðàïàííûé ðîÿëü íà âñåõ ñâîèõ îïîçîðåííûõ êëàâèøàõ èçäàâàë îäèíàêîâûé õðèïëûé, ïðîñòóæåííûé áàñ. Ïîä ðóêàìè Áåçàéñà îí ðû÷àë è âçâèçãèâàë ñ òàêèì åñòåñòâåííûì îò÷àÿíèåì, ÷òî Ìàòâååâó ñòàíîâèëîñü íå ïî ñåáå.</w:t>
      </w:r>
    </w:p>
    <w:p>
      <w:pPr>
        <w:pStyle w:val="Normal"/>
        <w:ind w:firstLine="720"/>
        <w:jc w:val="both"/>
        <w:rPr>
          <w:sz w:val="24"/>
          <w:szCs w:val="24"/>
        </w:rPr>
      </w:pPr>
      <w:r>
        <w:rPr>
          <w:sz w:val="24"/>
          <w:szCs w:val="24"/>
        </w:rPr>
        <w:t xml:space="preserve">— </w:t>
      </w:r>
      <w:r>
        <w:rPr>
          <w:sz w:val="24"/>
          <w:szCs w:val="24"/>
        </w:rPr>
        <w:t>Äà áðîñü òû, äóðàê! Âåäü âñå ðàâíî íè îäíîé íîòû íå çíàåøü! — êðè÷àë îí Áåçàéñó. — ×òî îí òåáå ñäåëàë, ýòîò ðîÿëü? Îñòàâü åãî â ïîêîå. Âîò ÿ ïðèäó ñåé÷àñ è ðàçäåëàþñü ñ òîáîé!</w:t>
      </w:r>
    </w:p>
    <w:p>
      <w:pPr>
        <w:pStyle w:val="Normal"/>
        <w:ind w:firstLine="720"/>
        <w:jc w:val="both"/>
        <w:rPr>
          <w:sz w:val="24"/>
          <w:szCs w:val="24"/>
        </w:rPr>
      </w:pPr>
      <w:r>
        <w:rPr>
          <w:sz w:val="24"/>
          <w:szCs w:val="24"/>
        </w:rPr>
        <w:t xml:space="preserve">— </w:t>
      </w:r>
      <w:r>
        <w:rPr>
          <w:sz w:val="24"/>
          <w:szCs w:val="24"/>
        </w:rPr>
        <w:t>Õîòåë áû ÿ ïîñìîòðåòü, êàê òû ðàçäåëàåøüñÿ, — îòâå÷àë Áåçàéñ, íå îáîðà÷èâàÿñü, çíàÿ, ÷òî íèêàêèå ñèëû íå çàñòàâÿò Ìàòâååâà âñòàòü. — Åñëè òåáå íå íðàâèòñÿ, òî âûéäè ïîêóðèòü íà ïëîùàäêó. À ÿ íå îñòàâëþ ðîÿëÿ äî òåõ ïîð, ïîêà îí íå ïîäîæìåò õâîñò.</w:t>
      </w:r>
    </w:p>
    <w:p>
      <w:pPr>
        <w:pStyle w:val="Normal"/>
        <w:ind w:firstLine="720"/>
        <w:jc w:val="both"/>
        <w:rPr>
          <w:sz w:val="24"/>
          <w:szCs w:val="24"/>
        </w:rPr>
      </w:pPr>
      <w:r>
        <w:rPr>
          <w:sz w:val="24"/>
          <w:szCs w:val="24"/>
        </w:rPr>
        <w:t>Ýòî ïîâòîðÿëîñü åæåäíåâíî, äî òåõ ïîð, ïîêà ðîÿëü äåéñòâèòåëüíî íå ñäàëñÿ. Áåçàéñ ïîäîáðàë êàêîé-òî áåñôîðìåííûé, èñòåðè÷åñêèé ìîòèâ, êîòîðûé ïîðàæàë ñâîèì íåîáû÷àéíûì óðîäñòâîì. «Ìàðø ïîêîéíèêîâ», — òàê îíè íàçâàëè åãî. Â íåì íå áûëî íè íà÷àëà, íè êîíöà, èñòåðçàííûå íîòû ðâàëèñü è ïàäàëè, êàê óäàð ïî ãîëîâå. Äîñòèãíóâ ýòîé öåëè, Áåçàéñ îñòàâèë ðîÿëü è ñîâåðøåííî íå çíàë, ÷åì åìó çàíÿòüñÿ.</w:t>
      </w:r>
    </w:p>
    <w:p>
      <w:pPr>
        <w:pStyle w:val="Normal"/>
        <w:ind w:firstLine="720"/>
        <w:jc w:val="both"/>
        <w:rPr>
          <w:sz w:val="24"/>
          <w:szCs w:val="24"/>
        </w:rPr>
      </w:pPr>
      <w:r>
        <w:rPr>
          <w:sz w:val="24"/>
          <w:szCs w:val="24"/>
        </w:rPr>
        <w:t>Ìàòâååâ, êîãäà åìó íàäîåäàëî ëåæàòü, âûòàñêèâàë çàïèñíóþ êíèæêó, ïîëó÷åííóþ â ïîäàðîê îò ïîëèòîòäåëà äèâèçèè, è ïðèíèìàëñÿ çàïèñûâàòü äîðîæíûå âïå÷àòëåíèÿ. Ýòî áûëî íåëåãêèì äåëîì, ïîòîìó ÷òî íèêàêèõ âïå÷àòëåíèé íå áûëî. Îí ðàñêà÷èâàëñÿ, îáõâàòèâ êîëåíè ðóêàìè, ñîñàë êàðàíäàø è ùóðèë ãëàçà. Íàêîíåö îí øóìíî âçäûõàë è çàïèñûâàë:</w:t>
      </w:r>
    </w:p>
    <w:p>
      <w:pPr>
        <w:pStyle w:val="Normal"/>
        <w:ind w:firstLine="720"/>
        <w:jc w:val="both"/>
        <w:rPr>
          <w:sz w:val="24"/>
          <w:szCs w:val="24"/>
        </w:rPr>
      </w:pPr>
      <w:r>
        <w:rPr>
          <w:sz w:val="24"/>
          <w:szCs w:val="24"/>
        </w:rPr>
        <w:t>«Çà îêíîì âàãîíà ðàçâåðòûâàåòñÿ ïðåêðàñíàÿ ïàíîðàìà äèêîé è ñâîåîáðàçíîé ïðèðîäû. Ìîãó÷àÿ ôëåðà è ôàóíà...»</w:t>
      </w:r>
    </w:p>
    <w:p>
      <w:pPr>
        <w:pStyle w:val="Normal"/>
        <w:ind w:firstLine="720"/>
        <w:jc w:val="both"/>
        <w:rPr>
          <w:sz w:val="24"/>
          <w:szCs w:val="24"/>
        </w:rPr>
      </w:pPr>
      <w:r>
        <w:rPr>
          <w:sz w:val="24"/>
          <w:szCs w:val="24"/>
        </w:rPr>
        <w:t>Ïðèðîäíàÿ äîáðîñîâåñòíîñòü áðàëà â íåì âåðõ, îí çà÷åðêèâàë «ôàóíó» è ïðîäîëæàë:</w:t>
      </w:r>
    </w:p>
    <w:p>
      <w:pPr>
        <w:pStyle w:val="Normal"/>
        <w:ind w:firstLine="720"/>
        <w:jc w:val="both"/>
        <w:rPr>
          <w:sz w:val="24"/>
          <w:szCs w:val="24"/>
        </w:rPr>
      </w:pPr>
      <w:r>
        <w:rPr>
          <w:sz w:val="24"/>
          <w:szCs w:val="24"/>
        </w:rPr>
        <w:t>«...íåâîëüíî âîçáóæäàåò æàæäó äåÿòåëüíîñòè è áîðüáû. Âñå èäåò ïðåêðàñíî...»</w:t>
      </w:r>
    </w:p>
    <w:p>
      <w:pPr>
        <w:pStyle w:val="Normal"/>
        <w:ind w:firstLine="720"/>
        <w:jc w:val="both"/>
        <w:rPr>
          <w:sz w:val="24"/>
          <w:szCs w:val="24"/>
        </w:rPr>
      </w:pPr>
      <w:r>
        <w:rPr>
          <w:sz w:val="24"/>
          <w:szCs w:val="24"/>
        </w:rPr>
        <w:t>Óñëûøàâ ïîçàäè øàãè ïîäêðàäûâàâøåãîñÿ Áåçàéñà, ïîñïåøíî äîáàâëÿë:</w:t>
      </w:r>
    </w:p>
    <w:p>
      <w:pPr>
        <w:pStyle w:val="Normal"/>
        <w:ind w:firstLine="720"/>
        <w:jc w:val="both"/>
        <w:rPr>
          <w:sz w:val="24"/>
          <w:szCs w:val="24"/>
        </w:rPr>
      </w:pPr>
      <w:r>
        <w:rPr>
          <w:sz w:val="24"/>
          <w:szCs w:val="24"/>
        </w:rPr>
        <w:t>«...åñëè íå ñ÷èòàòü áàëáåñà Áåçàéñà, êîòîðûé ïîäãëÿäûâàåò è ñîïèò ó ìåíÿ íàä ëåâûì óõîì, â óâåðåííîñòè, ÷òî ÿ åãî íå çàìå÷àþ...»</w:t>
      </w:r>
    </w:p>
    <w:p>
      <w:pPr>
        <w:pStyle w:val="Normal"/>
        <w:ind w:firstLine="720"/>
        <w:jc w:val="both"/>
        <w:rPr>
          <w:sz w:val="24"/>
          <w:szCs w:val="24"/>
        </w:rPr>
      </w:pPr>
      <w:r>
        <w:rPr>
          <w:sz w:val="24"/>
          <w:szCs w:val="24"/>
        </w:rPr>
        <w:t xml:space="preserve">— </w:t>
      </w:r>
      <w:r>
        <w:rPr>
          <w:sz w:val="24"/>
          <w:szCs w:val="24"/>
        </w:rPr>
        <w:t>Ãîï! — êðè÷àë åìó íà óõî Áåçàéñ.</w:t>
      </w:r>
    </w:p>
    <w:p>
      <w:pPr>
        <w:pStyle w:val="Normal"/>
        <w:ind w:firstLine="720"/>
        <w:jc w:val="both"/>
        <w:rPr>
          <w:sz w:val="24"/>
          <w:szCs w:val="24"/>
        </w:rPr>
      </w:pPr>
      <w:r>
        <w:rPr>
          <w:sz w:val="24"/>
          <w:szCs w:val="24"/>
        </w:rPr>
        <w:t>Ìàòâååâ âñêàêèâàë, õâàòàë åãî çà øåþ, ñòàðàÿñü ïîäìÿòü ïîä ñåáÿ. Îáà ñâàëèâàëèñü íà ïîë è ÷åðåç íåñêîëüêî ìèíóò êëóáêîì êàòàëèñü ïî âñåìó âàãîíó. Èç èõ êàðìàíîâ äîæäåì ëåòåëè êàðàíäàøè, ïàòðîíû è äåíüãè. Óñòàâ, îíè âñòàâàëè è ðàññàæèâàëèñü íà ñâîèõ ïîñòåëÿõ.</w:t>
      </w:r>
    </w:p>
    <w:p>
      <w:pPr>
        <w:pStyle w:val="Normal"/>
        <w:ind w:firstLine="720"/>
        <w:jc w:val="both"/>
        <w:rPr>
          <w:sz w:val="24"/>
          <w:szCs w:val="24"/>
        </w:rPr>
      </w:pPr>
      <w:r>
        <w:rPr>
          <w:sz w:val="24"/>
          <w:szCs w:val="24"/>
        </w:rPr>
        <w:t xml:space="preserve">— </w:t>
      </w:r>
      <w:r>
        <w:rPr>
          <w:sz w:val="24"/>
          <w:szCs w:val="24"/>
        </w:rPr>
        <w:t>Åñëè áû ìíå óäàëîñü õîðîøåíüêî ñõâàòèòü òåáÿ çà øåþ, — ãîâîðèë Áåçàéñ, òÿæåëî äûøà, — òî ÿ áû òåáå ïîêàçàë! Òû áû òîãäà óçíàë, êàê ñòàâèòü ëþäÿì ïîäíîæêè è õâàòàòü çà ðóêàâ, êîòîðûé è òàê åëå äåðæèòñÿ! Íàäî áûëî áû ìíå ñðàçó âçÿòü òåáÿ êðåï÷å çà øåþ, è òîãäà òû íå ìîã áû ïàëüöåì ïîøåâåëèòü...</w:t>
      </w:r>
    </w:p>
    <w:p>
      <w:pPr>
        <w:pStyle w:val="Normal"/>
        <w:ind w:firstLine="720"/>
        <w:jc w:val="both"/>
        <w:rPr>
          <w:sz w:val="24"/>
          <w:szCs w:val="24"/>
        </w:rPr>
      </w:pPr>
      <w:r>
        <w:rPr>
          <w:sz w:val="24"/>
          <w:szCs w:val="24"/>
        </w:rPr>
        <w:t xml:space="preserve">— </w:t>
      </w:r>
      <w:r>
        <w:rPr>
          <w:sz w:val="24"/>
          <w:szCs w:val="24"/>
        </w:rPr>
        <w:t>×òî æå òû íå õâàòàë? — ñïðàøèâàë Ìàòâååâ. — Òåáå õîòåëîñü áû, ÷òîáû ÿ ñàì ïðîñóíóë åå òåáå ïîä ìûøêó? Äà?</w:t>
      </w:r>
    </w:p>
    <w:p>
      <w:pPr>
        <w:pStyle w:val="Normal"/>
        <w:ind w:firstLine="720"/>
        <w:jc w:val="both"/>
        <w:rPr>
          <w:sz w:val="24"/>
          <w:szCs w:val="24"/>
        </w:rPr>
      </w:pPr>
      <w:r>
        <w:rPr>
          <w:sz w:val="24"/>
          <w:szCs w:val="24"/>
        </w:rPr>
        <w:t xml:space="preserve">— </w:t>
      </w:r>
      <w:r>
        <w:rPr>
          <w:sz w:val="24"/>
          <w:szCs w:val="24"/>
        </w:rPr>
        <w:t>Â ñëåäóþùèé ðàç ñõâà÷ó, è òîãäà óâèäèì, ÷üÿ âîçüìåò, — îòâå÷àë Áåçàéñ, ïîëçàÿ ïî ïîëó â ïîèñêàõ âûëåòåâøèõ èç êàðìàíîâ âåùåé.</w:t>
      </w:r>
    </w:p>
    <w:p>
      <w:pPr>
        <w:pStyle w:val="Normal"/>
        <w:ind w:firstLine="720"/>
        <w:jc w:val="both"/>
        <w:rPr>
          <w:sz w:val="24"/>
          <w:szCs w:val="24"/>
        </w:rPr>
      </w:pPr>
      <w:r>
        <w:rPr>
          <w:sz w:val="24"/>
          <w:szCs w:val="24"/>
        </w:rPr>
        <w:t>À ïîåçä íåññÿ âïåðåä ñî ñêîðîñòüþ, ïðèíÿòîé â äâàäöàòü ïåðâîì ãîäó, ïîäðàãèâàÿ íà ñòûêàõ ðåëüñîâ, çàìåäëÿÿ õîä íà ñêðèïÿùèõ ïîä òÿæåñòüþ äåðåâÿííûõ ìîñòàõ. Óáåãàëè íàçàä ñâåðêàþùèå ëüäîì óòåñû, êåäðîâàÿ òàéãà, ãîëóáûå ïèêè ãîð. Çà ïîñëåäíèì âàãîíîì âèëàñü ëåãêàÿ äûìêà ñóõîãî, êîëþ÷åãî ñíåã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ÑÅ ËÞÄÈ ÌÅ×ÒÀÞ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èð äëÿ Áåçàéñà áûë ïðîñò. Îí âåðèë, ÷òî ìèðîâàÿ ðåâîëþöèÿ áóäåò åñëè íå çàâòðà, òî óæ ïîñëåçàâòðà íàâåðíîå. Îí íå ìó÷èëñÿ, íå çàäàâàë ñåáå âîïðîñîâ è íå ïèñàë äíåâíèêîâ. È êîãäà â êëóáå åìó ðàññêàçûâàëè, ÷òî ñåãîäíÿ íî÷üþ çà ðåêîé ðàññòðåëÿëè êóïöà Ñìèðíîâà, îí ãîâîðèë: «Íó ÷òî æ, òàê è íàäî», — ïîòîìó ÷òî íå íàõîäèë äëÿ êóïöîâ äðóãîãî ïðèìåíåíèÿ.</w:t>
      </w:r>
    </w:p>
    <w:p>
      <w:pPr>
        <w:pStyle w:val="Normal"/>
        <w:ind w:firstLine="720"/>
        <w:jc w:val="both"/>
        <w:rPr>
          <w:sz w:val="24"/>
          <w:szCs w:val="24"/>
        </w:rPr>
      </w:pPr>
      <w:r>
        <w:rPr>
          <w:sz w:val="24"/>
          <w:szCs w:val="24"/>
        </w:rPr>
        <w:t>Âñå, ÷òî äåëàëîñü âîêðóã íåãî, îí íàõîäèë îáû÷íûì. Î÷åðåäè çà õëåáîì, ñûïíîé òèô, íî÷íûå ïàòðóëè íà óëèöàõ íå ïîðàæàëè è íå ïóãàëè åãî. Ýòî áûëî îáû÷íî, êàê äåíü è íî÷ü. Âðåìÿ äî ðåâîëþöèè áûëî äëÿ íåãî ìèôîì, Âåòõèì çàâåòîì, è ê Íèêîëàþ îí îòíîñèëñÿ, êàê ê öàðþ Íàâóõîäîíîñîðó, — ìàëî ëè ÷åãî íå áûëî! Ýòî åãî íå òðîãàëî. Îò ïðîøëîãî â ïàìÿòè îñòàëèñü ëèøü ãîðîäîâîé, ñòîÿâøèé íàïðîòèâ Âîëæñêî-Êàìñêîãî áàíêà, è áóêâà ÿòü, òåðçàâøàÿ Áåçàéñà â ãîðîäñêîì ó÷èëèùå.</w:t>
      </w:r>
    </w:p>
    <w:p>
      <w:pPr>
        <w:pStyle w:val="Normal"/>
        <w:ind w:firstLine="720"/>
        <w:jc w:val="both"/>
        <w:rPr>
          <w:sz w:val="24"/>
          <w:szCs w:val="24"/>
        </w:rPr>
      </w:pPr>
      <w:r>
        <w:rPr>
          <w:sz w:val="24"/>
          <w:szCs w:val="24"/>
        </w:rPr>
        <w:t>È îò áîãà, — îò äîìàøíåãî, áîðîäàòîãî áîãà, ñ êîòîðûì áûëî ïðîæèòî ÷åòûðíàäöàòü ëåò, — îí îòêàçàëñÿ ëåãêî, áåç âñÿêèõ äóøåâíûõ ïîòðÿñåíèé. Íå áûëî íè÷åãî îñîáåííîãî, âûõîäÿùåãî èç ðÿäà îáûäåííîñòè, — ïðîñòî îí ðåøèë, ÷òî áîãà íå ñóùåñòâóåò.</w:t>
      </w:r>
    </w:p>
    <w:p>
      <w:pPr>
        <w:pStyle w:val="Normal"/>
        <w:ind w:firstLine="720"/>
        <w:jc w:val="both"/>
        <w:rPr>
          <w:sz w:val="24"/>
          <w:szCs w:val="24"/>
        </w:rPr>
      </w:pPr>
      <w:r>
        <w:rPr>
          <w:sz w:val="24"/>
          <w:szCs w:val="24"/>
        </w:rPr>
        <w:t xml:space="preserve">— </w:t>
      </w:r>
      <w:r>
        <w:rPr>
          <w:sz w:val="24"/>
          <w:szCs w:val="24"/>
        </w:rPr>
        <w:t>Åãî íåò, — ñêàçàë îí, êàê ñêàçàë áû î âûøåäøåì èç êîìíàòû ÷åëîâåêå.</w:t>
      </w:r>
    </w:p>
    <w:p>
      <w:pPr>
        <w:pStyle w:val="Normal"/>
        <w:ind w:firstLine="720"/>
        <w:jc w:val="both"/>
        <w:rPr>
          <w:sz w:val="24"/>
          <w:szCs w:val="24"/>
        </w:rPr>
      </w:pPr>
      <w:r>
        <w:rPr>
          <w:sz w:val="24"/>
          <w:szCs w:val="24"/>
        </w:rPr>
        <w:t>Åìó ïðèõîäèëîñü âèäåòü ñòðàøíûå âåùè, à îí áûë âñåãî òîëüêî ìàëü÷èê. Íî÷üþ â ãîðîä ïðèøëè êàçàêè è äî ðàññâåòà óáèëè òðèñòà ÷åëîâåê. Óòðîì îí âûøåë ñ âåäðàìè çà âîäîé è óâèäåë íà òåëåãðàôíîì ñòîëáå ðàññëàáëåííûå ôèãóðû ïîâåøåííûõ — âåðíûé ïðèçíàê, ÷òî â ãîðîäå ñìåíèëèñü âëàñòè. Êîãäà áåëûå óøëè, ìåðòâåöîâ ñâîçèëè íà ïîæàðíûé äâîð è ñêëàäûâàëè íà çåìëþ ðÿäàìè. Âìåñòå ñ äðóãèìè Áåçàéñ õîäèë íà ñóááîòíèê óêëàäûâàòü èõ ïî äâîå â áîëüøèå ÿùèêè è çàêîëà÷èâàòü êðûøêè ãâîçäÿìè. Ñíà÷àëà åìó áûëî íå ïî ñåáå ñðåäè ïîêîéíèêîâ, íî ïîòîì îí îïðàâèëñÿ.</w:t>
      </w:r>
    </w:p>
    <w:p>
      <w:pPr>
        <w:pStyle w:val="Normal"/>
        <w:ind w:firstLine="720"/>
        <w:jc w:val="both"/>
        <w:rPr>
          <w:sz w:val="24"/>
          <w:szCs w:val="24"/>
        </w:rPr>
      </w:pPr>
      <w:r>
        <w:rPr>
          <w:sz w:val="24"/>
          <w:szCs w:val="24"/>
        </w:rPr>
        <w:t xml:space="preserve">— </w:t>
      </w:r>
      <w:r>
        <w:rPr>
          <w:sz w:val="24"/>
          <w:szCs w:val="24"/>
        </w:rPr>
        <w:t>Íè÷åãî îñîáåííîãî, — ðåøèë îí.</w:t>
      </w:r>
    </w:p>
    <w:p>
      <w:pPr>
        <w:pStyle w:val="Normal"/>
        <w:ind w:firstLine="720"/>
        <w:jc w:val="both"/>
        <w:rPr>
          <w:sz w:val="24"/>
          <w:szCs w:val="24"/>
        </w:rPr>
      </w:pPr>
      <w:r>
        <w:rPr>
          <w:sz w:val="24"/>
          <w:szCs w:val="24"/>
        </w:rPr>
        <w:t>Êðàñíûå óáèâàëè áåëûõ, áåëûå — êðàñíûõ, è âñå ýòî áûëî íåîáû÷àéíî ïðîñòî. Ëþäè óõîäèëè ëîâèòü ðûáó, à ñ ðåêè èõ ïðèíîñèëè ìåðòâûìè è ïîä ìóçûêó õîðîíèëè íà ïëîùàäè. Â ãîðîäå áûëè êðàñíûå, â ìîíàñòûðñêîì ëåñó — çåëåíûå, à çà ðåêîé, â îâðàãàõ, æèëè ñîâåðøåííî íåèçâåñòíûå îòðÿäû, è íèêòî íå ïîíèìàë, ÷òî îíè òàì äåëàþò. Îíè âçðûâàëè ïîåçäà, âîðîâàëè áåëüå ñ âåðåâîê, äðàëèñü ñî âñåìè è áîéêî ñïåêóëèðîâàëè ñîëüþ. Âëàñòè ïðèõîäèëè è óõîäèëè, îñòàâëÿÿ íà çàáîðàõ ïðèêàçû è âîççâàíèÿ, ïåðåèìåíîâûâàëè óëèöû, ñòðîèëè àðêè. Æèçíü îáíàæàëàñü äî ñàìûõ êîðíåé è ñòàëà óäèâèòåëüíî ÿñíîé. Îñòàëèñü òîëüêî ñàìûå íåîáõîäèìûå, îñíîâíûå ñëîâà.</w:t>
      </w:r>
    </w:p>
    <w:p>
      <w:pPr>
        <w:pStyle w:val="Normal"/>
        <w:ind w:firstLine="720"/>
        <w:jc w:val="both"/>
        <w:rPr>
          <w:sz w:val="24"/>
          <w:szCs w:val="24"/>
        </w:rPr>
      </w:pPr>
      <w:r>
        <w:rPr>
          <w:sz w:val="24"/>
          <w:szCs w:val="24"/>
        </w:rPr>
        <w:t>Áåçàéñ âçÿëñÿ êàê-òî ÷èòàòü «Ïðåñòóïëåíèå è íàêàçàíèå» Äîñòîåâñêîãî. Äî÷èòàâ äî êîíöà, îí óäèâèëñÿ.</w:t>
      </w:r>
    </w:p>
    <w:p>
      <w:pPr>
        <w:pStyle w:val="Normal"/>
        <w:ind w:firstLine="720"/>
        <w:jc w:val="both"/>
        <w:rPr>
          <w:sz w:val="24"/>
          <w:szCs w:val="24"/>
        </w:rPr>
      </w:pPr>
      <w:r>
        <w:rPr>
          <w:sz w:val="24"/>
          <w:szCs w:val="24"/>
        </w:rPr>
        <w:t xml:space="preserve">— </w:t>
      </w:r>
      <w:r>
        <w:rPr>
          <w:sz w:val="24"/>
          <w:szCs w:val="24"/>
        </w:rPr>
        <w:t>Áîæå ìîé, — ñêàçàë îí, — ñêîëüêî ðàçãîâîðîâ âñåãî òîëüêî èç-çà îäíîé ñòàðóõè!</w:t>
      </w:r>
    </w:p>
    <w:p>
      <w:pPr>
        <w:pStyle w:val="Normal"/>
        <w:ind w:firstLine="720"/>
        <w:jc w:val="both"/>
        <w:rPr>
          <w:sz w:val="24"/>
          <w:szCs w:val="24"/>
        </w:rPr>
      </w:pPr>
      <w:r>
        <w:rPr>
          <w:sz w:val="24"/>
          <w:szCs w:val="24"/>
        </w:rPr>
        <w:t>Êîãäà Áåçàéñ íàøåë ñâîå ìåñòî, íåñêîëüêî äíåé îí õîäèë êàê ïüÿíûé. Åãî òîìèëî æåëàíèå îòäàòü çà ðåâîëþöèþ æèçíü, è îí èñêàë ñëó÷àÿ ñóíóòü åå êóäà-íèáóäü, — òàê âåëèê è íåâûíîñèì áûë ñæèãàâøèé åãî îãîíü. Îò ýòèõ äíåé îí âûíåñ ïðèñòðàñòèå ê ôëàãàì, äåìîíñòðàöèÿì è òîðæåñòâåííûì ïîõîðîíàì. Èõ áóðíàÿ ïûøíîñòü äàâàëà âûõîä åãî íàñòðîåíèÿì.</w:t>
      </w:r>
    </w:p>
    <w:p>
      <w:pPr>
        <w:pStyle w:val="Normal"/>
        <w:ind w:firstLine="720"/>
        <w:jc w:val="both"/>
        <w:rPr>
          <w:sz w:val="24"/>
          <w:szCs w:val="24"/>
        </w:rPr>
      </w:pPr>
      <w:r>
        <w:rPr>
          <w:sz w:val="24"/>
          <w:szCs w:val="24"/>
        </w:rPr>
        <w:t>Åìó áûëî ïÿòíàäöàòü ëåò, êîãäà îí ïðîèçíåñ íà ìèòèíãå â íàðîäíîì äîìå ïåðâóþ ðå÷ü, î êîòîðîé ïîòîì âñåãäà âñïîìèíàë ñî ñòûäîì è óæàñîì. Äðîæàùèé, ãîòîâûé óìåðåòü, îí âûëåç íà òðèáóíó — è ðàçîì çàáûë âñå ñëîâà, êîòîðûå êîãäà-ëèáî çíàë. Â çàëå âûæäàëè íåñêîëüêî ìèíóò åãî ïîçîðíîãî ìîë÷àíèÿ, ïîòîì íà áàëêîíå êòî-òî áåçæàëîñòíî çàñìåÿëñÿ. Îò÷àÿííûì óñèëèåì Áåçàéñ ãëîòíóë âîçäóõ è, çâåðñêè õìóðÿñü, ñêàçàë ÷òî-òî, íî ÷òî èìåííî — îí ïîòîì íèêàê íå ìîã âñïîìíèòü.</w:t>
      </w:r>
    </w:p>
    <w:p>
      <w:pPr>
        <w:pStyle w:val="Normal"/>
        <w:ind w:firstLine="720"/>
        <w:jc w:val="both"/>
        <w:rPr>
          <w:sz w:val="24"/>
          <w:szCs w:val="24"/>
        </w:rPr>
      </w:pPr>
      <w:r>
        <w:rPr>
          <w:sz w:val="24"/>
          <w:szCs w:val="24"/>
        </w:rPr>
        <w:t>Íåçàìåòíî äëÿ ñåáÿ è äëÿ äðóãèõ îí âûðîñ äî òîãî óðîâíÿ, êîãäà åãî ñòàëè çàìå÷àòü. Óæå çíàëè åãî â ãîðîäå è îáîðà÷èâàëèñü âñëåä, êîãäà íà ñîáðàíèÿõ îí øåë ÷åðåç çàëó; óæå íà çàñåäàíèè ïàðòêîìà åäèíîãëàñíî íàçíà÷èëè åãî óïîëíîìî÷åííûì «ïî êîíôèñêàöèè èìóùåñòâà ëèö, áåæàâøèõ ñ áåëîãâàðäåéñêèìè áàíäàìè», è îí õîäèë ïî ãîðîäó, íîñÿ â êàðìàíå øòàìï è ïå÷àòü. Êàæäûé äåíü ïðèíîñèë íîâóþ ðàáîòó. Îí âîäèë àðåñòîâàííûõ èç ëàãåðÿ â ÷ðåçâû÷àéíóþ âîåííóþ òðîéêó, ïèëèë äðîâà â ìîíàñòûðñêîì ëåñó, ñ êîìàíäèðîâêîé íàðîáðàçà åçäèë ïî óåçäó ñîáèðàòü ïîìåùè÷üè áèáëèîòåêè è íà ïîäâîäàõ âîçèë â ãîðîä ñóãðîáû èñòëåâøèõ êíèã ñ çîëîòûì òèñíåíèåì íà âûöâåòøåì áàðõàòå, ñ ãåðáàìè, ñ ýêñëèáðèñàìè — êíèãè ìàñîíîâ è âîëüòåðüÿíöåâ. Îí áûë âñå åùå ìàëü÷èêîì, è êàæäûé íîâûé ãîä ñâîåé æèçíè ïðèíèìàë êàê äîëãîæäàííûé, äàâíî îáåùàííûé ïîäàðîê, — íî â òî âðåìÿ ìíîãîå äåëàëè ýòè ìàëü÷èêè ñ âåñíóøêàìè íà ïîõóäåâøåì ïî-âçðîñëîìó ëèöå.</w:t>
      </w:r>
    </w:p>
    <w:p>
      <w:pPr>
        <w:pStyle w:val="Normal"/>
        <w:ind w:firstLine="720"/>
        <w:jc w:val="both"/>
        <w:rPr>
          <w:sz w:val="24"/>
          <w:szCs w:val="24"/>
        </w:rPr>
      </w:pPr>
      <w:r>
        <w:rPr>
          <w:sz w:val="24"/>
          <w:szCs w:val="24"/>
        </w:rPr>
        <w:t>À ïîòîì íàñòóïèë ôðîíò — ïîëüñêèé, — îòëè÷íîå âðåìÿ, êîãäà ïàäàëè ïîä íîãè ãîðîäà è ìåñòå÷êè è çåìëÿ ëîæèëàñü îäíîé áîëüøîé äîðîãîé ê Âàðøàâå. È äàæå ïîñëå, êîãäà æ-æàõíóëè èõ èç-ïîä Âàðøàâû êîñûì ïóëåìåòíûì îãíåì è ñëîìàëñÿ ôðîíò, Áåçàéñ, íåñìîòðÿ íà ãîðå÷ü ïîðàæåíèÿ, âñå æå íîñèë â ñåáå ýòî ïðàçäíè÷íîå ÷óâñòâî.</w:t>
      </w:r>
    </w:p>
    <w:p>
      <w:pPr>
        <w:pStyle w:val="Normal"/>
        <w:ind w:firstLine="720"/>
        <w:jc w:val="both"/>
        <w:rPr>
          <w:sz w:val="24"/>
          <w:szCs w:val="24"/>
        </w:rPr>
      </w:pPr>
      <w:r>
        <w:rPr>
          <w:sz w:val="24"/>
          <w:szCs w:val="24"/>
        </w:rPr>
        <w:t>Ñ Ìàòâååâûì îí âñòðåòèëñÿ â Ìîñêâå, ñ íèì ïîëó÷àë êîìàíäèðîâêè, ñ íèì ñåë â áèòêîì íàáèòûé âàãîí, è â ×èòå èçìó÷åííûé ïîåçä âûâàëèë èõ âìåñòå íà çàìåðçøóþ ÷óæóþ çåìëþ. Îíè óñòðîèëèñü â çàáðîøåííîé êîìíàòå, ïåðåïîëíåííîé ïûëüþ è ïàóêàìè, õîäèëè ïî ãîðîäó, ñïàëè íà ñòîëàõ, ðàçãîâàðèâàëè î òûñÿ÷å âåùåé è áðîñàëè áîòèíêàìè â êðûñ.</w:t>
      </w:r>
    </w:p>
    <w:p>
      <w:pPr>
        <w:pStyle w:val="Normal"/>
        <w:ind w:firstLine="720"/>
        <w:jc w:val="both"/>
        <w:rPr>
          <w:sz w:val="24"/>
          <w:szCs w:val="24"/>
        </w:rPr>
      </w:pPr>
      <w:r>
        <w:rPr>
          <w:sz w:val="24"/>
          <w:szCs w:val="24"/>
        </w:rPr>
        <w:t>Î, ýòî áûëà âåñåëàÿ ðåñïóáëèêà — ÄÂÐ! Îíà áûëà ìîëîäà è íå íàêîïèëà åùå òîãî çàïàñà õðîíîëîãèè, èìåí, ïàìÿòíèêîâ è ìåðòâåöîâ, êîòîðûå ñîçäàþò ãîñóäàðñòâó êàìåííîå âåëè÷èå äðåâíîñòè. Ñòàðîæèëû åùå ïîìíèëè åå ïîëêîâîäöåâ è ìèíèñòðîâ ïóñêàþùèìè â ëóæàõ áóìàæíûå êîðàáëè, ïîìíèëè, êàê çäàíèå ïàðëàìåíòà, â êîòîðîì òåïåðü èçäàâàëèñü çàêîíû, áûëî êîãäà-òî ãîñòèíèöåé, è â íåì áåãàëè ëàêåè ñ ñàëôåòêîé ÷åðåç ðóêó. Ðåñïóáëèêà áûëà ñäåëàíà òîëüêî â÷åðà, è ñèíå-êðàñíûé öâåò åå ôëàãîâ ñâåðêàë, êàê êðàñêà íà íîâåíüêîé èãðóøêå.</w:t>
      </w:r>
    </w:p>
    <w:p>
      <w:pPr>
        <w:pStyle w:val="Normal"/>
        <w:ind w:firstLine="720"/>
        <w:jc w:val="both"/>
        <w:rPr>
          <w:sz w:val="24"/>
          <w:szCs w:val="24"/>
        </w:rPr>
      </w:pPr>
      <w:r>
        <w:rPr>
          <w:sz w:val="24"/>
          <w:szCs w:val="24"/>
        </w:rPr>
        <w:t xml:space="preserve">— </w:t>
      </w:r>
      <w:r>
        <w:rPr>
          <w:sz w:val="24"/>
          <w:szCs w:val="24"/>
        </w:rPr>
        <w:t>Îíà íå îðèãèíàëüíà, — çàÿâèë Áåçàéñ, îñìîòðåâ ðåñïóáëèêó ñ ãîëîâû äî íîã.</w:t>
      </w:r>
    </w:p>
    <w:p>
      <w:pPr>
        <w:pStyle w:val="Normal"/>
        <w:ind w:firstLine="720"/>
        <w:jc w:val="both"/>
        <w:rPr>
          <w:sz w:val="24"/>
          <w:szCs w:val="24"/>
        </w:rPr>
      </w:pPr>
      <w:r>
        <w:rPr>
          <w:sz w:val="24"/>
          <w:szCs w:val="24"/>
        </w:rPr>
        <w:t>Îí ïî÷óâñòâîâàë ñåáÿ èíîñòðàíöåì è ãîðäèëñÿ ñâîåé ðîäèíîé.</w:t>
      </w:r>
    </w:p>
    <w:p>
      <w:pPr>
        <w:pStyle w:val="Normal"/>
        <w:ind w:firstLine="720"/>
        <w:jc w:val="both"/>
        <w:rPr>
          <w:sz w:val="24"/>
          <w:szCs w:val="24"/>
        </w:rPr>
      </w:pPr>
      <w:r>
        <w:rPr>
          <w:sz w:val="24"/>
          <w:szCs w:val="24"/>
        </w:rPr>
        <w:t>Ñòîëèöà ðåñïóáëèêè — ×èòà — óòîíóëà â ïåñêàõ; íà óëèöàõ â äåêàáðå, â ñîðîêàãðàäóñíûé ìîðîç, ëåæàëà ïûëü, — ýòî ïðîèçâîäèëî âïå÷àòëåíèå êàêîãî-òî áåñïîðÿäêà. Íàä ãîðîäîì âèñåë ãóñòîé ìîðîçíûé òóìàí, íà ãîðèçîíòå ãîëóáåëè äàëåêèå ñîïêè. Â ïàðëàìåíòå áóøåâàëè ôðàêöèè, ÷òî-òî âíîñèëè, ñîãëàñîâûâàëè, ïðåäñåäàòåëü óìîëÿë î ïîðÿäêå. Â äèïëîìàòè÷åñêîé ëîæå ñèäåë êèòàåö â ãàëñòóêå áàáî÷êîé, ñ çàñòûâøåé óëûáêîé íà æåëòîì ëèöå è âåæëèâî ñëóøàë. Íàä ïðåäñåäàòåëåì âèñåë ãåðá, ïî÷òè ñîâåòñêèé, íî âìåñòî ñåðïà è ìîëîòà áûëè êàéëî è ÿêîðü. Ôëàã áûë êðàñíûé, íî ñ ñèíèì êâàäðàòîì â óãëó. Àðìèÿ íîñèëà ïÿòèêîíå÷íûå çâåçäû — íî íàïîëîâèíó ñèíèå, íàïîëîâèíó êðàñíûå. È âñÿ ðåñïóáëèêà áûëà òàêîé æå, ïîëîâèííîé. Ãðàæäàíå îòíîñèëèñü ê íåé äîáðîäóøíî, ñ íåçëîáèâîé íàñìåøêîé, íî âñåðüåç åå êàê-òî íå ïðèíèìàëè. È êîãäà íà÷àëàñü âîéíà, íàñåëåíèå ìèòèíãîâàëî, ðåøàÿ âîïðîñ: èäòè ëè íà ôðîíò çàùèùàòü ðåñïóáëèêó èëè îñòàòüñÿ äîìà è áîðîòüñÿ ñ áåëûìè êàæäîìó çà ñåáÿ, çà ñâîé äâîð, çà ñâîþ äåðåâíþ, çà ñâîé ãîðîä.</w:t>
      </w:r>
    </w:p>
    <w:p>
      <w:pPr>
        <w:pStyle w:val="Normal"/>
        <w:ind w:firstLine="720"/>
        <w:jc w:val="both"/>
        <w:rPr>
          <w:sz w:val="24"/>
          <w:szCs w:val="24"/>
        </w:rPr>
      </w:pPr>
      <w:r>
        <w:rPr>
          <w:sz w:val="24"/>
          <w:szCs w:val="24"/>
        </w:rPr>
        <w:t>Â ýòîì ãîäó ìîðîçû ñòîÿëè ñèëüíûå. Â òàéãå çàìåðçàëè ïòèöû, íà ðåêàõ ëåä ãóëêî ëîìàëñÿ ñèíèìè îñòðûìè òðåùèíàìè. Ïàëüöû ëèïëè ê ñòâîëó âèíòîâêè. Âîçäóõ áûë ñóõîé, êðåïêèé è îáæèãàë ãîðëî, êàê ñïèðò. Äàæå êàìíÿì áûëî õîëîäíî. Ðàíåíûõ áûëî ìåíüøå, ÷åì îáìîðîæåííûõ; â ñàíèòàðíûõ ïîåçäàõ âðà÷è ðåçàëè ÷åðíûå, ñîææåííûå ìîðîçîì êîíå÷íîñòè.</w:t>
      </w:r>
    </w:p>
    <w:p>
      <w:pPr>
        <w:pStyle w:val="Normal"/>
        <w:ind w:firstLine="720"/>
        <w:jc w:val="both"/>
        <w:rPr>
          <w:sz w:val="24"/>
          <w:szCs w:val="24"/>
        </w:rPr>
      </w:pPr>
      <w:r>
        <w:rPr>
          <w:sz w:val="24"/>
          <w:szCs w:val="24"/>
        </w:rPr>
        <w:t>Ïîåçäà øëè íà âîñòîê, ÷åðåç Çàáàéêàëüå è Àìóð, ê æåëòûì áåðåãàì Òèõîãî îêåàíà. Òàì áûëà äðóãàÿ ðåñïóáëèêà, êèïåë ôðîíò, ñòó÷àëè ïóëåìåòû, è ñîëäàòû ñòûëè â îáëåäåíåâøèõ îêîïàõ. Ïîåçäà âåçëè íàðîäíóþ àðìèþ â êîñìàòûõ ïàïàõàõ è ïîëóøóáêàõ — çäîðîâûõ ïàðíåé ñ ÷óáàìè íàîòìàøü. Íà òðåõâåðñòíîé øòàáíîé êàðòå êðàñíûé êàðàíäàø ÷åðòèë ïîëóêðóæèå ôðîíòà: áåëûå îãèáàëè Õàáàðîâñê ñ òðåõ ñòîðîí. Ðåñïóáëèêà ïîïàëà â ïëîõîé ïåðåïëåò — óæå çàíÿòî áûëî âñå Ïðèìîðüå, óæå ãîòîâèëè ÷òî-òî ÿïîíöû è õîäèëè íåõîðîøèå ñëóõè îá àðìèè. Â øòàáàõ ìåòàëèñü ñóòêàìè íå ñïàâøèå ëþäè. Òåëåôîííàÿ òðóáêà êðè÷àëà î ðàíåíûõ, î çàíÿòûõ ñåëàõ è ñòàíöèÿõ, òðåáîâàëà ëþäåé, âèíòîâîê, õðèïåëà è ðóãàëàñü — â áîãà, â âåðó, â äóøó.</w:t>
      </w:r>
    </w:p>
    <w:p>
      <w:pPr>
        <w:pStyle w:val="Normal"/>
        <w:ind w:firstLine="720"/>
        <w:jc w:val="both"/>
        <w:rPr>
          <w:sz w:val="24"/>
          <w:szCs w:val="24"/>
        </w:rPr>
      </w:pPr>
      <w:r>
        <w:rPr>
          <w:sz w:val="24"/>
          <w:szCs w:val="24"/>
        </w:rPr>
        <w:t>Áåëûå øëè îò÷àÿííî è ñëåïî. Áûâàåò, ÷òî ëþäè äîõîäÿò äî ïîñëåäíåãî — ïîñëåäíèå ïàòðîíû, ïîñëåäíèå äíè, — êîãäà íå î ÷åì íè æàëåòü, íè äóìàòü, è áåçíîñàÿ èäåò ñçàäè, íàñòóïàÿ íà êàáëóêè. Ëþäè íå áîÿëèñü óæå íè÷åãî — íè áîãà, íè ïóëü, íè ìåðòâåöîâ. Àðìèÿ íîñèëà ìóíäèðû âñåõ öâåòîâ, çàïûëåííûå ïûëüþ ìíîãèõ äîðîã. Çäåñü áûëè àíãëèéñêèå ôðåí÷è è ñåðî-çåëåíûå øèíåëè, ñ êîðîëåâñêèì ëüâîì íà ïóãîâèöàõ, è ôðàíöóçñêèå øëåìû, è ÷åøñêèå êåïè, è ðóññêèå ïàïàõè. Ýòè ëþäè áûëè îòìå÷åíû, è ïîãîíû íà ïëå÷àõ òÿãîòåëè, êàê ïðîêëÿòèå. Ñ Êîë÷àêîì îíè îòñòóïàëè îò Óôû äî Èðêóòñêà, ÷åðåç âñþ Ñèáèðü, ñêâîçü ìîðîç è òèô, ïðîøëè ñ Ñåìåíîâûì ãîëóáûå ñîïêè Çàáàéêàëüÿ è ïîòåøèëèñü ñ Óíãåðíîì â ðàñêîñîé Ìîíãîëèè. Äàëüøå èäòè áûëî íåêóäà — ýòî áûë èõ ïîñëåäíèé ïîõîä. Èãðà êîí÷àëàñü.</w:t>
      </w:r>
    </w:p>
    <w:p>
      <w:pPr>
        <w:pStyle w:val="Normal"/>
        <w:ind w:firstLine="720"/>
        <w:jc w:val="both"/>
        <w:rPr>
          <w:sz w:val="24"/>
          <w:szCs w:val="24"/>
        </w:rPr>
      </w:pPr>
      <w:r>
        <w:rPr>
          <w:sz w:val="24"/>
          <w:szCs w:val="24"/>
        </w:rPr>
        <w:t>×åðåç íåäåëþ ïîñëå ïðèåçäà â ×èòó Ìàòâååâà è Áåçàéñà âûçâàë â êîìèòåò îòâåòñòâåííûé ÷åëîâåê — ëàòûø ñ íåïðîèçíîñèìîé ôàìèëèåé — è îêîëî ÷àñà ãîâîðèë ñ íèìè, âûòàñêèâàÿ èç ñèíèõ ïàïîê ñîêðîâåííûå, îñîáî âàæíûå áóìàãè. Íà áîëüøîé êàðòå îí îòìå÷àë êàðàíäàøîì ñòàíöèè, íåïðîõîäèìûå áîëîòà, òàéíûå áàçû, ïîëêè, ñòîÿâøèå ïîä ðóæüåì, è êàðòà íàïîëíÿëàñü òðåïåòíîé, ñìóòíîé æèçíüþ.</w:t>
      </w:r>
    </w:p>
    <w:p>
      <w:pPr>
        <w:pStyle w:val="Normal"/>
        <w:ind w:firstLine="720"/>
        <w:jc w:val="both"/>
        <w:rPr>
          <w:sz w:val="24"/>
          <w:szCs w:val="24"/>
        </w:rPr>
      </w:pPr>
      <w:r>
        <w:rPr>
          <w:sz w:val="24"/>
          <w:szCs w:val="24"/>
        </w:rPr>
        <w:t>Áîè øëè íåäàëåêî îò Õàáàðîâñêà, ôðîíò ëåæàë íåðîâíûì êðûëîì, çàõâàòûâàÿ íåñêîëüêî ñòàíöèé è äåðåâåíü. Õàáàðîâñê äåðæàëñÿ åùå, è ðåøåíî áûëî ñîõðàíèòü åãî âî ÷òî áû òî íè ñòàëî.</w:t>
      </w:r>
    </w:p>
    <w:p>
      <w:pPr>
        <w:pStyle w:val="Normal"/>
        <w:ind w:firstLine="720"/>
        <w:jc w:val="both"/>
        <w:rPr>
          <w:sz w:val="24"/>
          <w:szCs w:val="24"/>
        </w:rPr>
      </w:pPr>
      <w:r>
        <w:rPr>
          <w:sz w:val="24"/>
          <w:szCs w:val="24"/>
        </w:rPr>
        <w:t>Ïî òó ñòîðîíó ôðîíòà, â ÷óæîì òûëó, õîäèëè áåçûìÿííûå ïàðòèçàíñêèå îòðÿäû. Â òàéãå, íà áàçå, áûë øòàá, áûë îáëàñòíîé ïàðòèéíûé êîìèòåò, â ãîðîäàõ ðàáîòàëè ïîäïîëüíûå îðãàíèçàöèè. Âåñòè îòòóäà ïðèõîäèëè ðåäêî è ñêóïî, ëþäè ðàáîòàëè, îòäåëåííûå äâîéíîé ëèíèåé îãíÿ, è ñàìûé ïóòü òóäà áûë òàéíîé. Íàäî áûëî åõàòü äî Õàáàðîâñêà, à òàì óêàçûâàëè äîðîãó, äàâàëè ïðîâîäíèêîâ è ïåðåïðàâëÿëè ÷åðåç ôðîíò.</w:t>
      </w:r>
    </w:p>
    <w:p>
      <w:pPr>
        <w:pStyle w:val="Normal"/>
        <w:ind w:firstLine="720"/>
        <w:jc w:val="both"/>
        <w:rPr>
          <w:sz w:val="24"/>
          <w:szCs w:val="24"/>
        </w:rPr>
      </w:pPr>
      <w:r>
        <w:rPr>
          <w:sz w:val="24"/>
          <w:szCs w:val="24"/>
        </w:rPr>
        <w:t>Îíè óøëè îò íåãî íåìíîãî áëåäíûå, ïîðàæåííûå ãðîìàäíûì ðàçìàõîì ðàáîòû. Áåçàéñ î ñàìîì ñåáå íà÷àë äóìàòü êàê-òî ïî-íîâîìó. Åãî íåìíîæêî îáèæàëî, ÷òî ëàòûø îáðàùàëñÿ áîëüøå ê Ìàòâååâó, íî ýòî ìåëî÷íîå ÷óâñòâî áëåäíåëî ïåðåä òîé ãëóáîêîé, âîëíóþùåé ðàäîñòüþ, êîòîðóþ îí íîñèë â ñåáå. Ýòî áûëî êðóïíåå «êîíôèñêàöèè èìóùåñòâà áóðæóàçèè, áåæàâøåé ñ áåëîãâàðäåéñêèìè áàíäàìè», è äàæå ïîëüñêîãî ôðîíòà.</w:t>
      </w:r>
    </w:p>
    <w:p>
      <w:pPr>
        <w:pStyle w:val="Normal"/>
        <w:ind w:firstLine="720"/>
        <w:jc w:val="both"/>
        <w:rPr>
          <w:sz w:val="24"/>
          <w:szCs w:val="24"/>
        </w:rPr>
      </w:pPr>
      <w:r>
        <w:rPr>
          <w:sz w:val="24"/>
          <w:szCs w:val="24"/>
        </w:rPr>
        <w:t>Ïîïàñòü òóäà, â ÷óæîé òûë, áûëî òðóäíî, íî îá ýòîì îí êàê-òî íå äóìàë. Ïî íî÷àì, ëåæà íà ñòîëå, îí ãëÿäåë â òåìíîòó è ñ ãðóñòíîé ðåøèìîñòüþ ïðåäñòàâëÿë ñåáå, êàê åãî ðàññòðåëèâàþò. Îí äàë áû ñêîðåå ñîäðàòü ñ ñåáÿ êîæó, ÷åì âûäàòü êàêèå-òî ñàìîìó åìó åùå íå èçâåñòíûå òàéíû, è ïðîñèë òîëüêî åäèíñòâåííîãî ñíèñõîæäåíèÿ: ñàìîìó ñêîìàíäîâàòü «ïëè!». Îí âèäåë èõ âèíòîâêè, ñàáëþ îôèöåðà, ñëûøàë îãëóøèòåëüíûé çàëï, èñïûòûâàë ÷óâñòâî ïàäåíèÿ, íî â ñâîþ ñìåðòü íå âåðèë — íå õâàòàëî âîîáðàæåíèÿ. Îí äóìàë î ðàáîòå, î ãîðîäàõ, î ïàðòèçàíñêèõ îòðÿäàõ, è êî âñåìó ýòîìó ïðèìåøèâàëàñü êàê-òî ìûñëü î æåíùèíå íåîáû÷àéíîé, ñâåðêàþùåé êðàñîòû, êîòîðóþ îí æäàë óæå äàâíî. Îò îáèëèÿ ýòèõ ìûñëåé îí òåðÿëñÿ è çàñûïàë, âîñòîðæåííûé è ðàçáèòûé.</w:t>
      </w:r>
    </w:p>
    <w:p>
      <w:pPr>
        <w:pStyle w:val="Normal"/>
        <w:ind w:firstLine="720"/>
        <w:jc w:val="both"/>
        <w:rPr>
          <w:sz w:val="24"/>
          <w:szCs w:val="24"/>
        </w:rPr>
      </w:pPr>
      <w:r>
        <w:rPr>
          <w:sz w:val="24"/>
          <w:szCs w:val="24"/>
        </w:rPr>
        <w:t>Öåëóþ íåäåëþ îíè ñëîíÿëèñü ïî ×èòå, îæèäàÿ ïîñëåäíåãî äíÿ. Â ðåñïóáëèêå õîäèëè çâîíêèå äåíüãè ñ êóðíîñûì öàðåì, ÿïîíñêèå èåíû, êèòàéñêèå òàÿíû, è âñå áûëî äî ñìåøíîãî äåøåâî. Îäèí ðàç èì âûäàëè ïî ïÿòè ðóáëåé, è îíè âûøëè èç äîìó ñ òâåðäûì íàìåðåíèåì ïîåñòü êàê ñëåäóåò. Èõ âîîáðàæåíèå ëàñêàëè êîëáàñû, ñûðû, êàêàî è äðóãèå âåùè.</w:t>
      </w:r>
    </w:p>
    <w:p>
      <w:pPr>
        <w:pStyle w:val="Normal"/>
        <w:ind w:firstLine="720"/>
        <w:jc w:val="both"/>
        <w:rPr>
          <w:sz w:val="24"/>
          <w:szCs w:val="24"/>
        </w:rPr>
      </w:pPr>
      <w:r>
        <w:rPr>
          <w:sz w:val="24"/>
          <w:szCs w:val="24"/>
        </w:rPr>
        <w:t xml:space="preserve">— </w:t>
      </w:r>
      <w:r>
        <w:rPr>
          <w:sz w:val="24"/>
          <w:szCs w:val="24"/>
        </w:rPr>
        <w:t>ß õî÷ó îìàðîâ, — ñ âíåçàïíûì ïîðûâîì çàÿâèë Áåçàéñ, â ïðåäñòàâëåíèè êîòîðîãî îìàðû îò÷åãî-òî áûëè íåîáû÷àéíûì äåëèêàòåñîì.</w:t>
      </w:r>
    </w:p>
    <w:p>
      <w:pPr>
        <w:pStyle w:val="Normal"/>
        <w:ind w:firstLine="720"/>
        <w:jc w:val="both"/>
        <w:rPr>
          <w:sz w:val="24"/>
          <w:szCs w:val="24"/>
        </w:rPr>
      </w:pPr>
      <w:r>
        <w:rPr>
          <w:sz w:val="24"/>
          <w:szCs w:val="24"/>
        </w:rPr>
        <w:t>Íà ïåðâîì æå óãëó âñòðåòèëè êèòàéöà, ïðîäàâàâøåãî çåìëÿíûå îðåõè. Îíè êóïèëè äâà ôóíòà îðåõîâ è íàáðîñèëèñü íà íèõ ñ çâåðñêèì áëåñêîì â ãëàçàõ, ïîêà íå ñúåëè èõ äî ïîñëåäíåãî, è ïîòîì íåñêîëüêî äíåé íå ìîãëè î íèõ äàæå äóìàòü.</w:t>
      </w:r>
    </w:p>
    <w:p>
      <w:pPr>
        <w:pStyle w:val="Normal"/>
        <w:ind w:firstLine="720"/>
        <w:jc w:val="both"/>
        <w:rPr>
          <w:sz w:val="24"/>
          <w:szCs w:val="24"/>
        </w:rPr>
      </w:pPr>
      <w:r>
        <w:rPr>
          <w:sz w:val="24"/>
          <w:szCs w:val="24"/>
        </w:rPr>
        <w:t>Áûëà ïîëíî÷ü, êîãäà îíè çàòÿíóëè ïîñëåäíèé ðåìåíü íà áàãàæå. Äî îòõîäà ïîåçäà îñòàâàëèñü òîìèòåëüíûå äâà ÷àñà, êîòîðûå íàäî áûëî ÷åì-òî çàïîëíèòü. Ìàòâååâ ñ ìåëî÷íîé ñòàðàòåëüíîñòüþ ðàçâåðíóë è ñíîâà ñëîæèë äîêóìåíòû. Ïîòîì îí âûòàùèë òîëñòóþ ïà÷êó äåíåã — íåñêîëüêî òûñÿ÷ ÿïîíñêèìè èåíàìè, êîòîðóþ íàäî áûëî ñ ðóê íà ðóêè ïåðåäàòü â Ïðèìîðüå ïàðòèéíîìó êîìèòåòó. Ýòè äåíüãè îí õðàíèë, êàê òîëüêî ìîã: ïåðâûé ðàç â æèçíè îí äåðæàë òàêóþ ñóììó, è îíà ïîðàæàëà åãî. Îäèí ðàç åìó ïîêàçàëîñü, ÷òî îí èõ ïîòåðÿë. Äåñÿòü ìèíóò Ìàòâååâ áåñíîâàëñÿ â íåìîì èññòóïëåíèè, ïîêà íå íàùóïàë ïà÷êó çà ïîäêëàäêîé.</w:t>
      </w:r>
    </w:p>
    <w:p>
      <w:pPr>
        <w:pStyle w:val="Normal"/>
        <w:ind w:firstLine="720"/>
        <w:jc w:val="both"/>
        <w:rPr>
          <w:sz w:val="24"/>
          <w:szCs w:val="24"/>
        </w:rPr>
      </w:pPr>
      <w:r>
        <w:rPr>
          <w:sz w:val="24"/>
          <w:szCs w:val="24"/>
        </w:rPr>
        <w:t>Áåçàéñ ðàñêà÷èâàëñÿ íà ðóêàõ ìåæäó äâóõ ñòîëîâ è ìîë÷àë. Êðûñû îñòîðîæíî ãðûçëè øêàô. Âïåðåäè áûëî ìíîãî âñåãî — õîðîøåãî è ïëîõîãî. Ìûñëåííî Áåçàéñ îêèíóë âçãëÿäîì òûñÿ÷åâåðñòíóþ, ñïÿùóþ ïîä ñíåãîì òàéãó.</w:t>
      </w:r>
    </w:p>
    <w:p>
      <w:pPr>
        <w:pStyle w:val="Normal"/>
        <w:ind w:firstLine="720"/>
        <w:jc w:val="both"/>
        <w:rPr>
          <w:sz w:val="24"/>
          <w:szCs w:val="24"/>
        </w:rPr>
      </w:pPr>
      <w:r>
        <w:rPr>
          <w:sz w:val="24"/>
          <w:szCs w:val="24"/>
        </w:rPr>
        <w:t>Îò ýòèõ íåîáúÿòíûõ ïðîñòðàíñòâ, îò èõ ìîðîçíîãî áåçìîëâèÿ ïî åãî ñïèíå ïðîøåë õîëîäîê. Ñêîñèâ ãëàçà, îí âçãëÿíóë íà Ìàòâååâà.</w:t>
      </w:r>
    </w:p>
    <w:p>
      <w:pPr>
        <w:pStyle w:val="Normal"/>
        <w:ind w:firstLine="720"/>
        <w:jc w:val="both"/>
        <w:rPr>
          <w:sz w:val="24"/>
          <w:szCs w:val="24"/>
        </w:rPr>
      </w:pPr>
      <w:r>
        <w:rPr>
          <w:sz w:val="24"/>
          <w:szCs w:val="24"/>
        </w:rPr>
        <w:t xml:space="preserve">— </w:t>
      </w:r>
      <w:r>
        <w:rPr>
          <w:sz w:val="24"/>
          <w:szCs w:val="24"/>
        </w:rPr>
        <w:t>Îí ñêàçàë, ÷òî ýòî íå ìîå äåëî, — ãîâîðèë Ìàòâååâ, ïðîäîëæàÿ áåñêîíå÷íûé, òÿíóâøèéñÿ äî ñàìîãî Èðêóòñêà ðàññêàç î òîì, êàê îí òîíóë. Äâàäöàòü ðàç Ìàòâååâ íà÷èíàë ðàññêàçûâàòü, íî åãî ÷òî-íèáóäü ïðåðûâàëî, è òåïåðü îí ðåøèë ðàçäåëàòüñÿ ñ ýòèì íà÷èñòî. — È ÿ âñå-òàêè ïðîãëîòèë åå, è òóò æå èç ìåíÿ õëûíóëà âîäà — óæàñ ñêîëüêî. ß òàê è íå çíàþ, ÷òî ýòî áûëî. Âðîäå íàøàòûðíîãî ñïèðòà. Ïîòîì ìåíÿ âåëè ÷åðåç ãîðîä, è âñå ìàëü÷èøêè áåæàëè ñçàäè. Äîìà îòåö âçäóë ìåíÿ òàê, ÷òî ÿ ïîæàëåë, ÷òî íå óòîíóë ñðàçó...</w:t>
      </w:r>
    </w:p>
    <w:p>
      <w:pPr>
        <w:pStyle w:val="Normal"/>
        <w:ind w:firstLine="720"/>
        <w:jc w:val="both"/>
        <w:rPr>
          <w:sz w:val="24"/>
          <w:szCs w:val="24"/>
        </w:rPr>
      </w:pPr>
      <w:r>
        <w:rPr>
          <w:sz w:val="24"/>
          <w:szCs w:val="24"/>
        </w:rPr>
        <w:t>Áåçàéñ çàáðàëñÿ íà ñòîë è íà÷àë ðàñêà÷èâàòü ëáîì àáàæóð âèñÿ÷åé ëàìïû. Åãî ðàçáèðàëî íåòåðïåíèå. Òðóäíî ðàçãîâàðèâàòü î òàêèõ âåùàõ, êàê õðàáðîñòü, îïàñíîñòü, ñìåðòü. Ñëîâà âûõîäÿò êàêèå-òî çàçóáðåííûå, íåèñêðåííèå è íå îáëåã÷àþò äî êðàåâ ïåðåïîëíåííîãî ñåðäöà.</w:t>
      </w:r>
    </w:p>
    <w:p>
      <w:pPr>
        <w:pStyle w:val="Normal"/>
        <w:ind w:firstLine="720"/>
        <w:jc w:val="both"/>
        <w:rPr>
          <w:sz w:val="24"/>
          <w:szCs w:val="24"/>
        </w:rPr>
      </w:pPr>
      <w:r>
        <w:rPr>
          <w:sz w:val="24"/>
          <w:szCs w:val="24"/>
        </w:rPr>
        <w:t xml:space="preserve">— </w:t>
      </w:r>
      <w:r>
        <w:rPr>
          <w:sz w:val="24"/>
          <w:szCs w:val="24"/>
        </w:rPr>
        <w:t>Ýòî íèêîãäà íå êîí÷èòñÿ, Ìàòâååâ? — ñïðîñèë îí. — Ñêîëüêî ðàç òû òîíóë? Ãîâîðè ñðàçó, íå ñêðûâàé.</w:t>
      </w:r>
    </w:p>
    <w:p>
      <w:pPr>
        <w:pStyle w:val="Normal"/>
        <w:ind w:firstLine="720"/>
        <w:jc w:val="both"/>
        <w:rPr>
          <w:sz w:val="24"/>
          <w:szCs w:val="24"/>
        </w:rPr>
      </w:pPr>
      <w:r>
        <w:rPr>
          <w:sz w:val="24"/>
          <w:szCs w:val="24"/>
        </w:rPr>
        <w:t xml:space="preserve">— </w:t>
      </w:r>
      <w:r>
        <w:rPr>
          <w:sz w:val="24"/>
          <w:szCs w:val="24"/>
        </w:rPr>
        <w:t>Äâà ðàçà, ïîñëåäíèé ðàç ïîä Áàòóìîì, â ìîðå. Òåáå íàäîåëî?</w:t>
      </w:r>
    </w:p>
    <w:p>
      <w:pPr>
        <w:pStyle w:val="Normal"/>
        <w:ind w:firstLine="720"/>
        <w:jc w:val="both"/>
        <w:rPr>
          <w:sz w:val="24"/>
          <w:szCs w:val="24"/>
        </w:rPr>
      </w:pPr>
      <w:r>
        <w:rPr>
          <w:sz w:val="24"/>
          <w:szCs w:val="24"/>
        </w:rPr>
        <w:t xml:space="preserve">— </w:t>
      </w:r>
      <w:r>
        <w:rPr>
          <w:sz w:val="24"/>
          <w:szCs w:val="24"/>
        </w:rPr>
        <w:t>Íåò, ÷òî òû, — ýòî ñòðàøíî èíòåðåñíî. Íî ÿ ñîâñåì î äðóãîì. ×òî òû äóìàåøü î äîðîãå?</w:t>
      </w:r>
    </w:p>
    <w:p>
      <w:pPr>
        <w:pStyle w:val="Normal"/>
        <w:ind w:firstLine="720"/>
        <w:jc w:val="both"/>
        <w:rPr>
          <w:sz w:val="24"/>
          <w:szCs w:val="24"/>
        </w:rPr>
      </w:pPr>
      <w:r>
        <w:rPr>
          <w:sz w:val="24"/>
          <w:szCs w:val="24"/>
        </w:rPr>
        <w:t xml:space="preserve">— </w:t>
      </w:r>
      <w:r>
        <w:rPr>
          <w:sz w:val="24"/>
          <w:szCs w:val="24"/>
        </w:rPr>
        <w:t>ß? Íè÷åãî. À ÷òî?</w:t>
      </w:r>
    </w:p>
    <w:p>
      <w:pPr>
        <w:pStyle w:val="Normal"/>
        <w:ind w:firstLine="720"/>
        <w:jc w:val="both"/>
        <w:rPr>
          <w:sz w:val="24"/>
          <w:szCs w:val="24"/>
        </w:rPr>
      </w:pPr>
      <w:r>
        <w:rPr>
          <w:sz w:val="24"/>
          <w:szCs w:val="24"/>
        </w:rPr>
        <w:t xml:space="preserve">— </w:t>
      </w:r>
      <w:r>
        <w:rPr>
          <w:sz w:val="24"/>
          <w:szCs w:val="24"/>
        </w:rPr>
        <w:t>Äà òàê.</w:t>
      </w:r>
    </w:p>
    <w:p>
      <w:pPr>
        <w:pStyle w:val="Normal"/>
        <w:ind w:firstLine="720"/>
        <w:jc w:val="both"/>
        <w:rPr>
          <w:sz w:val="24"/>
          <w:szCs w:val="24"/>
        </w:rPr>
      </w:pPr>
      <w:r>
        <w:rPr>
          <w:sz w:val="24"/>
          <w:szCs w:val="24"/>
        </w:rPr>
        <w:t xml:space="preserve">— </w:t>
      </w:r>
      <w:r>
        <w:rPr>
          <w:sz w:val="24"/>
          <w:szCs w:val="24"/>
        </w:rPr>
        <w:t>À òû ÷òî äóìàåøü?</w:t>
      </w:r>
    </w:p>
    <w:p>
      <w:pPr>
        <w:pStyle w:val="Normal"/>
        <w:ind w:firstLine="720"/>
        <w:jc w:val="both"/>
        <w:rPr>
          <w:sz w:val="24"/>
          <w:szCs w:val="24"/>
        </w:rPr>
      </w:pPr>
      <w:r>
        <w:rPr>
          <w:sz w:val="24"/>
          <w:szCs w:val="24"/>
        </w:rPr>
        <w:t xml:space="preserve">— </w:t>
      </w:r>
      <w:r>
        <w:rPr>
          <w:sz w:val="24"/>
          <w:szCs w:val="24"/>
        </w:rPr>
        <w:t>ß? Òîæå íè÷åãî.</w:t>
      </w:r>
    </w:p>
    <w:p>
      <w:pPr>
        <w:pStyle w:val="Normal"/>
        <w:ind w:firstLine="720"/>
        <w:jc w:val="both"/>
        <w:rPr>
          <w:sz w:val="24"/>
          <w:szCs w:val="24"/>
        </w:rPr>
      </w:pPr>
      <w:r>
        <w:rPr>
          <w:sz w:val="24"/>
          <w:szCs w:val="24"/>
        </w:rPr>
        <w:t>Îíè âíèìàòåëüíî ïîãëÿäåëè äðóã íà äðóãà.</w:t>
      </w:r>
    </w:p>
    <w:p>
      <w:pPr>
        <w:pStyle w:val="Normal"/>
        <w:ind w:firstLine="720"/>
        <w:jc w:val="both"/>
        <w:rPr>
          <w:sz w:val="24"/>
          <w:szCs w:val="24"/>
        </w:rPr>
      </w:pPr>
      <w:r>
        <w:rPr>
          <w:sz w:val="24"/>
          <w:szCs w:val="24"/>
        </w:rPr>
        <w:t xml:space="preserve">— </w:t>
      </w:r>
      <w:r>
        <w:rPr>
          <w:sz w:val="24"/>
          <w:szCs w:val="24"/>
        </w:rPr>
        <w:t>À âñå-òàêè?</w:t>
      </w:r>
    </w:p>
    <w:p>
      <w:pPr>
        <w:pStyle w:val="Normal"/>
        <w:ind w:firstLine="720"/>
        <w:jc w:val="both"/>
        <w:rPr>
          <w:sz w:val="24"/>
          <w:szCs w:val="24"/>
        </w:rPr>
      </w:pPr>
      <w:r>
        <w:rPr>
          <w:sz w:val="24"/>
          <w:szCs w:val="24"/>
        </w:rPr>
        <w:t>Áåçàéñ çàêèíóë ðóêè çà ãîëîâó.</w:t>
      </w:r>
    </w:p>
    <w:p>
      <w:pPr>
        <w:pStyle w:val="Normal"/>
        <w:ind w:firstLine="720"/>
        <w:jc w:val="both"/>
        <w:rPr>
          <w:sz w:val="24"/>
          <w:szCs w:val="24"/>
        </w:rPr>
      </w:pPr>
      <w:r>
        <w:rPr>
          <w:sz w:val="24"/>
          <w:szCs w:val="24"/>
        </w:rPr>
        <w:t xml:space="preserve">— </w:t>
      </w:r>
      <w:r>
        <w:rPr>
          <w:sz w:val="24"/>
          <w:szCs w:val="24"/>
        </w:rPr>
        <w:t>Ñëóøàé, ñòàðèê, — ñêàçàë îí ìå÷òàòåëüíî è íåìíîãî çàñòåí÷èâî, — ýòî áûâàåò, ìîæåò áûòü, ðàç â æèçíè. Âñå ëîìàåòñÿ ïîïîëàì. Íó âîò, ÿ ñèäåë è òèõîíüêî ðàáîòàë. Ñíà÷àëà õîäèë îòáèðàòü ó áåæàâøåé ñ áåëûìè áàíäàìè áóðæóàçèè äèâàíû, ñåìåííûå àëüáîìû è âåëîñèïåäû, ïîòîì ïîåõàë îòáèðàòü ó ïîäëîé øëÿõòû ãîðîä Âàðøàâó. Íî ýòèì çàíèìàëèñü âñå. À òåïåðü... ß âñå åùå íå ñîâñåì îñâîèëñÿ ñ íîâûì ïîëîæåíèåì. Ñòðàííî. Òî÷íî äåëî ïðîèñõîäèò â êàêîì-òî ðîìàíå, è ìíå ñòðàøíî õî÷åòñÿ çàãëÿíóòü â îãëàâëåíèå. Ó òåáÿ íè÷åãî íå øåâåëèòñÿ òóò, âíóòðè?</w:t>
      </w:r>
    </w:p>
    <w:p>
      <w:pPr>
        <w:pStyle w:val="Normal"/>
        <w:ind w:firstLine="720"/>
        <w:jc w:val="both"/>
        <w:rPr>
          <w:sz w:val="24"/>
          <w:szCs w:val="24"/>
        </w:rPr>
      </w:pPr>
      <w:r>
        <w:rPr>
          <w:sz w:val="24"/>
          <w:szCs w:val="24"/>
        </w:rPr>
        <w:t xml:space="preserve">— </w:t>
      </w:r>
      <w:r>
        <w:rPr>
          <w:sz w:val="24"/>
          <w:szCs w:val="24"/>
        </w:rPr>
        <w:t>Âñÿêàÿ ðàáîòà õîðîøà, — ðàññóäèòåëüíî ñêàçàë Ìàòâååâ.</w:t>
      </w:r>
    </w:p>
    <w:p>
      <w:pPr>
        <w:pStyle w:val="Normal"/>
        <w:ind w:firstLine="720"/>
        <w:jc w:val="both"/>
        <w:rPr>
          <w:sz w:val="24"/>
          <w:szCs w:val="24"/>
        </w:rPr>
      </w:pPr>
      <w:r>
        <w:rPr>
          <w:sz w:val="24"/>
          <w:szCs w:val="24"/>
        </w:rPr>
        <w:t xml:space="preserve">— </w:t>
      </w:r>
      <w:r>
        <w:rPr>
          <w:sz w:val="24"/>
          <w:szCs w:val="24"/>
        </w:rPr>
        <w:t>Âðåøü.</w:t>
      </w:r>
    </w:p>
    <w:p>
      <w:pPr>
        <w:pStyle w:val="Normal"/>
        <w:ind w:firstLine="720"/>
        <w:jc w:val="both"/>
        <w:rPr>
          <w:sz w:val="24"/>
          <w:szCs w:val="24"/>
        </w:rPr>
      </w:pPr>
      <w:r>
        <w:rPr>
          <w:sz w:val="24"/>
          <w:szCs w:val="24"/>
        </w:rPr>
        <w:t xml:space="preserve">— </w:t>
      </w:r>
      <w:r>
        <w:rPr>
          <w:sz w:val="24"/>
          <w:szCs w:val="24"/>
        </w:rPr>
        <w:t>×åãî ìíå âðàòü?</w:t>
      </w:r>
    </w:p>
    <w:p>
      <w:pPr>
        <w:pStyle w:val="Normal"/>
        <w:ind w:firstLine="720"/>
        <w:jc w:val="both"/>
        <w:rPr>
          <w:sz w:val="24"/>
          <w:szCs w:val="24"/>
        </w:rPr>
      </w:pPr>
      <w:r>
        <w:rPr>
          <w:sz w:val="24"/>
          <w:szCs w:val="24"/>
        </w:rPr>
        <w:t xml:space="preserve">— </w:t>
      </w:r>
      <w:r>
        <w:rPr>
          <w:sz w:val="24"/>
          <w:szCs w:val="24"/>
        </w:rPr>
        <w:t>Òû ïðèòâîðÿåøüñÿ òîëñòîêîæèì. À íà ñàìîì äåëå òåáÿ òîæå ïðîíèìàåò.</w:t>
      </w:r>
    </w:p>
    <w:p>
      <w:pPr>
        <w:pStyle w:val="Normal"/>
        <w:ind w:firstLine="720"/>
        <w:jc w:val="both"/>
        <w:rPr>
          <w:sz w:val="24"/>
          <w:szCs w:val="24"/>
        </w:rPr>
      </w:pPr>
      <w:r>
        <w:rPr>
          <w:sz w:val="24"/>
          <w:szCs w:val="24"/>
        </w:rPr>
        <w:t xml:space="preserve">— </w:t>
      </w:r>
      <w:r>
        <w:rPr>
          <w:sz w:val="24"/>
          <w:szCs w:val="24"/>
        </w:rPr>
        <w:t>ß çíàþ, ÷åãî òåáå õî÷åòñÿ. Òåáå íå õâàòàåò áîåâîãî êëè÷à èëè êàêîé-íèáóäü âîåííîé ïëÿñêè.</w:t>
      </w:r>
    </w:p>
    <w:p>
      <w:pPr>
        <w:pStyle w:val="Normal"/>
        <w:ind w:firstLine="720"/>
        <w:jc w:val="both"/>
        <w:rPr>
          <w:sz w:val="24"/>
          <w:szCs w:val="24"/>
        </w:rPr>
      </w:pPr>
      <w:r>
        <w:rPr>
          <w:sz w:val="24"/>
          <w:szCs w:val="24"/>
        </w:rPr>
        <w:t xml:space="preserve">— </w:t>
      </w:r>
      <w:r>
        <w:rPr>
          <w:sz w:val="24"/>
          <w:szCs w:val="24"/>
        </w:rPr>
        <w:t>Ìîæåò áûòü, è íå õâàòàåò...</w:t>
      </w:r>
    </w:p>
    <w:p>
      <w:pPr>
        <w:pStyle w:val="Normal"/>
        <w:ind w:firstLine="720"/>
        <w:jc w:val="both"/>
        <w:rPr>
          <w:sz w:val="24"/>
          <w:szCs w:val="24"/>
        </w:rPr>
      </w:pPr>
      <w:r>
        <w:rPr>
          <w:sz w:val="24"/>
          <w:szCs w:val="24"/>
        </w:rPr>
        <w:t>Ìàòâååâ âñòàë è íà÷àë çàøíóðîâûâàòü áîòèíêè.</w:t>
      </w:r>
    </w:p>
    <w:p>
      <w:pPr>
        <w:pStyle w:val="Normal"/>
        <w:ind w:firstLine="720"/>
        <w:jc w:val="both"/>
        <w:rPr>
          <w:sz w:val="24"/>
          <w:szCs w:val="24"/>
        </w:rPr>
      </w:pPr>
      <w:r>
        <w:rPr>
          <w:sz w:val="24"/>
          <w:szCs w:val="24"/>
        </w:rPr>
        <w:t xml:space="preserve">— </w:t>
      </w:r>
      <w:r>
        <w:rPr>
          <w:sz w:val="24"/>
          <w:szCs w:val="24"/>
        </w:rPr>
        <w:t>ß áåçíàäåæíî íîðìàëüíûé ÷åëîâåê, — ñàìîäîâîëüíî ïîâòîðèë îí ÷üþ-òî ôðàçó. — Áîëüøå âñåãî ÿ çàáî÷óñü î øåðñòÿíûõ íîñêàõ. À òû ìå÷òàòåëü.</w:t>
      </w:r>
    </w:p>
    <w:p>
      <w:pPr>
        <w:pStyle w:val="Normal"/>
        <w:ind w:firstLine="720"/>
        <w:jc w:val="both"/>
        <w:rPr>
          <w:sz w:val="24"/>
          <w:szCs w:val="24"/>
        </w:rPr>
      </w:pPr>
      <w:r>
        <w:rPr>
          <w:sz w:val="24"/>
          <w:szCs w:val="24"/>
        </w:rPr>
        <w:t>Áåçàéñ çíàë ýòó íàèâíóþ ìàòâååâñêóþ ñëàáîñòü: ñ÷èòàòü ñåáÿ îïûòíûì, ðàññóäèòåëüíûì è áëàãîðàçóìíûì. Êàæäûé âûäóìûâàåò äëÿ ñåáÿ ÷òî-íèáóäü.</w:t>
      </w:r>
    </w:p>
    <w:p>
      <w:pPr>
        <w:pStyle w:val="Normal"/>
        <w:ind w:firstLine="720"/>
        <w:jc w:val="both"/>
        <w:rPr>
          <w:sz w:val="24"/>
          <w:szCs w:val="24"/>
        </w:rPr>
      </w:pPr>
      <w:r>
        <w:rPr>
          <w:sz w:val="24"/>
          <w:szCs w:val="24"/>
        </w:rPr>
        <w:t xml:space="preserve">— </w:t>
      </w:r>
      <w:r>
        <w:rPr>
          <w:sz w:val="24"/>
          <w:szCs w:val="24"/>
        </w:rPr>
        <w:t>Ìèëûé ìîé, âñå ëþäè ìå÷òàþò. Êîãäà ÷åëîâåê ïåðåñòàåò ìå÷òàòü, ýòî çíà÷èò, ÷òî îí áîëåí è ÷òî åìó íàäî ëå÷èòüñÿ. Ìàðêñ, íàâåðíîå, áûë óìíåé òåáÿ, à ÿ óâåðåí, ÷òî îí ìå÷òàë, èìåííî ìå÷òàë î ñîöèàëèçìå è õîðîøåé ïîòàñîâêå. Âðåìÿ îò âðåìåíè îí, íàâåðíîå, îòîäâèãàë «Êàïèòàë» â ñòîðîíó è ãîâîðèë Ýíãåëüñó: «À çíàåøü, ñòàðèíà, ýòî áóäåò øèêàðíî!»</w:t>
      </w:r>
    </w:p>
    <w:p>
      <w:pPr>
        <w:pStyle w:val="Normal"/>
        <w:ind w:firstLine="720"/>
        <w:jc w:val="both"/>
        <w:rPr>
          <w:sz w:val="24"/>
          <w:szCs w:val="24"/>
        </w:rPr>
      </w:pPr>
      <w:r>
        <w:rPr>
          <w:sz w:val="24"/>
          <w:szCs w:val="24"/>
        </w:rPr>
        <w:t>Íî Ìàòâååâ áûë óïðÿì.</w:t>
      </w:r>
    </w:p>
    <w:p>
      <w:pPr>
        <w:pStyle w:val="Normal"/>
        <w:ind w:firstLine="720"/>
        <w:jc w:val="both"/>
        <w:rPr>
          <w:sz w:val="24"/>
          <w:szCs w:val="24"/>
        </w:rPr>
      </w:pPr>
      <w:r>
        <w:rPr>
          <w:sz w:val="24"/>
          <w:szCs w:val="24"/>
        </w:rPr>
        <w:t xml:space="preserve">— </w:t>
      </w:r>
      <w:r>
        <w:rPr>
          <w:sz w:val="24"/>
          <w:szCs w:val="24"/>
        </w:rPr>
        <w:t>Äàâàé îäåâàòüñÿ, — ñêàçàë îí. — Êóäà òû çàñóíóë áàíêó ñ êàêà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ÇÀÏÈÑÍÀß ÊÍÈÆ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ýòî óòðî Ìàòâååâ ïðîñíóëñÿ â ïðåêðàñíîì íàñòðîåíèè. Çà îêíîì ñâåòèëî ñîëíöå, çàæèãàÿ íà ñíåãó áëåñòÿùèå èñêðû. Ìîëî÷íî-áåëûå ïèêè ãîð ìÿãêî âûäåëÿëèñü íà ñèíåì, òî÷íî ýìàëèðîâàííîì íåáå. Íå õîòåëîñü âåðèòü, ÷òî çà îêíîì âàãîíà ñòîèò ñîðîêàãðàäóñíûé ìîðîç, ÷òî âûïëåñíóòàÿ èç êðóæêè âîäà ïàäàåò íà çåìëþ çâåíÿùèìè ëüäèíêàìè.</w:t>
      </w:r>
    </w:p>
    <w:p>
      <w:pPr>
        <w:pStyle w:val="Normal"/>
        <w:ind w:firstLine="720"/>
        <w:jc w:val="both"/>
        <w:rPr>
          <w:sz w:val="24"/>
          <w:szCs w:val="24"/>
        </w:rPr>
      </w:pPr>
      <w:r>
        <w:rPr>
          <w:sz w:val="24"/>
          <w:szCs w:val="24"/>
        </w:rPr>
        <w:t>Ìàòâååâ îòêðûë îäèí ãëàç, ïîòîì äðóãîé, íî ñíîâà çàêðûë èõ. Âñòàâàòü íå õîòåëîñü.</w:t>
      </w:r>
    </w:p>
    <w:p>
      <w:pPr>
        <w:pStyle w:val="Normal"/>
        <w:ind w:firstLine="720"/>
        <w:jc w:val="both"/>
        <w:rPr>
          <w:sz w:val="24"/>
          <w:szCs w:val="24"/>
        </w:rPr>
      </w:pPr>
      <w:r>
        <w:rPr>
          <w:sz w:val="24"/>
          <w:szCs w:val="24"/>
        </w:rPr>
        <w:t>Îí ïîìíèë, ÷òî Áåçàéñ áóäèë åãî çà êàêèì-òî íåëåïûì äåëîì. Ñìóòíî îí ñëûøàë, êàê Áåçàéñ ñïðàøèâàë åãî, ñêîëüêî áóäåò, åñëè ïîìíîæèòü äâåñòè ñîðîê íà òðèäöàòü äâà. Ìèíóò íà äåñÿòü Áåçàéñ óñïîêîèëñÿ, íî ïîòîì îïÿòü ðàçáóäèë åãî è ñòàë óáåæäàòü, ÷òî îí ëåíòÿé, ëîäûðü è ÷òî ñåãîäíÿ åãî î÷åðåäü òîïèòü ïå÷ü, ïîòîìó ÷òî ïîçàâ÷åðà Áåçàéñ âûìûë ñòàêàíû áåç î÷åðåäè. Ñ ïå÷êîé ó íèõ áûë ñëîæíûé ñ÷åò, è îíè ïîñòîÿííî ñáèâàëèñü. Ïîòîì Ìàòâååâ îïÿòü çàñíóë è íè÷åãî óæå íå ïîìíèë.</w:t>
      </w:r>
    </w:p>
    <w:p>
      <w:pPr>
        <w:pStyle w:val="Normal"/>
        <w:ind w:firstLine="720"/>
        <w:jc w:val="both"/>
        <w:rPr>
          <w:sz w:val="24"/>
          <w:szCs w:val="24"/>
        </w:rPr>
      </w:pPr>
      <w:r>
        <w:rPr>
          <w:sz w:val="24"/>
          <w:szCs w:val="24"/>
        </w:rPr>
        <w:t>Ñïàòü îí ëþáèë, êàê ëþáèë åñòü, êàê ëþáèë ðàáîòàòü. Îí áûë çäîðîâ è óìåë íàõîäèòü âî âñåì ýòîì ìíîãî óäîâîëüñòâèÿ. Â ñòðîþ îí âñåãäà áûë ïðàâîôëàíãîâûì, à êîãäà íàäî áûëî ïåðåòàùèòü øêàô èëè âûñòàâèòü èç êëóáà õóëèãàíà, òî âñåãäà çâàëè åãî. Îí ñìîòðåë íà ìèð ñî ñïîêîéíîé óëûáêîé ÷åëîâåêà, ïîäíèìàþùåãî òðè ïóäà îäíîé ðóêîé.</w:t>
      </w:r>
    </w:p>
    <w:p>
      <w:pPr>
        <w:pStyle w:val="Normal"/>
        <w:ind w:firstLine="720"/>
        <w:jc w:val="both"/>
        <w:rPr>
          <w:sz w:val="24"/>
          <w:szCs w:val="24"/>
        </w:rPr>
      </w:pPr>
      <w:r>
        <w:rPr>
          <w:sz w:val="24"/>
          <w:szCs w:val="24"/>
        </w:rPr>
        <w:t>Ó íåãî áûëî øèðîêîå, ñ êðóïíûìè ÷åðòàìè ëèöî — îäíî èç òåõ, êîòîðûå íè÷åì íå îáðàùàþò íà ñåáÿ âíèìàíèÿ. Ñ íåêîòîðîãî âðåìåíè íà÷àëà ïðîáèâàòüñÿ áîðîäà — îòîâñþäó ðîñëè îòäåëüíûå äëèííûå âîëîñû, è êàæäûé âîëîñ çàâèâàëñÿ, êàê øòîïîð. Òîãäà îí çàâåë íîæíèöû è ñðåçàë áîðîäó íà÷èñòî.</w:t>
      </w:r>
    </w:p>
    <w:p>
      <w:pPr>
        <w:pStyle w:val="Normal"/>
        <w:ind w:firstLine="720"/>
        <w:jc w:val="both"/>
        <w:rPr>
          <w:sz w:val="24"/>
          <w:szCs w:val="24"/>
        </w:rPr>
      </w:pPr>
      <w:r>
        <w:rPr>
          <w:sz w:val="24"/>
          <w:szCs w:val="24"/>
        </w:rPr>
        <w:t>Îí ñíîâà îòêðûë ãëàçà è óâèäåë Áåçàéñà, ñèäåâøåãî íà ÿùèêå ñïèíîé ê íåìó. Áåçàéñ ÷èòàë ÷òî-òî. Ìàòâååâ ïîòÿíóëñÿ, ðàññåÿííî ñêîëüçíóë ãëàçàìè ïî ïëàêàòàì, ïî ñòåíàì âàãîíà, çàëèòûì ñîëíå÷íûì áëåñêîì. Ïå÷êà ãóäåëà, è âåñåëûé îãîíü ðâàëñÿ èç ïîëóîòêðûòîé äâåðöû. Â ýòîò ìîìåíò Ìàòâååâ ñíîâà âçãëÿíóë íà Áåçàéñà è âäðóã îïåøèë. Îí îò÷åòëèâî âèäåë, ÷òî Áåçàéñ ñ óâëå÷åíèåì ÷èòàë åãî çàïèñíóþ êíèæêó — â êëååí÷àòîì ïåðåïëåòå, ñ çàñòåæêàìè, ñ íàäïèñüþ â óãëó: «Òîâàðèùó Ìàòâååâó îò Í-ñêîãî ïîëèòîòäåëà».</w:t>
      </w:r>
    </w:p>
    <w:p>
      <w:pPr>
        <w:pStyle w:val="Normal"/>
        <w:ind w:firstLine="720"/>
        <w:jc w:val="both"/>
        <w:rPr>
          <w:sz w:val="24"/>
          <w:szCs w:val="24"/>
        </w:rPr>
      </w:pPr>
      <w:r>
        <w:rPr>
          <w:sz w:val="24"/>
          <w:szCs w:val="24"/>
        </w:rPr>
        <w:t>Ñíà÷àëà îí áûë òàê ïîðàæåí, ÷òî îñòàëñÿ ëåæàòü íåïîäâèæíî. Ïîòîì îäíèì äâèæåíèåì îí âñêî÷èë ñ ïîëà, êèíóëñÿ ê Áåçàéñó è âûøèá íîãîé ÿùèê èç-ïîä íåãî. Áåçàéñ óïàë íà ïîë, Ìàòâååâ íàãíóëñÿ è âûðâàë ó íåãî êíèæêó èç ðóê. Ìåëüêîì îí âçãëÿíóë â íåå è ïîíÿë, ÷òî âñå ïðîïàëî. Íàäî áûëî ïðîñíóòüñÿ ðàíüøå.</w:t>
      </w:r>
    </w:p>
    <w:p>
      <w:pPr>
        <w:pStyle w:val="Normal"/>
        <w:ind w:firstLine="720"/>
        <w:jc w:val="both"/>
        <w:rPr>
          <w:sz w:val="24"/>
          <w:szCs w:val="24"/>
        </w:rPr>
      </w:pPr>
      <w:r>
        <w:rPr>
          <w:sz w:val="24"/>
          <w:szCs w:val="24"/>
        </w:rPr>
        <w:t>Òÿæåëî äûøà, Áåçàéñ ïîäíÿëñÿ íà íîãè.</w:t>
      </w:r>
    </w:p>
    <w:p>
      <w:pPr>
        <w:pStyle w:val="Normal"/>
        <w:ind w:firstLine="720"/>
        <w:jc w:val="both"/>
        <w:rPr>
          <w:sz w:val="24"/>
          <w:szCs w:val="24"/>
        </w:rPr>
      </w:pPr>
      <w:r>
        <w:rPr>
          <w:sz w:val="24"/>
          <w:szCs w:val="24"/>
        </w:rPr>
        <w:t xml:space="preserve">— </w:t>
      </w:r>
      <w:r>
        <w:rPr>
          <w:sz w:val="24"/>
          <w:szCs w:val="24"/>
        </w:rPr>
        <w:t>Ýòî ÿ ñ÷èòàþ ïîäëîñòüþ — áðîñàòüñÿ íà ÷åëîâåêà ñçàäè, — ñêàçàë îí, òðîãàÿ çàòûëîê.</w:t>
      </w:r>
    </w:p>
    <w:p>
      <w:pPr>
        <w:pStyle w:val="Normal"/>
        <w:ind w:firstLine="720"/>
        <w:jc w:val="both"/>
        <w:rPr>
          <w:sz w:val="24"/>
          <w:szCs w:val="24"/>
        </w:rPr>
      </w:pPr>
      <w:r>
        <w:rPr>
          <w:sz w:val="24"/>
          <w:szCs w:val="24"/>
        </w:rPr>
        <w:t xml:space="preserve">— </w:t>
      </w:r>
      <w:r>
        <w:rPr>
          <w:sz w:val="24"/>
          <w:szCs w:val="24"/>
        </w:rPr>
        <w:t>Ñêîòèíà!</w:t>
      </w:r>
    </w:p>
    <w:p>
      <w:pPr>
        <w:pStyle w:val="Normal"/>
        <w:ind w:firstLine="720"/>
        <w:jc w:val="both"/>
        <w:rPr>
          <w:sz w:val="24"/>
          <w:szCs w:val="24"/>
        </w:rPr>
      </w:pPr>
      <w:r>
        <w:rPr>
          <w:sz w:val="24"/>
          <w:szCs w:val="24"/>
        </w:rPr>
        <w:t xml:space="preserve">— </w:t>
      </w:r>
      <w:r>
        <w:rPr>
          <w:sz w:val="24"/>
          <w:szCs w:val="24"/>
        </w:rPr>
        <w:t>Ñàì ñêîòèíà! Òû ÷òî, ñ óìà ñîøåë?</w:t>
      </w:r>
    </w:p>
    <w:p>
      <w:pPr>
        <w:pStyle w:val="Normal"/>
        <w:ind w:firstLine="720"/>
        <w:jc w:val="both"/>
        <w:rPr>
          <w:sz w:val="24"/>
          <w:szCs w:val="24"/>
        </w:rPr>
      </w:pPr>
      <w:r>
        <w:rPr>
          <w:sz w:val="24"/>
          <w:szCs w:val="24"/>
        </w:rPr>
        <w:t xml:space="preserve">— </w:t>
      </w:r>
      <w:r>
        <w:rPr>
          <w:sz w:val="24"/>
          <w:szCs w:val="24"/>
        </w:rPr>
        <w:t>Ïîãîâîðè åùå!</w:t>
      </w:r>
    </w:p>
    <w:p>
      <w:pPr>
        <w:pStyle w:val="Normal"/>
        <w:ind w:firstLine="720"/>
        <w:jc w:val="both"/>
        <w:rPr>
          <w:sz w:val="24"/>
          <w:szCs w:val="24"/>
        </w:rPr>
      </w:pPr>
      <w:r>
        <w:rPr>
          <w:sz w:val="24"/>
          <w:szCs w:val="24"/>
        </w:rPr>
        <w:t xml:space="preserve">— </w:t>
      </w:r>
      <w:r>
        <w:rPr>
          <w:sz w:val="24"/>
          <w:szCs w:val="24"/>
        </w:rPr>
        <w:t>Ñàì — ïîãîâîðè!</w:t>
      </w:r>
    </w:p>
    <w:p>
      <w:pPr>
        <w:pStyle w:val="Normal"/>
        <w:ind w:firstLine="720"/>
        <w:jc w:val="both"/>
        <w:rPr>
          <w:sz w:val="24"/>
          <w:szCs w:val="24"/>
        </w:rPr>
      </w:pPr>
      <w:r>
        <w:rPr>
          <w:sz w:val="24"/>
          <w:szCs w:val="24"/>
        </w:rPr>
        <w:t>Ó Ìàòâååâà íå õâàòàëî ñëîâ — ÷åðò çíàåò ïî÷åìó. Îí åäâà óäåðæèâàëñÿ îò æåëàíèÿ ñíîâà óäàðèòü Áåçàéñà. Îíè ìîë÷à ïîñòîÿëè, ãëÿäÿ äðóã íà äðóãà. Áåçàéñ âûïÿòèë ãðóäü.</w:t>
      </w:r>
    </w:p>
    <w:p>
      <w:pPr>
        <w:pStyle w:val="Normal"/>
        <w:ind w:firstLine="720"/>
        <w:jc w:val="both"/>
        <w:rPr>
          <w:sz w:val="24"/>
          <w:szCs w:val="24"/>
        </w:rPr>
      </w:pPr>
      <w:r>
        <w:rPr>
          <w:sz w:val="24"/>
          <w:szCs w:val="24"/>
        </w:rPr>
        <w:t xml:space="preserve">— </w:t>
      </w:r>
      <w:r>
        <w:rPr>
          <w:sz w:val="24"/>
          <w:szCs w:val="24"/>
        </w:rPr>
        <w:t>Ìîãó ëè ÿ óçíàòü, òîâàðèù Ìàòâååâ, — ñêàçàë îí ñ ïðåóâåëè÷åííîé è ïîä÷åðêíóòîé âåæëèâîñòüþ, — î ïðè÷èíàõ âàøåãî ïîâåäåíèÿ? Íå ñî÷òèòå ìîå ëþáîïûòñòâî íàçîéëèâûì, íî âû ðàñøèáëè ìíå çàòûëîê.</w:t>
      </w:r>
    </w:p>
    <w:p>
      <w:pPr>
        <w:pStyle w:val="Normal"/>
        <w:ind w:firstLine="720"/>
        <w:jc w:val="both"/>
        <w:rPr>
          <w:sz w:val="24"/>
          <w:szCs w:val="24"/>
        </w:rPr>
      </w:pPr>
      <w:r>
        <w:rPr>
          <w:sz w:val="24"/>
          <w:szCs w:val="24"/>
        </w:rPr>
        <w:t>Ìàòâååâ ïðîìîë÷àë, ïðèäóìûâàÿ îòâåò. Íè÷åãî íå âûõîäèëî.</w:t>
      </w:r>
    </w:p>
    <w:p>
      <w:pPr>
        <w:pStyle w:val="Normal"/>
        <w:ind w:firstLine="720"/>
        <w:jc w:val="both"/>
        <w:rPr>
          <w:sz w:val="24"/>
          <w:szCs w:val="24"/>
        </w:rPr>
      </w:pPr>
      <w:r>
        <w:rPr>
          <w:sz w:val="24"/>
          <w:szCs w:val="24"/>
        </w:rPr>
        <w:t xml:space="preserve">— </w:t>
      </w:r>
      <w:r>
        <w:rPr>
          <w:sz w:val="24"/>
          <w:szCs w:val="24"/>
        </w:rPr>
        <w:t>Äóðà ñîáà÷üÿ, — ñêàçàë îí ñ óäàðåíèåì.</w:t>
      </w:r>
    </w:p>
    <w:p>
      <w:pPr>
        <w:pStyle w:val="Normal"/>
        <w:ind w:firstLine="720"/>
        <w:jc w:val="both"/>
        <w:rPr>
          <w:sz w:val="24"/>
          <w:szCs w:val="24"/>
        </w:rPr>
      </w:pPr>
      <w:r>
        <w:rPr>
          <w:sz w:val="24"/>
          <w:szCs w:val="24"/>
        </w:rPr>
        <w:t>Îí ñïðÿòàë êíèæêó â êàðìàí, îòîøåë ê äðóãîìó ÿùèêó è ñåë. Áåçàéñ âðàæäåáíî ãëÿäåë íà íåãî.</w:t>
      </w:r>
    </w:p>
    <w:p>
      <w:pPr>
        <w:pStyle w:val="Normal"/>
        <w:ind w:firstLine="720"/>
        <w:jc w:val="both"/>
        <w:rPr>
          <w:sz w:val="24"/>
          <w:szCs w:val="24"/>
        </w:rPr>
      </w:pPr>
      <w:r>
        <w:rPr>
          <w:sz w:val="24"/>
          <w:szCs w:val="24"/>
        </w:rPr>
        <w:t xml:space="preserve">— </w:t>
      </w:r>
      <w:r>
        <w:rPr>
          <w:sz w:val="24"/>
          <w:szCs w:val="24"/>
        </w:rPr>
        <w:t>×òîá ýòîãî áîëüøå íå ïîâòîðÿëîñü.</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Ýòîãî ñàìîãî. ×òîáû òû íå ñîâàë íîñ â ìîè äåëà. Êîììóíèñòû òàê íå äåëàþò. Íå÷åñòíî ÷èòàòü ÷óæèå ïèñüìà èëè çàïèñíûå êíèæêè. Çàâåäè ñåáå ñàì äíåâíèê è ÷èòàé ñêîëüêî óãîäíî.</w:t>
      </w:r>
    </w:p>
    <w:p>
      <w:pPr>
        <w:pStyle w:val="Normal"/>
        <w:ind w:firstLine="720"/>
        <w:jc w:val="both"/>
        <w:rPr>
          <w:sz w:val="24"/>
          <w:szCs w:val="24"/>
        </w:rPr>
      </w:pPr>
      <w:r>
        <w:rPr>
          <w:sz w:val="24"/>
          <w:szCs w:val="24"/>
        </w:rPr>
        <w:t xml:space="preserve">— </w:t>
      </w:r>
      <w:r>
        <w:rPr>
          <w:sz w:val="24"/>
          <w:szCs w:val="24"/>
        </w:rPr>
        <w:t>Î÷åíü îíî ìíå íóæíî, òâîå áàðàõëî. ß ÷èòàë åå ÷åðåç ñèëó, ýòó óæàñíóþ ÷åïóõó î öâåòî÷êàõ. Êñòàòè, ïî÷åìó òû ïèøåøü «ìåæäó ïðîò÷åì»? Äóìàåøü, ÷òî òàê êðàñèâåå?</w:t>
      </w:r>
    </w:p>
    <w:p>
      <w:pPr>
        <w:pStyle w:val="Normal"/>
        <w:ind w:firstLine="720"/>
        <w:jc w:val="both"/>
        <w:rPr>
          <w:sz w:val="24"/>
          <w:szCs w:val="24"/>
        </w:rPr>
      </w:pPr>
      <w:r>
        <w:rPr>
          <w:sz w:val="24"/>
          <w:szCs w:val="24"/>
        </w:rPr>
        <w:t xml:space="preserve">— </w:t>
      </w:r>
      <w:r>
        <w:rPr>
          <w:sz w:val="24"/>
          <w:szCs w:val="24"/>
        </w:rPr>
        <w:t>Õî÷ó — è ïèøó.</w:t>
      </w:r>
    </w:p>
    <w:p>
      <w:pPr>
        <w:pStyle w:val="Normal"/>
        <w:ind w:firstLine="720"/>
        <w:jc w:val="both"/>
        <w:rPr>
          <w:sz w:val="24"/>
          <w:szCs w:val="24"/>
        </w:rPr>
      </w:pPr>
      <w:r>
        <w:rPr>
          <w:sz w:val="24"/>
          <w:szCs w:val="24"/>
        </w:rPr>
        <w:t xml:space="preserve">— </w:t>
      </w:r>
      <w:r>
        <w:rPr>
          <w:sz w:val="24"/>
          <w:szCs w:val="24"/>
        </w:rPr>
        <w:t>Íó-íó. À î êîììóíèñòàõ òû, ïîæàëóéñòà, îñòàâü. «Íå÷åñòíî»! Ýòà ìîðàëü çàñèæåíà ìóõàìè. Ó êîììóíèñòà íåò òàêèõ äåë, î êîòîðûõ îí íå ìîã áû ñêàçàòü ñâîåìó òîâàðèùó. Îí — îáùåñòâåííûé ðàáîòíèê, è ó íåãî âñå íà âèäó. À êîãäà âëþáèòñÿ îáûâàòåëü, îí ðàñïóñêàåòñÿ è ïèøåò äíåâíèêè... äà-à... è áðîñàåòñÿ íà ëþäåé... è âîîáùå ñòàíîâèòñÿ îñëîì.</w:t>
      </w:r>
    </w:p>
    <w:p>
      <w:pPr>
        <w:pStyle w:val="Normal"/>
        <w:ind w:firstLine="720"/>
        <w:jc w:val="both"/>
        <w:rPr>
          <w:sz w:val="24"/>
          <w:szCs w:val="24"/>
        </w:rPr>
      </w:pPr>
      <w:r>
        <w:rPr>
          <w:sz w:val="24"/>
          <w:szCs w:val="24"/>
        </w:rPr>
        <w:t>Ìàòâååâ õìóðî ïîñìîòðåë íà íåãî.</w:t>
      </w:r>
    </w:p>
    <w:p>
      <w:pPr>
        <w:pStyle w:val="Normal"/>
        <w:ind w:firstLine="720"/>
        <w:jc w:val="both"/>
        <w:rPr>
          <w:sz w:val="24"/>
          <w:szCs w:val="24"/>
        </w:rPr>
      </w:pPr>
      <w:r>
        <w:rPr>
          <w:sz w:val="24"/>
          <w:szCs w:val="24"/>
        </w:rPr>
        <w:t xml:space="preserve">— </w:t>
      </w:r>
      <w:r>
        <w:rPr>
          <w:sz w:val="24"/>
          <w:szCs w:val="24"/>
        </w:rPr>
        <w:t>Âîò ÿ ñåé÷àñ âñòàíó, — ñêàçàë îí, ïëîòîÿäíî îáëèçûâàÿñü. — Òû áû çàêðûë ðîò, çíàåøü.</w:t>
      </w:r>
    </w:p>
    <w:p>
      <w:pPr>
        <w:pStyle w:val="Normal"/>
        <w:ind w:firstLine="720"/>
        <w:jc w:val="both"/>
        <w:rPr>
          <w:sz w:val="24"/>
          <w:szCs w:val="24"/>
        </w:rPr>
      </w:pPr>
      <w:r>
        <w:rPr>
          <w:sz w:val="24"/>
          <w:szCs w:val="24"/>
        </w:rPr>
        <w:t xml:space="preserve">— </w:t>
      </w:r>
      <w:r>
        <w:rPr>
          <w:sz w:val="24"/>
          <w:szCs w:val="24"/>
        </w:rPr>
        <w:t>À îíà õîðîøåíüêàÿ?</w:t>
      </w:r>
    </w:p>
    <w:p>
      <w:pPr>
        <w:pStyle w:val="Normal"/>
        <w:ind w:firstLine="720"/>
        <w:jc w:val="both"/>
        <w:rPr>
          <w:sz w:val="24"/>
          <w:szCs w:val="24"/>
        </w:rPr>
      </w:pPr>
      <w:r>
        <w:rPr>
          <w:sz w:val="24"/>
          <w:szCs w:val="24"/>
        </w:rPr>
        <w:t xml:space="preserve">— </w:t>
      </w:r>
      <w:r>
        <w:rPr>
          <w:sz w:val="24"/>
          <w:szCs w:val="24"/>
        </w:rPr>
        <w:t>Îòñòàíü.</w:t>
      </w:r>
    </w:p>
    <w:p>
      <w:pPr>
        <w:pStyle w:val="Normal"/>
        <w:ind w:firstLine="720"/>
        <w:jc w:val="both"/>
        <w:rPr>
          <w:sz w:val="24"/>
          <w:szCs w:val="24"/>
        </w:rPr>
      </w:pPr>
      <w:r>
        <w:rPr>
          <w:sz w:val="24"/>
          <w:szCs w:val="24"/>
        </w:rPr>
        <w:t>Òóò îí îáèäåëñÿ ñîâñåì. Ñïîðèòü áûëî íåâîçìîæíî, ïîòîìó ÷òî Áåçàéñ èìåë íåîáû÷àéíûé äàð âèäåòü ñìåøíîå âî âñåì è ìîã ïåðåñïîðèòü êîãî óãîäíî. À Ìàòâååâ íå óìåë ñðàçó íàéòè îñòðûé è îáèäíûé îòâåò. Ïîòèðàÿ ðóêè, îí íà÷àë åãî âûäóìûâàòü.</w:t>
      </w:r>
    </w:p>
    <w:p>
      <w:pPr>
        <w:pStyle w:val="Normal"/>
        <w:ind w:firstLine="720"/>
        <w:jc w:val="both"/>
        <w:rPr>
          <w:sz w:val="24"/>
          <w:szCs w:val="24"/>
        </w:rPr>
      </w:pPr>
      <w:r>
        <w:rPr>
          <w:sz w:val="24"/>
          <w:szCs w:val="24"/>
        </w:rPr>
        <w:t>Ïîåçä íåññÿ ìèìî òóìàííûõ ãîð, äðîæà îò íåòåðïåíèÿ. Íà ñòûêàõ ðåëüñîâ âñòðÿõèâàëî, è òîë÷îê îòäàâàëñÿ â ðîÿëå äîëãèì ãóäåíèåì, Áåçàéñ õîòåë áûëî çàíÿòüñÿ ÷åì-íèáóäü, íî ñëó÷àéíî ïîòðîãàë øèøêó íà ãîëîâå, è ýòî ðàñòðàâèëî â íåì ñåðäöå.</w:t>
      </w:r>
    </w:p>
    <w:p>
      <w:pPr>
        <w:pStyle w:val="Normal"/>
        <w:ind w:firstLine="720"/>
        <w:jc w:val="both"/>
        <w:rPr>
          <w:sz w:val="24"/>
          <w:szCs w:val="24"/>
        </w:rPr>
      </w:pPr>
      <w:r>
        <w:rPr>
          <w:sz w:val="24"/>
          <w:szCs w:val="24"/>
        </w:rPr>
        <w:t xml:space="preserve">— </w:t>
      </w:r>
      <w:r>
        <w:rPr>
          <w:sz w:val="24"/>
          <w:szCs w:val="24"/>
        </w:rPr>
        <w:t>Àõ, ñêîò! — ïðîøåïòàë îí.</w:t>
      </w:r>
    </w:p>
    <w:p>
      <w:pPr>
        <w:pStyle w:val="Normal"/>
        <w:ind w:firstLine="720"/>
        <w:jc w:val="both"/>
        <w:rPr>
          <w:sz w:val="24"/>
          <w:szCs w:val="24"/>
        </w:rPr>
      </w:pPr>
      <w:r>
        <w:rPr>
          <w:sz w:val="24"/>
          <w:szCs w:val="24"/>
        </w:rPr>
        <w:t>Îí îòêàøëÿëñÿ è ñåë ïðîòèâ Ìàòâååâà.</w:t>
      </w:r>
    </w:p>
    <w:p>
      <w:pPr>
        <w:pStyle w:val="Normal"/>
        <w:ind w:firstLine="720"/>
        <w:jc w:val="both"/>
        <w:rPr>
          <w:sz w:val="24"/>
          <w:szCs w:val="24"/>
        </w:rPr>
      </w:pPr>
      <w:r>
        <w:rPr>
          <w:sz w:val="24"/>
          <w:szCs w:val="24"/>
        </w:rPr>
        <w:t xml:space="preserve">— </w:t>
      </w:r>
      <w:r>
        <w:rPr>
          <w:sz w:val="24"/>
          <w:szCs w:val="24"/>
        </w:rPr>
        <w:t>Ó òåáÿ, îäíàêî, òÿæåëûé õàðàêòåð, — íà÷àë îí, ëèêóÿ ïðè ìûñëè, êàê îí åãî ñåé÷àñ îòäåëàåò. — Ìíå, ìóæ÷èíå, ïðèõîäèòñÿ òÿæåëî, à ÷òî æå áóäåò ñ íåé, ñ ýòèì ïðåêðàñíûì, íåæíûì öâåòêîì, êîòîðûé íàèâíî òÿíåòñÿ ê ëþáâè è ñâåòó? Ñ öâåòàìè, áðàò, îáðàùåíèå îñîáîå. Íàäî óìåòü. Äàé òåáå, òàêîìó, öâåòîê — ìíîãî ëè îò íåãî îñòàíåòñÿ!</w:t>
      </w:r>
    </w:p>
    <w:p>
      <w:pPr>
        <w:pStyle w:val="Normal"/>
        <w:ind w:firstLine="720"/>
        <w:jc w:val="both"/>
        <w:rPr>
          <w:sz w:val="24"/>
          <w:szCs w:val="24"/>
        </w:rPr>
      </w:pPr>
      <w:r>
        <w:rPr>
          <w:sz w:val="24"/>
          <w:szCs w:val="24"/>
        </w:rPr>
        <w:t>Ìàòâååâ ìóæåñòâåííî ìîë÷àë è ðàçãëÿäûâàë âàëÿâøèéñÿ íà ïîëó îêóðîê.</w:t>
      </w:r>
    </w:p>
    <w:p>
      <w:pPr>
        <w:pStyle w:val="Normal"/>
        <w:ind w:firstLine="720"/>
        <w:jc w:val="both"/>
        <w:rPr>
          <w:sz w:val="24"/>
          <w:szCs w:val="24"/>
        </w:rPr>
      </w:pPr>
      <w:r>
        <w:rPr>
          <w:sz w:val="24"/>
          <w:szCs w:val="24"/>
        </w:rPr>
        <w:t xml:space="preserve">— </w:t>
      </w:r>
      <w:r>
        <w:rPr>
          <w:sz w:val="24"/>
          <w:szCs w:val="24"/>
        </w:rPr>
        <w:t>Òû ñåé÷àñ âëþáëåí, — ïðîäîëæàë Áåçàéñ, — è ÿ ïîíèìàþ òâîè ÷óâñòâà. Âëþáëåííûé îáÿçàí áûòü íåìíîãî âçâîëíîâàííûì, íî òû, ïî-ìîåìó, ÷åðåñ÷óð ñåðüåçíî âçÿëñÿ çà äåëî. Áðîñàòü ÷åëîâåêà ãîëîâîé íà ïîë, — âîò åùå íîâàÿ ìîäà! Åñëè á òû öåëîâàë åå ëîêîí, ñìîòðåë íà ëóíó èëè íåìíîãî ïëàêàë ïî íî÷àì, — ÿ áû ñëîâà òåáå íå ñêàçàë. Ïîæàëóéñòà! Íî ðàñøèáàòü ëþäÿì ãîëîâû — ýòî óæå íèêóäà íå ãîäèòñÿ. Ýòî ÷òî — êàæäûé äåíü òàê áóäåò? ß ÷óâñòâóþ, ÷òî òàêîé îáðàç æèçíè ïîäîðâåò ìîå çäîðîâüå, è ÿ çà÷àõíó, ïðåæäå ÷åì ìû äîåäåì äî Õàáàðîâñêà. À êîãäà ïðèäåò ìîÿ ìàòü è ïðîòÿíåò ê òåáå ìîðùèíèñòûå ðóêè è ñïðîñèò äðîæàùèì ãîëîñîì, ÷òî ñòàëî ñ îïîðîé åå ñòàðîñòè, — ÷òî òû îòâåòèøü åé, ÷óäîâèùå?</w:t>
      </w:r>
    </w:p>
    <w:p>
      <w:pPr>
        <w:pStyle w:val="Normal"/>
        <w:ind w:firstLine="720"/>
        <w:jc w:val="both"/>
        <w:rPr>
          <w:sz w:val="24"/>
          <w:szCs w:val="24"/>
        </w:rPr>
      </w:pPr>
      <w:r>
        <w:rPr>
          <w:sz w:val="24"/>
          <w:szCs w:val="24"/>
        </w:rPr>
        <w:t xml:space="preserve">— </w:t>
      </w:r>
      <w:r>
        <w:rPr>
          <w:sz w:val="24"/>
          <w:szCs w:val="24"/>
        </w:rPr>
        <w:t>Ëàäíî, ÿ îòäàì åé âñå, ÷òî îò òåáÿ îñòàíåòñÿ.</w:t>
      </w:r>
    </w:p>
    <w:p>
      <w:pPr>
        <w:pStyle w:val="Normal"/>
        <w:ind w:firstLine="720"/>
        <w:jc w:val="both"/>
        <w:rPr>
          <w:sz w:val="24"/>
          <w:szCs w:val="24"/>
        </w:rPr>
      </w:pPr>
      <w:r>
        <w:rPr>
          <w:sz w:val="24"/>
          <w:szCs w:val="24"/>
        </w:rPr>
        <w:t>Îí âçÿë ÷àéíèê, íàëèë åãî âîäîé è ïîñòàâèë íà ïå÷ü. ×òî áû òàì íè áûëî, íî çàâòðàêàòü íàäî âñåãäà. Îí íàðåçàë õëåá, äîñòàë âåò÷èíó, ÿéöà è ðàçëîæèë âñå íà ÿùèêå. Ïîòîì îí âçÿëñÿ ìûòü ñòàêàíû, — Áåçàéñ ñëåäèë çà íèì, — îí âûìûë äâà ñòàêàíà. Êîí÷èâ ñ ýòèì, îí ñåë è ïðèíÿëñÿ åñòü. Áåçàéñ ïîäóìàë íåìíîãî è òîæå ïîäñåë ê ÿùèêó.</w:t>
      </w:r>
    </w:p>
    <w:p>
      <w:pPr>
        <w:pStyle w:val="Normal"/>
        <w:ind w:firstLine="720"/>
        <w:jc w:val="both"/>
        <w:rPr>
          <w:sz w:val="24"/>
          <w:szCs w:val="24"/>
        </w:rPr>
      </w:pPr>
      <w:r>
        <w:rPr>
          <w:sz w:val="24"/>
          <w:szCs w:val="24"/>
        </w:rPr>
        <w:t>Çàâòðàê ïðîøåë â ìîë÷àíèè. Îíè äåëàëè âèä, ÷òî íå çàìå÷àþò äðóã äðóãà. Íà Áåçàéñà âñå ýòî íà÷àëî äåéñòâîâàòü óãíåòàþùå.</w:t>
      </w:r>
    </w:p>
    <w:p>
      <w:pPr>
        <w:pStyle w:val="Normal"/>
        <w:ind w:firstLine="720"/>
        <w:jc w:val="both"/>
        <w:rPr>
          <w:sz w:val="24"/>
          <w:szCs w:val="24"/>
        </w:rPr>
      </w:pPr>
      <w:r>
        <w:rPr>
          <w:sz w:val="24"/>
          <w:szCs w:val="24"/>
        </w:rPr>
        <w:t>Ïîñëå çàâòðàêà îí îòîøåë ê îêíó è ðàññåÿííî ñòàë ñìîòðåòü íà áåãóùèé ìèìî ïåéçàæ. Êàìåíü âûïèðàë îòîâñþäó — êðàñíûé, êàê ìÿñî, êîðè÷íåâûé, ñ ïðîæèëêàìè, ææåíîãî öâåòà, èññå÷åííûé ãëóáîêèìè òðåùèíàìè. Áîê ãîðû áûë ãëóáîêî îáðóáëåí, è ñëîè ïîðîäû ëåæàëè, êàê îáíàæåííûå ìóñêóëû. Â ëîùèíàõ ðîñëè ãðîìàäíûå äåðåâüÿ, ìîõ ñâèñàë ñåäûìè êëî÷üÿìè ñ âåòîê, ïî êðàñíîâàòîé êîðå ñåðåáðèëàñü èçìîðîçü. Ñ ãîð ñáåãàëè âíèç ïî ñêëîíàì êðóòûå êàñêàäû ëüäà, è ñîëíå÷íûé ñâåò äðîáèëñÿ â íèõ íåñòåðïèìûì áëåñêîì. Çäåñü âñå áûëî ãðîìàäíî, íåîáû÷àéíî è ïîäàâëÿëî âîîáðàæåíèå.</w:t>
      </w:r>
    </w:p>
    <w:p>
      <w:pPr>
        <w:pStyle w:val="Normal"/>
        <w:ind w:firstLine="720"/>
        <w:jc w:val="both"/>
        <w:rPr>
          <w:sz w:val="24"/>
          <w:szCs w:val="24"/>
        </w:rPr>
      </w:pPr>
      <w:r>
        <w:rPr>
          <w:sz w:val="24"/>
          <w:szCs w:val="24"/>
        </w:rPr>
        <w:t>Áåçàéñó áûëî íå ïî ñåáå. Îí íå ÷óâñòâîâàë ñåáÿ âèíîâàòûì, — ãîðàçäî õóæå áðîñàòüñÿ íà ÷åëîâåêà ñçàäè, êîãäà îí ýòîãî íå îæèäàåò. Åìó âïåðâûå ïðèøëîñü ñòîëêíóòüñÿ ñ òàêèìè òîíêîñòÿìè, êàê çàïèñíàÿ êíèæêà, íî îí çàðàíåå îñóäèë èõ. Îíà ïîäâåðíóëàñü åìó ïîä ðóêó, è îí îòêðûë ñîâåðøåííî ñïîêîéíî, êàê ñâîþ. Íî êîãäà îí áûë ñûò, îí íå óìåë ñåðäèòüñÿ è ïîñëå çàâòðàêà âñåãäà ÷óâñòâîâàë ïðèñòóï äîáðîäóøèÿ.</w:t>
      </w:r>
    </w:p>
    <w:p>
      <w:pPr>
        <w:pStyle w:val="Normal"/>
        <w:ind w:firstLine="720"/>
        <w:jc w:val="both"/>
        <w:rPr>
          <w:sz w:val="24"/>
          <w:szCs w:val="24"/>
        </w:rPr>
      </w:pPr>
      <w:r>
        <w:rPr>
          <w:sz w:val="24"/>
          <w:szCs w:val="24"/>
        </w:rPr>
        <w:t>Îí îòâåðíóëñÿ îò îêíà è ïîøåë äîëáèòü íà ðîÿëå áåñêîíå÷íûé ìîòèâ. Ïîòîì îí ïîëîæèë íà ïîë ñïè÷å÷íóþ êîðîáêó, âûíóë ñâîé íîæ è íà÷àë áðîñàòü åãî, ñòàðàÿñü ïðèãâîçäèòü êîðîáêó ê ïîëó. Ðàíüøå íîæ îòëè÷íî ïîìîãàë åìó óáèâàòü âðåìÿ, íî òåïåðü ýòî áûëî ïîõîæå ñêîðåå íà òÿæåëóþ ðàáîòó, ÷åì íà ðàçâëå÷åíèå.</w:t>
      </w:r>
    </w:p>
    <w:p>
      <w:pPr>
        <w:pStyle w:val="Normal"/>
        <w:ind w:firstLine="720"/>
        <w:jc w:val="both"/>
        <w:rPr>
          <w:sz w:val="24"/>
          <w:szCs w:val="24"/>
        </w:rPr>
      </w:pPr>
      <w:r>
        <w:rPr>
          <w:sz w:val="24"/>
          <w:szCs w:val="24"/>
        </w:rPr>
        <w:t>Ïîåçä âíåçàïíî ñòàë. Ïðèøåë îçÿáøèé íàðîäîàðìååö è ïîçâàë èõ ãðóçèòü äðîâà íà ïàðîâîç. Îíè ìîë÷à îäåëèñü è âûøëè. Îò ïàðîâîçà äî ïîëåííèöû äðîâ ñòîÿëà öåïü, è îò ÷åëîâåêà ê ÷åëîâåêó áûñòðî ïåðåäàâàëè îáëåäåíåâøèå ïîëåíüÿ. Áåçàéñ è Ìàòâååâ çàíÿëè ìåñòà â öåïè, ïðîâàëèâøèñü â ñíåã âûøå êîëåí, è ïðèíÿëèñü çà ðàáîòó. Âåòåð ðåçàë êîæó, êàê íîæ. ×åðåç ÷àñ äðîâà áûëè íàãðóæåíû, è âñå áåãîì áðîñèëèñü ê ïîåçäó.</w:t>
      </w:r>
    </w:p>
    <w:p>
      <w:pPr>
        <w:pStyle w:val="Normal"/>
        <w:ind w:firstLine="720"/>
        <w:jc w:val="both"/>
        <w:rPr>
          <w:sz w:val="24"/>
          <w:szCs w:val="24"/>
        </w:rPr>
      </w:pPr>
      <w:r>
        <w:rPr>
          <w:sz w:val="24"/>
          <w:szCs w:val="24"/>
        </w:rPr>
        <w:t>Îíè ïðèáåæàëè â âàãîí, èçìó÷åííûå è çàìåðçøèå. Ïîäáðîñèâ äðîâ, îíè ïðèñåëè ê îãíþ è âûòÿíóëè ðóêè. Îêîëî äâåðöû áûëî ìàëî ìåñòà, è îíè ñèäåëè ïî÷òè âïëîòíóþ.</w:t>
      </w:r>
    </w:p>
    <w:p>
      <w:pPr>
        <w:pStyle w:val="Normal"/>
        <w:ind w:firstLine="720"/>
        <w:jc w:val="both"/>
        <w:rPr>
          <w:sz w:val="24"/>
          <w:szCs w:val="24"/>
        </w:rPr>
      </w:pPr>
      <w:r>
        <w:rPr>
          <w:sz w:val="24"/>
          <w:szCs w:val="24"/>
        </w:rPr>
        <w:t xml:space="preserve">— </w:t>
      </w:r>
      <w:r>
        <w:rPr>
          <w:sz w:val="24"/>
          <w:szCs w:val="24"/>
        </w:rPr>
        <w:t>ß óñòàë êàê ñîáàêà, — íåðåøèòåëüíî ñêàçàë Áåçàéñ.</w:t>
      </w:r>
    </w:p>
    <w:p>
      <w:pPr>
        <w:pStyle w:val="Normal"/>
        <w:ind w:firstLine="720"/>
        <w:jc w:val="both"/>
        <w:rPr>
          <w:sz w:val="24"/>
          <w:szCs w:val="24"/>
        </w:rPr>
      </w:pPr>
      <w:r>
        <w:rPr>
          <w:sz w:val="24"/>
          <w:szCs w:val="24"/>
        </w:rPr>
        <w:t xml:space="preserve">— </w:t>
      </w:r>
      <w:r>
        <w:rPr>
          <w:sz w:val="24"/>
          <w:szCs w:val="24"/>
        </w:rPr>
        <w:t>ß òîæå, — ïîñïåøíî îòâåòèë Ìàòâååâ. — Îò òàêîé ïîãîäû ìîæíî ñäîõíóòü.</w:t>
      </w:r>
    </w:p>
    <w:p>
      <w:pPr>
        <w:pStyle w:val="Normal"/>
        <w:ind w:firstLine="720"/>
        <w:jc w:val="both"/>
        <w:rPr>
          <w:sz w:val="24"/>
          <w:szCs w:val="24"/>
        </w:rPr>
      </w:pPr>
      <w:r>
        <w:rPr>
          <w:sz w:val="24"/>
          <w:szCs w:val="24"/>
        </w:rPr>
        <w:t>È ÷åðåç ïîë÷àñà ñïðîñèë åãî:</w:t>
      </w:r>
    </w:p>
    <w:p>
      <w:pPr>
        <w:pStyle w:val="Normal"/>
        <w:ind w:firstLine="720"/>
        <w:jc w:val="both"/>
        <w:rPr>
          <w:sz w:val="24"/>
          <w:szCs w:val="24"/>
        </w:rPr>
      </w:pPr>
      <w:r>
        <w:rPr>
          <w:sz w:val="24"/>
          <w:szCs w:val="24"/>
        </w:rPr>
        <w:t xml:space="preserve">— </w:t>
      </w:r>
      <w:r>
        <w:rPr>
          <w:sz w:val="24"/>
          <w:szCs w:val="24"/>
        </w:rPr>
        <w:t>ß íå î÷åíü äâèíóë òåáÿ òîãäà, óòðîì?</w:t>
      </w:r>
    </w:p>
    <w:p>
      <w:pPr>
        <w:pStyle w:val="Normal"/>
        <w:ind w:firstLine="720"/>
        <w:jc w:val="both"/>
        <w:rPr>
          <w:sz w:val="24"/>
          <w:szCs w:val="24"/>
        </w:rPr>
      </w:pPr>
      <w:r>
        <w:rPr>
          <w:sz w:val="24"/>
          <w:szCs w:val="24"/>
        </w:rPr>
        <w:t xml:space="preserve">— </w:t>
      </w:r>
      <w:r>
        <w:rPr>
          <w:sz w:val="24"/>
          <w:szCs w:val="24"/>
        </w:rPr>
        <w:t>Íå î÷åíü, — îòâåòèë Áåçàéñ.</w:t>
      </w:r>
    </w:p>
    <w:p>
      <w:pPr>
        <w:pStyle w:val="Normal"/>
        <w:ind w:firstLine="720"/>
        <w:jc w:val="both"/>
        <w:rPr>
          <w:sz w:val="24"/>
          <w:szCs w:val="24"/>
        </w:rPr>
      </w:pPr>
      <w:r>
        <w:rPr>
          <w:sz w:val="24"/>
          <w:szCs w:val="24"/>
        </w:rPr>
        <w:t>Ïîòîì îíè ìîë÷àëè äî ñàìîãî âå÷åðà, êîãäà Ìàòâååâ, ñèäÿ îêîëî ðàñêàëåííîé ïå÷êè, ðàññêàçàë åìó âñå — ñ ñàìîãî íà÷àëà. Ýòî áûëî äëèííî — îí ðàññêàçûâàë, íå óïóñêàÿ ìàëåéøèõ ïîäðîáíîñòåé, îáúÿñíÿÿ êàæäîå ñâîå äâèæåíèå. Îí áîÿëñÿ, ÷òî Áåçàéñ íå ïîéìåò ñàìîãî âàæíîãî è áóäåò ñ÷èòàòü åãî îñëîì. Âñå áûëî íåîáû÷àéíî âàæíî: è õðóñò øàãîâ, è ìîðîçíîå ìîë÷àíèå íî÷è, è ñëàáîå ïîæàòèå åå òîíêèõ ïàëüöåâ.</w:t>
      </w:r>
    </w:p>
    <w:p>
      <w:pPr>
        <w:pStyle w:val="Normal"/>
        <w:ind w:firstLine="720"/>
        <w:jc w:val="both"/>
        <w:rPr>
          <w:sz w:val="24"/>
          <w:szCs w:val="24"/>
        </w:rPr>
      </w:pPr>
      <w:r>
        <w:rPr>
          <w:sz w:val="24"/>
          <w:szCs w:val="24"/>
        </w:rPr>
        <w:t>Â êëóáå, â ×èòå, êîãäà ñîâåðøåííî íå÷åãî áûëî äåëàòü, åìó ñóíóëè áèëåò íà ñòóäåí÷åñêèé âå÷åð. Çåâàÿ, îí îäåâàëñÿ, èçãèáàÿñü, ÷òîáû ðàçãëÿäåòü, ÷òî ó íåãî äåëàåòñÿ ñçàäè, è óáåæäàë Áåçàéñà èäòè âìåñòî íåãî, ÷òîáû íå ïðîïàäàë áèëåò. Áåçàéñ èäòè íå õîòåë.</w:t>
      </w:r>
    </w:p>
    <w:p>
      <w:pPr>
        <w:pStyle w:val="Normal"/>
        <w:ind w:firstLine="720"/>
        <w:jc w:val="both"/>
        <w:rPr>
          <w:sz w:val="24"/>
          <w:szCs w:val="24"/>
        </w:rPr>
      </w:pPr>
      <w:r>
        <w:rPr>
          <w:sz w:val="24"/>
          <w:szCs w:val="24"/>
        </w:rPr>
        <w:t>Â áîëüøîé çàëå, óâåøàííîé ñîñíîâûìè ãèðëÿíäàìè è ôëàæêàìè, áåñòîëêîâî òîëêàëñÿ íàðîä. Ðàñïîðÿäèòåëè ñ áîëüøèìè êðàñíûìè áàíòàìè ïàíè÷åñêè áåãàëè ïî çàëå. Ïîòóøèëè ñâåò, ïîòîì çàæãëè ñíîâà, èç-çà çàíàâåñà âûñóíóëîñü çàãðèìèðîâàííîå ëèöî è ïîïðîñèëî ïåðåäàòü íà ñöåíó ñòóë. Ñòóë ïîïëûë íàä ãîëîâàìè. Ñíîâà ïîòóõ ñâåò, è íà÷àëàñü ïüåñà.</w:t>
      </w:r>
    </w:p>
    <w:p>
      <w:pPr>
        <w:pStyle w:val="Normal"/>
        <w:ind w:firstLine="720"/>
        <w:jc w:val="both"/>
        <w:rPr>
          <w:sz w:val="24"/>
          <w:szCs w:val="24"/>
        </w:rPr>
      </w:pPr>
      <w:r>
        <w:rPr>
          <w:sz w:val="24"/>
          <w:szCs w:val="24"/>
        </w:rPr>
        <w:t>Ê ðàìïå ðàñõëÿáàííîé ïîõîäêîé âûøåë âûñîêèé, ùåäðî çàãðèìèðîâàííûé ñòóäåíò è â äëèííîì ìîíîëîãå îáúÿñíèë, ÷òî åãî çàåäàåò ñðåäà. Òóò Ìàòâååâó çàõîòåëîñü êóðèòü, è îí âñïîìíèë, ÷òî çàáûë ïàïèðîñû âíèçó, â êàðìàíå ïàëüòî. Îí ñïóñòèëñÿ çà íèìè, ïîøåë â êóðèëêó, à êîãäà âåðíóëñÿ â çàëó, åãî ìåñòî áûëî çàíÿòî. Òîãäà îí ïîøåë â ÷èòàëüíþ, ñåë â óãîë è ñòàë ÷èòàòü ãàçåòû. Òóò, â ÷èòàëüíå, îí âñòðåòèëñÿ ñ íåé, è ïîòîì âñÿêèé ðàç, äóìàÿ î ïåðâîé âñòðå÷å, îí âñïîìèíàë åå ñòðîãèé ïðîôèëü íà ôîíå ïëàêàòîâ è íàäïèñè — «Ïðîñüáà íå øóìåòü».</w:t>
      </w:r>
    </w:p>
    <w:p>
      <w:pPr>
        <w:pStyle w:val="Normal"/>
        <w:ind w:firstLine="720"/>
        <w:jc w:val="both"/>
        <w:rPr>
          <w:sz w:val="24"/>
          <w:szCs w:val="24"/>
        </w:rPr>
      </w:pPr>
      <w:r>
        <w:rPr>
          <w:sz w:val="24"/>
          <w:szCs w:val="24"/>
        </w:rPr>
        <w:t>Åãî ñïîñîá óõàæèâàòü çà æåíùèíàìè áûë îäíîîáðàçåí è ïðîñò. Îí ïðîáîâàë åãî ðàíüøå, è åñëè íè÷åãî íå óäàâàëîñü, òî îí ñâàëèâàë âñå íà îáñòîÿòåëüñòâà. Åìó êàçàëîñü, ÷òî æåíùèíà íå ìîæåò ïîëþáèòü ïðîñòîãî, îáûêíîâåííîãî ìóæ÷èíó. Îí ñ÷èòàë, ÷òî ìóæ÷èíà, äëÿ òîãî ÷òîáû íðàâèòüñÿ, äîëæåí áûòü õîòü íåìíîãî çàãàäî÷íûì.</w:t>
      </w:r>
    </w:p>
    <w:p>
      <w:pPr>
        <w:pStyle w:val="Normal"/>
        <w:ind w:firstLine="720"/>
        <w:jc w:val="both"/>
        <w:rPr>
          <w:sz w:val="24"/>
          <w:szCs w:val="24"/>
        </w:rPr>
      </w:pPr>
      <w:r>
        <w:rPr>
          <w:sz w:val="24"/>
          <w:szCs w:val="24"/>
        </w:rPr>
        <w:t>Ñàì îí çàãàäî÷íûì íå áûë — îí áûë ñëèøêîì çäîðîâ äëÿ ýòîãî. Íî, óõàæèâàÿ çà äåâóøêàìè, îí ñòàðàëñÿ êàçàòüñÿ åñëè íå çàãàäî÷íûì, òî ïî ìåíüøåé ìåðå ñòðàííûì. «Íåò, — ãîâîðèë îí, — öâåòû ìíå íå íðàâÿòñÿ, — ó íèõ ãëóïûé âèä. Ìóçûêà? È ìóçûêà ìíå òîæå íå íðàâèòñÿ».</w:t>
      </w:r>
    </w:p>
    <w:p>
      <w:pPr>
        <w:pStyle w:val="Normal"/>
        <w:ind w:firstLine="720"/>
        <w:jc w:val="both"/>
        <w:rPr>
          <w:sz w:val="24"/>
          <w:szCs w:val="24"/>
        </w:rPr>
      </w:pPr>
      <w:r>
        <w:rPr>
          <w:sz w:val="24"/>
          <w:szCs w:val="24"/>
        </w:rPr>
        <w:t>Íî îíà ñðàçó ñìåøàëà åìó èãðó.</w:t>
      </w:r>
    </w:p>
    <w:p>
      <w:pPr>
        <w:pStyle w:val="Normal"/>
        <w:ind w:firstLine="720"/>
        <w:jc w:val="both"/>
        <w:rPr>
          <w:sz w:val="24"/>
          <w:szCs w:val="24"/>
        </w:rPr>
      </w:pPr>
      <w:r>
        <w:rPr>
          <w:sz w:val="24"/>
          <w:szCs w:val="24"/>
        </w:rPr>
        <w:t xml:space="preserve">— </w:t>
      </w:r>
      <w:r>
        <w:rPr>
          <w:sz w:val="24"/>
          <w:szCs w:val="24"/>
        </w:rPr>
        <w:t>Òû ìåäâåäü, — ñêàçàëà îíà, êîãäà îíè, âçÿâøèñü ïîä ðóêó, âûøëè â êîðèäîð. — Âîò òû îïÿòü íàñòóïàåøü ìíå íà íîãó.</w:t>
      </w:r>
    </w:p>
    <w:p>
      <w:pPr>
        <w:pStyle w:val="Normal"/>
        <w:ind w:firstLine="720"/>
        <w:jc w:val="both"/>
        <w:rPr>
          <w:sz w:val="24"/>
          <w:szCs w:val="24"/>
        </w:rPr>
      </w:pPr>
      <w:r>
        <w:rPr>
          <w:sz w:val="24"/>
          <w:szCs w:val="24"/>
        </w:rPr>
        <w:t>Ýòî îíà ïåðâàÿ íàçâàëà åãî íà «òû».</w:t>
      </w:r>
    </w:p>
    <w:p>
      <w:pPr>
        <w:pStyle w:val="Normal"/>
        <w:ind w:firstLine="720"/>
        <w:jc w:val="both"/>
        <w:rPr>
          <w:sz w:val="24"/>
          <w:szCs w:val="24"/>
        </w:rPr>
      </w:pPr>
      <w:r>
        <w:rPr>
          <w:sz w:val="24"/>
          <w:szCs w:val="24"/>
        </w:rPr>
        <w:t xml:space="preserve">— </w:t>
      </w:r>
      <w:r>
        <w:rPr>
          <w:sz w:val="24"/>
          <w:szCs w:val="24"/>
        </w:rPr>
        <w:t>ß íå ïðèâûê õîäèòü ñ æåíùèíàìè, — îòâåòèë îí.</w:t>
      </w:r>
    </w:p>
    <w:p>
      <w:pPr>
        <w:pStyle w:val="Normal"/>
        <w:ind w:firstLine="720"/>
        <w:jc w:val="both"/>
        <w:rPr>
          <w:sz w:val="24"/>
          <w:szCs w:val="24"/>
        </w:rPr>
      </w:pPr>
      <w:r>
        <w:rPr>
          <w:sz w:val="24"/>
          <w:szCs w:val="24"/>
        </w:rPr>
        <w:t xml:space="preserve">— </w:t>
      </w:r>
      <w:r>
        <w:rPr>
          <w:sz w:val="24"/>
          <w:szCs w:val="24"/>
        </w:rPr>
        <w:t>Îò÷åãî?</w:t>
      </w:r>
    </w:p>
    <w:p>
      <w:pPr>
        <w:pStyle w:val="Normal"/>
        <w:ind w:firstLine="720"/>
        <w:jc w:val="both"/>
        <w:rPr>
          <w:sz w:val="24"/>
          <w:szCs w:val="24"/>
        </w:rPr>
      </w:pPr>
      <w:r>
        <w:rPr>
          <w:sz w:val="24"/>
          <w:szCs w:val="24"/>
        </w:rPr>
        <w:t xml:space="preserve">— </w:t>
      </w:r>
      <w:r>
        <w:rPr>
          <w:sz w:val="24"/>
          <w:szCs w:val="24"/>
        </w:rPr>
        <w:t>Äà òàê êàê-òî âûõîäèëî.</w:t>
      </w:r>
    </w:p>
    <w:p>
      <w:pPr>
        <w:pStyle w:val="Normal"/>
        <w:ind w:firstLine="720"/>
        <w:jc w:val="both"/>
        <w:rPr>
          <w:sz w:val="24"/>
          <w:szCs w:val="24"/>
        </w:rPr>
      </w:pPr>
      <w:r>
        <w:rPr>
          <w:sz w:val="24"/>
          <w:szCs w:val="24"/>
        </w:rPr>
        <w:t xml:space="preserve">— </w:t>
      </w:r>
      <w:r>
        <w:rPr>
          <w:sz w:val="24"/>
          <w:szCs w:val="24"/>
        </w:rPr>
        <w:t>Ìîæåò áûòü, îíè ñ òîáîé íå õîäèëè?</w:t>
      </w:r>
    </w:p>
    <w:p>
      <w:pPr>
        <w:pStyle w:val="Normal"/>
        <w:ind w:firstLine="720"/>
        <w:jc w:val="both"/>
        <w:rPr>
          <w:sz w:val="24"/>
          <w:szCs w:val="24"/>
        </w:rPr>
      </w:pPr>
      <w:r>
        <w:rPr>
          <w:sz w:val="24"/>
          <w:szCs w:val="24"/>
        </w:rPr>
        <w:t xml:space="preserve">— </w:t>
      </w:r>
      <w:r>
        <w:rPr>
          <w:sz w:val="24"/>
          <w:szCs w:val="24"/>
        </w:rPr>
        <w:t>Íåò, ìíå ñàìîìó îíè íå íðàâèëèñü.</w:t>
      </w:r>
    </w:p>
    <w:p>
      <w:pPr>
        <w:pStyle w:val="Normal"/>
        <w:ind w:firstLine="720"/>
        <w:jc w:val="both"/>
        <w:rPr>
          <w:sz w:val="24"/>
          <w:szCs w:val="24"/>
        </w:rPr>
      </w:pPr>
      <w:r>
        <w:rPr>
          <w:sz w:val="24"/>
          <w:szCs w:val="24"/>
        </w:rPr>
        <w:t>Îíà ìåëüêîì âçãëÿíóëà íà íåãî.</w:t>
      </w:r>
    </w:p>
    <w:p>
      <w:pPr>
        <w:pStyle w:val="Normal"/>
        <w:ind w:firstLine="720"/>
        <w:jc w:val="both"/>
        <w:rPr>
          <w:sz w:val="24"/>
          <w:szCs w:val="24"/>
        </w:rPr>
      </w:pPr>
      <w:r>
        <w:rPr>
          <w:sz w:val="24"/>
          <w:szCs w:val="24"/>
        </w:rPr>
        <w:t xml:space="preserve">— </w:t>
      </w:r>
      <w:r>
        <w:rPr>
          <w:sz w:val="24"/>
          <w:szCs w:val="24"/>
        </w:rPr>
        <w:t>Ýòî î÷åíü îäíîîáðàçíî, — âñå òàê ãîâîðÿò. À Ñåìåíîâ ãîâîðèò äàæå, ÷òî íà æåíùèí îí íå ìîæåò ñìîòðåòü áåç ñêóêè.</w:t>
      </w:r>
    </w:p>
    <w:p>
      <w:pPr>
        <w:pStyle w:val="Normal"/>
        <w:ind w:firstLine="720"/>
        <w:jc w:val="both"/>
        <w:rPr>
          <w:sz w:val="24"/>
          <w:szCs w:val="24"/>
        </w:rPr>
      </w:pPr>
      <w:r>
        <w:rPr>
          <w:sz w:val="24"/>
          <w:szCs w:val="24"/>
        </w:rPr>
        <w:t xml:space="preserve">— </w:t>
      </w:r>
      <w:r>
        <w:rPr>
          <w:sz w:val="24"/>
          <w:szCs w:val="24"/>
        </w:rPr>
        <w:t>Êòî òàêîé Ñåìåíîâ?</w:t>
      </w:r>
    </w:p>
    <w:p>
      <w:pPr>
        <w:pStyle w:val="Normal"/>
        <w:ind w:firstLine="720"/>
        <w:jc w:val="both"/>
        <w:rPr>
          <w:sz w:val="24"/>
          <w:szCs w:val="24"/>
        </w:rPr>
      </w:pPr>
      <w:r>
        <w:rPr>
          <w:sz w:val="24"/>
          <w:szCs w:val="24"/>
        </w:rPr>
        <w:t xml:space="preserve">— </w:t>
      </w:r>
      <w:r>
        <w:rPr>
          <w:sz w:val="24"/>
          <w:szCs w:val="24"/>
        </w:rPr>
        <w:t>Îäèí ÷åëîâåê, òàêîé áåëîáðûñûé. Òû åãî íå çíàåøü. Îí î÷åíü ïîøëûé ïàðåíü, è ó íåãî ìîêðûå ãóáû.</w:t>
      </w:r>
    </w:p>
    <w:p>
      <w:pPr>
        <w:pStyle w:val="Normal"/>
        <w:ind w:firstLine="720"/>
        <w:jc w:val="both"/>
        <w:rPr>
          <w:sz w:val="24"/>
          <w:szCs w:val="24"/>
        </w:rPr>
      </w:pPr>
      <w:r>
        <w:rPr>
          <w:sz w:val="24"/>
          <w:szCs w:val="24"/>
        </w:rPr>
        <w:t>Ìàòâååâ çàäåðæàë øàãè.</w:t>
      </w:r>
    </w:p>
    <w:p>
      <w:pPr>
        <w:pStyle w:val="Normal"/>
        <w:ind w:firstLine="720"/>
        <w:jc w:val="both"/>
        <w:rPr>
          <w:sz w:val="24"/>
          <w:szCs w:val="24"/>
        </w:rPr>
      </w:pPr>
      <w:r>
        <w:rPr>
          <w:sz w:val="24"/>
          <w:szCs w:val="24"/>
        </w:rPr>
        <w:t xml:space="preserve">— </w:t>
      </w:r>
      <w:r>
        <w:rPr>
          <w:sz w:val="24"/>
          <w:szCs w:val="24"/>
        </w:rPr>
        <w:t>Îòêóäà òû çíàåøü, êàêèå ó íåãî ãóáû?</w:t>
      </w:r>
    </w:p>
    <w:p>
      <w:pPr>
        <w:pStyle w:val="Normal"/>
        <w:ind w:firstLine="720"/>
        <w:jc w:val="both"/>
        <w:rPr>
          <w:sz w:val="24"/>
          <w:szCs w:val="24"/>
        </w:rPr>
      </w:pPr>
      <w:r>
        <w:rPr>
          <w:sz w:val="24"/>
          <w:szCs w:val="24"/>
        </w:rPr>
        <w:t>Îíà òðÿõíóëà ñòðèæåíûìè âîëîñàìè.</w:t>
      </w:r>
    </w:p>
    <w:p>
      <w:pPr>
        <w:pStyle w:val="Normal"/>
        <w:ind w:firstLine="720"/>
        <w:jc w:val="both"/>
        <w:rPr>
          <w:sz w:val="24"/>
          <w:szCs w:val="24"/>
        </w:rPr>
      </w:pPr>
      <w:r>
        <w:rPr>
          <w:sz w:val="24"/>
          <w:szCs w:val="24"/>
        </w:rPr>
        <w:t xml:space="preserve">— </w:t>
      </w:r>
      <w:r>
        <w:rPr>
          <w:sz w:val="24"/>
          <w:szCs w:val="24"/>
        </w:rPr>
        <w:t>Íå âñå ëè òåáå ðàâíî? Îí ëåç öåëîâàòüñÿ.</w:t>
      </w:r>
    </w:p>
    <w:p>
      <w:pPr>
        <w:pStyle w:val="Normal"/>
        <w:ind w:firstLine="720"/>
        <w:jc w:val="both"/>
        <w:rPr>
          <w:sz w:val="24"/>
          <w:szCs w:val="24"/>
        </w:rPr>
      </w:pPr>
      <w:r>
        <w:rPr>
          <w:sz w:val="24"/>
          <w:szCs w:val="24"/>
        </w:rPr>
        <w:t xml:space="preserve">— </w:t>
      </w:r>
      <w:r>
        <w:rPr>
          <w:sz w:val="24"/>
          <w:szCs w:val="24"/>
        </w:rPr>
        <w:t>Íó, à òû?</w:t>
      </w:r>
    </w:p>
    <w:p>
      <w:pPr>
        <w:pStyle w:val="Normal"/>
        <w:ind w:firstLine="720"/>
        <w:jc w:val="both"/>
        <w:rPr>
          <w:sz w:val="24"/>
          <w:szCs w:val="24"/>
        </w:rPr>
      </w:pPr>
      <w:r>
        <w:rPr>
          <w:sz w:val="24"/>
          <w:szCs w:val="24"/>
        </w:rPr>
        <w:t xml:space="preserve">— </w:t>
      </w:r>
      <w:r>
        <w:rPr>
          <w:sz w:val="24"/>
          <w:szCs w:val="24"/>
        </w:rPr>
        <w:t>ß åãî óäàðèëà.</w:t>
      </w:r>
    </w:p>
    <w:p>
      <w:pPr>
        <w:pStyle w:val="Normal"/>
        <w:ind w:firstLine="720"/>
        <w:jc w:val="both"/>
        <w:rPr>
          <w:sz w:val="24"/>
          <w:szCs w:val="24"/>
        </w:rPr>
      </w:pPr>
      <w:r>
        <w:rPr>
          <w:sz w:val="24"/>
          <w:szCs w:val="24"/>
        </w:rPr>
        <w:t>Ìàòâååâ ãîâîðèë, ÷òî ñàìîå êðàñèâîå â íåé áûëè ãëàçà: òåìíûå, ñ äëèííûìè ðåñíèöàìè.</w:t>
      </w:r>
    </w:p>
    <w:p>
      <w:pPr>
        <w:pStyle w:val="Normal"/>
        <w:ind w:firstLine="720"/>
        <w:jc w:val="both"/>
        <w:rPr>
          <w:sz w:val="24"/>
          <w:szCs w:val="24"/>
        </w:rPr>
      </w:pPr>
      <w:r>
        <w:rPr>
          <w:sz w:val="24"/>
          <w:szCs w:val="24"/>
        </w:rPr>
        <w:t xml:space="preserve">— </w:t>
      </w:r>
      <w:r>
        <w:rPr>
          <w:sz w:val="24"/>
          <w:szCs w:val="24"/>
        </w:rPr>
        <w:t>Îíè óäàðèëè ìíå â ãîëîâó, — îáúÿñíÿë îí.</w:t>
      </w:r>
    </w:p>
    <w:p>
      <w:pPr>
        <w:pStyle w:val="Normal"/>
        <w:ind w:firstLine="720"/>
        <w:jc w:val="both"/>
        <w:rPr>
          <w:sz w:val="24"/>
          <w:szCs w:val="24"/>
        </w:rPr>
      </w:pPr>
      <w:r>
        <w:rPr>
          <w:sz w:val="24"/>
          <w:szCs w:val="24"/>
        </w:rPr>
        <w:t>Èç ïîëóîòêðûòîé äâåðè íà åå ëèöî ñáîêó ïàäàë ñâåò. Ó íåå áûëè ÷åðíûå âîëîñû, îñòðèæåííûå òàê êîðîòêî, ÷òî øåÿ îñòàâàëàñü ñîâåðøåííî îòêðûòîé. Îíà íðàâèëàñü åìó âñÿ — è åå ñìóãëàÿ êîæà, è íåáîëüøîé, ÿðêèé ðîò, è ñòðîéíàÿ ôèãóðà.</w:t>
      </w:r>
    </w:p>
    <w:p>
      <w:pPr>
        <w:pStyle w:val="Normal"/>
        <w:ind w:firstLine="720"/>
        <w:jc w:val="both"/>
        <w:rPr>
          <w:sz w:val="24"/>
          <w:szCs w:val="24"/>
        </w:rPr>
      </w:pPr>
      <w:r>
        <w:rPr>
          <w:sz w:val="24"/>
          <w:szCs w:val="24"/>
        </w:rPr>
        <w:t>Îíè ïðîøëè íåñêîëüêî øàãîâ.</w:t>
      </w:r>
    </w:p>
    <w:p>
      <w:pPr>
        <w:pStyle w:val="Normal"/>
        <w:ind w:firstLine="720"/>
        <w:jc w:val="both"/>
        <w:rPr>
          <w:sz w:val="24"/>
          <w:szCs w:val="24"/>
        </w:rPr>
      </w:pPr>
      <w:r>
        <w:rPr>
          <w:sz w:val="24"/>
          <w:szCs w:val="24"/>
        </w:rPr>
        <w:t xml:space="preserve">— </w:t>
      </w:r>
      <w:r>
        <w:rPr>
          <w:sz w:val="24"/>
          <w:szCs w:val="24"/>
        </w:rPr>
        <w:t>Ïî ùåêå? — ñïðîñèë îí ìàøèíàëüíî.</w:t>
      </w:r>
    </w:p>
    <w:p>
      <w:pPr>
        <w:pStyle w:val="Normal"/>
        <w:ind w:firstLine="720"/>
        <w:jc w:val="both"/>
        <w:rPr>
          <w:sz w:val="24"/>
          <w:szCs w:val="24"/>
        </w:rPr>
      </w:pPr>
      <w:r>
        <w:rPr>
          <w:sz w:val="24"/>
          <w:szCs w:val="24"/>
        </w:rPr>
        <w:t xml:space="preserve">— </w:t>
      </w:r>
      <w:r>
        <w:rPr>
          <w:sz w:val="24"/>
          <w:szCs w:val="24"/>
        </w:rPr>
        <w:t>Íåò, ïî ëáó, îí óñïåë îòâåðíóòüñÿ. Íî òû, îäíàêî, ëþáîïûòíûé.</w:t>
      </w:r>
    </w:p>
    <w:p>
      <w:pPr>
        <w:pStyle w:val="Normal"/>
        <w:ind w:firstLine="720"/>
        <w:jc w:val="both"/>
        <w:rPr>
          <w:sz w:val="24"/>
          <w:szCs w:val="24"/>
        </w:rPr>
      </w:pPr>
      <w:r>
        <w:rPr>
          <w:sz w:val="24"/>
          <w:szCs w:val="24"/>
        </w:rPr>
        <w:t xml:space="preserve">— </w:t>
      </w:r>
      <w:r>
        <w:rPr>
          <w:sz w:val="24"/>
          <w:szCs w:val="24"/>
        </w:rPr>
        <w:t>Âîò ÷åãî ïðî ìåíÿ íåëüçÿ ñêàçàòü! Çàìåòü: ÿ äàæå íå ñïðîñèë òåáÿ, ÷òî òû äåëàåøü çäåñü, â ×èòå.</w:t>
      </w:r>
    </w:p>
    <w:p>
      <w:pPr>
        <w:pStyle w:val="Normal"/>
        <w:ind w:firstLine="720"/>
        <w:jc w:val="both"/>
        <w:rPr>
          <w:sz w:val="24"/>
          <w:szCs w:val="24"/>
        </w:rPr>
      </w:pPr>
      <w:r>
        <w:rPr>
          <w:sz w:val="24"/>
          <w:szCs w:val="24"/>
        </w:rPr>
        <w:t xml:space="preserve">— </w:t>
      </w:r>
      <w:r>
        <w:rPr>
          <w:sz w:val="24"/>
          <w:szCs w:val="24"/>
        </w:rPr>
        <w:t>ß ó÷óñü â èíñòèòóòå è ðàáîòàþ â æåíîòäåëå, â ìàñòåðñêèõ ×èòà-âòîðàÿ. Íî ñàìà ÿ èç Õàáàðîâñêà è ñêîðî åäó òóäà. Òàì ó ìåíÿ ìàòü.</w:t>
      </w:r>
    </w:p>
    <w:p>
      <w:pPr>
        <w:pStyle w:val="Normal"/>
        <w:ind w:firstLine="720"/>
        <w:jc w:val="both"/>
        <w:rPr>
          <w:sz w:val="24"/>
          <w:szCs w:val="24"/>
        </w:rPr>
      </w:pPr>
      <w:r>
        <w:rPr>
          <w:sz w:val="24"/>
          <w:szCs w:val="24"/>
        </w:rPr>
        <w:t xml:space="preserve">— </w:t>
      </w:r>
      <w:r>
        <w:rPr>
          <w:sz w:val="24"/>
          <w:szCs w:val="24"/>
        </w:rPr>
        <w:t>Âîò êàê, — ñêàçàë îí, ÷òî-òî îáäóìûâàÿ. — Êîãäà òû åäåøü?</w:t>
      </w:r>
    </w:p>
    <w:p>
      <w:pPr>
        <w:pStyle w:val="Normal"/>
        <w:ind w:firstLine="720"/>
        <w:jc w:val="both"/>
        <w:rPr>
          <w:sz w:val="24"/>
          <w:szCs w:val="24"/>
        </w:rPr>
      </w:pPr>
      <w:r>
        <w:rPr>
          <w:sz w:val="24"/>
          <w:szCs w:val="24"/>
        </w:rPr>
        <w:t xml:space="preserve">— </w:t>
      </w:r>
      <w:r>
        <w:rPr>
          <w:sz w:val="24"/>
          <w:szCs w:val="24"/>
        </w:rPr>
        <w:t>Ïîñëåçàâòðà.</w:t>
      </w:r>
    </w:p>
    <w:p>
      <w:pPr>
        <w:pStyle w:val="Normal"/>
        <w:ind w:firstLine="720"/>
        <w:jc w:val="both"/>
        <w:rPr>
          <w:sz w:val="24"/>
          <w:szCs w:val="24"/>
        </w:rPr>
      </w:pPr>
      <w:r>
        <w:rPr>
          <w:sz w:val="24"/>
          <w:szCs w:val="24"/>
        </w:rPr>
        <w:t xml:space="preserve">— </w:t>
      </w:r>
      <w:r>
        <w:rPr>
          <w:sz w:val="24"/>
          <w:szCs w:val="24"/>
        </w:rPr>
        <w:t>Òû íèêàê íå ìîæåøü ïîåõàòü ïîçæå? ×åðåç íåäåëþ?</w:t>
      </w:r>
    </w:p>
    <w:p>
      <w:pPr>
        <w:pStyle w:val="Normal"/>
        <w:ind w:firstLine="720"/>
        <w:jc w:val="both"/>
        <w:rPr>
          <w:sz w:val="24"/>
          <w:szCs w:val="24"/>
        </w:rPr>
      </w:pPr>
      <w:r>
        <w:rPr>
          <w:sz w:val="24"/>
          <w:szCs w:val="24"/>
        </w:rPr>
        <w:t xml:space="preserve">— </w:t>
      </w:r>
      <w:r>
        <w:rPr>
          <w:sz w:val="24"/>
          <w:szCs w:val="24"/>
        </w:rPr>
        <w:t>Íåò, íå ìîãó.</w:t>
      </w:r>
    </w:p>
    <w:p>
      <w:pPr>
        <w:pStyle w:val="Normal"/>
        <w:ind w:firstLine="720"/>
        <w:jc w:val="both"/>
        <w:rPr>
          <w:sz w:val="24"/>
          <w:szCs w:val="24"/>
        </w:rPr>
      </w:pPr>
      <w:r>
        <w:rPr>
          <w:sz w:val="24"/>
          <w:szCs w:val="24"/>
        </w:rPr>
        <w:t>Îíè õîäèëè ïî êîðèäîðó ïîä ïûëüíûì ñâåòîì ýëåêòðè÷åñêîé ëàìïî÷êè è ðàçãîâàðèâàëè. Îíà äåðæàëà åãî ïîä ðóêó, êóðèëà è ñìåÿëàñü ãðîìêî, íà âåñü êîðèäîð. Íà íèõ îãëÿäûâàëèñü, óëûáàÿñü, è Ìàòâååâ ÷óâñòâîâàë ñåáÿ íåìíîãî ãëóïî.</w:t>
      </w:r>
    </w:p>
    <w:p>
      <w:pPr>
        <w:pStyle w:val="Normal"/>
        <w:ind w:firstLine="720"/>
        <w:jc w:val="both"/>
        <w:rPr>
          <w:sz w:val="24"/>
          <w:szCs w:val="24"/>
        </w:rPr>
      </w:pPr>
      <w:r>
        <w:rPr>
          <w:sz w:val="24"/>
          <w:szCs w:val="24"/>
        </w:rPr>
        <w:t xml:space="preserve">— </w:t>
      </w:r>
      <w:r>
        <w:rPr>
          <w:sz w:val="24"/>
          <w:szCs w:val="24"/>
        </w:rPr>
        <w:t>Íàïëåâàòü, — ñêàçàëà îíà, — ïóñêàé ñìîòðÿò.</w:t>
      </w:r>
    </w:p>
    <w:p>
      <w:pPr>
        <w:pStyle w:val="Normal"/>
        <w:ind w:firstLine="720"/>
        <w:jc w:val="both"/>
        <w:rPr>
          <w:sz w:val="24"/>
          <w:szCs w:val="24"/>
        </w:rPr>
      </w:pPr>
      <w:r>
        <w:rPr>
          <w:sz w:val="24"/>
          <w:szCs w:val="24"/>
        </w:rPr>
        <w:t xml:space="preserve">— </w:t>
      </w:r>
      <w:r>
        <w:rPr>
          <w:sz w:val="24"/>
          <w:szCs w:val="24"/>
        </w:rPr>
        <w:t>ß ðóãàëàñü â ðàéêîìå ïî-ñòðàøíîìó, — ãîâîðèëà îíà íåìíîãî ïîçæå, — ÷òîáû ìåíÿ íå íàçíà÷àëè íà ýòó ðàáîòó. Íå ëþáëþ ÿ âîçèòüñÿ ñ æåíùèíàìè — óæàñíî. Âå÷íûå ðàçãîâîðû î ìóæüÿõ, î äåòÿõ, î áîëåçíÿõ, — íàäîåëî. Îñîáåííî î äåòÿõ. Êàê òîëüêî èõ ñîáåðåòñÿ òðîå èëè ÷åòâåðî, îíè ãîâîðÿò î ðîäàõ, î áåðåìåííîñòè, î êîðìëåíèè. È îòîðâàòü èõ îò ýòîãî ïðÿìî íåâîçìîæíî. Ýòî íàãîíÿåò íà ìåíÿ òîñêó. ß íå ëþáëþ äåòåé. À òû?</w:t>
      </w:r>
    </w:p>
    <w:p>
      <w:pPr>
        <w:pStyle w:val="Normal"/>
        <w:ind w:firstLine="720"/>
        <w:jc w:val="both"/>
        <w:rPr>
          <w:sz w:val="24"/>
          <w:szCs w:val="24"/>
        </w:rPr>
      </w:pPr>
      <w:r>
        <w:rPr>
          <w:sz w:val="24"/>
          <w:szCs w:val="24"/>
        </w:rPr>
        <w:t>Îí êàê-òî íèêîãäà íå äóìàë îá ýòîì, ëþáèò îí èõ èëè íåò. Íî îí äîâîëüíî îõîòíî ùåêîòàë èõ ïîä ïîäáîðîäêîì èëè ïîäáðàñûâàë ââåðõ, åñëè îíè íå ïëàêàëè.</w:t>
      </w:r>
    </w:p>
    <w:p>
      <w:pPr>
        <w:pStyle w:val="Normal"/>
        <w:ind w:firstLine="720"/>
        <w:jc w:val="both"/>
        <w:rPr>
          <w:sz w:val="24"/>
          <w:szCs w:val="24"/>
        </w:rPr>
      </w:pPr>
      <w:r>
        <w:rPr>
          <w:sz w:val="24"/>
          <w:szCs w:val="24"/>
        </w:rPr>
        <w:t xml:space="preserve">— </w:t>
      </w:r>
      <w:r>
        <w:rPr>
          <w:sz w:val="24"/>
          <w:szCs w:val="24"/>
        </w:rPr>
        <w:t>Îíè ïðèõîäÿò ñàìè, — ñêàçàë îí óêëîí÷èâî, — êàê äîæäü èëè ñíåã. È ñ ýòèì íè÷åãî íåëüçÿ ïîäåëàòü.</w:t>
      </w:r>
    </w:p>
    <w:p>
      <w:pPr>
        <w:pStyle w:val="Normal"/>
        <w:ind w:firstLine="720"/>
        <w:jc w:val="both"/>
        <w:rPr>
          <w:sz w:val="24"/>
          <w:szCs w:val="24"/>
        </w:rPr>
      </w:pPr>
      <w:r>
        <w:rPr>
          <w:sz w:val="24"/>
          <w:szCs w:val="24"/>
        </w:rPr>
        <w:t>Îíà çàñìåÿëàñü.</w:t>
      </w:r>
    </w:p>
    <w:p>
      <w:pPr>
        <w:pStyle w:val="Normal"/>
        <w:ind w:firstLine="720"/>
        <w:jc w:val="both"/>
        <w:rPr>
          <w:sz w:val="24"/>
          <w:szCs w:val="24"/>
        </w:rPr>
      </w:pPr>
      <w:r>
        <w:rPr>
          <w:sz w:val="24"/>
          <w:szCs w:val="24"/>
        </w:rPr>
        <w:t xml:space="preserve">— </w:t>
      </w:r>
      <w:r>
        <w:rPr>
          <w:sz w:val="24"/>
          <w:szCs w:val="24"/>
        </w:rPr>
        <w:t>Ìîæíî.</w:t>
      </w:r>
    </w:p>
    <w:p>
      <w:pPr>
        <w:pStyle w:val="Normal"/>
        <w:ind w:firstLine="720"/>
        <w:jc w:val="both"/>
        <w:rPr>
          <w:sz w:val="24"/>
          <w:szCs w:val="24"/>
        </w:rPr>
      </w:pPr>
      <w:r>
        <w:rPr>
          <w:sz w:val="24"/>
          <w:szCs w:val="24"/>
        </w:rPr>
        <w:t xml:space="preserve">— </w:t>
      </w:r>
      <w:r>
        <w:rPr>
          <w:sz w:val="24"/>
          <w:szCs w:val="24"/>
        </w:rPr>
        <w:t>Íî ìíå ïðèõîäèëîñü ñëûøàòü, ÷òî æåíùèíû íàõîäÿò â ýòîì óäîâîëüñòâèå. Ó ìåíÿ åñòü äàæå ïîäîçðåíèå, ÷òî ÿ ëþáèë áû ñâîåãî ðåáåíêà — òîëñòóþ, ðîçîâóþ êàíàëüþ â êîðîòêèõ øòàíèøêàõ. Âïðî÷åì, äî ñèõ ïîð ÿ ñâîáîäíî îáõîäèëñÿ áåç íåãî.</w:t>
      </w:r>
    </w:p>
    <w:p>
      <w:pPr>
        <w:pStyle w:val="Normal"/>
        <w:ind w:firstLine="720"/>
        <w:jc w:val="both"/>
        <w:rPr>
          <w:sz w:val="24"/>
          <w:szCs w:val="24"/>
        </w:rPr>
      </w:pPr>
      <w:r>
        <w:rPr>
          <w:sz w:val="24"/>
          <w:szCs w:val="24"/>
        </w:rPr>
        <w:t xml:space="preserve">— </w:t>
      </w:r>
      <w:r>
        <w:rPr>
          <w:sz w:val="24"/>
          <w:szCs w:val="24"/>
        </w:rPr>
        <w:t>Äà, òåáå îí, ìîæåò áûòü, è ïîíðàâèëñÿ áû, ïîòîìó ÷òî òåáå íå ïðèäåòñÿ íîñèòü åãî äåâÿòü ìåñÿöåâ è êîðìèòü ãðóäüþ.</w:t>
      </w:r>
    </w:p>
    <w:p>
      <w:pPr>
        <w:pStyle w:val="Normal"/>
        <w:ind w:firstLine="720"/>
        <w:jc w:val="both"/>
        <w:rPr>
          <w:sz w:val="24"/>
          <w:szCs w:val="24"/>
        </w:rPr>
      </w:pPr>
      <w:r>
        <w:rPr>
          <w:sz w:val="24"/>
          <w:szCs w:val="24"/>
        </w:rPr>
        <w:t xml:space="preserve">— </w:t>
      </w:r>
      <w:r>
        <w:rPr>
          <w:sz w:val="24"/>
          <w:szCs w:val="24"/>
        </w:rPr>
        <w:t>Ó ìåíÿ íåò ãðóäè, — îòâåòèë Ìàòâååâ ëåãêîìûñëåííî.</w:t>
      </w:r>
    </w:p>
    <w:p>
      <w:pPr>
        <w:pStyle w:val="Normal"/>
        <w:ind w:firstLine="720"/>
        <w:jc w:val="both"/>
        <w:rPr>
          <w:sz w:val="24"/>
          <w:szCs w:val="24"/>
        </w:rPr>
      </w:pPr>
      <w:r>
        <w:rPr>
          <w:sz w:val="24"/>
          <w:szCs w:val="24"/>
        </w:rPr>
        <w:t xml:space="preserve">— </w:t>
      </w:r>
      <w:r>
        <w:rPr>
          <w:sz w:val="24"/>
          <w:szCs w:val="24"/>
        </w:rPr>
        <w:t>Äåéñòâèòåëüíî, áîëüøîå ãîðå. Íî òóò äåëî íå òîëüêî â êîðìëåíèè. Ðåáåíîê — ýòî ñåìüÿ. À ñåìüÿ ñâÿçûâàåò.</w:t>
      </w:r>
    </w:p>
    <w:p>
      <w:pPr>
        <w:pStyle w:val="Normal"/>
        <w:ind w:firstLine="720"/>
        <w:jc w:val="both"/>
        <w:rPr>
          <w:sz w:val="24"/>
          <w:szCs w:val="24"/>
        </w:rPr>
      </w:pPr>
      <w:r>
        <w:rPr>
          <w:sz w:val="24"/>
          <w:szCs w:val="24"/>
        </w:rPr>
        <w:t xml:space="preserve">— </w:t>
      </w:r>
      <w:r>
        <w:rPr>
          <w:sz w:val="24"/>
          <w:szCs w:val="24"/>
        </w:rPr>
        <w:t>Ó òåáÿ ïàëüöû ãîðÿ÷èå, — ñêàçàë îí, — î÷åíü ãîðÿ÷èå. Îò÷åãî ýòî?</w:t>
      </w:r>
    </w:p>
    <w:p>
      <w:pPr>
        <w:pStyle w:val="Normal"/>
        <w:ind w:firstLine="720"/>
        <w:jc w:val="both"/>
        <w:rPr>
          <w:sz w:val="24"/>
          <w:szCs w:val="24"/>
        </w:rPr>
      </w:pPr>
      <w:r>
        <w:rPr>
          <w:sz w:val="24"/>
          <w:szCs w:val="24"/>
        </w:rPr>
        <w:t>Â çàëå àïëîäèðîâàëè è äâèãàëè ñòóëüÿìè. Íà ñöåíó âûøåë àêòåð â øèðîêîé áëóçå ñ áàíòîì è ïðåñòðîãèì òîíîì ïðî÷åë ñòèõè î òîì, ÷òî ñìåõ ÷àñòî ñêðûâàåò ñëåçû è áè÷óåò íåñïðàâåäëèâîñòü. Ïîòîì îí çàïåë êîìè÷åñêèå êóïëåòû íà ìåñòíûå òåìû:</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 Èñïàíèè æèâóò èñïàíöû,</w:t>
      </w:r>
    </w:p>
    <w:p>
      <w:pPr>
        <w:pStyle w:val="Normal"/>
        <w:ind w:left="2160" w:firstLine="720"/>
        <w:jc w:val="both"/>
        <w:rPr>
          <w:i/>
          <w:i/>
          <w:iCs/>
          <w:sz w:val="24"/>
          <w:szCs w:val="24"/>
        </w:rPr>
      </w:pPr>
      <w:r>
        <w:rPr>
          <w:i/>
          <w:iCs/>
          <w:sz w:val="24"/>
          <w:szCs w:val="24"/>
        </w:rPr>
        <w:t>À ó íàñ — íàîáîðî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îìîé Ìàòâååâ âåðíóëñÿ â êàêîì-òî ðàññëàáëåííîì ñîñòîÿíèè, ïîëíûé ñìóòíîé ðàäîñòè è íîâûõ ñëîâ. Áåçàéñ íå ñïàë; îí ñèäåë â óãëó ñ ïàëêîþ îêîëî êðûñèíîé íîðû è çàøèïåë íà Ìàòâååâà, êîãäà òîò âîøåë. Áîëüøàÿ êðûñà ëåæàëà íà ñòóëå, âûòÿíóâ óñàòóþ äîáðîäóøíóþ ìîðäó è ñâåñèâ ãîëûé õâîñò. Ïî êîìíàòå òÿæåëî ïëàâàë òàáà÷íûé äûì.</w:t>
      </w:r>
    </w:p>
    <w:p>
      <w:pPr>
        <w:pStyle w:val="Normal"/>
        <w:ind w:firstLine="720"/>
        <w:jc w:val="both"/>
        <w:rPr>
          <w:sz w:val="24"/>
          <w:szCs w:val="24"/>
        </w:rPr>
      </w:pPr>
      <w:r>
        <w:rPr>
          <w:sz w:val="24"/>
          <w:szCs w:val="24"/>
        </w:rPr>
        <w:t xml:space="preserve">— </w:t>
      </w:r>
      <w:r>
        <w:rPr>
          <w:sz w:val="24"/>
          <w:szCs w:val="24"/>
        </w:rPr>
        <w:t>Òû èõ ðàñïóãàë, — ñêàçàë Áåçàéñ, âñòàâàÿ. — Òîïàåò òóò. Ýòó ÿ óáèë, à äðóãàÿ óäðàëà. Ó íåå ÷åðòîâñêè êðåïêîå òåëîñëîæåíèå, ÿ òàê õâàòèë åå ïî ãîëîâå, ÷òî îíà çàâåðòåëàñü. À ïîòîì âñòàëà è óøëà äîìîé, ê ïàïå è ìàìå. Èíòåðåñíî, êàê îíè ïðîõîäÿò ÷åðåç êàìåííûé ïîë? Íó, êàê ó òåáÿ?</w:t>
      </w:r>
    </w:p>
    <w:p>
      <w:pPr>
        <w:pStyle w:val="Normal"/>
        <w:ind w:firstLine="720"/>
        <w:jc w:val="both"/>
        <w:rPr>
          <w:sz w:val="24"/>
          <w:szCs w:val="24"/>
        </w:rPr>
      </w:pPr>
      <w:r>
        <w:rPr>
          <w:sz w:val="24"/>
          <w:szCs w:val="24"/>
        </w:rPr>
        <w:t xml:space="preserve">— </w:t>
      </w:r>
      <w:r>
        <w:rPr>
          <w:sz w:val="24"/>
          <w:szCs w:val="24"/>
        </w:rPr>
        <w:t>Íè÷åãî, — îòâåòèë Ìàòâååâ, çàñòåí÷èâî õèõèêàÿ. — Íè÷åãî îñîáåííîãî.</w:t>
      </w:r>
    </w:p>
    <w:p>
      <w:pPr>
        <w:pStyle w:val="Normal"/>
        <w:ind w:firstLine="720"/>
        <w:jc w:val="both"/>
        <w:rPr>
          <w:sz w:val="24"/>
          <w:szCs w:val="24"/>
        </w:rPr>
      </w:pPr>
      <w:r>
        <w:rPr>
          <w:sz w:val="24"/>
          <w:szCs w:val="24"/>
        </w:rPr>
        <w:t>È ïîñëå íåêîòîðîé ïàóçû ñïðîñèë:</w:t>
      </w:r>
    </w:p>
    <w:p>
      <w:pPr>
        <w:pStyle w:val="Normal"/>
        <w:ind w:firstLine="720"/>
        <w:jc w:val="both"/>
        <w:rPr>
          <w:sz w:val="24"/>
          <w:szCs w:val="24"/>
        </w:rPr>
      </w:pPr>
      <w:r>
        <w:rPr>
          <w:sz w:val="24"/>
          <w:szCs w:val="24"/>
        </w:rPr>
        <w:t xml:space="preserve">— </w:t>
      </w:r>
      <w:r>
        <w:rPr>
          <w:sz w:val="24"/>
          <w:szCs w:val="24"/>
        </w:rPr>
        <w:t>Òû ëþáèøü äåòåé, Áåçàéñ?</w:t>
      </w:r>
    </w:p>
    <w:p>
      <w:pPr>
        <w:pStyle w:val="Normal"/>
        <w:ind w:firstLine="720"/>
        <w:jc w:val="both"/>
        <w:rPr>
          <w:sz w:val="24"/>
          <w:szCs w:val="24"/>
        </w:rPr>
      </w:pPr>
      <w:r>
        <w:rPr>
          <w:sz w:val="24"/>
          <w:szCs w:val="24"/>
        </w:rPr>
        <w:t xml:space="preserve">— </w:t>
      </w:r>
      <w:r>
        <w:rPr>
          <w:sz w:val="24"/>
          <w:szCs w:val="24"/>
        </w:rPr>
        <w:t>Òû õî÷åøü ìåíÿ êóïèòü? — ñïðîñèë Áåçàéñ ïîäîçðèòåëüíî. — Íîâûé àíåêäîò êàêîé-íèáóäü?</w:t>
      </w:r>
    </w:p>
    <w:p>
      <w:pPr>
        <w:pStyle w:val="Normal"/>
        <w:ind w:firstLine="720"/>
        <w:jc w:val="both"/>
        <w:rPr>
          <w:sz w:val="24"/>
          <w:szCs w:val="24"/>
        </w:rPr>
      </w:pPr>
      <w:r>
        <w:rPr>
          <w:sz w:val="24"/>
          <w:szCs w:val="24"/>
        </w:rPr>
        <w:t xml:space="preserve">— </w:t>
      </w:r>
      <w:r>
        <w:rPr>
          <w:sz w:val="24"/>
          <w:szCs w:val="24"/>
        </w:rPr>
        <w:t>Âîâñå íåò. Ìíå ïðîñòî ïðèøëî â ãîëîâó, ÷òî äåòè — ýòî íåèçáåæíîå çëî.</w:t>
      </w:r>
    </w:p>
    <w:p>
      <w:pPr>
        <w:pStyle w:val="Normal"/>
        <w:ind w:firstLine="720"/>
        <w:jc w:val="both"/>
        <w:rPr>
          <w:sz w:val="24"/>
          <w:szCs w:val="24"/>
        </w:rPr>
      </w:pPr>
      <w:r>
        <w:rPr>
          <w:sz w:val="24"/>
          <w:szCs w:val="24"/>
        </w:rPr>
        <w:t>Áåçàéñ áûë â êàêîì-òî íåêñòàòè ïðèïîäíÿòîì íàñòðîåíèè. Ìàòâååâ ëåã íà ñâîé ñòîë è íå ãîâîðèë áîëüøå íè÷åãî. Â ïàìÿòè îò÷åòëèâî çàïå÷àòëåëîñü åå ëèöî ñ ïîäíÿòûìè íà íåãî ãëàçàìè è ñìåþùèìñÿ ðòîì — òàê îíà ñìîòðåëà íà íåãî, êîãäà îíè ïðîùàëèñü ó äâåðåé îáùåæèòèÿ.</w:t>
      </w:r>
    </w:p>
    <w:p>
      <w:pPr>
        <w:pStyle w:val="Normal"/>
        <w:ind w:firstLine="720"/>
        <w:jc w:val="both"/>
        <w:rPr>
          <w:sz w:val="24"/>
          <w:szCs w:val="24"/>
        </w:rPr>
      </w:pPr>
      <w:r>
        <w:rPr>
          <w:sz w:val="24"/>
          <w:szCs w:val="24"/>
        </w:rPr>
        <w:t>Íà äðóãîé äåíü âå÷åðîì îí ïîøåë ê íåé. Â åå êîìíàòå, ãäå îíà æèëà ñ äâóìÿ ïîäðóãàìè, áûëî õîëîäíî è íåóþòíî. Íà ïîëó âàëÿëñÿ ñîð, ïàõëî òàáà÷íûì äûìîì, ñî ñòåíû ñòðîãî ñìîòðåë ñòàðûé Ìàðêñ. Ïîäîêîííèê áûë çàâàëåí áóìàãîé è íåìûòîé ïîñóäîé. Äåâóøêè, âñå òðè, áûëè îäåòû îäèíàêîâî, â òåìíûå þáêè è áëóçû ñ êàðìàíàìè, è ýòî ñîîáùàëî âñåé êîìíàòå íåæèëîé, êàçàðìåííûé âèä. Îäíà èç íèõ, êóð÷àâàÿ, â ïåíñíå íà êîðîòêîì êðóãëîì íîñó, ëåæàëà íà êðîâàòè ñ ìîëîäûì ïàðíåì, è îíè âìåñòå ÷èòàëè îäíó êíèãó. Â êîìíàòå áûë äûì, òîïèëàñü íèçêàÿ áåçîáðàçíàÿ ïå÷êà, ïðîòÿíóâøàÿ â ôîðòî÷êó ðæàâóþ òðóáó.</w:t>
      </w:r>
    </w:p>
    <w:p>
      <w:pPr>
        <w:pStyle w:val="Normal"/>
        <w:ind w:firstLine="720"/>
        <w:jc w:val="both"/>
        <w:rPr>
          <w:sz w:val="24"/>
          <w:szCs w:val="24"/>
        </w:rPr>
      </w:pPr>
      <w:r>
        <w:rPr>
          <w:sz w:val="24"/>
          <w:szCs w:val="24"/>
        </w:rPr>
        <w:t>Íà óëèöå ñëàáî ïåðåëèâàëñÿ çâåçäíûé ñâåò. Îíè øëè ðÿäîì, òåñíî ïåðåïëåòÿ ïàëüöû. Íåèçâåñòíî çà÷åì Ìàòâååâ çàãîâîðèë âäðóã î ñâîåì äåòñòâå, î òîì, êàê âûäðàëè åãî â ïåðâûé ðàç è, ðû÷àùåãî, áðîñèëè â óãîë íà êó÷ó ñòðóæåê; î òîì, êàê îòåö ïîñëå ïîëó÷êè ïüÿíûé ïðèõîäèë äîìîé, îñòàíàâëèâàëñÿ ïîñðåäè êîìíàòû è ãîâîðèë ñ äîñòîèíñòâîì:</w:t>
      </w:r>
    </w:p>
    <w:p>
      <w:pPr>
        <w:pStyle w:val="Normal"/>
        <w:ind w:firstLine="720"/>
        <w:jc w:val="both"/>
        <w:rPr>
          <w:sz w:val="24"/>
          <w:szCs w:val="24"/>
        </w:rPr>
      </w:pPr>
      <w:r>
        <w:rPr>
          <w:sz w:val="24"/>
          <w:szCs w:val="24"/>
        </w:rPr>
        <w:t xml:space="preserve">— </w:t>
      </w:r>
      <w:r>
        <w:rPr>
          <w:sz w:val="24"/>
          <w:szCs w:val="24"/>
        </w:rPr>
        <w:t>Îäíà ìèíóòà ïåðåðûâà! Òîï-ïàé, òîï-ïàé, øåâåëè íîãîé!</w:t>
      </w:r>
    </w:p>
    <w:p>
      <w:pPr>
        <w:pStyle w:val="Normal"/>
        <w:ind w:firstLine="720"/>
        <w:jc w:val="both"/>
        <w:rPr>
          <w:sz w:val="24"/>
          <w:szCs w:val="24"/>
        </w:rPr>
      </w:pPr>
      <w:r>
        <w:rPr>
          <w:sz w:val="24"/>
          <w:szCs w:val="24"/>
        </w:rPr>
        <w:t>È ñ âåñåëûì ïðåçðåíèåì ïëåâàë íà ïîë.</w:t>
      </w:r>
    </w:p>
    <w:p>
      <w:pPr>
        <w:pStyle w:val="Normal"/>
        <w:ind w:firstLine="720"/>
        <w:jc w:val="both"/>
        <w:rPr>
          <w:sz w:val="24"/>
          <w:szCs w:val="24"/>
        </w:rPr>
      </w:pPr>
      <w:r>
        <w:rPr>
          <w:sz w:val="24"/>
          <w:szCs w:val="24"/>
        </w:rPr>
        <w:t>Ïîòîì îí ñòàë ðàññêàçûâàòü, êàê ñïîèëè åãî ïüÿíûå ìàñòåðîâûå, áðîñèëè âå÷åðîì ïîñðåäè óëèöû, è ñîáàêè ëèçàëè åìó ëèöî è ðóêè. Îí âíåçàïíî çàìîë÷àë íà ïîëóñëîâå. «Çà÷åì ÿ ýòî âñå ðàññêàçûâàë? — ïîäóìàë îí. — Òî÷íî õî÷ó åå ðàçæàëîáèòü».</w:t>
      </w:r>
    </w:p>
    <w:p>
      <w:pPr>
        <w:pStyle w:val="Normal"/>
        <w:ind w:firstLine="720"/>
        <w:jc w:val="both"/>
        <w:rPr>
          <w:sz w:val="24"/>
          <w:szCs w:val="24"/>
        </w:rPr>
      </w:pPr>
      <w:r>
        <w:rPr>
          <w:sz w:val="24"/>
          <w:szCs w:val="24"/>
        </w:rPr>
        <w:t>Íåñêîëüêî øàãîâ îíè ïðîøëè ìîë÷à.</w:t>
      </w:r>
    </w:p>
    <w:p>
      <w:pPr>
        <w:pStyle w:val="Normal"/>
        <w:ind w:firstLine="720"/>
        <w:jc w:val="both"/>
        <w:rPr>
          <w:sz w:val="24"/>
          <w:szCs w:val="24"/>
        </w:rPr>
      </w:pPr>
      <w:r>
        <w:rPr>
          <w:sz w:val="24"/>
          <w:szCs w:val="24"/>
        </w:rPr>
        <w:t xml:space="preserve">— </w:t>
      </w:r>
      <w:r>
        <w:rPr>
          <w:sz w:val="24"/>
          <w:szCs w:val="24"/>
        </w:rPr>
        <w:t>Îíè æèâû ó òåáÿ? — ñïðîñèëà îíà.</w:t>
      </w:r>
    </w:p>
    <w:p>
      <w:pPr>
        <w:pStyle w:val="Normal"/>
        <w:ind w:firstLine="720"/>
        <w:jc w:val="both"/>
        <w:rPr>
          <w:sz w:val="24"/>
          <w:szCs w:val="24"/>
        </w:rPr>
      </w:pPr>
      <w:r>
        <w:rPr>
          <w:sz w:val="24"/>
          <w:szCs w:val="24"/>
        </w:rPr>
        <w:t xml:space="preserve">— </w:t>
      </w:r>
      <w:r>
        <w:rPr>
          <w:sz w:val="24"/>
          <w:szCs w:val="24"/>
        </w:rPr>
        <w:t>Æèâû.</w:t>
      </w:r>
    </w:p>
    <w:p>
      <w:pPr>
        <w:pStyle w:val="Normal"/>
        <w:ind w:firstLine="720"/>
        <w:jc w:val="both"/>
        <w:rPr>
          <w:sz w:val="24"/>
          <w:szCs w:val="24"/>
        </w:rPr>
      </w:pPr>
      <w:r>
        <w:rPr>
          <w:sz w:val="24"/>
          <w:szCs w:val="24"/>
        </w:rPr>
        <w:t xml:space="preserve">— </w:t>
      </w:r>
      <w:r>
        <w:rPr>
          <w:sz w:val="24"/>
          <w:szCs w:val="24"/>
        </w:rPr>
        <w:t>À ó ìåíÿ æèâà òîëüêî ìàòü. Îòåö óìåð. Íó, ÿ åé íå äàâàëà òàêîé âîëè, — ïîïðîáîâàëà áû îíà ìåíÿ ïîáèòü.</w:t>
      </w:r>
    </w:p>
    <w:p>
      <w:pPr>
        <w:pStyle w:val="Normal"/>
        <w:ind w:firstLine="720"/>
        <w:jc w:val="both"/>
        <w:rPr>
          <w:sz w:val="24"/>
          <w:szCs w:val="24"/>
        </w:rPr>
      </w:pPr>
      <w:r>
        <w:rPr>
          <w:sz w:val="24"/>
          <w:szCs w:val="24"/>
        </w:rPr>
        <w:t xml:space="preserve">— </w:t>
      </w:r>
      <w:r>
        <w:rPr>
          <w:sz w:val="24"/>
          <w:szCs w:val="24"/>
        </w:rPr>
        <w:t>À ÷òî áû òû ñ íåé ñäåëàëà?</w:t>
      </w:r>
    </w:p>
    <w:p>
      <w:pPr>
        <w:pStyle w:val="Normal"/>
        <w:ind w:firstLine="720"/>
        <w:jc w:val="both"/>
        <w:rPr>
          <w:sz w:val="24"/>
          <w:szCs w:val="24"/>
        </w:rPr>
      </w:pPr>
      <w:r>
        <w:rPr>
          <w:sz w:val="24"/>
          <w:szCs w:val="24"/>
        </w:rPr>
        <w:t xml:space="preserve">— </w:t>
      </w:r>
      <w:r>
        <w:rPr>
          <w:sz w:val="24"/>
          <w:szCs w:val="24"/>
        </w:rPr>
        <w:t>ß? Íå çíàþ. Äà îíà ñàìà íå ïîñìåëà áû. Ìàòü ìåíÿ ïîáàèâàåòñÿ. Î, ÿ ñ íåé íå ðàçâîæó íåæíîñòåé. Ëó÷øå ðàçãîâàðèâàòü ñ íèìè ïðÿìî. ß åé òàê è ñêàçàëà: «Ìàìà, òû ìåíÿ ñâÿçûâàåøü ïî ðóêàì è íîãàì». Ýòî êîãäà îíà íà÷àëà ãîâîðèòü, ÷òî ÿ ïðèõîæó äîìîé â ÷àñ íî÷è. «ß îò òåáÿ óéäó, ïîòîìó ÷òî òû íå ïîíèìàåøü ìîèõ çàïðîñîâ. Ó ìåíÿ åñòü ðàáîòà, åñòü íîâàÿ ñðåäà, è ÿ áóäó ïðèõîäèòü äîìîé, êîãäà õî÷ó». Îíà, êîíå÷íî, íà÷àëà ïëàêàòü. «ß, ãîâîðèò, òâîÿ ìàòü, ÿ òåáÿ ðîäèëà». Íåñêîëüêî äíåé øåë ýòîò ñêàíäàë. «Ìàìà, — ñêàçàëà ÿ åé, — ÿ âåäü íå ïðîñèëà ìåíÿ ðîæàòü. Ýòî âû ñ ïàïîé âûäóìàëè, à ÿ òóò íè ïðè ÷åì». À â ýòîò äåíü ñîâñåì íå ïðèøëà äîìîé, íî÷åâàëà â êëóáå. Íà äðóãîå óòðî îíà áûëà êàê øåëêîâàÿ.</w:t>
      </w:r>
    </w:p>
    <w:p>
      <w:pPr>
        <w:pStyle w:val="Normal"/>
        <w:ind w:firstLine="720"/>
        <w:jc w:val="both"/>
        <w:rPr>
          <w:sz w:val="24"/>
          <w:szCs w:val="24"/>
        </w:rPr>
      </w:pPr>
      <w:r>
        <w:rPr>
          <w:sz w:val="24"/>
          <w:szCs w:val="24"/>
        </w:rPr>
        <w:t xml:space="preserve">— </w:t>
      </w:r>
      <w:r>
        <w:rPr>
          <w:sz w:val="24"/>
          <w:szCs w:val="24"/>
        </w:rPr>
        <w:t>Íó, è êàê æå òåïåðü?</w:t>
      </w:r>
    </w:p>
    <w:p>
      <w:pPr>
        <w:pStyle w:val="Normal"/>
        <w:ind w:firstLine="720"/>
        <w:jc w:val="both"/>
        <w:rPr>
          <w:sz w:val="24"/>
          <w:szCs w:val="24"/>
        </w:rPr>
      </w:pPr>
      <w:r>
        <w:rPr>
          <w:sz w:val="24"/>
          <w:szCs w:val="24"/>
        </w:rPr>
        <w:t xml:space="preserve">— </w:t>
      </w:r>
      <w:r>
        <w:rPr>
          <w:sz w:val="24"/>
          <w:szCs w:val="24"/>
        </w:rPr>
        <w:t>Íèêàê. ß åå íå çàìå÷àþ.</w:t>
      </w:r>
    </w:p>
    <w:p>
      <w:pPr>
        <w:pStyle w:val="Normal"/>
        <w:ind w:firstLine="720"/>
        <w:jc w:val="both"/>
        <w:rPr>
          <w:sz w:val="24"/>
          <w:szCs w:val="24"/>
        </w:rPr>
      </w:pPr>
      <w:r>
        <w:rPr>
          <w:sz w:val="24"/>
          <w:szCs w:val="24"/>
        </w:rPr>
        <w:t>Ìàòâååâó ÷òî-òî íå íðàâèëñÿ ýòîò ðàçãîâîð. Ðîäèòåëè áûëè åãî ñëàáûì ìåñòîì. Âñÿêèé ðàç êîãäà îí ïðèõîäèë äîìîé, â íèçêèå êîìíàòû ñ òîïîëÿìè è âèøíÿìè ïîä îêíàìè, åìó ñòàíîâèëîñü êàê-òî ñîâåñòíî è òîñêëèâî. Îòåö ïîñåäåë è õîäèë øàðêàþùåé ïîõîäêîé, ó ìàòåðè îïóõàëè íîãè. Êîãäà æèçíü ïðîæèòà è ñòàðîñòü ãëÿäèò âûöâåòøèìè ãëàçàìè, — ÷òî åùå äåëàòü ëþäÿì, êàê íå ãîðäèòüñÿ ñûíîì? Âîêðóã íåãî â ñåìüå óñòàíîâèëñÿ êóëüò îáîæàíèÿ, è Ìàòâååâ ÷óâñòâîâàë âñþ åãî òÿæåñòü. Íà êàæäîì ìèòèíãå, ãäå îí âûñòóïàë, îí âèäåë îòöà â ìåøêîâàòîì ïðàçäíè÷íîì ïèäæàêå è ìàòü â øàëè ñ öâåòàìè — îíè ñèäåëè ñìåøíûå, òîðæåñòâåííûå, ðàñïèðàåìûå ãîðäîñòüþ çà ñâîåãî íåîáûêíîâåííîãî, óìíîãî ñûíà. Èõ æèçíü áðåëà â ñóìåðêàõ, â íåòîïëåííûõ êîìíàòàõ, è êàðòî÷êè íà êåðîñèí, íà õëåá, íà ìîíïàíñüå ñòîÿëè íåóòîìèìûìè ïðèçðàêàìè. Îòåö âñå åùå ðàáîòàë â ìàñòåðñêèõ íà ñâîåé ñîáà÷üåé ðàáîòå, êîòîðàÿ âûæèìàåò ÷åëîâåêà, êàê ìîêðîå áåëüå. Ìûñëü î ñûíå ïîìîãàëà èì æèòü. Ìàòâååâ çíàë, ÷òî ìàòü ñîáèðàåò ÷åðíîâèêè åãî òåçèñîâ è ïî âå÷åðàì çà ìîðêîâíûì ÷àåì äîëãî ÷èòàåò îòöó î ñèñòåìå êëóáíîãî âîñïèòàíèÿ èëè ðàáîòå ñ äîïðèçûâíèêàìè. Îí íè÷åãî íå ìîã èì äàòü, åãî âðåìÿ è ìûñëè öåëèêîì îòíèìàëà ðàáîòà, è ïåðåä ñòàðèêàìè Ìàòâååâ âñåãäà ÷óâñòâîâàë ñåáÿ íåëîâêî è ñîâåñòíî.</w:t>
      </w:r>
    </w:p>
    <w:p>
      <w:pPr>
        <w:pStyle w:val="Normal"/>
        <w:ind w:firstLine="720"/>
        <w:jc w:val="both"/>
        <w:rPr>
          <w:sz w:val="24"/>
          <w:szCs w:val="24"/>
        </w:rPr>
      </w:pPr>
      <w:r>
        <w:rPr>
          <w:sz w:val="24"/>
          <w:szCs w:val="24"/>
        </w:rPr>
        <w:t>È îí ïåðåâåë ðàçãîâîð íà äðóãóþ òåìó:</w:t>
      </w:r>
    </w:p>
    <w:p>
      <w:pPr>
        <w:pStyle w:val="Normal"/>
        <w:ind w:firstLine="720"/>
        <w:jc w:val="both"/>
        <w:rPr>
          <w:sz w:val="24"/>
          <w:szCs w:val="24"/>
        </w:rPr>
      </w:pPr>
      <w:r>
        <w:rPr>
          <w:sz w:val="24"/>
          <w:szCs w:val="24"/>
        </w:rPr>
        <w:t xml:space="preserve">— </w:t>
      </w:r>
      <w:r>
        <w:rPr>
          <w:sz w:val="24"/>
          <w:szCs w:val="24"/>
        </w:rPr>
        <w:t>Ó âàñ, â Õàáàðîâñêå, òîæå òàêîé ìîðîç, êàê çäåñü?</w:t>
      </w:r>
    </w:p>
    <w:p>
      <w:pPr>
        <w:pStyle w:val="Normal"/>
        <w:ind w:firstLine="720"/>
        <w:jc w:val="both"/>
        <w:rPr>
          <w:sz w:val="24"/>
          <w:szCs w:val="24"/>
        </w:rPr>
      </w:pPr>
      <w:r>
        <w:rPr>
          <w:sz w:val="24"/>
          <w:szCs w:val="24"/>
        </w:rPr>
        <w:t xml:space="preserve">— </w:t>
      </w:r>
      <w:r>
        <w:rPr>
          <w:sz w:val="24"/>
          <w:szCs w:val="24"/>
        </w:rPr>
        <w:t>Íåò, ó íàñ òåïëåé. Íî ó íàñ âåòåð è òóìàíû. Îñåíüþ áûâàåò ïëîõî: òóìàí òàêîé ãóñòîé, ÷òî íè÷åãî íå âèäíî. Çäåñü ÿ ìåðçíó óæàñíî, ó ìåíÿ ñåé÷àñ ïàëüöû, êàê ëåä.</w:t>
      </w:r>
    </w:p>
    <w:p>
      <w:pPr>
        <w:pStyle w:val="Normal"/>
        <w:ind w:firstLine="720"/>
        <w:jc w:val="both"/>
        <w:rPr>
          <w:sz w:val="24"/>
          <w:szCs w:val="24"/>
        </w:rPr>
      </w:pPr>
      <w:r>
        <w:rPr>
          <w:sz w:val="24"/>
          <w:szCs w:val="24"/>
        </w:rPr>
        <w:t xml:space="preserve">— </w:t>
      </w:r>
      <w:r>
        <w:rPr>
          <w:sz w:val="24"/>
          <w:szCs w:val="24"/>
        </w:rPr>
        <w:t>ß èõ ñîãðåþ, — ñêàçàë Ìàòâååâ ðåøèòåëüíî.</w:t>
      </w:r>
    </w:p>
    <w:p>
      <w:pPr>
        <w:pStyle w:val="Normal"/>
        <w:ind w:firstLine="720"/>
        <w:jc w:val="both"/>
        <w:rPr>
          <w:sz w:val="24"/>
          <w:szCs w:val="24"/>
        </w:rPr>
      </w:pPr>
      <w:r>
        <w:rPr>
          <w:sz w:val="24"/>
          <w:szCs w:val="24"/>
        </w:rPr>
        <w:t>Îí âçÿë åå ðóêè, ïðèæàë ê ãóáàì è ñòàë ñîãðåâàòü èõ äûõàíèåì. Îíà íå îòíèìàëà èõ ó íåãî. Òîãäà îí áûñòðî íàãíóëñÿ è ïîöåëîâàë åå â õîëîäíûå ãóáû.</w:t>
      </w:r>
    </w:p>
    <w:p>
      <w:pPr>
        <w:pStyle w:val="Normal"/>
        <w:ind w:firstLine="720"/>
        <w:jc w:val="both"/>
        <w:rPr>
          <w:sz w:val="24"/>
          <w:szCs w:val="24"/>
        </w:rPr>
      </w:pPr>
      <w:r>
        <w:rPr>
          <w:sz w:val="24"/>
          <w:szCs w:val="24"/>
        </w:rPr>
        <w:t>Îíà ñëàáî âñêðèêíóëà.</w:t>
      </w:r>
    </w:p>
    <w:p>
      <w:pPr>
        <w:pStyle w:val="Normal"/>
        <w:ind w:firstLine="720"/>
        <w:jc w:val="both"/>
        <w:rPr>
          <w:sz w:val="24"/>
          <w:szCs w:val="24"/>
        </w:rPr>
      </w:pPr>
      <w:r>
        <w:rPr>
          <w:sz w:val="24"/>
          <w:szCs w:val="24"/>
        </w:rPr>
        <w:t xml:space="preserve">— </w:t>
      </w:r>
      <w:r>
        <w:rPr>
          <w:sz w:val="24"/>
          <w:szCs w:val="24"/>
        </w:rPr>
        <w:t>Ìîæåøü ìåíÿ óäàðèòü, — ñêàçàë îí, òÿæåëî äûøà. — ß íå áóäó îòâåðòûâàòüñÿ...</w:t>
      </w:r>
    </w:p>
    <w:p>
      <w:pPr>
        <w:pStyle w:val="Normal"/>
        <w:ind w:firstLine="720"/>
        <w:jc w:val="both"/>
        <w:rPr>
          <w:sz w:val="24"/>
          <w:szCs w:val="24"/>
        </w:rPr>
      </w:pPr>
      <w:r>
        <w:rPr>
          <w:sz w:val="24"/>
          <w:szCs w:val="24"/>
        </w:rPr>
        <w:t xml:space="preserve">— </w:t>
      </w:r>
      <w:r>
        <w:rPr>
          <w:sz w:val="24"/>
          <w:szCs w:val="24"/>
        </w:rPr>
        <w:t>Íå çíàþ, êàê ýòî ïîëó÷èëîñü, — ãîâîðèë îí Áåçàéñó, — òî÷íî ìåíÿ êòî-òî òîëêíóë.</w:t>
      </w:r>
    </w:p>
    <w:p>
      <w:pPr>
        <w:pStyle w:val="Normal"/>
        <w:ind w:firstLine="720"/>
        <w:jc w:val="both"/>
        <w:rPr>
          <w:sz w:val="24"/>
          <w:szCs w:val="24"/>
        </w:rPr>
      </w:pPr>
      <w:r>
        <w:rPr>
          <w:sz w:val="24"/>
          <w:szCs w:val="24"/>
        </w:rPr>
        <w:t>Îíà ìîë÷àëà, îæèäàÿ, ÷òî îí îïÿòü ïîöåëóåò åå. Íî ó íåãî íå õâàòàëî äóõà. Îí ïåðåñòóïèë ñ íîãè íà íîãó.</w:t>
      </w:r>
    </w:p>
    <w:p>
      <w:pPr>
        <w:pStyle w:val="Normal"/>
        <w:ind w:firstLine="720"/>
        <w:jc w:val="both"/>
        <w:rPr>
          <w:sz w:val="24"/>
          <w:szCs w:val="24"/>
        </w:rPr>
      </w:pPr>
      <w:r>
        <w:rPr>
          <w:sz w:val="24"/>
          <w:szCs w:val="24"/>
        </w:rPr>
        <w:t xml:space="preserve">— </w:t>
      </w:r>
      <w:r>
        <w:rPr>
          <w:sz w:val="24"/>
          <w:szCs w:val="24"/>
        </w:rPr>
        <w:t>Òû äóìàåøü, ÷òî ýòî î÷åíü õîðîøî? — ñïðîñèëà îíà.</w:t>
      </w:r>
    </w:p>
    <w:p>
      <w:pPr>
        <w:pStyle w:val="Normal"/>
        <w:ind w:firstLine="720"/>
        <w:jc w:val="both"/>
        <w:rPr>
          <w:sz w:val="24"/>
          <w:szCs w:val="24"/>
        </w:rPr>
      </w:pPr>
      <w:r>
        <w:rPr>
          <w:sz w:val="24"/>
          <w:szCs w:val="24"/>
        </w:rPr>
        <w:t xml:space="preserve">— </w:t>
      </w:r>
      <w:r>
        <w:rPr>
          <w:sz w:val="24"/>
          <w:szCs w:val="24"/>
        </w:rPr>
        <w:t>Ýòî íå ïëîõî, — îòâåòèë îí, ðîáêî åæàñü, — ñîâñåì íå ïëîõî. Ìíå åùå õî÷åòñÿ.</w:t>
      </w:r>
    </w:p>
    <w:p>
      <w:pPr>
        <w:pStyle w:val="Normal"/>
        <w:ind w:firstLine="720"/>
        <w:jc w:val="both"/>
        <w:rPr>
          <w:sz w:val="24"/>
          <w:szCs w:val="24"/>
        </w:rPr>
      </w:pPr>
      <w:r>
        <w:rPr>
          <w:sz w:val="24"/>
          <w:szCs w:val="24"/>
        </w:rPr>
        <w:t>Îíà íå èñïóãàëàñü è íå ðàññåðäèëàñü, â åå ãëàçàõ äðîæàëè ëþáîïûòñòâî è ñìåõ.</w:t>
      </w:r>
    </w:p>
    <w:p>
      <w:pPr>
        <w:pStyle w:val="Normal"/>
        <w:ind w:firstLine="720"/>
        <w:jc w:val="both"/>
        <w:rPr>
          <w:sz w:val="24"/>
          <w:szCs w:val="24"/>
        </w:rPr>
      </w:pPr>
      <w:r>
        <w:rPr>
          <w:sz w:val="24"/>
          <w:szCs w:val="24"/>
        </w:rPr>
        <w:t xml:space="preserve">— </w:t>
      </w:r>
      <w:r>
        <w:rPr>
          <w:sz w:val="24"/>
          <w:szCs w:val="24"/>
        </w:rPr>
        <w:t>Òû áóäåøü ãîâîðèòü, ÷òî òû ìåíÿ ëþáèøü?</w:t>
      </w:r>
    </w:p>
    <w:p>
      <w:pPr>
        <w:pStyle w:val="Normal"/>
        <w:ind w:firstLine="720"/>
        <w:jc w:val="both"/>
        <w:rPr>
          <w:sz w:val="24"/>
          <w:szCs w:val="24"/>
        </w:rPr>
      </w:pPr>
      <w:r>
        <w:rPr>
          <w:sz w:val="24"/>
          <w:szCs w:val="24"/>
        </w:rPr>
        <w:t xml:space="preserve">— </w:t>
      </w:r>
      <w:r>
        <w:rPr>
          <w:sz w:val="24"/>
          <w:szCs w:val="24"/>
        </w:rPr>
        <w:t>Äà, — îòâåòèë îí. — ß òåáÿ î÷åíü ëþáëþ — áîëüøå âñåãî. Òû ìíå âàæíåå âñåãî íà ñâåòå...</w:t>
      </w:r>
    </w:p>
    <w:p>
      <w:pPr>
        <w:pStyle w:val="Normal"/>
        <w:ind w:firstLine="720"/>
        <w:jc w:val="both"/>
        <w:rPr>
          <w:sz w:val="24"/>
          <w:szCs w:val="24"/>
        </w:rPr>
      </w:pPr>
      <w:r>
        <w:rPr>
          <w:sz w:val="24"/>
          <w:szCs w:val="24"/>
        </w:rPr>
        <w:t>Íî îí âñåãäà áûë íåìíîãî ïåäàíòîì.</w:t>
      </w:r>
    </w:p>
    <w:p>
      <w:pPr>
        <w:pStyle w:val="Normal"/>
        <w:ind w:firstLine="720"/>
        <w:jc w:val="both"/>
        <w:rPr>
          <w:sz w:val="24"/>
          <w:szCs w:val="24"/>
        </w:rPr>
      </w:pPr>
      <w:r>
        <w:rPr>
          <w:sz w:val="24"/>
          <w:szCs w:val="24"/>
        </w:rPr>
        <w:t xml:space="preserve">— </w:t>
      </w:r>
      <w:r>
        <w:rPr>
          <w:sz w:val="24"/>
          <w:szCs w:val="24"/>
        </w:rPr>
        <w:t>Êðîìå ïàðòèè, — äîáàâèë îí äîáðîñîâåñòíî.</w:t>
      </w:r>
    </w:p>
    <w:p>
      <w:pPr>
        <w:pStyle w:val="Normal"/>
        <w:ind w:firstLine="720"/>
        <w:jc w:val="both"/>
        <w:rPr>
          <w:sz w:val="24"/>
          <w:szCs w:val="24"/>
        </w:rPr>
      </w:pPr>
      <w:r>
        <w:rPr>
          <w:sz w:val="24"/>
          <w:szCs w:val="24"/>
        </w:rPr>
        <w:t>Îíà çàñìåÿëàñü.</w:t>
      </w:r>
    </w:p>
    <w:p>
      <w:pPr>
        <w:pStyle w:val="Normal"/>
        <w:ind w:firstLine="720"/>
        <w:jc w:val="both"/>
        <w:rPr>
          <w:sz w:val="24"/>
          <w:szCs w:val="24"/>
        </w:rPr>
      </w:pPr>
      <w:r>
        <w:rPr>
          <w:sz w:val="24"/>
          <w:szCs w:val="24"/>
        </w:rPr>
        <w:t xml:space="preserve">— </w:t>
      </w:r>
      <w:r>
        <w:rPr>
          <w:sz w:val="24"/>
          <w:szCs w:val="24"/>
        </w:rPr>
        <w:t>ß íå âåðþ ýòîìó. Òàê íèêîãäà íå áûâàåò. Íåëüçÿ âëþáëÿòüñÿ ñ ïåðâîãî âçãëÿäà, à åñëè ìîæíî, òî ýòîãî íàäî èçáåãàòü. Ñàìîå âàæíîå â æèçíè — ýòî ñíà÷àëà ðàáîòà, ïîòîì åäà, ïîòîì îòäûõ è, íàêîíåö, ëþáîâü. Áåç ïåðâûõ òðåõ âåùåé æèòü íåëüçÿ, à áåç òâîèõ ïîöåëóåâ ÿ ìîãëà áû îáîéòèñü.</w:t>
      </w:r>
    </w:p>
    <w:p>
      <w:pPr>
        <w:pStyle w:val="Normal"/>
        <w:ind w:firstLine="720"/>
        <w:jc w:val="both"/>
        <w:rPr>
          <w:sz w:val="24"/>
          <w:szCs w:val="24"/>
        </w:rPr>
      </w:pPr>
      <w:r>
        <w:rPr>
          <w:sz w:val="24"/>
          <w:szCs w:val="24"/>
        </w:rPr>
        <w:t xml:space="preserve">— </w:t>
      </w:r>
      <w:r>
        <w:rPr>
          <w:sz w:val="24"/>
          <w:szCs w:val="24"/>
        </w:rPr>
        <w:t>À ÿ íå ìîã áû.</w:t>
      </w:r>
    </w:p>
    <w:p>
      <w:pPr>
        <w:pStyle w:val="Normal"/>
        <w:ind w:firstLine="720"/>
        <w:jc w:val="both"/>
        <w:rPr>
          <w:sz w:val="24"/>
          <w:szCs w:val="24"/>
        </w:rPr>
      </w:pPr>
      <w:r>
        <w:rPr>
          <w:sz w:val="24"/>
          <w:szCs w:val="24"/>
        </w:rPr>
        <w:t xml:space="preserve">— </w:t>
      </w:r>
      <w:r>
        <w:rPr>
          <w:sz w:val="24"/>
          <w:szCs w:val="24"/>
        </w:rPr>
        <w:t>Íî âåäü äî ïðîøëîãî âå÷åðà òû äàæå íå âèäåë ìåíÿ. Êàê æå òû îáõîäèëñÿ?</w:t>
      </w:r>
    </w:p>
    <w:p>
      <w:pPr>
        <w:pStyle w:val="Normal"/>
        <w:ind w:firstLine="720"/>
        <w:jc w:val="both"/>
        <w:rPr>
          <w:sz w:val="24"/>
          <w:szCs w:val="24"/>
        </w:rPr>
      </w:pPr>
      <w:r>
        <w:rPr>
          <w:sz w:val="24"/>
          <w:szCs w:val="24"/>
        </w:rPr>
        <w:t xml:space="preserve">— </w:t>
      </w:r>
      <w:r>
        <w:rPr>
          <w:sz w:val="24"/>
          <w:szCs w:val="24"/>
        </w:rPr>
        <w:t>Íó, ÷òî æ èç ýòîãî? Åñëè á ÿ óâèäåë òåáÿ ïîçàâ÷åðà, ÿ òîãäà è âëþáèëñÿ áû.</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åñòíîå ñëîâî.</w:t>
      </w:r>
    </w:p>
    <w:p>
      <w:pPr>
        <w:pStyle w:val="Normal"/>
        <w:ind w:firstLine="720"/>
        <w:jc w:val="both"/>
        <w:rPr>
          <w:sz w:val="24"/>
          <w:szCs w:val="24"/>
        </w:rPr>
      </w:pPr>
      <w:r>
        <w:rPr>
          <w:sz w:val="24"/>
          <w:szCs w:val="24"/>
        </w:rPr>
        <w:t>Äâåðü îòêðûëàñü. Âûøëà ãðóïïà äåâóøåê, ñìåÿñü è ïåðåãîâàðèâàÿñü. Îíè ñïóñòèëèñü ñ êðûëüöà è ïîøëè, îãëÿäûâàÿñü íà Ìàòâååâà.</w:t>
      </w:r>
    </w:p>
    <w:p>
      <w:pPr>
        <w:pStyle w:val="Normal"/>
        <w:ind w:firstLine="720"/>
        <w:jc w:val="both"/>
        <w:rPr>
          <w:sz w:val="24"/>
          <w:szCs w:val="24"/>
        </w:rPr>
      </w:pPr>
      <w:r>
        <w:rPr>
          <w:sz w:val="24"/>
          <w:szCs w:val="24"/>
        </w:rPr>
        <w:t xml:space="preserve">— </w:t>
      </w:r>
      <w:r>
        <w:rPr>
          <w:sz w:val="24"/>
          <w:szCs w:val="24"/>
        </w:rPr>
        <w:t>Ñëóøàé, — ñêàçàë îí, íàãíóâøèñü âïåðåä, — ÿ ñêàæó âñå ñðàçó. Äàâàé ïîêîí÷èì ñ ýòèì. ×åðåç íåäåëþ ÿ åäó â Õàáàðîâñê, à îòòóäà íà þã, â Ïðèìîðüå. Åäåì âìåñòå.</w:t>
      </w:r>
    </w:p>
    <w:p>
      <w:pPr>
        <w:pStyle w:val="Normal"/>
        <w:ind w:firstLine="720"/>
        <w:jc w:val="both"/>
        <w:rPr>
          <w:sz w:val="24"/>
          <w:szCs w:val="24"/>
        </w:rPr>
      </w:pPr>
      <w:r>
        <w:rPr>
          <w:sz w:val="24"/>
          <w:szCs w:val="24"/>
        </w:rPr>
        <w:t>Îíà ñìîòðåëà íà íåãî, è çâåçäíûé ñâåò îòðàæàëñÿ â åå ãëàçàõ.</w:t>
      </w:r>
    </w:p>
    <w:p>
      <w:pPr>
        <w:pStyle w:val="Normal"/>
        <w:ind w:firstLine="720"/>
        <w:jc w:val="both"/>
        <w:rPr>
          <w:sz w:val="24"/>
          <w:szCs w:val="24"/>
        </w:rPr>
      </w:pPr>
      <w:r>
        <w:rPr>
          <w:sz w:val="24"/>
          <w:szCs w:val="24"/>
        </w:rPr>
        <w:t xml:space="preserve">— </w:t>
      </w:r>
      <w:r>
        <w:rPr>
          <w:sz w:val="24"/>
          <w:szCs w:val="24"/>
        </w:rPr>
        <w:t>Ìèëàÿ, ïîåäåì. ß íå áóäó òåáÿ îáìàíûâàòü, — êîíå÷íî, ÿ óåäó è áåç òåáÿ. Íî ÿ áóäó î÷åíü ñ÷àñòëèâ, åñëè òû ñîãëàñèøüñÿ. Ìîæåò áûòü, ýòî íå ñàìîå âàæíîå, íî äëÿ ìåíÿ ýòî î÷åíü âàæíî.</w:t>
      </w:r>
    </w:p>
    <w:p>
      <w:pPr>
        <w:pStyle w:val="Normal"/>
        <w:ind w:firstLine="720"/>
        <w:jc w:val="both"/>
        <w:rPr>
          <w:sz w:val="24"/>
          <w:szCs w:val="24"/>
        </w:rPr>
      </w:pPr>
      <w:r>
        <w:rPr>
          <w:sz w:val="24"/>
          <w:szCs w:val="24"/>
        </w:rPr>
        <w:t>Îí ñõâàòèë åå çà ïëå÷è è âñòðÿõíóë òàê, ÷òî ãîëîâà åå îòêèíóëàñü íàçàä. Îíà ìîë÷àëà. Òîãäà îí ïðèæàë åå ê ñåáå è íåñêîëüêî ðàç, íå ðàçáèðàÿ, ïîöåëîâàë â ëèöî è â ïóøèñòóþ áåëè÷üþ øàïêó.</w:t>
      </w:r>
    </w:p>
    <w:p>
      <w:pPr>
        <w:pStyle w:val="Normal"/>
        <w:ind w:firstLine="720"/>
        <w:jc w:val="both"/>
        <w:rPr>
          <w:sz w:val="24"/>
          <w:szCs w:val="24"/>
        </w:rPr>
      </w:pPr>
      <w:r>
        <w:rPr>
          <w:sz w:val="24"/>
          <w:szCs w:val="24"/>
        </w:rPr>
        <w:t xml:space="preserve">— </w:t>
      </w:r>
      <w:r>
        <w:rPr>
          <w:sz w:val="24"/>
          <w:szCs w:val="24"/>
        </w:rPr>
        <w:t>Íî òû ñîâñåì íå çíàåøü ìåíÿ, — ïðîøåïòàëà îíà.</w:t>
      </w:r>
    </w:p>
    <w:p>
      <w:pPr>
        <w:pStyle w:val="Normal"/>
        <w:ind w:firstLine="720"/>
        <w:jc w:val="both"/>
        <w:rPr>
          <w:sz w:val="24"/>
          <w:szCs w:val="24"/>
        </w:rPr>
      </w:pPr>
      <w:r>
        <w:rPr>
          <w:sz w:val="24"/>
          <w:szCs w:val="24"/>
        </w:rPr>
        <w:t>Îí äîáðàëñÿ äî åå øåè, è òåïëàÿ êîæà ìÿãêî ïîääàâàëàñü åãî ãóáàì.</w:t>
      </w:r>
    </w:p>
    <w:p>
      <w:pPr>
        <w:pStyle w:val="Normal"/>
        <w:ind w:firstLine="720"/>
        <w:jc w:val="both"/>
        <w:rPr>
          <w:sz w:val="24"/>
          <w:szCs w:val="24"/>
        </w:rPr>
      </w:pPr>
      <w:r>
        <w:rPr>
          <w:sz w:val="24"/>
          <w:szCs w:val="24"/>
        </w:rPr>
        <w:t xml:space="preserve">— </w:t>
      </w:r>
      <w:r>
        <w:rPr>
          <w:sz w:val="24"/>
          <w:szCs w:val="24"/>
        </w:rPr>
        <w:t>×åïóõà, — ñêàçàë îí âçâîëíîâàííî. — Ìû åùå óâèäèì õîðîøåå âðåìÿ. Ýòî ïî÷åìó ïóãîâèöà òóò?</w:t>
      </w:r>
    </w:p>
    <w:p>
      <w:pPr>
        <w:pStyle w:val="Normal"/>
        <w:ind w:firstLine="720"/>
        <w:jc w:val="both"/>
        <w:rPr>
          <w:sz w:val="24"/>
          <w:szCs w:val="24"/>
        </w:rPr>
      </w:pPr>
      <w:r>
        <w:rPr>
          <w:sz w:val="24"/>
          <w:szCs w:val="24"/>
        </w:rPr>
        <w:t xml:space="preserve">— </w:t>
      </w:r>
      <w:r>
        <w:rPr>
          <w:sz w:val="24"/>
          <w:szCs w:val="24"/>
        </w:rPr>
        <w:t>Òû çíàåøü — ÿ íå äåâóøêà, — ñêàçàëà îíà åùå òèøå.</w:t>
      </w:r>
    </w:p>
    <w:p>
      <w:pPr>
        <w:pStyle w:val="Normal"/>
        <w:ind w:firstLine="720"/>
        <w:jc w:val="both"/>
        <w:rPr>
          <w:sz w:val="24"/>
          <w:szCs w:val="24"/>
        </w:rPr>
      </w:pPr>
      <w:r>
        <w:rPr>
          <w:sz w:val="24"/>
          <w:szCs w:val="24"/>
        </w:rPr>
        <w:t xml:space="preserve">— </w:t>
      </w:r>
      <w:r>
        <w:rPr>
          <w:sz w:val="24"/>
          <w:szCs w:val="24"/>
        </w:rPr>
        <w:t>Ìíå ýòî âñå ðàâíî, — îòâåòèë îí.</w:t>
      </w:r>
    </w:p>
    <w:p>
      <w:pPr>
        <w:pStyle w:val="Normal"/>
        <w:ind w:firstLine="720"/>
        <w:jc w:val="both"/>
        <w:rPr>
          <w:sz w:val="24"/>
          <w:szCs w:val="24"/>
        </w:rPr>
      </w:pPr>
      <w:r>
        <w:rPr>
          <w:sz w:val="24"/>
          <w:szCs w:val="24"/>
        </w:rPr>
        <w:t>Íî, ðàññêàçûâàÿ Áåçàéñó, îí ïðîïóñòèë âñå ýòî. Îí íå ïðèäàâàë áîëüøîãî çíà÷åíèÿ òàêèì âåùàì, íî äóìàë, ÷òî ëó÷øå íå áîëòàòü î íèõ.</w:t>
      </w:r>
    </w:p>
    <w:p>
      <w:pPr>
        <w:pStyle w:val="Normal"/>
        <w:ind w:firstLine="720"/>
        <w:jc w:val="both"/>
        <w:rPr>
          <w:sz w:val="24"/>
          <w:szCs w:val="24"/>
        </w:rPr>
      </w:pPr>
      <w:r>
        <w:rPr>
          <w:sz w:val="24"/>
          <w:szCs w:val="24"/>
        </w:rPr>
        <w:t>Ïîòîì îíè õîäèëè âñþ íî÷ü ïî ìîðîçíûì, çâîíêèì óëèöàì è öåëîâàëèñü. Îí îùóùàë, êàê áüåòñÿ åå ñåðäöå ó íåãî ïîä ðóêîé, è ÷óâñòâîâàë ñåáÿ ñïîñîáíûì íà îò÷àÿííûå âåùè. Îí áûë òàê ïîëîí ñ÷àñòüÿ, ÷òî ñíà÷àëà îòâå÷àë åé íåâïîïàä. À îíà ãîâîðèëà î èõ áóäóùåé æèçíè, î ëþáâè, î ðàáîòå. Îí êèâàë ãîëîâîé è ñîãëàøàëñÿ ñî âñåì.</w:t>
      </w:r>
    </w:p>
    <w:p>
      <w:pPr>
        <w:pStyle w:val="Normal"/>
        <w:ind w:firstLine="720"/>
        <w:jc w:val="both"/>
        <w:rPr>
          <w:sz w:val="24"/>
          <w:szCs w:val="24"/>
        </w:rPr>
      </w:pPr>
      <w:r>
        <w:rPr>
          <w:sz w:val="24"/>
          <w:szCs w:val="24"/>
        </w:rPr>
        <w:t>Æäàòü Ìàòâååâà îíà íå ìîãëà. Ó íåå áûë óæå âçÿò áèëåò, è çíàêîìûé êîìèññàð îáåùàë äîâåçòè åå äî ñàìîãî Õàáàðîâñêà.</w:t>
      </w:r>
    </w:p>
    <w:p>
      <w:pPr>
        <w:pStyle w:val="Normal"/>
        <w:ind w:firstLine="720"/>
        <w:jc w:val="both"/>
        <w:rPr>
          <w:sz w:val="24"/>
          <w:szCs w:val="24"/>
        </w:rPr>
      </w:pPr>
      <w:r>
        <w:rPr>
          <w:sz w:val="24"/>
          <w:szCs w:val="24"/>
        </w:rPr>
        <w:t xml:space="preserve">— </w:t>
      </w:r>
      <w:r>
        <w:rPr>
          <w:sz w:val="24"/>
          <w:szCs w:val="24"/>
        </w:rPr>
        <w:t>Ýòî íåîáõîäèìî, — ñêàçàëà îíà, êîãäà Ìàòâååâ íà÷àë ïðîñèòü åå åõàòü âìåñòå, è îí çàìîë÷àë, ïî÷óâñòâîâàâ, ÷òî ëó÷øå íå ñïîðèòü. Áûëî ðåøåíî, ÷òî Ìàòâååâ âñòðåòèò åå â Õàáàðîâñêå, è îòòóäà îíè ïîåäóò äàëüøå, â Ïðèìîðüå.</w:t>
      </w:r>
    </w:p>
    <w:p>
      <w:pPr>
        <w:pStyle w:val="Normal"/>
        <w:ind w:firstLine="720"/>
        <w:jc w:val="both"/>
        <w:rPr>
          <w:sz w:val="24"/>
          <w:szCs w:val="24"/>
        </w:rPr>
      </w:pPr>
      <w:r>
        <w:rPr>
          <w:sz w:val="24"/>
          <w:szCs w:val="24"/>
        </w:rPr>
        <w:t xml:space="preserve">— </w:t>
      </w:r>
      <w:r>
        <w:rPr>
          <w:sz w:val="24"/>
          <w:szCs w:val="24"/>
        </w:rPr>
        <w:t>Èíñòèòóò ïîäîæäåò, — ñêàçàëà îíà ñìåÿñü.</w:t>
      </w:r>
    </w:p>
    <w:p>
      <w:pPr>
        <w:pStyle w:val="Normal"/>
        <w:ind w:firstLine="720"/>
        <w:jc w:val="both"/>
        <w:rPr>
          <w:sz w:val="24"/>
          <w:szCs w:val="24"/>
        </w:rPr>
      </w:pPr>
      <w:r>
        <w:rPr>
          <w:sz w:val="24"/>
          <w:szCs w:val="24"/>
        </w:rPr>
        <w:t>Ïîòîì îíè çàãîâîðèëè î Ìîñêâå, î òîì, êàê õîðîøî áóäåò ïðèåõàòü òóäà, êîãäà êîí÷àòñÿ ôðîíòû, ÷òîáû âìåñòå ó÷èòüñÿ, õîäèòü â òåàòðû è ãîòîâèòü îáåä íà ïðèìóñå.</w:t>
      </w:r>
    </w:p>
    <w:p>
      <w:pPr>
        <w:pStyle w:val="Normal"/>
        <w:ind w:firstLine="720"/>
        <w:jc w:val="both"/>
        <w:rPr>
          <w:sz w:val="24"/>
          <w:szCs w:val="24"/>
        </w:rPr>
      </w:pPr>
      <w:r>
        <w:rPr>
          <w:sz w:val="24"/>
          <w:szCs w:val="24"/>
        </w:rPr>
        <w:t xml:space="preserve">— </w:t>
      </w:r>
      <w:r>
        <w:rPr>
          <w:sz w:val="24"/>
          <w:szCs w:val="24"/>
        </w:rPr>
        <w:t>Åñëè á ìîæíî áûëî, — ñêàçàëà îíà, — ÿ áû õîòåëà æèòü íà ðàçíûõ êâàðòèðàõ. Òàê ìû íèêîãäà íå íàäîåëè áû äðóã äðóãó. ß ïðèõîäèëà áû ê òåáå, òû êî ìíå. Ïðàâäà?</w:t>
      </w:r>
    </w:p>
    <w:p>
      <w:pPr>
        <w:pStyle w:val="Normal"/>
        <w:ind w:firstLine="720"/>
        <w:jc w:val="both"/>
        <w:rPr>
          <w:sz w:val="24"/>
          <w:szCs w:val="24"/>
        </w:rPr>
      </w:pPr>
      <w:r>
        <w:rPr>
          <w:sz w:val="24"/>
          <w:szCs w:val="24"/>
        </w:rPr>
        <w:t xml:space="preserve">— </w:t>
      </w:r>
      <w:r>
        <w:rPr>
          <w:sz w:val="24"/>
          <w:szCs w:val="24"/>
        </w:rPr>
        <w:t>Ïî-ìîåìó, ýòî áûëî áû îòëè÷íî, — îòâåòèë îí, èñêðåííå ñòàðàÿñü ïîâåðèòü â ýòî.</w:t>
      </w:r>
    </w:p>
    <w:p>
      <w:pPr>
        <w:pStyle w:val="Normal"/>
        <w:ind w:firstLine="720"/>
        <w:jc w:val="both"/>
        <w:rPr>
          <w:sz w:val="24"/>
          <w:szCs w:val="24"/>
        </w:rPr>
      </w:pPr>
      <w:r>
        <w:rPr>
          <w:sz w:val="24"/>
          <w:szCs w:val="24"/>
        </w:rPr>
        <w:t>Áûëî ïëîõî òîëüêî îäíî, íî òóò áûë âèíîâàò îí ñàì. Ó íåãî íèêàê íå âûõîäèëè íåæíûå ñëîâà, — îí íå óìåë èõ âûãîâàðèâàòü. Îí íàçûâàë åå äîðîãîé è ìèëîé, íî ýòî áûëè ñóêîííûå, ïðåñíûå ñëîâà, êîòîðûìè ìîæíî íàçâàòü äàæå êîøêó. Íåñêîëüêî ðàç îí ïîðûâàëñÿ ñêàçàòü êàêîå-íèáóäü ãëóïîå ñëîâî — íó, ïóñòü äàæå «ñåðäå÷êî» èëè «ñîëíûøêî», íî íè÷åãî íå âûõîäèëî. Îí áîÿëñÿ, ÷òî ýòî áóäåò ñìåøíî.</w:t>
      </w:r>
    </w:p>
    <w:p>
      <w:pPr>
        <w:pStyle w:val="Normal"/>
        <w:ind w:firstLine="720"/>
        <w:jc w:val="both"/>
        <w:rPr>
          <w:sz w:val="24"/>
          <w:szCs w:val="24"/>
        </w:rPr>
      </w:pPr>
      <w:r>
        <w:rPr>
          <w:sz w:val="24"/>
          <w:szCs w:val="24"/>
        </w:rPr>
        <w:t>Áûëî òåìíî, è ïîòóõàëè ôîíàðè, êîãäà îíè ñíîâà îñòàíîâèëèñü ó åå äâåðåé.</w:t>
      </w:r>
    </w:p>
    <w:p>
      <w:pPr>
        <w:pStyle w:val="Normal"/>
        <w:ind w:firstLine="720"/>
        <w:jc w:val="both"/>
        <w:rPr>
          <w:sz w:val="24"/>
          <w:szCs w:val="24"/>
        </w:rPr>
      </w:pPr>
      <w:r>
        <w:rPr>
          <w:sz w:val="24"/>
          <w:szCs w:val="24"/>
        </w:rPr>
        <w:t xml:space="preserve">— </w:t>
      </w:r>
      <w:r>
        <w:rPr>
          <w:sz w:val="24"/>
          <w:szCs w:val="24"/>
        </w:rPr>
        <w:t>Íó, ïðîùàé, — ñêàçàëà îíà, îòâîðÿÿ äâåðü. — Î÷åíü ïîçäíî, ñêîðî ðàññâåò. Òû íå çàáóäåøü àäðåñà â Õàáàðîâñêå? Ïðèõîäè çàâòðà âå÷åðîì åùå, — ÿ áóäó æäàòü.</w:t>
      </w:r>
    </w:p>
    <w:p>
      <w:pPr>
        <w:pStyle w:val="Normal"/>
        <w:ind w:firstLine="720"/>
        <w:jc w:val="both"/>
        <w:rPr>
          <w:sz w:val="24"/>
          <w:szCs w:val="24"/>
        </w:rPr>
      </w:pPr>
      <w:r>
        <w:rPr>
          <w:sz w:val="24"/>
          <w:szCs w:val="24"/>
        </w:rPr>
        <w:t xml:space="preserve">— </w:t>
      </w:r>
      <w:r>
        <w:rPr>
          <w:sz w:val="24"/>
          <w:szCs w:val="24"/>
        </w:rPr>
        <w:t>Äî ñâèäàíèÿ, äîðîãàÿ. Íî òû çàáûëà ñêàçàòü ìíå îá îäíîé ìåëî÷è.</w:t>
      </w:r>
    </w:p>
    <w:p>
      <w:pPr>
        <w:pStyle w:val="Normal"/>
        <w:ind w:firstLine="720"/>
        <w:jc w:val="both"/>
        <w:rPr>
          <w:sz w:val="24"/>
          <w:szCs w:val="24"/>
        </w:rPr>
      </w:pPr>
      <w:r>
        <w:rPr>
          <w:sz w:val="24"/>
          <w:szCs w:val="24"/>
        </w:rPr>
        <w:t xml:space="preserve">— </w:t>
      </w:r>
      <w:r>
        <w:rPr>
          <w:sz w:val="24"/>
          <w:szCs w:val="24"/>
        </w:rPr>
        <w:t>Î ÷åì?</w:t>
      </w:r>
    </w:p>
    <w:p>
      <w:pPr>
        <w:pStyle w:val="Normal"/>
        <w:ind w:firstLine="720"/>
        <w:jc w:val="both"/>
        <w:rPr>
          <w:sz w:val="24"/>
          <w:szCs w:val="24"/>
        </w:rPr>
      </w:pPr>
      <w:r>
        <w:rPr>
          <w:sz w:val="24"/>
          <w:szCs w:val="24"/>
        </w:rPr>
        <w:t xml:space="preserve">— </w:t>
      </w:r>
      <w:r>
        <w:rPr>
          <w:sz w:val="24"/>
          <w:szCs w:val="24"/>
        </w:rPr>
        <w:t>Òû íå ïîìíèøü?</w:t>
      </w:r>
    </w:p>
    <w:p>
      <w:pPr>
        <w:pStyle w:val="Normal"/>
        <w:ind w:firstLine="720"/>
        <w:jc w:val="both"/>
        <w:rPr>
          <w:sz w:val="24"/>
          <w:szCs w:val="24"/>
        </w:rPr>
      </w:pPr>
      <w:r>
        <w:rPr>
          <w:sz w:val="24"/>
          <w:szCs w:val="24"/>
        </w:rPr>
        <w:t xml:space="preserve">— </w:t>
      </w:r>
      <w:r>
        <w:rPr>
          <w:sz w:val="24"/>
          <w:szCs w:val="24"/>
        </w:rPr>
        <w:t>Íåò, ÿ äàæå íå çíàþ.</w:t>
      </w:r>
    </w:p>
    <w:p>
      <w:pPr>
        <w:pStyle w:val="Normal"/>
        <w:ind w:firstLine="720"/>
        <w:jc w:val="both"/>
        <w:rPr>
          <w:sz w:val="24"/>
          <w:szCs w:val="24"/>
        </w:rPr>
      </w:pPr>
      <w:r>
        <w:rPr>
          <w:sz w:val="24"/>
          <w:szCs w:val="24"/>
        </w:rPr>
        <w:t xml:space="preserve">— </w:t>
      </w:r>
      <w:r>
        <w:rPr>
          <w:sz w:val="24"/>
          <w:szCs w:val="24"/>
        </w:rPr>
        <w:t>×òî òû ìåíÿ ëþáèøü. Òû òàê è íå ñêàçàëà ìíå ýòîãî.</w:t>
      </w:r>
    </w:p>
    <w:p>
      <w:pPr>
        <w:pStyle w:val="Normal"/>
        <w:ind w:firstLine="720"/>
        <w:jc w:val="both"/>
        <w:rPr>
          <w:sz w:val="24"/>
          <w:szCs w:val="24"/>
        </w:rPr>
      </w:pPr>
      <w:r>
        <w:rPr>
          <w:sz w:val="24"/>
          <w:szCs w:val="24"/>
        </w:rPr>
        <w:t>Îíà ïðèæàëàñü ê íåìó.</w:t>
      </w:r>
    </w:p>
    <w:p>
      <w:pPr>
        <w:pStyle w:val="Normal"/>
        <w:ind w:firstLine="720"/>
        <w:jc w:val="both"/>
        <w:rPr>
          <w:sz w:val="24"/>
          <w:szCs w:val="24"/>
        </w:rPr>
      </w:pPr>
      <w:r>
        <w:rPr>
          <w:sz w:val="24"/>
          <w:szCs w:val="24"/>
        </w:rPr>
        <w:t xml:space="preserve">— </w:t>
      </w:r>
      <w:r>
        <w:rPr>
          <w:sz w:val="24"/>
          <w:szCs w:val="24"/>
        </w:rPr>
        <w:t>Î÷åíü ëþáëþ. Òû äîâîëåí?</w:t>
      </w:r>
    </w:p>
    <w:p>
      <w:pPr>
        <w:pStyle w:val="Normal"/>
        <w:ind w:firstLine="720"/>
        <w:jc w:val="both"/>
        <w:rPr>
          <w:sz w:val="24"/>
          <w:szCs w:val="24"/>
        </w:rPr>
      </w:pPr>
      <w:r>
        <w:rPr>
          <w:sz w:val="24"/>
          <w:szCs w:val="24"/>
        </w:rPr>
        <w:t xml:space="preserve">— </w:t>
      </w:r>
      <w:r>
        <w:rPr>
          <w:sz w:val="24"/>
          <w:szCs w:val="24"/>
        </w:rPr>
        <w:t>Äà. Íó, ïîêîéíîé íî÷è, ìîÿ...</w:t>
      </w:r>
    </w:p>
    <w:p>
      <w:pPr>
        <w:pStyle w:val="Normal"/>
        <w:ind w:firstLine="720"/>
        <w:jc w:val="both"/>
        <w:rPr>
          <w:sz w:val="24"/>
          <w:szCs w:val="24"/>
        </w:rPr>
      </w:pPr>
      <w:r>
        <w:rPr>
          <w:sz w:val="24"/>
          <w:szCs w:val="24"/>
        </w:rPr>
        <w:t>Îí çàïíóëñÿ.</w:t>
      </w:r>
    </w:p>
    <w:p>
      <w:pPr>
        <w:pStyle w:val="Normal"/>
        <w:ind w:firstLine="720"/>
        <w:jc w:val="both"/>
        <w:rPr>
          <w:sz w:val="24"/>
          <w:szCs w:val="24"/>
        </w:rPr>
      </w:pPr>
      <w:r>
        <w:rPr>
          <w:sz w:val="24"/>
          <w:szCs w:val="24"/>
        </w:rPr>
        <w:t xml:space="preserve">— </w:t>
      </w:r>
      <w:r>
        <w:rPr>
          <w:sz w:val="24"/>
          <w:szCs w:val="24"/>
        </w:rPr>
        <w:t>Ìîÿ äîðîãàÿ, — ñêàçàë îí, ñåðäÿñü íà ñåá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ÁÅÇÀÉÑ È ÐÎÌÀÍÒÈ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ìóðñêàÿ äîðîãà ïîñòðîåíà ñðàâíèòåëüíî íåäàâíî. Ðàíüøå, êîãäà äîðîãè íå áûëî, îò ×èòû äî Õàáàðîâñêà çèìîé åçäèëè íà ëîøàäÿõ, ëåòîì ïî Àìóðó õîäèëè ñòàðûå, ñ âûñîêîé òðóáîé è êîðìîâûì êîëåñîì ïàðîõîäû, âñïóãèâàÿ â ïðèáðåæíûõ êàìûøàõ áåñ÷èñëåííûå ñòàè óòîê. Â òàéãå áóðíî öâåë òåðïêèé ëåñíîé âèíîãðàä, äèêèå ï÷åëû ãóäåëè íàä äóïëèñòûìè äåðåâüÿìè è ïî ïðåëîé õâîå ìÿãêî õîäèëè ãðîìàäíûå ñåäûå ëîñè. Îñåíüþ ïî Àìóðó ãóñòîé ñòåíîé øëà êåòà ìåòàòü èêðó, è ðåêà êèøåëà ãðîìàäíûìè ðûáàìè. Ïî áåðåãó ñòàðàòåëè âîðîâñêè ïðîìûâàëè çîëîòî, â ðåêàõ ëîâèëè æåì÷óã. Çäåñü áûëè ñâîáîäíûå, íåìåðÿíûå ìåñòà, è çåìëÿ ëåæàëà íåòðîíóòîé íà òûñÿ÷è âåðñò.</w:t>
      </w:r>
    </w:p>
    <w:p>
      <w:pPr>
        <w:pStyle w:val="Normal"/>
        <w:ind w:firstLine="720"/>
        <w:jc w:val="both"/>
        <w:rPr>
          <w:sz w:val="24"/>
          <w:szCs w:val="24"/>
        </w:rPr>
      </w:pPr>
      <w:r>
        <w:rPr>
          <w:sz w:val="24"/>
          <w:szCs w:val="24"/>
        </w:rPr>
        <w:t>Äîðîãà ïîøëà íàïðîëîì, ÷åðåç áîëîòà è ñîïêè. Ðàáîòàëè ïîëóãîëûå êèòàéöû, áðèòûå êàòîðæíèêè. Òîïîðû âðóáàëèñü â ãóñòóþ ÷àùó äåðåâüåâ, è òó÷è êîìàðîâ çâåíåëè íàä êîñòðàìè. Íà äåâñòâåííóþ çåìëþ êëàëè øïàëû, â ñòâîëû äåðåâüåâ ââèí÷èâàëè ôàðôîðîâûå ñòàêàí÷èêè òåëåãðàôà. Ïîòîì ïðèåõàë ãóáåðíàòîð è ïåðåðåçàë íîæíèöàìè ïðîòÿíóòûå ÷åðåç ïîëîòíî òðåõöâåòíûå ëåíòû. Äîðîãà áûëà îòêðûòà.</w:t>
      </w:r>
    </w:p>
    <w:p>
      <w:pPr>
        <w:pStyle w:val="Normal"/>
        <w:ind w:firstLine="720"/>
        <w:jc w:val="both"/>
        <w:rPr>
          <w:sz w:val="24"/>
          <w:szCs w:val="24"/>
        </w:rPr>
      </w:pPr>
      <w:r>
        <w:rPr>
          <w:sz w:val="24"/>
          <w:szCs w:val="24"/>
        </w:rPr>
        <w:t>À ïîòîì åå ðâàëè áåëûå, ðâàëè êðàñíûå.</w:t>
      </w:r>
    </w:p>
    <w:p>
      <w:pPr>
        <w:pStyle w:val="Normal"/>
        <w:ind w:firstLine="720"/>
        <w:jc w:val="both"/>
        <w:rPr>
          <w:sz w:val="24"/>
          <w:szCs w:val="24"/>
        </w:rPr>
      </w:pPr>
      <w:r>
        <w:rPr>
          <w:sz w:val="24"/>
          <w:szCs w:val="24"/>
        </w:rPr>
        <w:t>Èç ñûðûõ òàåæíûõ íåäð âûõîäèëè ñîëäàòû â ïîëóøóáêàõ íåèçâåñòíûõ ïîëêîâ, ðåçàëè ïðîâîäà, ðàçâèí÷èâàëè ðåëüñû, âáèâàëè êîñòûëè è ñíîâà èñ÷åçàëè â òàéãå. Ãíèëè è âûêðàøèâàëèñü øïàëû. Íà çàáûòûõ ïîëóñòàíêàõ èç ïîëà ðîñëà ðûæàÿ òðàâà, è âåòåð òðåïàë íà ñòåíàõ ðàñïèñàíèÿ ïîåçäîâ. Â òóïèêàõ ðæàâåëè ïàðîâîçû ñ ïðîäàâëåííûìè áîêàìè.</w:t>
      </w:r>
    </w:p>
    <w:p>
      <w:pPr>
        <w:pStyle w:val="Normal"/>
        <w:ind w:firstLine="720"/>
        <w:jc w:val="both"/>
        <w:rPr>
          <w:sz w:val="24"/>
          <w:szCs w:val="24"/>
        </w:rPr>
      </w:pPr>
      <w:r>
        <w:rPr>
          <w:sz w:val="24"/>
          <w:szCs w:val="24"/>
        </w:rPr>
        <w:t xml:space="preserve">— </w:t>
      </w:r>
      <w:r>
        <w:rPr>
          <w:sz w:val="24"/>
          <w:szCs w:val="24"/>
        </w:rPr>
        <w:t>ß çíàþ ìíîãèõ, — ãîâîðèë Áåçàéñ, — êîòîðûå áóäóò çàâèäîâàòü íàì îò âñåãî ñåðäöà. Ñåé÷àñ ó íàñ ÷òî-òî âðîäå êàíèêóë. Òàì, â Ðîññèè, ôðîíòû êîí÷èëèñü, è ëþäè âçÿëèñü çà äðóãèå äåëà. ß âèäåë ñâîèìè ãëàçàìè, êàê íà âîêçàëàõ ñòàâèëè ïëåâàòåëüíèöû è áðàëè øòðàô, åñëè òû áðîñàåøü îêóðîê íà ïîë. Ýòî âåñåëîå, áåñòîëêîâîå âðåìÿ, êîãäà óòðîì ðàáîòàëè, à âå÷åðîì øëè ê ìîñòó íà ïåðåñòðåëêó ñ áàíäèòàìè, òàì êîí÷èëîñü. À ìû âçÿëè è îïÿòü óåõàëè â äåâÿòíàäöàòûé ãîä. Îïÿòü — ôðîíò, áåëûå è âñå ýòî.</w:t>
      </w:r>
    </w:p>
    <w:p>
      <w:pPr>
        <w:pStyle w:val="Normal"/>
        <w:ind w:firstLine="720"/>
        <w:jc w:val="both"/>
        <w:rPr>
          <w:sz w:val="24"/>
          <w:szCs w:val="24"/>
        </w:rPr>
      </w:pPr>
      <w:r>
        <w:rPr>
          <w:sz w:val="24"/>
          <w:szCs w:val="24"/>
        </w:rPr>
        <w:t>Îíè ëåæàëè íà ïîëó íà øèíåëÿõ, îïåðøèñü íà ëîêòè, è ñïîðèëè ñ ñàìîãî óòðà îáî âñåì, ÷òî ïîïàäàëîñü íà ãëàçà. Ýòî áûë óäîáíûé êîìíàòíûé ñïîðò, òåì áîëåå óäîáíûé, ÷òî íå íàäî áûëî äàæå âñòàâàòü ñ ìåñòà. Ïîåçä ñòîÿë ñ óòðà íà êàêîì-òî ïîëóñòàíêå. Òðè ÷àñà îíè óáèëè íà ðàçãîâîð î òîì, çà÷åì íà òåëåãðàôíûõ ñòîëáàõ íàðèñîâàíû öèôðû è ÷òî îíè çíà÷àò. Èì áûëî ýòî ðåøèòåëüíî âñå ðàâíî, íî îíè ñïîðèëè ñ àçàðòîì.</w:t>
      </w:r>
    </w:p>
    <w:p>
      <w:pPr>
        <w:pStyle w:val="Normal"/>
        <w:ind w:firstLine="720"/>
        <w:jc w:val="both"/>
        <w:rPr>
          <w:sz w:val="24"/>
          <w:szCs w:val="24"/>
        </w:rPr>
      </w:pPr>
      <w:r>
        <w:rPr>
          <w:sz w:val="24"/>
          <w:szCs w:val="24"/>
        </w:rPr>
        <w:t>Çà îêíîì áëåñòåëî õîëîäíîå ñîëíöå. Íà ïå÷êå çàêèïàë ÷àé. Áåçàéñ ãîâîðèë òåïåðü î ïðîøåäøèõ âîåííûõ ãîäàõ. Ýòî âðåìÿ åìó íðàâèëîñü, è îí íå ïðîìåíÿë áû åãî íè íà êàêîå äðóãîå. Ðàçóìååòñÿ, íåëüçÿ âîåâàòü âå÷íî, íî îò ýòîãî íè÷åãî íå ìåíÿåòñÿ. Òàêîå âðåìÿ, ãîâîðèë îí, áûâàåò ðàç â ñòîëåòèå, è ëþäè áóäóò æàëåòü, ÷òî íå ðîäèëèñü ðàíüøå. Òûñÿ÷è ëþäåé ãîòîâèëè ðåâîëþöèþ, ðàáîòàëè äëÿ íåå êàê áåøåíûå, íàäåÿëèñü — è óìåðëè, íè÷åãî íå äîæäàâøèñü. Âñå ýòî äîñòàëîñü èì — Áåçàéñó, Ìàòâååâó è äðóãèì, êîòîðûå ðîäèëèñü âîâðåìÿ. Âñþ ÷åðíóþ ðàáîòó ñäåëàëè äî íèõ, à îíè ñíèìàþò ñëèâêè ñ öåëîãî ñòîëåòèÿ. Èõ âðåìÿ — ñàìîå áëåñòÿùåå, ñàìîå áëàãîðîäíîå âðåìÿ. Âçÿòü ãîðîäèøêî Áåçàéñà — ñêâåðíûé, ãðÿçíûé, ñ áåñêîíå÷íûìè çàáîðàìè, ñ öåðêâàìè è Äâîðÿíñêîé óëèöåé. À âåäü îí êèïåë, — è êàæäàÿ èç åãî ñàìûõ ñêâåðíûõ óëèö îòìå÷åíà ñìåðòÿìè è ïîáåäàìè. Íà ýòîé Äâîðÿíñêîé, ãäå ðàíüøå ãðûçëè ñåìå÷êè è ïðîäàâàëè èðèñêè, îäèí ïàðåíü èç íàðîáðàçà âûïóñòèë â áåëûõ øåñòü ïóëü, à ñåäüìîé óáèë ñåáÿ. Áåçàéñ åãî çíàë, — îí êîñèë ãëàçàìè è ðàññêàçûâàë ãëóïåéøèå àðìÿíñêèå àíåêäîòû. Æèâè îí â äðóãîå âðåìÿ, èç íåãî âûøåë áû óåçäíûé õëûù, à âïîñëåäñòâèè ñòåïåííûé îòåö ñåìåéñòâà. À â íàøå âðåìÿ îí óìåð ãåðîåì. Áûë è äðóãîé — çàâåäóþùèé ìóçûêàëüíûì òåõíèêóìîì. Ýòî áûë òîëñòåííûé, äîáðîäóøíûé ÷åëîâåê â øèðîêèõ øòàíàõ. Îí îáó÷àë â ñâîåì òåõíèêóìå íåñêîëüêî äåâî÷åê áðåí÷àòü íà ðîÿëå «×èæèêà» è íàçûâàë ýòî íîâûì èñêóññòâîì.</w:t>
      </w:r>
    </w:p>
    <w:p>
      <w:pPr>
        <w:pStyle w:val="Normal"/>
        <w:ind w:firstLine="720"/>
        <w:jc w:val="both"/>
        <w:rPr>
          <w:sz w:val="24"/>
          <w:szCs w:val="24"/>
        </w:rPr>
      </w:pPr>
      <w:r>
        <w:rPr>
          <w:sz w:val="24"/>
          <w:szCs w:val="24"/>
        </w:rPr>
        <w:t>À êîãäà áðàëè ãîðîä ó áåëûõ, îí îòáèë ïóëåìåò è âçÿë â ïëåí òðîèõ. Íèêîãäà â æèçíè îí íå äåëàë íè÷åãî ïîäîáíîãî è ïîñëå ñàì íå ìîã ïîíÿòü, êàê ýòî âûøëî.</w:t>
      </w:r>
    </w:p>
    <w:p>
      <w:pPr>
        <w:pStyle w:val="Normal"/>
        <w:ind w:firstLine="720"/>
        <w:jc w:val="both"/>
        <w:rPr>
          <w:sz w:val="24"/>
          <w:szCs w:val="24"/>
        </w:rPr>
      </w:pPr>
      <w:r>
        <w:rPr>
          <w:sz w:val="24"/>
          <w:szCs w:val="24"/>
        </w:rPr>
        <w:t>È îí ìíîãî çíàë òàêèõ ïðèìåðîâ, êîãäà ñàìûå îáûêíîâåííûå, ñêó÷íûå ëþäè âäðóã ñîâåðøàëè ãåðîè÷åñêèå ïîñòóïêè. Ýòî âðåìÿ îáëàãîðàæèâàåò ëþäåé è äàåò íîâûé öâåò âåùàì. Òåïåðü â ñàìîì çàõîëóñòíîì, çàñèæåííîì ìóõàìè ãîðîäèøêå åñòü ñâîè ãåðîè, ìó÷åíèêè è ïîáåäû. Ðàíüøå äîìà, äåðåâüÿ, óëèöû ñóùåñòâîâàëè ñàìè ïî ñåáå, à òåïåðü îíè âçÿòû ñ áîþ, è êàæäûé óëè÷íûé ñòîëá ÿâëÿåòñÿ äîáû÷åé.</w:t>
      </w:r>
    </w:p>
    <w:p>
      <w:pPr>
        <w:pStyle w:val="Normal"/>
        <w:ind w:firstLine="720"/>
        <w:jc w:val="both"/>
        <w:rPr>
          <w:sz w:val="24"/>
          <w:szCs w:val="24"/>
        </w:rPr>
      </w:pPr>
      <w:r>
        <w:rPr>
          <w:sz w:val="24"/>
          <w:szCs w:val="24"/>
        </w:rPr>
        <w:t>È åñëè áû Áåçàéñ ìîã âûáèðàòü, êîãäà æèòü — ñåé÷àñ èëè ïðè êîììóíèçìå, îí, íå çàäóìûâàÿñü, âûáðàë áû íûíåøíåå âðåìÿ.</w:t>
      </w:r>
    </w:p>
    <w:p>
      <w:pPr>
        <w:pStyle w:val="Normal"/>
        <w:ind w:firstLine="720"/>
        <w:jc w:val="both"/>
        <w:rPr>
          <w:sz w:val="24"/>
          <w:szCs w:val="24"/>
        </w:rPr>
      </w:pPr>
      <w:r>
        <w:rPr>
          <w:sz w:val="24"/>
          <w:szCs w:val="24"/>
        </w:rPr>
        <w:t xml:space="preserve">— </w:t>
      </w:r>
      <w:r>
        <w:rPr>
          <w:sz w:val="24"/>
          <w:szCs w:val="24"/>
        </w:rPr>
        <w:t>Êîììóíèçì, — ñêàçàë îí, — áóäåò ïðîäîëæàòüñÿ, ìîæåò áûòü, ñîòíè ëåò, à ýòè ãîäû óæå êîí÷àþòñÿ, è ìû ñ òîáîé ñåé÷àñ ãîíèìñÿ çà íèìè, ÷òîáû âçãëÿíóòü íà íèõ â ïîñëåäíèé ðàç. Ýòî — ïîñëåäíåå ñâèäàíüå, — îíè óõîäÿò — è âîñåìíàäöàòûé, è äåâÿòíàäöàòûé, è äâàäöàòûé. Èõ äåëî êîí÷åíî, îíè ñòîÿò â ïåðåäíåé, íàäåâàþò êàëîøè è ãîâîðÿò: «Íó, ðåáÿòà, âñåãî õîðîøåãî».</w:t>
      </w:r>
    </w:p>
    <w:p>
      <w:pPr>
        <w:pStyle w:val="Normal"/>
        <w:ind w:firstLine="720"/>
        <w:jc w:val="both"/>
        <w:rPr>
          <w:sz w:val="24"/>
          <w:szCs w:val="24"/>
        </w:rPr>
      </w:pPr>
      <w:r>
        <w:rPr>
          <w:sz w:val="24"/>
          <w:szCs w:val="24"/>
        </w:rPr>
        <w:t>Ìàòâååâ ïðèãîòîâèëñÿ áûëî âîçðàæàòü, íî â ýòî âðåìÿ âñêèïåë ÷àé. Îíè ñåëè çàâòðàêàòü, ïîòîì ñíîâà ïîâàëèëèñü íà øèíåëè è ïðîëåæàëè íåñêîëüêî ÷àñîâ. Ïîåçä âñå åùå íå òðîãàëñÿ.</w:t>
      </w:r>
    </w:p>
    <w:p>
      <w:pPr>
        <w:pStyle w:val="Normal"/>
        <w:ind w:firstLine="720"/>
        <w:jc w:val="both"/>
        <w:rPr>
          <w:sz w:val="24"/>
          <w:szCs w:val="24"/>
        </w:rPr>
      </w:pPr>
      <w:r>
        <w:rPr>
          <w:sz w:val="24"/>
          <w:szCs w:val="24"/>
        </w:rPr>
        <w:t xml:space="preserve">— </w:t>
      </w:r>
      <w:r>
        <w:rPr>
          <w:sz w:val="24"/>
          <w:szCs w:val="24"/>
        </w:rPr>
        <w:t>Íàäî áû ïîéòè ïîñìîòðåòü, â ÷åì äåëî, — ñêàçàë íàêîíåö Ìàòâååâ. — Ñ ñàìîãî óòðà ñòîèò, ïðîêëÿòûé.</w:t>
      </w:r>
    </w:p>
    <w:p>
      <w:pPr>
        <w:pStyle w:val="Normal"/>
        <w:ind w:firstLine="720"/>
        <w:jc w:val="both"/>
        <w:rPr>
          <w:sz w:val="24"/>
          <w:szCs w:val="24"/>
        </w:rPr>
      </w:pPr>
      <w:r>
        <w:rPr>
          <w:sz w:val="24"/>
          <w:szCs w:val="24"/>
        </w:rPr>
        <w:t xml:space="preserve">— </w:t>
      </w:r>
      <w:r>
        <w:rPr>
          <w:sz w:val="24"/>
          <w:szCs w:val="24"/>
        </w:rPr>
        <w:t>Âîò òû è ïîéäè.</w:t>
      </w:r>
    </w:p>
    <w:p>
      <w:pPr>
        <w:pStyle w:val="Normal"/>
        <w:ind w:firstLine="720"/>
        <w:jc w:val="both"/>
        <w:rPr>
          <w:sz w:val="24"/>
          <w:szCs w:val="24"/>
        </w:rPr>
      </w:pPr>
      <w:r>
        <w:rPr>
          <w:sz w:val="24"/>
          <w:szCs w:val="24"/>
        </w:rPr>
        <w:t xml:space="preserve">— </w:t>
      </w:r>
      <w:r>
        <w:rPr>
          <w:sz w:val="24"/>
          <w:szCs w:val="24"/>
        </w:rPr>
        <w:t>ß íå íàíèìàëñÿ õîäèòü. À òåáå òðóäíî âñòàòü?</w:t>
      </w:r>
    </w:p>
    <w:p>
      <w:pPr>
        <w:pStyle w:val="Normal"/>
        <w:ind w:firstLine="720"/>
        <w:jc w:val="both"/>
        <w:rPr>
          <w:sz w:val="24"/>
          <w:szCs w:val="24"/>
        </w:rPr>
      </w:pPr>
      <w:r>
        <w:rPr>
          <w:sz w:val="24"/>
          <w:szCs w:val="24"/>
        </w:rPr>
        <w:t xml:space="preserve">— </w:t>
      </w:r>
      <w:r>
        <w:rPr>
          <w:sz w:val="24"/>
          <w:szCs w:val="24"/>
        </w:rPr>
        <w:t>Ìîæåò áûòü, è íåòðóäíî. Íî ìíå íåïðèÿòíî ñìîòðåòü íà òâîå áåçäåëüå. Âìåñòî òîãî ÷òîáû áåçíðàâñòâåííî âàëÿòüñÿ è ïðîæèãàòü æèçíü, òû áû çà âîäîé ñõîäèë. ×üÿ ñåãîäíÿ î÷åðåäü?</w:t>
      </w:r>
    </w:p>
    <w:p>
      <w:pPr>
        <w:pStyle w:val="Normal"/>
        <w:ind w:firstLine="720"/>
        <w:jc w:val="both"/>
        <w:rPr>
          <w:sz w:val="24"/>
          <w:szCs w:val="24"/>
        </w:rPr>
      </w:pPr>
      <w:r>
        <w:rPr>
          <w:sz w:val="24"/>
          <w:szCs w:val="24"/>
        </w:rPr>
        <w:t xml:space="preserve">— </w:t>
      </w:r>
      <w:r>
        <w:rPr>
          <w:sz w:val="24"/>
          <w:szCs w:val="24"/>
        </w:rPr>
        <w:t>Çà âîäîé ÿ ñõîæó, íå áåñïîêîéñÿ. À âîò íàäî ïîéòè íà ñòàíöèþ è óçíàòü, ïî÷åìó ìû ñòîèì. Ïîéäè, Áåçàéñ, íå âàëÿé äóðàêà.</w:t>
      </w:r>
    </w:p>
    <w:p>
      <w:pPr>
        <w:pStyle w:val="Normal"/>
        <w:ind w:firstLine="720"/>
        <w:jc w:val="both"/>
        <w:rPr>
          <w:sz w:val="24"/>
          <w:szCs w:val="24"/>
        </w:rPr>
      </w:pPr>
      <w:r>
        <w:rPr>
          <w:sz w:val="24"/>
          <w:szCs w:val="24"/>
        </w:rPr>
        <w:t xml:space="preserve">— </w:t>
      </w:r>
      <w:r>
        <w:rPr>
          <w:sz w:val="24"/>
          <w:szCs w:val="24"/>
        </w:rPr>
        <w:t>Âîò åùå! Ñàì ïîéäè.</w:t>
      </w:r>
    </w:p>
    <w:p>
      <w:pPr>
        <w:pStyle w:val="Normal"/>
        <w:ind w:firstLine="720"/>
        <w:jc w:val="both"/>
        <w:rPr>
          <w:sz w:val="24"/>
          <w:szCs w:val="24"/>
        </w:rPr>
      </w:pPr>
      <w:r>
        <w:rPr>
          <w:sz w:val="24"/>
          <w:szCs w:val="24"/>
        </w:rPr>
        <w:t>Îíè ïðåïèðàëèñü åùå íåñêîëüêî ìèíóò, íî òàê è íå ïîøëè.</w:t>
      </w:r>
    </w:p>
    <w:p>
      <w:pPr>
        <w:pStyle w:val="Normal"/>
        <w:ind w:firstLine="720"/>
        <w:jc w:val="both"/>
        <w:rPr>
          <w:sz w:val="24"/>
          <w:szCs w:val="24"/>
        </w:rPr>
      </w:pPr>
      <w:r>
        <w:rPr>
          <w:sz w:val="24"/>
          <w:szCs w:val="24"/>
        </w:rPr>
        <w:t xml:space="preserve">— </w:t>
      </w:r>
      <w:r>
        <w:rPr>
          <w:sz w:val="24"/>
          <w:szCs w:val="24"/>
        </w:rPr>
        <w:t>ß íå íàìåðåí óáèâàòü ñåáÿ ðàáîòîé, ïîêà òû áóäåøü âàëÿòüñÿ, — çàÿâèë Áåçàéñ.</w:t>
      </w:r>
    </w:p>
    <w:p>
      <w:pPr>
        <w:pStyle w:val="Normal"/>
        <w:ind w:firstLine="720"/>
        <w:jc w:val="both"/>
        <w:rPr>
          <w:sz w:val="24"/>
          <w:szCs w:val="24"/>
        </w:rPr>
      </w:pPr>
      <w:r>
        <w:rPr>
          <w:sz w:val="24"/>
          <w:szCs w:val="24"/>
        </w:rPr>
        <w:t>Òîãäà Ìàòâååâ îòâåðíóëñÿ è çàñíóë. Áåçàéñ ïîäîæäàë íåìíîãî, ñåë çà ðîÿëü, ñûãðàë ìàðø ïîêîéíèêîâ, ïîòîì ðàçáóäèë Ìàòâååâà, ÷òîáû îí ïîøåë íà ñòàíöèþ, íî Ìàòâååâ îïÿòü çàñíóë. Îò íåãî íåâîçìîæíî áûëî äîáèòüñÿ íè îäíîãî ðàçóìíîãî ñëîâà. Áåçàéñ ëåã îêîëî ïå÷êè è, ðàçãëÿäûâàÿ ñèìâîëè÷åñêóþ äåâèöó íà ïëàêàòå, íà÷àë îáäóìûâàòü, ñêîëüêî ìåòðîâ ñäåëàëà ìèíóòíàÿ ñòðåëêà åãî ÷àñîâ ñî âðåìåíè îòúåçäà èç Ìîñêâû.</w:t>
      </w:r>
    </w:p>
    <w:p>
      <w:pPr>
        <w:pStyle w:val="Normal"/>
        <w:ind w:firstLine="720"/>
        <w:jc w:val="both"/>
        <w:rPr>
          <w:sz w:val="24"/>
          <w:szCs w:val="24"/>
        </w:rPr>
      </w:pPr>
      <w:r>
        <w:rPr>
          <w:sz w:val="24"/>
          <w:szCs w:val="24"/>
        </w:rPr>
        <w:t xml:space="preserve">— </w:t>
      </w:r>
      <w:r>
        <w:rPr>
          <w:sz w:val="24"/>
          <w:szCs w:val="24"/>
        </w:rPr>
        <w:t>Ïðåäïîëîæèì, — íàïðÿæåííî øåïòàë îí, — ÷òî ÷àñû â îêðóæíîñòè ïÿòü ñàíòèìåòðîâ. Òàê. Çíà÷èò, â äåíü ñòðåëêà ïðîõîäèò ñòî äâàäöàòü ñàíòèìåòðîâ. Õîðîøî. Çíà÷èò, â ìåñÿö îíà ïðîõîäèò...</w:t>
      </w:r>
    </w:p>
    <w:p>
      <w:pPr>
        <w:pStyle w:val="Normal"/>
        <w:ind w:firstLine="720"/>
        <w:jc w:val="both"/>
        <w:rPr>
          <w:sz w:val="24"/>
          <w:szCs w:val="24"/>
        </w:rPr>
      </w:pPr>
      <w:r>
        <w:rPr>
          <w:sz w:val="24"/>
          <w:szCs w:val="24"/>
        </w:rPr>
        <w:t>Îí äîëãî òðóäèëñÿ, óìíîæàÿ, íî ïóòàëñÿ â íóëÿõ è ïðèíèìàëñÿ óìíîæàòü ñíà÷àëà. Âûõîäèëî, ÷òî ñòðåëêà ïðîøëà òðèäöàòü øåñòü ìåòðîâ. Îí ñíîâà íà÷àë áóäèòü Ìàòâååâà — òîëêàë åãî, ïåðåêàòûâàë ñ áîêó íà áîê è õëîïàë ëàäîíÿìè íàä óõîì.</w:t>
      </w:r>
    </w:p>
    <w:p>
      <w:pPr>
        <w:pStyle w:val="Normal"/>
        <w:ind w:firstLine="720"/>
        <w:jc w:val="both"/>
        <w:rPr>
          <w:sz w:val="24"/>
          <w:szCs w:val="24"/>
        </w:rPr>
      </w:pPr>
      <w:r>
        <w:rPr>
          <w:sz w:val="24"/>
          <w:szCs w:val="24"/>
        </w:rPr>
        <w:t xml:space="preserve">— </w:t>
      </w:r>
      <w:r>
        <w:rPr>
          <w:sz w:val="24"/>
          <w:szCs w:val="24"/>
        </w:rPr>
        <w:t>Çíàåøü, ñ ìîìåíòà îòúåçäà èç Ìîñêâû ìèíóòíàÿ ñòðåëêà ìîèõ ÷àñîâ ïðîøëà òðèäöàòü øåñòü ìåòðîâ, — òîðîïëèâî ñêàçàë îí, êîãäà Ìàòâååâ ïðèîòêðûë ãëàçà.</w:t>
      </w:r>
    </w:p>
    <w:p>
      <w:pPr>
        <w:pStyle w:val="Normal"/>
        <w:ind w:firstLine="720"/>
        <w:jc w:val="both"/>
        <w:rPr>
          <w:sz w:val="24"/>
          <w:szCs w:val="24"/>
        </w:rPr>
      </w:pPr>
      <w:r>
        <w:rPr>
          <w:sz w:val="24"/>
          <w:szCs w:val="24"/>
        </w:rPr>
        <w:t xml:space="preserve">— </w:t>
      </w:r>
      <w:r>
        <w:rPr>
          <w:sz w:val="24"/>
          <w:szCs w:val="24"/>
        </w:rPr>
        <w:t>ß òàê è äóìàë, — ïðîáîðìîòàë Ìàòâååâ, ñíîâà çàñûïàÿ.</w:t>
      </w:r>
    </w:p>
    <w:p>
      <w:pPr>
        <w:pStyle w:val="Normal"/>
        <w:ind w:firstLine="720"/>
        <w:jc w:val="both"/>
        <w:rPr>
          <w:sz w:val="24"/>
          <w:szCs w:val="24"/>
        </w:rPr>
      </w:pPr>
      <w:r>
        <w:rPr>
          <w:sz w:val="24"/>
          <w:szCs w:val="24"/>
        </w:rPr>
        <w:t>Ýòî ñòàíîâèëîñü ñîâñåì ñêó÷íûì. Ïîäîæäàâ íåìíîãî, Áåçàéñ ðåøèë ïîéòè íà ñòàíöèþ. Îí âñòàë, îäåëñÿ è âûëåç èç âàãîíà, íî ÷åðåç ìèíóòó âîðâàëñÿ îáðàòíî è íàáðîñèëñÿ íà Ìàòâååâà.</w:t>
      </w:r>
    </w:p>
    <w:p>
      <w:pPr>
        <w:pStyle w:val="Normal"/>
        <w:ind w:firstLine="720"/>
        <w:jc w:val="both"/>
        <w:rPr>
          <w:sz w:val="24"/>
          <w:szCs w:val="24"/>
        </w:rPr>
      </w:pPr>
      <w:r>
        <w:rPr>
          <w:sz w:val="24"/>
          <w:szCs w:val="24"/>
        </w:rPr>
        <w:t xml:space="preserve">— </w:t>
      </w:r>
      <w:r>
        <w:rPr>
          <w:sz w:val="24"/>
          <w:szCs w:val="24"/>
        </w:rPr>
        <w:t>Âñòàâàé! — êðè÷àë îí èçî âñåõ ñèë. — Âñòàâàé ñåé÷àñ æå, ñëûøèøü? Ìû ñ òîáîé ïîåçä ïðîñïàëè! Äà î÷íèñü òû! Îí óøåë.</w:t>
      </w:r>
    </w:p>
    <w:p>
      <w:pPr>
        <w:pStyle w:val="Normal"/>
        <w:ind w:firstLine="720"/>
        <w:jc w:val="both"/>
        <w:rPr>
          <w:sz w:val="24"/>
          <w:szCs w:val="24"/>
        </w:rPr>
      </w:pPr>
      <w:r>
        <w:rPr>
          <w:sz w:val="24"/>
          <w:szCs w:val="24"/>
        </w:rPr>
        <w:t xml:space="preserve">— </w:t>
      </w:r>
      <w:r>
        <w:rPr>
          <w:sz w:val="24"/>
          <w:szCs w:val="24"/>
        </w:rPr>
        <w:t>Êòî óøåë?</w:t>
      </w:r>
    </w:p>
    <w:p>
      <w:pPr>
        <w:pStyle w:val="Normal"/>
        <w:ind w:firstLine="720"/>
        <w:jc w:val="both"/>
        <w:rPr>
          <w:sz w:val="24"/>
          <w:szCs w:val="24"/>
        </w:rPr>
      </w:pPr>
      <w:r>
        <w:rPr>
          <w:sz w:val="24"/>
          <w:szCs w:val="24"/>
        </w:rPr>
        <w:t xml:space="preserve">— </w:t>
      </w:r>
      <w:r>
        <w:rPr>
          <w:sz w:val="24"/>
          <w:szCs w:val="24"/>
        </w:rPr>
        <w:t>Ïîåçä.</w:t>
      </w:r>
    </w:p>
    <w:p>
      <w:pPr>
        <w:pStyle w:val="Normal"/>
        <w:ind w:firstLine="720"/>
        <w:jc w:val="both"/>
        <w:rPr>
          <w:sz w:val="24"/>
          <w:szCs w:val="24"/>
        </w:rPr>
      </w:pPr>
      <w:r>
        <w:rPr>
          <w:sz w:val="24"/>
          <w:szCs w:val="24"/>
        </w:rPr>
        <w:t xml:space="preserve">— </w:t>
      </w:r>
      <w:r>
        <w:rPr>
          <w:sz w:val="24"/>
          <w:szCs w:val="24"/>
        </w:rPr>
        <w:t>Êóäà?</w:t>
      </w:r>
    </w:p>
    <w:p>
      <w:pPr>
        <w:pStyle w:val="Normal"/>
        <w:ind w:firstLine="720"/>
        <w:jc w:val="both"/>
        <w:rPr>
          <w:sz w:val="24"/>
          <w:szCs w:val="24"/>
        </w:rPr>
      </w:pPr>
      <w:r>
        <w:rPr>
          <w:sz w:val="24"/>
          <w:szCs w:val="24"/>
        </w:rPr>
        <w:t xml:space="preserve">— </w:t>
      </w:r>
      <w:r>
        <w:rPr>
          <w:sz w:val="24"/>
          <w:szCs w:val="24"/>
        </w:rPr>
        <w:t>Íó, ÿ ïî÷åì çíàþ? Íàâåðíîå, â Õàáàðîâñê.</w:t>
      </w:r>
    </w:p>
    <w:p>
      <w:pPr>
        <w:pStyle w:val="Normal"/>
        <w:ind w:firstLine="720"/>
        <w:jc w:val="both"/>
        <w:rPr>
          <w:sz w:val="24"/>
          <w:szCs w:val="24"/>
        </w:rPr>
      </w:pPr>
      <w:r>
        <w:rPr>
          <w:sz w:val="24"/>
          <w:szCs w:val="24"/>
        </w:rPr>
        <w:t>Ìàòâååâ îïÿòü ëåã.</w:t>
      </w:r>
    </w:p>
    <w:p>
      <w:pPr>
        <w:pStyle w:val="Normal"/>
        <w:ind w:firstLine="720"/>
        <w:jc w:val="both"/>
        <w:rPr>
          <w:sz w:val="24"/>
          <w:szCs w:val="24"/>
        </w:rPr>
      </w:pPr>
      <w:r>
        <w:rPr>
          <w:sz w:val="24"/>
          <w:szCs w:val="24"/>
        </w:rPr>
        <w:t xml:space="preserve">— </w:t>
      </w:r>
      <w:r>
        <w:rPr>
          <w:sz w:val="24"/>
          <w:szCs w:val="24"/>
        </w:rPr>
        <w:t>Çíàåì ìû ýòè øóòêè, — ñêàçàë îí ñ ãëóáîêîé óâåðåííîñòüþ. — Ýòî äëÿ äóðàêîâ.</w:t>
      </w:r>
    </w:p>
    <w:p>
      <w:pPr>
        <w:pStyle w:val="Normal"/>
        <w:ind w:firstLine="720"/>
        <w:jc w:val="both"/>
        <w:rPr>
          <w:sz w:val="24"/>
          <w:szCs w:val="24"/>
        </w:rPr>
      </w:pPr>
      <w:r>
        <w:rPr>
          <w:sz w:val="24"/>
          <w:szCs w:val="24"/>
        </w:rPr>
        <w:t xml:space="preserve">— </w:t>
      </w:r>
      <w:r>
        <w:rPr>
          <w:sz w:val="24"/>
          <w:szCs w:val="24"/>
        </w:rPr>
        <w:t>Äà ÷åñòíîå ñëîâî, ÿ òåáå ãîâîðþ! Ïîâîðà÷èâàéñÿ ñêîðåé. Íàø âàãîí ñòîèò ñîâåðøåííî îäèí, à ïîåçäà íåò.</w:t>
      </w:r>
    </w:p>
    <w:p>
      <w:pPr>
        <w:pStyle w:val="Normal"/>
        <w:ind w:firstLine="720"/>
        <w:jc w:val="both"/>
        <w:rPr>
          <w:sz w:val="24"/>
          <w:szCs w:val="24"/>
        </w:rPr>
      </w:pPr>
      <w:r>
        <w:rPr>
          <w:sz w:val="24"/>
          <w:szCs w:val="24"/>
        </w:rPr>
        <w:t>Ìàòâååâ ñåë.</w:t>
      </w:r>
    </w:p>
    <w:p>
      <w:pPr>
        <w:pStyle w:val="Normal"/>
        <w:ind w:firstLine="720"/>
        <w:jc w:val="both"/>
        <w:rPr>
          <w:sz w:val="24"/>
          <w:szCs w:val="24"/>
        </w:rPr>
      </w:pPr>
      <w:r>
        <w:rPr>
          <w:sz w:val="24"/>
          <w:szCs w:val="24"/>
        </w:rPr>
        <w:t xml:space="preserve">— </w:t>
      </w:r>
      <w:r>
        <w:rPr>
          <w:sz w:val="24"/>
          <w:szCs w:val="24"/>
        </w:rPr>
        <w:t>Áåçàéñ, òû âðåøü, — ñêàçàë îí ñ áåñïîêîéñòâîì.</w:t>
      </w:r>
    </w:p>
    <w:p>
      <w:pPr>
        <w:pStyle w:val="Normal"/>
        <w:ind w:firstLine="720"/>
        <w:jc w:val="both"/>
        <w:rPr>
          <w:sz w:val="24"/>
          <w:szCs w:val="24"/>
        </w:rPr>
      </w:pPr>
      <w:r>
        <w:rPr>
          <w:sz w:val="24"/>
          <w:szCs w:val="24"/>
        </w:rPr>
        <w:t xml:space="preserve">— </w:t>
      </w:r>
      <w:r>
        <w:rPr>
          <w:sz w:val="24"/>
          <w:szCs w:val="24"/>
        </w:rPr>
        <w:t>Íó, ïîéäè è ïîñìîòðè.</w:t>
      </w:r>
    </w:p>
    <w:p>
      <w:pPr>
        <w:pStyle w:val="Normal"/>
        <w:ind w:firstLine="720"/>
        <w:jc w:val="both"/>
        <w:rPr>
          <w:sz w:val="24"/>
          <w:szCs w:val="24"/>
        </w:rPr>
      </w:pPr>
      <w:r>
        <w:rPr>
          <w:sz w:val="24"/>
          <w:szCs w:val="24"/>
        </w:rPr>
        <w:t>Ìàòâååâ îäåëñÿ, âûøåë è óâèäåë, ÷òî Áåçàéñ ãîâîðèò ïðàâäó. Ïîåçäà íå áûëî, — èõ âàãîí ñòîÿë íà ïóòÿõ îäèí, è íåãðû ñêàëèëè çóáû, òî÷íî ïîòåøàÿñü íàä íèìè. Íàïðîòèâ ñòîÿëà êðîøå÷íàÿ ñòàíöèÿ ñ ðæàâîé âûâåñêîé è çåëåíûì êîëîêîëîì, çàìåòåííàÿ ñíåãîì ïî÷òè äî êðûøè; âîêðóã, íàñêîëüêî õâàòàë ãëàç, áûëè ñíåã è ãîðû.</w:t>
      </w:r>
    </w:p>
    <w:p>
      <w:pPr>
        <w:pStyle w:val="Normal"/>
        <w:ind w:firstLine="720"/>
        <w:jc w:val="both"/>
        <w:rPr>
          <w:sz w:val="24"/>
          <w:szCs w:val="24"/>
        </w:rPr>
      </w:pPr>
      <w:r>
        <w:rPr>
          <w:sz w:val="24"/>
          <w:szCs w:val="24"/>
        </w:rPr>
        <w:t>Âäâîåì îíè êèíóëèñü íà ñòàíöèþ, âîðâàëèñü â îáîäðàííóþ êîìíàòó è íàøëè òàì âûñîõøåãî, ìîðùèíèñòîãî ÷åëîâåêà ñ áîëüøèìè êðóãëûìè óøàìè. Îí âîçèëñÿ íà ïîëó, ïî÷èíÿÿ òàáóðåòêó, è âåñü áûë óâåøàí ñòðóæêàìè. Â óãëó, çà íåâûñîêîé çàãîðîäêîé, ñòîÿëà ñåðàÿ êîçà è æåâàëà ñåíî.</w:t>
      </w:r>
    </w:p>
    <w:p>
      <w:pPr>
        <w:pStyle w:val="Normal"/>
        <w:ind w:firstLine="720"/>
        <w:jc w:val="both"/>
        <w:rPr>
          <w:sz w:val="24"/>
          <w:szCs w:val="24"/>
        </w:rPr>
      </w:pPr>
      <w:r>
        <w:rPr>
          <w:sz w:val="24"/>
          <w:szCs w:val="24"/>
        </w:rPr>
        <w:t xml:space="preserve">— </w:t>
      </w:r>
      <w:r>
        <w:rPr>
          <w:sz w:val="24"/>
          <w:szCs w:val="24"/>
        </w:rPr>
        <w:t>Êòî îòöåïèë âàãîí? — çàðåâåë Ìàòâååâ. — Âû êòî òàêîé? Ãäå êîìåíäàíò?</w:t>
      </w:r>
    </w:p>
    <w:p>
      <w:pPr>
        <w:pStyle w:val="Normal"/>
        <w:ind w:firstLine="720"/>
        <w:jc w:val="both"/>
        <w:rPr>
          <w:sz w:val="24"/>
          <w:szCs w:val="24"/>
        </w:rPr>
      </w:pPr>
      <w:r>
        <w:rPr>
          <w:sz w:val="24"/>
          <w:szCs w:val="24"/>
        </w:rPr>
        <w:t>×åëîâåê ïîäíÿëñÿ íà ÷åòâåðåíüêè è âçãëÿíóë íà íèõ ñóìàñøåäøèìè ãëàçàìè.</w:t>
      </w:r>
    </w:p>
    <w:p>
      <w:pPr>
        <w:pStyle w:val="Normal"/>
        <w:ind w:firstLine="720"/>
        <w:jc w:val="both"/>
        <w:rPr>
          <w:sz w:val="24"/>
          <w:szCs w:val="24"/>
        </w:rPr>
      </w:pPr>
      <w:r>
        <w:rPr>
          <w:sz w:val="24"/>
          <w:szCs w:val="24"/>
        </w:rPr>
        <w:t xml:space="preserve">— </w:t>
      </w:r>
      <w:r>
        <w:rPr>
          <w:sz w:val="24"/>
          <w:szCs w:val="24"/>
        </w:rPr>
        <w:t>Êòî îòöåïèë âàãîí, ÿ ñïðàøèâàþ?</w:t>
      </w:r>
    </w:p>
    <w:p>
      <w:pPr>
        <w:pStyle w:val="Normal"/>
        <w:ind w:firstLine="720"/>
        <w:jc w:val="both"/>
        <w:rPr>
          <w:sz w:val="24"/>
          <w:szCs w:val="24"/>
        </w:rPr>
      </w:pPr>
      <w:r>
        <w:rPr>
          <w:sz w:val="24"/>
          <w:szCs w:val="24"/>
        </w:rPr>
        <w:t>Îíè íàïóãàëè äåæóðíîãî ñâîèì êðèêîì, ìàíäàòàìè è áóéíûìè òðåáîâàíèÿìè. Íà çàáûòîì, ïîòåðÿííîì â ñíåãàõ ïîëóñòàíêå äàâíî óæå íèêòî íå ãîâîðèë ãðîìêèì ãîëîñîì. Îíè ñâàëèëèñü ñþäà, êàê âíåçàïíîå áåäñòâèå, è ïåðåâåðíóëè ââåðõ äíîì òèõèé çèìíèé äåíü.</w:t>
      </w:r>
    </w:p>
    <w:p>
      <w:pPr>
        <w:pStyle w:val="Normal"/>
        <w:ind w:firstLine="720"/>
        <w:jc w:val="both"/>
        <w:rPr>
          <w:sz w:val="24"/>
          <w:szCs w:val="24"/>
        </w:rPr>
      </w:pPr>
      <w:r>
        <w:rPr>
          <w:sz w:val="24"/>
          <w:szCs w:val="24"/>
        </w:rPr>
        <w:t xml:space="preserve">— </w:t>
      </w:r>
      <w:r>
        <w:rPr>
          <w:sz w:val="24"/>
          <w:szCs w:val="24"/>
        </w:rPr>
        <w:t>Ñèþ ìèíóòó, — ãîâîðèë äåæóðíûé, ñòàðàÿñü ñêðûòü âîëíåíèå íåëîâêîé è æàëêîé óëûáêîé. — Òîëüêî îäíó ìèíóòêó...</w:t>
      </w:r>
    </w:p>
    <w:p>
      <w:pPr>
        <w:pStyle w:val="Normal"/>
        <w:ind w:firstLine="720"/>
        <w:jc w:val="both"/>
        <w:rPr>
          <w:sz w:val="24"/>
          <w:szCs w:val="24"/>
        </w:rPr>
      </w:pPr>
      <w:r>
        <w:rPr>
          <w:sz w:val="24"/>
          <w:szCs w:val="24"/>
        </w:rPr>
        <w:t>Îí óøåë, øàðêàÿ ïîäîøâàìè, è âñêîðå âûòàùèë çàñïàííîãî ìóæ÷èíó ñ áîëüøîé áîðîäîé. Ìóæ÷èíà çàñòåãèâàë ïîäòÿæêè è çåâàë, ïîêàçûâàÿ ñòðàøíûå çóáû.</w:t>
      </w:r>
    </w:p>
    <w:p>
      <w:pPr>
        <w:pStyle w:val="Normal"/>
        <w:ind w:firstLine="720"/>
        <w:jc w:val="both"/>
        <w:rPr>
          <w:sz w:val="24"/>
          <w:szCs w:val="24"/>
        </w:rPr>
      </w:pPr>
      <w:r>
        <w:rPr>
          <w:sz w:val="24"/>
          <w:szCs w:val="24"/>
        </w:rPr>
        <w:t xml:space="preserve">— </w:t>
      </w:r>
      <w:r>
        <w:rPr>
          <w:sz w:val="24"/>
          <w:szCs w:val="24"/>
        </w:rPr>
        <w:t>Íó, îòöåïèëè, — ãîâîðèë îí, çàêðûâàÿ ëàäîíüþ ðîò. — ×åãî? Íó, ÿ îòöåïèë. Ïîòîìó ÷òî ðåññîðà ñëîìàëàñü. Çíà÷èò, íóæíî. Òåëåæêà âñÿ íà ëåâóþ ñòîðîíó ñåëà.</w:t>
      </w:r>
    </w:p>
    <w:p>
      <w:pPr>
        <w:pStyle w:val="Normal"/>
        <w:ind w:firstLine="720"/>
        <w:jc w:val="both"/>
        <w:rPr>
          <w:sz w:val="24"/>
          <w:szCs w:val="24"/>
        </w:rPr>
      </w:pPr>
      <w:r>
        <w:rPr>
          <w:sz w:val="24"/>
          <w:szCs w:val="24"/>
        </w:rPr>
        <w:t xml:space="preserve">— </w:t>
      </w:r>
      <w:r>
        <w:rPr>
          <w:sz w:val="24"/>
          <w:szCs w:val="24"/>
        </w:rPr>
        <w:t>Êàêàÿ ðåññîðà?</w:t>
      </w:r>
    </w:p>
    <w:p>
      <w:pPr>
        <w:pStyle w:val="Normal"/>
        <w:ind w:firstLine="720"/>
        <w:jc w:val="both"/>
        <w:rPr>
          <w:sz w:val="24"/>
          <w:szCs w:val="24"/>
        </w:rPr>
      </w:pPr>
      <w:r>
        <w:rPr>
          <w:sz w:val="24"/>
          <w:szCs w:val="24"/>
        </w:rPr>
        <w:t xml:space="preserve">— </w:t>
      </w:r>
      <w:r>
        <w:rPr>
          <w:sz w:val="24"/>
          <w:szCs w:val="24"/>
        </w:rPr>
        <w:t>Êàêàÿ, — îáûêíîâåííàÿ.</w:t>
      </w:r>
    </w:p>
    <w:p>
      <w:pPr>
        <w:pStyle w:val="Normal"/>
        <w:ind w:firstLine="720"/>
        <w:jc w:val="both"/>
        <w:rPr>
          <w:sz w:val="24"/>
          <w:szCs w:val="24"/>
        </w:rPr>
      </w:pPr>
      <w:r>
        <w:rPr>
          <w:sz w:val="24"/>
          <w:szCs w:val="24"/>
        </w:rPr>
        <w:t xml:space="preserve">— </w:t>
      </w:r>
      <w:r>
        <w:rPr>
          <w:sz w:val="24"/>
          <w:szCs w:val="24"/>
        </w:rPr>
        <w:t>Òàê ïî÷åìó âû íàñ íå ðàçáóäèëè?</w:t>
      </w:r>
    </w:p>
    <w:p>
      <w:pPr>
        <w:pStyle w:val="Normal"/>
        <w:ind w:firstLine="720"/>
        <w:jc w:val="both"/>
        <w:rPr>
          <w:sz w:val="24"/>
          <w:szCs w:val="24"/>
        </w:rPr>
      </w:pPr>
      <w:r>
        <w:rPr>
          <w:sz w:val="24"/>
          <w:szCs w:val="24"/>
        </w:rPr>
        <w:t xml:space="preserve">— </w:t>
      </w:r>
      <w:r>
        <w:rPr>
          <w:sz w:val="24"/>
          <w:szCs w:val="24"/>
        </w:rPr>
        <w:t>Âîò è íå ðàçáóäèëè.</w:t>
      </w:r>
    </w:p>
    <w:p>
      <w:pPr>
        <w:pStyle w:val="Normal"/>
        <w:ind w:firstLine="720"/>
        <w:jc w:val="both"/>
        <w:rPr>
          <w:sz w:val="24"/>
          <w:szCs w:val="24"/>
        </w:rPr>
      </w:pPr>
      <w:r>
        <w:rPr>
          <w:sz w:val="24"/>
          <w:szCs w:val="24"/>
        </w:rPr>
        <w:t>Ìàòâååâ çàïèñàë åãî ôàìèëèþ, ïðèãðîçèë åìó ñóäîì, øòðàôîì è ïðèíóäèòåëüíûìè ðàáîòàìè, ïîñëå ÷åãî òîò óøåë ñíîâà ñïàòü. Îò äåæóðíîãî îíè óçíàëè, êàê ïðèáëèçèòåëüíî áûëî äåëî. Ñ ïîñïåøíîé è íåëîâêîé âåæëèâîñòüþ îí îáúÿñíèë, ÷òî ïîåçä ïðèøåë íà ðàññâåòå, ÷òî îò ëîïíóâøåé ðåññîðû âàãîí îñåë íàáîê è äàëüøå èäòè íå ìîã. Äâåðè áûëè çàïåðòû, — ýòî ïðàâäà, Ìàòâååâ íà íî÷ü ñàì çàïèðàë äâåðè, — âàãîí îòöåïèëè è îòâåëè íà çàïàñíóþ âåòêó. Îí ñîãëàøàëñÿ, ÷òî áåñïîðÿäêè åñòü, íî ÷òî îí íå âèíîâàò; ÷òî æå êàñàåòñÿ êîçû, ïîñòàâëåííîé â ñëóæåáíîå ïîìåùåíèå íà âðåìÿ õîëîäîâ, òî åå îí îáåùàë óáðàòü íåïðåìåííî. Âñåé ôèãóðîé è âûðàæåíèåì íåñëîæíîãî ëèöà îí ñòàðàëñÿ ïîä÷åðêíóòü ëè÷íóþ íåïðè÷àñòíîñòü ê ñîáûòèÿì.</w:t>
      </w:r>
    </w:p>
    <w:p>
      <w:pPr>
        <w:pStyle w:val="Normal"/>
        <w:ind w:firstLine="720"/>
        <w:jc w:val="both"/>
        <w:rPr>
          <w:sz w:val="24"/>
          <w:szCs w:val="24"/>
        </w:rPr>
      </w:pPr>
      <w:r>
        <w:rPr>
          <w:sz w:val="24"/>
          <w:szCs w:val="24"/>
        </w:rPr>
        <w:t>Îíè âåðíóëèñü ñ äåæóðíûì ê âàãîíó è îñìîòðåëè ðåññîðó, ïðèäèðàÿñü ê êàæäîé ìåëî÷è. Ïîòîì äåæóðíûé óøåë ê ñåáå, à îíè çàëåçëè â âàãîí, îãëóøåííûå âñåì ýòèì. Áûëî óæå âðåìÿ îáåäà, íî èì íå õîòåëîñü íè ïèòü, íè åñòü. ×åðåç íåêîòîðîå âðåìÿ Áåçàéñ îïÿòü ïîáåæàë íà ñòàíöèþ ðóãàòü äåæóðíîãî. Îí áûë îñîáåííî ðàçäðàæåí òåì, ÷òî âñå îáúÿñíÿëîñü òàê îáûêíîâåííî è ïðîñòî. Åìó áûëî áû ëåã÷å, åñëè áû ïðîèçîøåë âçðûâ, óðàãàí èëè êðóøåíèå ïîåçäà. Íî âûáðàñûâàòü ëþäåé íà áåçâåñòíîì ïîëóñòàíêå ðàäè ñëîìàííîé ðåññîðû êàçàëîñü åìó âîïèþùåé íåñïðàâåäëèâîñòüþ.</w:t>
      </w:r>
    </w:p>
    <w:p>
      <w:pPr>
        <w:pStyle w:val="Normal"/>
        <w:ind w:firstLine="720"/>
        <w:jc w:val="both"/>
        <w:rPr>
          <w:sz w:val="24"/>
          <w:szCs w:val="24"/>
        </w:rPr>
      </w:pPr>
      <w:r>
        <w:rPr>
          <w:sz w:val="24"/>
          <w:szCs w:val="24"/>
        </w:rPr>
        <w:t>Äåíü ïðîøåë ïëîõî. Íà áåçîáëà÷íîì íåáå ïîëûõàëî ñîëíöå, îñâåùàÿ øèðîêèé ñíåæíûé ïðîñòîð. Îíè ïîîáåäàëè ìîë÷à, íå ãëÿäÿ äðóã íà äðóãà; ïîøëè íà ñòàíöèþ óçíàâàòü, êîãäà ïðèäåò ñëåäóþùèé ïîåçä. Òàì íè÷åãî íå çíàëè.</w:t>
      </w:r>
    </w:p>
    <w:p>
      <w:pPr>
        <w:pStyle w:val="Normal"/>
        <w:ind w:firstLine="720"/>
        <w:jc w:val="both"/>
        <w:rPr>
          <w:sz w:val="24"/>
          <w:szCs w:val="24"/>
        </w:rPr>
      </w:pPr>
      <w:r>
        <w:rPr>
          <w:sz w:val="24"/>
          <w:szCs w:val="24"/>
        </w:rPr>
        <w:t xml:space="preserve">— </w:t>
      </w:r>
      <w:r>
        <w:rPr>
          <w:sz w:val="24"/>
          <w:szCs w:val="24"/>
        </w:rPr>
        <w:t>Ïîåçäîâ íå ïðåäâèäèòñÿ, ìîæåò áûòü, íàêàòèò êàêîé-íèáóäü ñëó÷àéíûé, — ñêàçàë èì äåæóðíûé.</w:t>
      </w:r>
    </w:p>
    <w:p>
      <w:pPr>
        <w:pStyle w:val="Normal"/>
        <w:ind w:firstLine="720"/>
        <w:jc w:val="both"/>
        <w:rPr>
          <w:sz w:val="24"/>
          <w:szCs w:val="24"/>
        </w:rPr>
      </w:pPr>
      <w:r>
        <w:rPr>
          <w:sz w:val="24"/>
          <w:szCs w:val="24"/>
        </w:rPr>
        <w:t>Íà âîêçàëàõ Áåçàéñà âñåãäà îõâàòûâàëà òîñêà. Åãî óãíåòàëà îáñòàíîâêà, — òî÷íî êòî-òî íàðî÷íî ñîáèðàë ñþäà ñàìóþ ïûëüíóþ âûöâåòøóþ áóìàãó, ñàìûå ìóòíûå ëàìïû, ñàìûõ ñêó÷íûõ ëþäåé. Îí ïðî÷åë äî êîíöà âèñåâøóþ íà ñòåíå êîíñòèòóöèþ ÄÂÐ, ïîãëàäèë áåñöåëüíî áðîäèâøóþ êîøêó è, óñåâøèñü ó ñòåíû, ñòàë ðàçãëÿäûâàòü äåæóðíîãî, ñëåãêà íàæèìàÿ âåêè ïàëüöàìè. Îò ýòîãî äåæóðíûé äâîèëñÿ è, êà÷àÿñü, óïëûâàë â ãëóáü êîìíàòû.</w:t>
      </w:r>
    </w:p>
    <w:p>
      <w:pPr>
        <w:pStyle w:val="Normal"/>
        <w:ind w:firstLine="720"/>
        <w:jc w:val="both"/>
        <w:rPr>
          <w:sz w:val="24"/>
          <w:szCs w:val="24"/>
        </w:rPr>
      </w:pPr>
      <w:r>
        <w:rPr>
          <w:sz w:val="24"/>
          <w:szCs w:val="24"/>
        </w:rPr>
        <w:t>À âå÷åðîì, êîãäà îíè ñèäåëè â ñâîåì âàãîíå îêîëî ïîòóõàþùåé ïå÷êè è âïîëãîëîñà ðóãàëè è äåæóðíîãî è ðåññîðó, íåîæèäàííî ïðèøåë ïîåçä. Áîëüøîé, ÷åðíûé, áåç ôîíàðåé, îí ñòðåìèòåëüíî âûëåòåë èç-çà ïîâîðîòà è, ôûðêàÿ, îñòàíîâèëñÿ îêîëî ñòàíöèè. Áåçàéñ è Ìàòâååâ äîëãî áåãàëè îêîëî çàïëîìáèðîâàííûõ âàãîíîâ ñ áîåïðèïàñàìè, ïðîñèëèñü â òåïëóøêó, ãäå ïîìåùàëàñü ñîïðîâîæäàâøàÿ ñîñòàâ îõðàíà, íî èõ òóäà íå ïóñòèëè è ïîñëàëè â ïîñëåäíèå âàãîíû, â êîòîðûõ åõàë êàêîé-òî ïàðòèçàíñêèé îòðÿä. Îòòóäà ãëóõî äîíîñèëèñü êðèêè è âèçã ãàðìîøêè, èç òðóá ãóñòî âàëèë ÷åðíûé äûì.</w:t>
      </w:r>
    </w:p>
    <w:p>
      <w:pPr>
        <w:pStyle w:val="Normal"/>
        <w:ind w:firstLine="720"/>
        <w:jc w:val="both"/>
        <w:rPr>
          <w:sz w:val="24"/>
          <w:szCs w:val="24"/>
        </w:rPr>
      </w:pPr>
      <w:r>
        <w:rPr>
          <w:sz w:val="24"/>
          <w:szCs w:val="24"/>
        </w:rPr>
        <w:t>Ãðåìÿ êîòåëêàìè, îíè ïîáåæàëè ê êîíöó ïîåçäà è ïîñòó÷àëèñü. Äâåðü òåïëóøêè ñëåãêà ïðèîòêðûëàñü, áðîñèâ ïîëîñó ñâåòà â ñíåæíóþ òåìíîòó.</w:t>
      </w:r>
    </w:p>
    <w:p>
      <w:pPr>
        <w:pStyle w:val="Normal"/>
        <w:ind w:firstLine="720"/>
        <w:jc w:val="both"/>
        <w:rPr>
          <w:sz w:val="24"/>
          <w:szCs w:val="24"/>
        </w:rPr>
      </w:pPr>
      <w:r>
        <w:rPr>
          <w:sz w:val="24"/>
          <w:szCs w:val="24"/>
        </w:rPr>
        <w:t xml:space="preserve">— </w:t>
      </w:r>
      <w:r>
        <w:rPr>
          <w:sz w:val="24"/>
          <w:szCs w:val="24"/>
        </w:rPr>
        <w:t>Âû êòî?</w:t>
      </w:r>
    </w:p>
    <w:p>
      <w:pPr>
        <w:pStyle w:val="Normal"/>
        <w:ind w:firstLine="720"/>
        <w:jc w:val="both"/>
        <w:rPr>
          <w:sz w:val="24"/>
          <w:szCs w:val="24"/>
        </w:rPr>
      </w:pPr>
      <w:r>
        <w:rPr>
          <w:sz w:val="24"/>
          <w:szCs w:val="24"/>
        </w:rPr>
        <w:t xml:space="preserve">— </w:t>
      </w:r>
      <w:r>
        <w:rPr>
          <w:sz w:val="24"/>
          <w:szCs w:val="24"/>
        </w:rPr>
        <w:t>Êîìàíäèðîâàííûå, — îòâåòèë Ìàòâååâ.</w:t>
      </w:r>
    </w:p>
    <w:p>
      <w:pPr>
        <w:pStyle w:val="Normal"/>
        <w:ind w:firstLine="720"/>
        <w:jc w:val="both"/>
        <w:rPr>
          <w:sz w:val="24"/>
          <w:szCs w:val="24"/>
        </w:rPr>
      </w:pPr>
      <w:r>
        <w:rPr>
          <w:sz w:val="24"/>
          <w:szCs w:val="24"/>
        </w:rPr>
        <w:t xml:space="preserve">— </w:t>
      </w:r>
      <w:r>
        <w:rPr>
          <w:sz w:val="24"/>
          <w:szCs w:val="24"/>
        </w:rPr>
        <w:t>Äîêóìåíòû åñòü?</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Çà äâåðüþ ïîìîë÷àëè.</w:t>
      </w:r>
    </w:p>
    <w:p>
      <w:pPr>
        <w:pStyle w:val="Normal"/>
        <w:ind w:firstLine="720"/>
        <w:jc w:val="both"/>
        <w:rPr>
          <w:sz w:val="24"/>
          <w:szCs w:val="24"/>
        </w:rPr>
      </w:pPr>
      <w:r>
        <w:rPr>
          <w:sz w:val="24"/>
          <w:szCs w:val="24"/>
        </w:rPr>
        <w:t xml:space="preserve">— </w:t>
      </w:r>
      <w:r>
        <w:rPr>
          <w:sz w:val="24"/>
          <w:szCs w:val="24"/>
        </w:rPr>
        <w:t>À âû íå æèäû? — êðèêíóë èç ãëóáèíû ÷åé-òî âåñåëûé áàñ.</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ó, ëåçüòå.</w:t>
      </w:r>
    </w:p>
    <w:p>
      <w:pPr>
        <w:pStyle w:val="Normal"/>
        <w:ind w:firstLine="720"/>
        <w:jc w:val="both"/>
        <w:rPr>
          <w:sz w:val="24"/>
          <w:szCs w:val="24"/>
        </w:rPr>
      </w:pPr>
      <w:r>
        <w:rPr>
          <w:sz w:val="24"/>
          <w:szCs w:val="24"/>
        </w:rPr>
        <w:t>Îíè ðàçîì áðîñèëèñü â äâåðü, áîÿñü, êàê áû òàì íå ïåðåäóìàëè. Îò òåïëîãî, ñïåðòîãî âîçäóõà, îò ðàñêàëåííîé ïå÷êè, îò ãîâîðà è ñìåõà ëþäåé ïîâåÿëî ïî÷òè äîìàøíèì óþòîì.</w:t>
      </w:r>
    </w:p>
    <w:p>
      <w:pPr>
        <w:pStyle w:val="Normal"/>
        <w:ind w:firstLine="720"/>
        <w:jc w:val="both"/>
        <w:rPr>
          <w:sz w:val="24"/>
          <w:szCs w:val="24"/>
        </w:rPr>
      </w:pPr>
      <w:r>
        <w:rPr>
          <w:sz w:val="24"/>
          <w:szCs w:val="24"/>
        </w:rPr>
        <w:t>Êîïòÿùàÿ ëàìïà îñâåùàëà ïóòàíèöó ëþäåé, ìåøêîâ è îðóæèÿ. Íà áåëûõ ñîñíîâûõ íàðàõ ëåæàëè è ñèäåëè, ñâåñèâ áîñûå íîãè âíèç, ïîëóîäåòûå îò æàðû ëþäè ñ áîìáàìè è ðåâîëüâåðàìè íà ïîÿñàõ. Âíèçó, ïîä íàðàìè, ïåðåêàòûâàëèñü áàíêè êîíñåðâîâ, îêîëî ñòåíû áûëà ñëîæåíà âûñîêàÿ ãðóäà õëåáíûõ áóõàíîê. Ó ïå÷êè íà ìåøêàõ ñèäåëè æåíùèíû è ãðûçëè êåäðîâûå îðåõè. Ìàòâååâ è Áåçàéñ óñòðîèëèñü íà êàêèõ-òî ÿùèêàõ ó äâåðè è îãëÿäåëèñü.</w:t>
      </w:r>
    </w:p>
    <w:p>
      <w:pPr>
        <w:pStyle w:val="Normal"/>
        <w:ind w:firstLine="720"/>
        <w:jc w:val="both"/>
        <w:rPr>
          <w:sz w:val="24"/>
          <w:szCs w:val="24"/>
        </w:rPr>
      </w:pPr>
      <w:r>
        <w:rPr>
          <w:sz w:val="24"/>
          <w:szCs w:val="24"/>
        </w:rPr>
        <w:t>Íà íàðàõ àçàðòíî èãðàëè â êàðòû, îêîëî ñâå÷êè íà ëèñòå ðîñ áàíê èç ìåäíîé è ñåðåáðÿíîé ìåëî÷è. Â ñòîðîíå îáðîñøèé áîðîäîé ïàðòèçàí íåóìåëûìè ðóêàìè ñêëàäûâàë áóìàæíîãî ãîëóáÿ. Çäåñü áûëè ñîáðàíû âñÿêèå ëþäè: ìîëîäûå, ñ íà÷åñàííûìè íà ëîá ÷óáàìè, è ñòàðûå, îáêóðåííûå äûìîì áîðîäà÷è. Ïî òåïëóøêå øåë êðåïêèé ñïèðòíîé äóõ, âñå áûëè ïüÿíû, è ýòî îáúåäèíÿëî èõ, ìîëîäûõ è ñòàðûõ, êàê áðàòüåâ.</w:t>
      </w:r>
    </w:p>
    <w:p>
      <w:pPr>
        <w:pStyle w:val="Normal"/>
        <w:ind w:firstLine="720"/>
        <w:jc w:val="both"/>
        <w:rPr>
          <w:sz w:val="24"/>
          <w:szCs w:val="24"/>
        </w:rPr>
      </w:pPr>
      <w:r>
        <w:rPr>
          <w:sz w:val="24"/>
          <w:szCs w:val="24"/>
        </w:rPr>
        <w:t>Áîëåå äðóãèõ áûë ïüÿí íåâûñîêèé õóäîé ÷åëîâåê ñ æåëòûìè ãëàçàìè, ñëîíÿâøèéñÿ ïî âàãîíó èç êîíöà â êîíåö. Îñòàëüíûå çâàëè åãî Ìàéáîé. Ïåïåëüíûå ìîêðûå ïðÿäè âîëîñ ïàäàëè åìó íà ëîá, ðàññòåãíóòàÿ îò æàðû íèæíÿÿ ðóáàõà îáíàæàëà âïàëóþ, ïòè÷üþ ãðóäü. Îí áûë îäåò â îëåíüè ñàïîãè, ìåõîì íàðóæó, è áðþêè îôèöåðñêîãî ñóêíà, ñïîëçàâøèå îò òÿæåñòè âèñåâøåãî íà ïîÿñå íàãàíà.</w:t>
      </w:r>
    </w:p>
    <w:p>
      <w:pPr>
        <w:pStyle w:val="Normal"/>
        <w:ind w:firstLine="720"/>
        <w:jc w:val="both"/>
        <w:rPr>
          <w:sz w:val="24"/>
          <w:szCs w:val="24"/>
        </w:rPr>
      </w:pPr>
      <w:r>
        <w:rPr>
          <w:sz w:val="24"/>
          <w:szCs w:val="24"/>
        </w:rPr>
        <w:t>Âñÿ åãî íåâûñîêàÿ ôèãóðà áûëà îõâà÷åíà æàæäîé äåÿòåëüíîñòè. Îí èñêàë ñåáå çàíÿòèå, è âàãîí áûë òåñåí äëÿ íåãî. Åãî ïàëüöû ñæèìàëèñü â êóëàêè, è îí øåïòàë ÷òî-òî íåâíÿòíîå. Øàðÿ ïî êàðìàíàì, îí âûòàùèë êóñîê âåðåâêè è, ïîäîéäÿ ê îãíþ, ñòàë ðàçâÿçûâàòü óçåë.</w:t>
      </w:r>
    </w:p>
    <w:p>
      <w:pPr>
        <w:pStyle w:val="Normal"/>
        <w:ind w:firstLine="720"/>
        <w:jc w:val="both"/>
        <w:rPr>
          <w:sz w:val="24"/>
          <w:szCs w:val="24"/>
        </w:rPr>
      </w:pPr>
      <w:r>
        <w:rPr>
          <w:sz w:val="24"/>
          <w:szCs w:val="24"/>
        </w:rPr>
        <w:t xml:space="preserve">— </w:t>
      </w:r>
      <w:r>
        <w:rPr>
          <w:sz w:val="24"/>
          <w:szCs w:val="24"/>
        </w:rPr>
        <w:t>Íåò, òû ìíå ñíà÷àëà äîêàæè, — ñëûøàë Ìàòâååâ åãî øåïîò. — Ðóáëü äâàäöàòü! Ýòî äóðàê ñóìååò çà ðóáëü äâàäöàòü.</w:t>
      </w:r>
    </w:p>
    <w:p>
      <w:pPr>
        <w:pStyle w:val="Normal"/>
        <w:ind w:firstLine="720"/>
        <w:jc w:val="both"/>
        <w:rPr>
          <w:sz w:val="24"/>
          <w:szCs w:val="24"/>
        </w:rPr>
      </w:pPr>
      <w:r>
        <w:rPr>
          <w:sz w:val="24"/>
          <w:szCs w:val="24"/>
        </w:rPr>
        <w:t>Ïîòîì îí çàãëÿíóë ïîä íàðû è ïîòðîãàë íîãîé ëåæàâøèå òàì ìåøêè. Áåçäåëüå òîìèëî åãî, êàê òÿæåñòü. Îí îãëÿäûâàëñÿ, ïîøàòûâàÿñü, êîãäà âäðóã âíèìàíèå åãî ïðèâëåêëà âàëÿâøàÿñÿ íà ïîëó áóìàæêà. Íåâåðíûìè øàãàìè Ìàéáà ïîäîøåë è ïîïðîáîâàë åå ïîäíÿòü. Ïîêà÷íóâøèñü, îí åäâà íå ñåë íà ïå÷êó è, â ïîèñêàõ ðàâíîâåñèÿ, óäàðèëñÿ ãîëîâîé î ïðèòîëîêó. Íåêîòîðîå âðåìÿ îí ñòîÿë ìîë÷à, âðàæäåáíî ðàññìàòðèâàÿ ïðèòîëîêó, à çàòåì ñíîâà íàãíóëñÿ çà áóìàæêîé.</w:t>
      </w:r>
    </w:p>
    <w:p>
      <w:pPr>
        <w:pStyle w:val="Normal"/>
        <w:ind w:firstLine="720"/>
        <w:jc w:val="both"/>
        <w:rPr>
          <w:sz w:val="24"/>
          <w:szCs w:val="24"/>
        </w:rPr>
      </w:pPr>
      <w:r>
        <w:rPr>
          <w:sz w:val="24"/>
          <w:szCs w:val="24"/>
        </w:rPr>
        <w:t>Ýòî áûëà áîðüáà ñî ñòèõèåé. Ïîåçä òðîíóëñÿ, è òîë÷êè âàãîíà åùå áîëüøå ðàñêà÷èâàëè Ìàéáó. Ëåæàâøèå íà íàðàõ ïîâåðíóëèñü ê íåìó è ñ ëþáîïûòñòâîì æäàëè, ÷åì ýòî êîí÷èòñÿ. Îí ëîâèë áóìàæêó ÿðîñòíî, ñòèñíóâ çóáû, ñîñðåäîòî÷åííî öåëèëñÿ ðóêîé — è ñíîâà ïðîìàõèâàëñÿ. Ðàçäðàæåíèå åãî ðîñëî, îí ñåðäèòî îãëÿäûâàëñÿ ïîêðàñíåâøèìè ãëàçàìè. Êàçàëîñü, ÷òî îí ñåé÷àñ ñõâàòèò åå, íî â ïîñëåäíþþ ìèíóòó åãî âäðóã áðîñàëî â ñòîðîíó, è ýòî áåñèëî Ìàéáó. Íà íåãî áûëî òÿæåëî ñìîòðåòü. Îäèí ïàðòèçàí ñëåç ñ íàð, ïîäíÿë áóìàæêó è ïðîòÿíóë åå Ìàéáå. Ìàéáà äèêî âçãëÿíóë íà íåãî.</w:t>
      </w:r>
    </w:p>
    <w:p>
      <w:pPr>
        <w:pStyle w:val="Normal"/>
        <w:ind w:firstLine="720"/>
        <w:jc w:val="both"/>
        <w:rPr>
          <w:sz w:val="24"/>
          <w:szCs w:val="24"/>
        </w:rPr>
      </w:pPr>
      <w:r>
        <w:rPr>
          <w:sz w:val="24"/>
          <w:szCs w:val="24"/>
        </w:rPr>
        <w:t xml:space="preserve">— </w:t>
      </w:r>
      <w:r>
        <w:rPr>
          <w:sz w:val="24"/>
          <w:szCs w:val="24"/>
        </w:rPr>
        <w:t>Áðîñü! — êðèêíóë îí èçî âñåõ ñèë. — Ïîëîæè åå íà ìåñòî, ïàñêóäà! Òû ÷òî çà õîëóé âûèñêàëñÿ? Ó ìåíÿ â îòðÿäå õîëóåâ íåò! Ëîæè åå íà ìåñòî.</w:t>
      </w:r>
    </w:p>
    <w:p>
      <w:pPr>
        <w:pStyle w:val="Normal"/>
        <w:ind w:firstLine="720"/>
        <w:jc w:val="both"/>
        <w:rPr>
          <w:sz w:val="24"/>
          <w:szCs w:val="24"/>
        </w:rPr>
      </w:pPr>
      <w:r>
        <w:rPr>
          <w:sz w:val="24"/>
          <w:szCs w:val="24"/>
        </w:rPr>
        <w:t>Îí ñíîâà íà÷àë ëîâèòü åå, îïðîêèíóë êîòåëîê ñ âîäîé, áîêîì ñâàëèëñÿ íà æåíùèí, êàê âäðóã ñõâàòèë áóìàæêó, ñòàðàÿñü âñïîìíèòü... çà÷åì îíà åìó ïîíàäîáèëàñü. Íàêîíåö îí ïîäîøåë ê ïå÷êå, îòêðûë äâåðöó è íåëîâêî ñóíóë áóìàæêó â îãîíü.</w:t>
      </w:r>
    </w:p>
    <w:p>
      <w:pPr>
        <w:pStyle w:val="Normal"/>
        <w:ind w:firstLine="720"/>
        <w:jc w:val="both"/>
        <w:rPr>
          <w:sz w:val="24"/>
          <w:szCs w:val="24"/>
        </w:rPr>
      </w:pPr>
      <w:r>
        <w:rPr>
          <w:sz w:val="24"/>
          <w:szCs w:val="24"/>
        </w:rPr>
        <w:t>Îí ñêðîìíî îòîøåë â ñòîðîíó ñ âèäîì ÷åëîâåêà, âûïîëíèâøåãî òÿæåëûé, íî íåèçáåæíûé äîëã. Ýòî ñîçíàíèå ïðèâåëî åãî â ìèðíîå íàñòðîåíèå. Íåêîòîðîå âðåìÿ îí ñòîÿë òèõî, âûñìàòðèâàÿ íîâîå çàíÿòèå. Êîãäà Ìàòâååâ ÷óâñòâîâàë íà ñåáå âçãëÿä åãî æåëòûõ ãëàç, åìó ñòàíîâèëîñü íåïðèÿòíî, — áûëî òàêîå îùóùåíèå, òî÷íî êòî-òî öàðàïàåò íîãòåì ïî ñòåêëó.</w:t>
      </w:r>
    </w:p>
    <w:p>
      <w:pPr>
        <w:pStyle w:val="Normal"/>
        <w:ind w:firstLine="720"/>
        <w:jc w:val="both"/>
        <w:rPr>
          <w:sz w:val="24"/>
          <w:szCs w:val="24"/>
        </w:rPr>
      </w:pPr>
      <w:r>
        <w:rPr>
          <w:sz w:val="24"/>
          <w:szCs w:val="24"/>
        </w:rPr>
        <w:t>Íî áåçäåéñòâèå óæå íà÷àëî òÿãîòèòü Ìàéáó. Îí ñíîâà ïîøàðèë â êàðìàíàõ, âûòàùèë ãîðñòü ïàòðîíîâ è ñóíóë èõ îáðàòíî. Îí ïîäîøåë ê ïàðòèçàíó, ñèäåâøåìó íà íàðàõ, âçÿë áóìàæíîãî ãîëóáÿ è âíèìàòåëüíî åãî îñìîòðåë.</w:t>
      </w:r>
    </w:p>
    <w:p>
      <w:pPr>
        <w:pStyle w:val="Normal"/>
        <w:ind w:firstLine="720"/>
        <w:jc w:val="both"/>
        <w:rPr>
          <w:sz w:val="24"/>
          <w:szCs w:val="24"/>
        </w:rPr>
      </w:pPr>
      <w:r>
        <w:rPr>
          <w:sz w:val="24"/>
          <w:szCs w:val="24"/>
        </w:rPr>
        <w:t xml:space="preserve">— </w:t>
      </w:r>
      <w:r>
        <w:rPr>
          <w:sz w:val="24"/>
          <w:szCs w:val="24"/>
        </w:rPr>
        <w:t>Ãóëü-ãóëü-ãóëü, — ñêàçàë îí.</w:t>
      </w:r>
    </w:p>
    <w:p>
      <w:pPr>
        <w:pStyle w:val="Normal"/>
        <w:ind w:firstLine="720"/>
        <w:jc w:val="both"/>
        <w:rPr>
          <w:sz w:val="24"/>
          <w:szCs w:val="24"/>
        </w:rPr>
      </w:pPr>
      <w:r>
        <w:rPr>
          <w:sz w:val="24"/>
          <w:szCs w:val="24"/>
        </w:rPr>
        <w:t>Ìàòâååâ ñìîòðåë íà íåãî ñ òîñêîé, îæèäàÿ, ÷òî îí åùå âûêèíåò.</w:t>
      </w:r>
    </w:p>
    <w:p>
      <w:pPr>
        <w:pStyle w:val="Normal"/>
        <w:ind w:firstLine="720"/>
        <w:jc w:val="both"/>
        <w:rPr>
          <w:sz w:val="24"/>
          <w:szCs w:val="24"/>
        </w:rPr>
      </w:pPr>
      <w:r>
        <w:rPr>
          <w:sz w:val="24"/>
          <w:szCs w:val="24"/>
        </w:rPr>
        <w:t>Ê íèì ïîäñåë áîëüøîé ñ áëàãîîáðàçíûì ìóæèöêèì ëèöîì ïàðòèçàí. Îí äûøàë íà Ìàòâååâà òåïëûì çàïàõîì õëåáà è ñïèðòà, ðàçãëÿäûâàë Áåçàéñà è íàêîíåö ñïðîñèë:</w:t>
      </w:r>
    </w:p>
    <w:p>
      <w:pPr>
        <w:pStyle w:val="Normal"/>
        <w:ind w:firstLine="720"/>
        <w:jc w:val="both"/>
        <w:rPr>
          <w:sz w:val="24"/>
          <w:szCs w:val="24"/>
        </w:rPr>
      </w:pPr>
      <w:r>
        <w:rPr>
          <w:sz w:val="24"/>
          <w:szCs w:val="24"/>
        </w:rPr>
        <w:t xml:space="preserve">— </w:t>
      </w:r>
      <w:r>
        <w:rPr>
          <w:sz w:val="24"/>
          <w:szCs w:val="24"/>
        </w:rPr>
        <w:t>Ðîäñòâåííèêè?</w:t>
      </w:r>
    </w:p>
    <w:p>
      <w:pPr>
        <w:pStyle w:val="Normal"/>
        <w:ind w:firstLine="720"/>
        <w:jc w:val="both"/>
        <w:rPr>
          <w:sz w:val="24"/>
          <w:szCs w:val="24"/>
        </w:rPr>
      </w:pPr>
      <w:r>
        <w:rPr>
          <w:sz w:val="24"/>
          <w:szCs w:val="24"/>
        </w:rPr>
        <w:t xml:space="preserve">— </w:t>
      </w:r>
      <w:r>
        <w:rPr>
          <w:sz w:val="24"/>
          <w:szCs w:val="24"/>
        </w:rPr>
        <w:t>Íåò, — ñêàçàë Ìàòâååâ.</w:t>
      </w:r>
    </w:p>
    <w:p>
      <w:pPr>
        <w:pStyle w:val="Normal"/>
        <w:ind w:firstLine="720"/>
        <w:jc w:val="both"/>
        <w:rPr>
          <w:sz w:val="24"/>
          <w:szCs w:val="24"/>
        </w:rPr>
      </w:pPr>
      <w:r>
        <w:rPr>
          <w:sz w:val="24"/>
          <w:szCs w:val="24"/>
        </w:rPr>
        <w:t xml:space="preserve">— </w:t>
      </w:r>
      <w:r>
        <w:rPr>
          <w:sz w:val="24"/>
          <w:szCs w:val="24"/>
        </w:rPr>
        <w:t>Äðóæêè, çíà÷èò?</w:t>
      </w:r>
    </w:p>
    <w:p>
      <w:pPr>
        <w:pStyle w:val="Normal"/>
        <w:ind w:firstLine="720"/>
        <w:jc w:val="both"/>
        <w:rPr>
          <w:sz w:val="24"/>
          <w:szCs w:val="24"/>
        </w:rPr>
      </w:pPr>
      <w:r>
        <w:rPr>
          <w:sz w:val="24"/>
          <w:szCs w:val="24"/>
        </w:rPr>
        <w:t xml:space="preserve">— </w:t>
      </w:r>
      <w:r>
        <w:rPr>
          <w:sz w:val="24"/>
          <w:szCs w:val="24"/>
        </w:rPr>
        <w:t>Àãà-à.</w:t>
      </w:r>
    </w:p>
    <w:p>
      <w:pPr>
        <w:pStyle w:val="Normal"/>
        <w:ind w:firstLine="720"/>
        <w:jc w:val="both"/>
        <w:rPr>
          <w:sz w:val="24"/>
          <w:szCs w:val="24"/>
        </w:rPr>
      </w:pPr>
      <w:r>
        <w:rPr>
          <w:sz w:val="24"/>
          <w:szCs w:val="24"/>
        </w:rPr>
        <w:t>Îí îïÿòü ñìîòðåë, ÷åìó-òî óëûáàëñÿ è ñïðàøèâàë:</w:t>
      </w:r>
    </w:p>
    <w:p>
      <w:pPr>
        <w:pStyle w:val="Normal"/>
        <w:ind w:firstLine="720"/>
        <w:jc w:val="both"/>
        <w:rPr>
          <w:sz w:val="24"/>
          <w:szCs w:val="24"/>
        </w:rPr>
      </w:pPr>
      <w:r>
        <w:rPr>
          <w:sz w:val="24"/>
          <w:szCs w:val="24"/>
        </w:rPr>
        <w:t xml:space="preserve">— </w:t>
      </w:r>
      <w:r>
        <w:rPr>
          <w:sz w:val="24"/>
          <w:szCs w:val="24"/>
        </w:rPr>
        <w:t>Îòêóäà åäåòå?</w:t>
      </w:r>
    </w:p>
    <w:p>
      <w:pPr>
        <w:pStyle w:val="Normal"/>
        <w:ind w:firstLine="720"/>
        <w:jc w:val="both"/>
        <w:rPr>
          <w:sz w:val="24"/>
          <w:szCs w:val="24"/>
        </w:rPr>
      </w:pPr>
      <w:r>
        <w:rPr>
          <w:sz w:val="24"/>
          <w:szCs w:val="24"/>
        </w:rPr>
        <w:t xml:space="preserve">— </w:t>
      </w:r>
      <w:r>
        <w:rPr>
          <w:sz w:val="24"/>
          <w:szCs w:val="24"/>
        </w:rPr>
        <w:t>Èç Ìîñêâû.</w:t>
      </w:r>
    </w:p>
    <w:p>
      <w:pPr>
        <w:pStyle w:val="Normal"/>
        <w:ind w:firstLine="720"/>
        <w:jc w:val="both"/>
        <w:rPr>
          <w:sz w:val="24"/>
          <w:szCs w:val="24"/>
        </w:rPr>
      </w:pPr>
      <w:r>
        <w:rPr>
          <w:sz w:val="24"/>
          <w:szCs w:val="24"/>
        </w:rPr>
        <w:t xml:space="preserve">— </w:t>
      </w:r>
      <w:r>
        <w:rPr>
          <w:sz w:val="24"/>
          <w:szCs w:val="24"/>
        </w:rPr>
        <w:t>Òàê, èç Ìîñêâû.</w:t>
      </w:r>
    </w:p>
    <w:p>
      <w:pPr>
        <w:pStyle w:val="Normal"/>
        <w:ind w:firstLine="720"/>
        <w:jc w:val="both"/>
        <w:rPr>
          <w:sz w:val="24"/>
          <w:szCs w:val="24"/>
        </w:rPr>
      </w:pPr>
      <w:r>
        <w:rPr>
          <w:sz w:val="24"/>
          <w:szCs w:val="24"/>
        </w:rPr>
        <w:t>Ëàìïà ìåðöàëà ìóòíûì îãîíüêîì, ïðèäàâàÿ âñåìó íåâûíîñèìî ñêó÷íûé âèä. Ïëàìÿ çàêðó÷èâàëîñü òîíêîé ñòðóéêîé êîïîòè. Âèñåâøèå íà ñòåíàõ âèíòîâêè è ïîäñóìêè ãëóõî çâÿêàëè â òàêò êîëåñàì. Ìàòâååâ íà÷àë äðåìàòü. Îí âèäåë ìíîãî âåùåé ñðàçó: ñîëíöå, âèøíåâûå ñàäû, ôóòáîëüíîå ïîëå, íà êîòîðîì åãî êîìàíäà äàëà ïèòü ïðîåçæèì èç Ñåäåëüñêà ðåáÿòàì. Ñêâîçü êîëåáëþùóþñÿ äûìêó ñíà îí âèäåë îïÿòü èçãàæåííûé ïîë, ïå÷êó, áåñïîêîéíîãî ïüÿíîãî, øàòàâøåãîñÿ ïî âàãîíó. Òåïåðü îí ñòîÿë îêîëî æåíùèí è âåë ñ íèìè âåæëèâûé ðàçãîâîð.</w:t>
      </w:r>
    </w:p>
    <w:p>
      <w:pPr>
        <w:pStyle w:val="Normal"/>
        <w:ind w:firstLine="720"/>
        <w:jc w:val="both"/>
        <w:rPr>
          <w:sz w:val="24"/>
          <w:szCs w:val="24"/>
        </w:rPr>
      </w:pPr>
      <w:r>
        <w:rPr>
          <w:sz w:val="24"/>
          <w:szCs w:val="24"/>
        </w:rPr>
        <w:t xml:space="preserve">— </w:t>
      </w:r>
      <w:r>
        <w:rPr>
          <w:sz w:val="24"/>
          <w:szCs w:val="24"/>
        </w:rPr>
        <w:t>Àõ, ñèäèòå, ïîæàëóéñòà, — ãîâîðèë îí, êà÷àÿñü è õâàòàÿ ðóêàìè âîçäóõ. — Ðàäè áîãà, ÿ èçâèíÿþñü. Áóäüòå ëþáåçíû, ìîæåò áûòü, ïå÷ü íåìíîãî äûìèò?</w:t>
      </w:r>
    </w:p>
    <w:p>
      <w:pPr>
        <w:pStyle w:val="Normal"/>
        <w:ind w:firstLine="720"/>
        <w:jc w:val="both"/>
        <w:rPr>
          <w:sz w:val="24"/>
          <w:szCs w:val="24"/>
        </w:rPr>
      </w:pPr>
      <w:r>
        <w:rPr>
          <w:sz w:val="24"/>
          <w:szCs w:val="24"/>
        </w:rPr>
        <w:t xml:space="preserve">— </w:t>
      </w:r>
      <w:r>
        <w:rPr>
          <w:sz w:val="24"/>
          <w:szCs w:val="24"/>
        </w:rPr>
        <w:t>Òàê, äðóæêè, çíà÷èò? — ñïðàøèâàë, øèðîêî óëûáàÿñü, äÿäÿ ñ áîðîäîé.</w:t>
      </w:r>
    </w:p>
    <w:p>
      <w:pPr>
        <w:pStyle w:val="Normal"/>
        <w:ind w:firstLine="720"/>
        <w:jc w:val="both"/>
        <w:rPr>
          <w:sz w:val="24"/>
          <w:szCs w:val="24"/>
        </w:rPr>
      </w:pPr>
      <w:r>
        <w:rPr>
          <w:sz w:val="24"/>
          <w:szCs w:val="24"/>
        </w:rPr>
        <w:t xml:space="preserve">— </w:t>
      </w:r>
      <w:r>
        <w:rPr>
          <w:sz w:val="24"/>
          <w:szCs w:val="24"/>
        </w:rPr>
        <w:t>Äà, — îòâå÷àë Ìàòâååâ ñîííî, — äðóæêè.</w:t>
      </w:r>
    </w:p>
    <w:p>
      <w:pPr>
        <w:pStyle w:val="Normal"/>
        <w:ind w:firstLine="720"/>
        <w:jc w:val="both"/>
        <w:rPr>
          <w:sz w:val="24"/>
          <w:szCs w:val="24"/>
        </w:rPr>
      </w:pPr>
      <w:r>
        <w:rPr>
          <w:sz w:val="24"/>
          <w:szCs w:val="24"/>
        </w:rPr>
        <w:t>Âåëèêîëåïíûé äåíü — 4 èþëÿ 1920 ãîäà. Íàäîëãî çàïîìíèëè åãî â ãîðîäå, — äåíü, êîãäà çàãíàëè ãîëóáóþ ñåäåëüñêóþ êîìàíäó è âûèãðàëè ïðèç ìåæäóãîðîäíîãî ñîñòÿçàíèÿ. Ïðèç áûë ñäåëàí èç ãëèíû ìåñòíûì ñêóëüïòîðîì ëåâîãî íàïðàâëåíèÿ è íàçûâàëñÿ «Òîðæåñòâóþùèé òðóä» — ñòðàøíàÿ âåùü, íà êîòîðóþ íåõîðîøî áûëî ñìîòðåòü. Òàì áûëè ïåðåìåøàíû êóáèêè, íîãè, æåíñêèå ãðóäè, êîëåñà, ãðàáëè è åùå ÷òî-òî. Êîìèññàð âñåâîáó÷à, ñåäîé êðàñèâûé ñòàðèê, ïîäíåñ êîìàíäå íà áëþäå ýòîò ãëèíÿíûé áðåä, à ñçàäè òîëïèëèñü ãóáâîåíêîìàò, ãóáêîì ïàðòèè, ãóáêîì êîìñîìîëà, ãðåìåëà ìóçûêà, âèçæàë æåíîòäåë; èçäàëè â òîëïå Ìàòâååâ âèäåë îòöà è ìàòü, ñîøåäøèõ ñ óìà îò ðàäîñòè. Ïîòîì êîìàíäà ïîøëà ïî ãîðîäó — òÿæåëûå ïàðíè ñ êðåïêèìè çàòûëêàìè, ïîõîæèå, êàê äåòè îäíîé ìàòåðè. Çäåñü áûëè ñîáðàíû ëó÷øèå â ãîðîäå — ñàìûå øèðîêèå ïëå÷è, âûïóêëûå ãðóäè, ðóêè àòëåòîâ è áîéöîâ. È Ìàòâååâ áûë ñðåäè íèõ.</w:t>
      </w:r>
    </w:p>
    <w:p>
      <w:pPr>
        <w:pStyle w:val="Normal"/>
        <w:ind w:firstLine="720"/>
        <w:jc w:val="both"/>
        <w:rPr>
          <w:sz w:val="24"/>
          <w:szCs w:val="24"/>
        </w:rPr>
      </w:pPr>
      <w:r>
        <w:rPr>
          <w:sz w:val="24"/>
          <w:szCs w:val="24"/>
        </w:rPr>
        <w:t xml:space="preserve">— </w:t>
      </w:r>
      <w:r>
        <w:rPr>
          <w:sz w:val="24"/>
          <w:szCs w:val="24"/>
        </w:rPr>
        <w:t>Òàê èç Ìîñêâû, çíà÷èò?</w:t>
      </w:r>
    </w:p>
    <w:p>
      <w:pPr>
        <w:pStyle w:val="Normal"/>
        <w:ind w:firstLine="720"/>
        <w:jc w:val="both"/>
        <w:rPr>
          <w:sz w:val="24"/>
          <w:szCs w:val="24"/>
        </w:rPr>
      </w:pPr>
      <w:r>
        <w:rPr>
          <w:sz w:val="24"/>
          <w:szCs w:val="24"/>
        </w:rPr>
        <w:t xml:space="preserve">— </w:t>
      </w:r>
      <w:r>
        <w:rPr>
          <w:sz w:val="24"/>
          <w:szCs w:val="24"/>
        </w:rPr>
        <w:t>Èç Ìîñêâû.</w:t>
      </w:r>
    </w:p>
    <w:p>
      <w:pPr>
        <w:pStyle w:val="Normal"/>
        <w:ind w:firstLine="720"/>
        <w:jc w:val="both"/>
        <w:rPr>
          <w:sz w:val="24"/>
          <w:szCs w:val="24"/>
        </w:rPr>
      </w:pPr>
      <w:r>
        <w:rPr>
          <w:sz w:val="24"/>
          <w:szCs w:val="24"/>
        </w:rPr>
        <w:t xml:space="preserve">— </w:t>
      </w:r>
      <w:r>
        <w:rPr>
          <w:sz w:val="24"/>
          <w:szCs w:val="24"/>
        </w:rPr>
        <w:t>Åñëè âû çàñêî÷èëè â ìîé âàãîí, òî áóäüòå ïîêîéíû, — ãîâîðèë Ìàéáà. — Ýòî êòî òóò ïîäñóìîê çàïèõíóë? Ýòî òû, Þõèì, ïîäñóìîê çàïèõíóë? Óáåðè ñåé÷àñ æå ê ñîáà÷üåé ìàòåðè ýòîò ïîäñóìîê, îí òóò äàìî÷êå áîê íàñêâîçü ïðîòîëêàë...</w:t>
      </w:r>
    </w:p>
    <w:p>
      <w:pPr>
        <w:pStyle w:val="Normal"/>
        <w:ind w:firstLine="720"/>
        <w:jc w:val="both"/>
        <w:rPr>
          <w:sz w:val="24"/>
          <w:szCs w:val="24"/>
        </w:rPr>
      </w:pPr>
      <w:r>
        <w:rPr>
          <w:sz w:val="24"/>
          <w:szCs w:val="24"/>
        </w:rPr>
        <w:t>Ïîòîì îïÿòü:</w:t>
      </w:r>
    </w:p>
    <w:p>
      <w:pPr>
        <w:pStyle w:val="Normal"/>
        <w:ind w:firstLine="720"/>
        <w:jc w:val="both"/>
        <w:rPr>
          <w:sz w:val="24"/>
          <w:szCs w:val="24"/>
        </w:rPr>
      </w:pPr>
      <w:r>
        <w:rPr>
          <w:sz w:val="24"/>
          <w:szCs w:val="24"/>
        </w:rPr>
        <w:t xml:space="preserve">— </w:t>
      </w:r>
      <w:r>
        <w:rPr>
          <w:sz w:val="24"/>
          <w:szCs w:val="24"/>
        </w:rPr>
        <w:t>Íåõîðîøî, Þõèì! Âû åãî, ðàäè áîãà, íå ñëóøàéòå. Îí áåç ýòîãî íèêàê íå ìîæåò. Îí ïðèåäåò äîìîé è ïðè ñâîåé ìàìå áóäåò ìàòþêàòüñÿ, ïîòîìó ÷òî îò òàêîé æèçíè ÷åëîâåê äåëàåòñÿ êàê ëîøàäü è ñîâñåì îòó÷àåòñÿ îò ëþäñêèõ ñëîâ. Âû åìó ãîâîðèòå: «Áóäüòå, ìîë, òàê ëþáåçíû, äîðîãîé òîâàðèù Þõèì Ñóõàíîâ, ÿ âàñ ïðîøó». À îí òåáå òàêîå çàãíåò...</w:t>
      </w:r>
    </w:p>
    <w:p>
      <w:pPr>
        <w:pStyle w:val="Normal"/>
        <w:ind w:firstLine="720"/>
        <w:jc w:val="both"/>
        <w:rPr>
          <w:sz w:val="24"/>
          <w:szCs w:val="24"/>
        </w:rPr>
      </w:pPr>
      <w:r>
        <w:rPr>
          <w:sz w:val="24"/>
          <w:szCs w:val="24"/>
        </w:rPr>
        <w:t>×åðåç íåêîòîðîå âðåìÿ Ìàòâååâ óñëûøàë ñíîâà:</w:t>
      </w:r>
    </w:p>
    <w:p>
      <w:pPr>
        <w:pStyle w:val="Normal"/>
        <w:ind w:firstLine="720"/>
        <w:jc w:val="both"/>
        <w:rPr>
          <w:sz w:val="24"/>
          <w:szCs w:val="24"/>
        </w:rPr>
      </w:pPr>
      <w:r>
        <w:rPr>
          <w:sz w:val="24"/>
          <w:szCs w:val="24"/>
        </w:rPr>
        <w:t xml:space="preserve">— </w:t>
      </w:r>
      <w:r>
        <w:rPr>
          <w:sz w:val="24"/>
          <w:szCs w:val="24"/>
        </w:rPr>
        <w:t>È äóðàê. Ëàñêîé-òî òû áîëüøå äîáüåøüñÿ, ÷åì òàêèì êîíñêèì îáõîæäåíèåì. Ðàçâå ìîæíî òàê âÿêàòü? Òû, áðàò, ýòèì íå áðîñàéñÿ, íà ÷óæîé ñòîðîíå è ñòàðóøêà — áîæèé äàð. Ãëÿäèøü, — îíà òåáÿ è ïðèãðååò...</w:t>
      </w:r>
    </w:p>
    <w:p>
      <w:pPr>
        <w:pStyle w:val="Normal"/>
        <w:ind w:firstLine="720"/>
        <w:jc w:val="both"/>
        <w:rPr>
          <w:sz w:val="24"/>
          <w:szCs w:val="24"/>
        </w:rPr>
      </w:pPr>
      <w:r>
        <w:rPr>
          <w:sz w:val="24"/>
          <w:szCs w:val="24"/>
        </w:rPr>
        <w:t>Îí èãðèâî ïîøåâåëèë íîãîé. Êòî-òî çàïåë:</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òû íå ïîêóïàé ìíå, ïàïà, øóáó,</w:t>
      </w:r>
    </w:p>
    <w:p>
      <w:pPr>
        <w:pStyle w:val="Normal"/>
        <w:ind w:left="2160" w:firstLine="720"/>
        <w:jc w:val="both"/>
        <w:rPr>
          <w:i/>
          <w:i/>
          <w:iCs/>
          <w:sz w:val="24"/>
          <w:szCs w:val="24"/>
        </w:rPr>
      </w:pPr>
      <w:r>
        <w:rPr>
          <w:i/>
          <w:iCs/>
          <w:sz w:val="24"/>
          <w:szCs w:val="24"/>
        </w:rPr>
        <w:t>Çèìîé áëîõè çàåäÿò,</w:t>
      </w:r>
    </w:p>
    <w:p>
      <w:pPr>
        <w:pStyle w:val="Normal"/>
        <w:ind w:left="2160" w:firstLine="720"/>
        <w:jc w:val="both"/>
        <w:rPr>
          <w:i/>
          <w:i/>
          <w:iCs/>
          <w:sz w:val="24"/>
          <w:szCs w:val="24"/>
        </w:rPr>
      </w:pPr>
      <w:r>
        <w:rPr>
          <w:i/>
          <w:iCs/>
          <w:sz w:val="24"/>
          <w:szCs w:val="24"/>
        </w:rPr>
        <w:t>À êóïè òû ìíå êàëîøè,</w:t>
      </w:r>
    </w:p>
    <w:p>
      <w:pPr>
        <w:pStyle w:val="Normal"/>
        <w:ind w:left="2160" w:firstLine="720"/>
        <w:jc w:val="both"/>
        <w:rPr>
          <w:i/>
          <w:i/>
          <w:iCs/>
          <w:sz w:val="24"/>
          <w:szCs w:val="24"/>
        </w:rPr>
      </w:pPr>
      <w:r>
        <w:rPr>
          <w:i/>
          <w:iCs/>
          <w:sz w:val="24"/>
          <w:szCs w:val="24"/>
        </w:rPr>
        <w:t>Ïóñêàé ëþäè ïîãëÿäÿ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ðåõ òùåñëàâèÿ», — ñîííî ïîäóìàë Ìàòâååâ.</w:t>
      </w:r>
    </w:p>
    <w:p>
      <w:pPr>
        <w:pStyle w:val="Normal"/>
        <w:ind w:firstLine="720"/>
        <w:jc w:val="both"/>
        <w:rPr>
          <w:sz w:val="24"/>
          <w:szCs w:val="24"/>
        </w:rPr>
      </w:pPr>
      <w:r>
        <w:rPr>
          <w:sz w:val="24"/>
          <w:szCs w:val="24"/>
        </w:rPr>
        <w:t>Ìàéáà ãîâîðèë:</w:t>
      </w:r>
    </w:p>
    <w:p>
      <w:pPr>
        <w:pStyle w:val="Normal"/>
        <w:ind w:firstLine="720"/>
        <w:jc w:val="both"/>
        <w:rPr>
          <w:sz w:val="24"/>
          <w:szCs w:val="24"/>
        </w:rPr>
      </w:pPr>
      <w:r>
        <w:rPr>
          <w:sz w:val="24"/>
          <w:szCs w:val="24"/>
        </w:rPr>
        <w:t xml:space="preserve">— </w:t>
      </w:r>
      <w:r>
        <w:rPr>
          <w:sz w:val="24"/>
          <w:szCs w:val="24"/>
        </w:rPr>
        <w:t>Äà-à. Âîí òó ñòàðóøêó, åñëè åå æåëåçîì îáèòü, òàê åùå íà äåñÿòü ëåò õâàòèò. Äà-à...</w:t>
      </w:r>
    </w:p>
    <w:p>
      <w:pPr>
        <w:pStyle w:val="Normal"/>
        <w:ind w:firstLine="720"/>
        <w:jc w:val="both"/>
        <w:rPr>
          <w:sz w:val="24"/>
          <w:szCs w:val="24"/>
        </w:rPr>
      </w:pPr>
      <w:r>
        <w:rPr>
          <w:sz w:val="24"/>
          <w:szCs w:val="24"/>
        </w:rPr>
        <w:t>Îí ïîäîøåë ê ìîëîäîé æåíùèíå, çàêóòàííîé â òåìíûé ïëàòîê, è ïîòðîãàë ðóêîé åå ïëå÷î. Îíà îòîäâèíóëàñü. Ìàòâååâ ìåëüêîì óâèäåë áëåñê åå âëàæíûõ ãëàç.</w:t>
      </w:r>
    </w:p>
    <w:p>
      <w:pPr>
        <w:pStyle w:val="Normal"/>
        <w:ind w:firstLine="720"/>
        <w:jc w:val="both"/>
        <w:rPr>
          <w:sz w:val="24"/>
          <w:szCs w:val="24"/>
        </w:rPr>
      </w:pPr>
      <w:r>
        <w:rPr>
          <w:sz w:val="24"/>
          <w:szCs w:val="24"/>
        </w:rPr>
        <w:t xml:space="preserve">— </w:t>
      </w:r>
      <w:r>
        <w:rPr>
          <w:sz w:val="24"/>
          <w:szCs w:val="24"/>
        </w:rPr>
        <w:t>×åãî âû ïóãàåòåñü? ß íå êàêîé-íèáóäü çâåðü. ß íå... ýòî ñàìîå... êàêàÿ îíà ó âàñ, ñêàæèòå ïîæàëóéñòà!</w:t>
      </w:r>
    </w:p>
    <w:p>
      <w:pPr>
        <w:pStyle w:val="Normal"/>
        <w:ind w:firstLine="720"/>
        <w:jc w:val="both"/>
        <w:rPr>
          <w:sz w:val="24"/>
          <w:szCs w:val="24"/>
        </w:rPr>
      </w:pPr>
      <w:r>
        <w:rPr>
          <w:sz w:val="24"/>
          <w:szCs w:val="24"/>
        </w:rPr>
        <w:t>Ìàéáà ñòîÿë ê Ìàòâååâó ñïèíîé, è îí âèäåë òîëüêî åãî îñòðûå ëîïàòêè. Ìàéáà ãîâîðèë ÷òî-òî âïîëãîëîñà, íî æåíùèíà ìîë÷àëà. Ìàòâååâ ñíîâà çàñíóë.</w:t>
      </w:r>
    </w:p>
    <w:p>
      <w:pPr>
        <w:pStyle w:val="Normal"/>
        <w:ind w:firstLine="720"/>
        <w:jc w:val="both"/>
        <w:rPr>
          <w:sz w:val="24"/>
          <w:szCs w:val="24"/>
        </w:rPr>
      </w:pPr>
      <w:r>
        <w:rPr>
          <w:sz w:val="24"/>
          <w:szCs w:val="24"/>
        </w:rPr>
        <w:t>Åìó ïðèñíèëñÿ åãî êîíü, áîëüøîé äîáðûé çâåðü. Îí áûë íåìíîãî òÿæåë, íî õîðîø íà õîäó. Åãî âîëîñàòûå íîãè ñòóïàëè êðåïêî, íà ëîáàñòîé ãîëîâå áûëà áåëàÿ îòìåòèíà, ïîõîæàÿ íà ñåðäöå. Ãðèâà è õâîñò áûëè, êàê íî÷ü, ÷åðíûå, òÿæåëûå, ìóñêóëû ñïóòàííûìè êëóáêàìè õîäèëè ïîä êîæåé. Áûëè â äèâèçèè õîðîøèå êîíè, ëó÷øå åãî; êîðèëè ìàòâååâñêîãî êîíÿ çà òî, ÷òî ñëèøêîì óæ ìóñêóëèñò è òÿæåë. Íî Ìàòâååâ ýòèì íå ñìóùàëñÿ. Çàòî åãî êîíü øåë ïðÿìèêîì, ñî ñòðàøíîé ñèëîé, êîòîðóþ íè÷òî íå ìîãëî îñòàíîâèòü. Îíè âìåñòå ïðîøëè ìíîãî âåðñò è î÷åíü ïðèâûêëè äðóã ê äðóãó.</w:t>
      </w:r>
    </w:p>
    <w:p>
      <w:pPr>
        <w:pStyle w:val="Normal"/>
        <w:ind w:firstLine="720"/>
        <w:jc w:val="both"/>
        <w:rPr>
          <w:sz w:val="24"/>
          <w:szCs w:val="24"/>
        </w:rPr>
      </w:pPr>
      <w:r>
        <w:rPr>
          <w:sz w:val="24"/>
          <w:szCs w:val="24"/>
        </w:rPr>
        <w:t>À ïîòîì óáèëè êîíÿ, óòðîì, îêîëî ðåêè, íà æåëòîì ïåñêå. Îí óìèðàë ñòðàøíî, êàê ÷åëîâåê, òî÷íî ñèëÿñü ñêàçàòü ÷òî-òî. Íàâñåãäà îñòàëñÿ â æèçíè Ìàòâååâà âçãëÿä åãî òåìíûõ ãëàç.</w:t>
      </w:r>
    </w:p>
    <w:p>
      <w:pPr>
        <w:pStyle w:val="Normal"/>
        <w:ind w:firstLine="720"/>
        <w:jc w:val="both"/>
        <w:rPr>
          <w:sz w:val="24"/>
          <w:szCs w:val="24"/>
        </w:rPr>
      </w:pPr>
      <w:r>
        <w:rPr>
          <w:sz w:val="24"/>
          <w:szCs w:val="24"/>
        </w:rPr>
        <w:t xml:space="preserve">— </w:t>
      </w:r>
      <w:r>
        <w:rPr>
          <w:sz w:val="24"/>
          <w:szCs w:val="24"/>
        </w:rPr>
        <w:t>Äà, èç Ìîñêâû, — ñêàçàë îí ñêâîçü ñîí.</w:t>
      </w:r>
    </w:p>
    <w:p>
      <w:pPr>
        <w:pStyle w:val="Normal"/>
        <w:ind w:firstLine="720"/>
        <w:jc w:val="both"/>
        <w:rPr>
          <w:sz w:val="24"/>
          <w:szCs w:val="24"/>
        </w:rPr>
      </w:pPr>
      <w:r>
        <w:rPr>
          <w:sz w:val="24"/>
          <w:szCs w:val="24"/>
        </w:rPr>
        <w:t>Îò÷åãî-òî âîëíîâàëñÿ Áåçàéñ. Îí òÿæåëî äûøàë, âîçèëñÿ, íåñêîëüêî ðàç òîëêíóë Ìàòâååâà. Íàêîíåö äîíåññÿ åãî âîçìóùåííûé øåïîò:</w:t>
      </w:r>
    </w:p>
    <w:p>
      <w:pPr>
        <w:pStyle w:val="Normal"/>
        <w:ind w:firstLine="720"/>
        <w:jc w:val="both"/>
        <w:rPr>
          <w:sz w:val="24"/>
          <w:szCs w:val="24"/>
        </w:rPr>
      </w:pPr>
      <w:r>
        <w:rPr>
          <w:sz w:val="24"/>
          <w:szCs w:val="24"/>
        </w:rPr>
        <w:t xml:space="preserve">— </w:t>
      </w:r>
      <w:r>
        <w:rPr>
          <w:sz w:val="24"/>
          <w:szCs w:val="24"/>
        </w:rPr>
        <w:t>Âîò ÿ åãî çàñòðåëþ, ñêîòà!</w:t>
      </w:r>
    </w:p>
    <w:p>
      <w:pPr>
        <w:pStyle w:val="Normal"/>
        <w:ind w:firstLine="720"/>
        <w:jc w:val="both"/>
        <w:rPr>
          <w:sz w:val="24"/>
          <w:szCs w:val="24"/>
        </w:rPr>
      </w:pPr>
      <w:r>
        <w:rPr>
          <w:sz w:val="24"/>
          <w:szCs w:val="24"/>
        </w:rPr>
        <w:t xml:space="preserve">— </w:t>
      </w:r>
      <w:r>
        <w:rPr>
          <w:sz w:val="24"/>
          <w:szCs w:val="24"/>
        </w:rPr>
        <w:t>Êîãî?</w:t>
      </w:r>
    </w:p>
    <w:p>
      <w:pPr>
        <w:pStyle w:val="Normal"/>
        <w:ind w:firstLine="720"/>
        <w:jc w:val="both"/>
        <w:rPr>
          <w:sz w:val="24"/>
          <w:szCs w:val="24"/>
        </w:rPr>
      </w:pPr>
      <w:r>
        <w:rPr>
          <w:sz w:val="24"/>
          <w:szCs w:val="24"/>
        </w:rPr>
        <w:t xml:space="preserve">— </w:t>
      </w:r>
      <w:r>
        <w:rPr>
          <w:sz w:val="24"/>
          <w:szCs w:val="24"/>
        </w:rPr>
        <w:t>Ýòîãî íåãîäÿÿ.</w:t>
      </w:r>
    </w:p>
    <w:p>
      <w:pPr>
        <w:pStyle w:val="Normal"/>
        <w:ind w:firstLine="720"/>
        <w:jc w:val="both"/>
        <w:rPr>
          <w:sz w:val="24"/>
          <w:szCs w:val="24"/>
        </w:rPr>
      </w:pPr>
      <w:r>
        <w:rPr>
          <w:sz w:val="24"/>
          <w:szCs w:val="24"/>
        </w:rPr>
        <w:t xml:space="preserve">— </w:t>
      </w:r>
      <w:r>
        <w:rPr>
          <w:sz w:val="24"/>
          <w:szCs w:val="24"/>
        </w:rPr>
        <w:t>Ïîïðîáóé òîëüêî, — îòâåòèë îí, çàñûïàÿ.</w:t>
      </w:r>
    </w:p>
    <w:p>
      <w:pPr>
        <w:pStyle w:val="Normal"/>
        <w:ind w:firstLine="720"/>
        <w:jc w:val="both"/>
        <w:rPr>
          <w:sz w:val="24"/>
          <w:szCs w:val="24"/>
        </w:rPr>
      </w:pPr>
      <w:r>
        <w:rPr>
          <w:sz w:val="24"/>
          <w:szCs w:val="24"/>
        </w:rPr>
        <w:t>Òóò îí çàñíóë êðåïêî è óæå íè÷åãî íå ñëûøàë. Ñïàë îí äîëãî, ìîæåò áûòü íåñêîëüêî ÷àñîâ, ðàñêà÷èâàÿñü îò òîë÷êîâ, êîãäà âäðóã ïî÷óâñòâîâàë, ÷òî åãî áüþò ïî ãîëîâå, ïî ñïèíå, íàñòóïàþò íà íîãè. Áüþò ñåðüåçíî, ñ ðàçìàõó. Ýòî áûëî ïîëíîé íåîæèäàííîñòüþ, îí íå óñïåë äàæå ïðîñíóòüñÿ è ñîçíàâàë òîëüêî, ÷òî âîêðóã ñòîèò äèêèé øóì. Ñèëüíûé óäàð ïî ãîëîâå âûøèá èç íåãî îñòàòîê ñíà, è òóò îí âäðóã íåîáû÷àéíî îò÷åòëèâî ïîíÿë, ÷òî åãî âîëîêóò ê íàñòåæü ðàñïàõíóòîé äâåðè âàãîíà, çà êîòîðîé ëåòèò ñïëîøíàÿ ïîëîñà ñåðîãî ñíåãà.</w:t>
      </w:r>
    </w:p>
    <w:p>
      <w:pPr>
        <w:pStyle w:val="Normal"/>
        <w:ind w:firstLine="720"/>
        <w:jc w:val="both"/>
        <w:rPr>
          <w:sz w:val="24"/>
          <w:szCs w:val="24"/>
        </w:rPr>
      </w:pPr>
      <w:r>
        <w:rPr>
          <w:sz w:val="24"/>
          <w:szCs w:val="24"/>
        </w:rPr>
        <w:t>Ýòî íàïîëíèëî åãî ïàíè÷åñêèì óæàñîì. Ñ îò÷àÿííîé ñèëîé Ìàòâååâ áðûêíóë íîãàìè, âûðûâàÿñü, è òîò÷àñ, ïîäíÿòûé äåñÿòêîì ðóê, âûëåòåë èç âàãîíà íàðóæó, ïåðåâåðíóâøèñü â âîçäóõå. Åãî ïîäõâàòèëà òüìà, ðåæóùèé âåòåð, è âñå ïðîïàëî â îäíîì ñòðàøíîì òîë÷êå.</w:t>
      </w:r>
    </w:p>
    <w:p>
      <w:pPr>
        <w:pStyle w:val="Normal"/>
        <w:ind w:firstLine="720"/>
        <w:jc w:val="both"/>
        <w:rPr>
          <w:sz w:val="24"/>
          <w:szCs w:val="24"/>
        </w:rPr>
      </w:pPr>
      <w:r>
        <w:rPr>
          <w:sz w:val="24"/>
          <w:szCs w:val="24"/>
        </w:rPr>
        <w:t>Ðû÷à è ðàçìàõèâàÿ ðóêàìè, Ìàòâååâ âûëåç èç ñíåãà, ãîòîâûé íà óáèéñòâî. Ïîñëåäíèé âàãîí ìåëüêíóë ïåðåä íèì, ñâèñòÿ êîëåñàìè, ïîäíÿòûé âåòðîì ñíåã ëåòåë, êàê áåëûé äûì. Îí ïîáåæàë çà íèìè è òîò÷àñ îñòàíîâèëñÿ, ïîíÿâ, ÷òî íåâîçìîæíî èõ äîãíàòü, — óæå äàëåêî âïåðåäè ðàñêà÷èâàëñÿ êðàñíûé ôîíàðü ïîñëåäíåãî âàãîíà.</w:t>
      </w:r>
    </w:p>
    <w:p>
      <w:pPr>
        <w:pStyle w:val="Normal"/>
        <w:ind w:firstLine="720"/>
        <w:jc w:val="both"/>
        <w:rPr>
          <w:sz w:val="24"/>
          <w:szCs w:val="24"/>
        </w:rPr>
      </w:pPr>
      <w:r>
        <w:rPr>
          <w:sz w:val="24"/>
          <w:szCs w:val="24"/>
        </w:rPr>
        <w:t>Òîãäà Ìàòâååâ ñòàë è îãëÿäåëñÿ. Îí íå èñêàë îáúÿñíåíèé, ïîòîìó ÷òî îíè áûëè íåâîçìîæíû. Ñëó÷èëîñü ÷òî-òî íåâåðîÿòíîå, — òàêèõ âåùåé íå áûâàåò, — ìîæíî ñîéòè ñ óìà, ïðèäóìûâàÿ èì îáúÿñíåíèå, è âñå-òàêè íè÷åãî íå âûäóìàòü. Íåñîìíåííî áûëî òîëüêî îäíî, — ÷òî îí ñòîèò â ïîëå, íà ìîðîçå, íàïîëîâèíó ìîêðûé îò ñíåãà, è íàâåðõó, â ÷åðíîì íåáå, ñâåòÿò íåÿñíûå çâåçäû. Îí ñåë íà ñíåã, ïîòîì ñíîâà âñòàë è âäðóã ðàçðàçèëñÿ äëèííûì, íååñòåñòâåííî âûâåðíóòûì ðóãàòåëüñòâîì, — íî îíî íå îáëåã÷èëî åãî.</w:t>
      </w:r>
    </w:p>
    <w:p>
      <w:pPr>
        <w:pStyle w:val="Normal"/>
        <w:ind w:firstLine="720"/>
        <w:jc w:val="both"/>
        <w:rPr>
          <w:sz w:val="24"/>
          <w:szCs w:val="24"/>
        </w:rPr>
      </w:pPr>
      <w:r>
        <w:rPr>
          <w:sz w:val="24"/>
          <w:szCs w:val="24"/>
        </w:rPr>
        <w:t>Äàëåêî âïåðåäè ïîåçä ñòó÷àë ïî ðåëüñàì, ïîòîì âíåçàïíî ñìîëê — íàñòóïèëà âíèìàòåëüíàÿ òèøèíà, êàê áûâàåò íà áîëüøèõ îòêðûòûõ ïðîñòðàíñòâàõ. Ìàòâååâ çàñóíóë ðóêè â êàðìàíû è âûáðîñèë îòòóäà ïðèãîðøíè ñíåãà.</w:t>
      </w:r>
    </w:p>
    <w:p>
      <w:pPr>
        <w:pStyle w:val="Normal"/>
        <w:ind w:firstLine="720"/>
        <w:jc w:val="both"/>
        <w:rPr>
          <w:sz w:val="24"/>
          <w:szCs w:val="24"/>
        </w:rPr>
      </w:pPr>
      <w:r>
        <w:rPr>
          <w:sz w:val="24"/>
          <w:szCs w:val="24"/>
        </w:rPr>
        <w:t xml:space="preserve">— </w:t>
      </w:r>
      <w:r>
        <w:rPr>
          <w:sz w:val="24"/>
          <w:szCs w:val="24"/>
        </w:rPr>
        <w:t>Äà ÷òî æå ýòî? — ñïðîñèë îí ñ îáèäîé â ãîëîñå.</w:t>
      </w:r>
    </w:p>
    <w:p>
      <w:pPr>
        <w:pStyle w:val="Normal"/>
        <w:ind w:firstLine="720"/>
        <w:jc w:val="both"/>
        <w:rPr>
          <w:sz w:val="24"/>
          <w:szCs w:val="24"/>
        </w:rPr>
      </w:pPr>
      <w:r>
        <w:rPr>
          <w:sz w:val="24"/>
          <w:szCs w:val="24"/>
        </w:rPr>
        <w:t>Îí çàëåç íà ñóãðîá, íî òîò÷àñ ïðîâàëèëñÿ ïî ïîÿñ è âûáðàëñÿ îáðàòíî. Ïîòîì îí óñëûøàë, ÷òî åãî çîâóò; îãëÿíóâøèñü, îí â íåñêîëüêèõ ñàæåíÿõ óâèäåë íà ñíåãó òåìíóþ ôèãóðó. Ìàòâååâ ïîäîøåë — ýòî áûë Áåçàéñ. Îí ñèäåë, ãëÿäÿ íà Ìàòâååâà ñíèçó ââåðõ, è ñëàáî óëûáàëñÿ.</w:t>
      </w:r>
    </w:p>
    <w:p>
      <w:pPr>
        <w:pStyle w:val="Normal"/>
        <w:ind w:firstLine="720"/>
        <w:jc w:val="both"/>
        <w:rPr>
          <w:sz w:val="24"/>
          <w:szCs w:val="24"/>
        </w:rPr>
      </w:pPr>
      <w:r>
        <w:rPr>
          <w:sz w:val="24"/>
          <w:szCs w:val="24"/>
        </w:rPr>
        <w:t xml:space="preserve">— </w:t>
      </w:r>
      <w:r>
        <w:rPr>
          <w:sz w:val="24"/>
          <w:szCs w:val="24"/>
        </w:rPr>
        <w:t>È òåáÿ òîæå? — ñïðîñèë îí.</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Âûøèáëè?</w:t>
      </w:r>
    </w:p>
    <w:p>
      <w:pPr>
        <w:pStyle w:val="Normal"/>
        <w:ind w:firstLine="720"/>
        <w:jc w:val="both"/>
        <w:rPr>
          <w:sz w:val="24"/>
          <w:szCs w:val="24"/>
        </w:rPr>
      </w:pPr>
      <w:r>
        <w:rPr>
          <w:sz w:val="24"/>
          <w:szCs w:val="24"/>
        </w:rPr>
        <w:t xml:space="preserve">— </w:t>
      </w:r>
      <w:r>
        <w:rPr>
          <w:sz w:val="24"/>
          <w:szCs w:val="24"/>
        </w:rPr>
        <w:t>ß íàéäó èõ â Õàáàðîâñêå, — ñêàçàë Ìàòâååâ, îïóñêàÿñü íà ñíåã, — è ñäåëàþ ñ íèìè ÷òî-íèáóäü. Ñâîëî÷è! Îíè ïåðåïèëèñü, ÷òî ëè?</w:t>
      </w:r>
    </w:p>
    <w:p>
      <w:pPr>
        <w:pStyle w:val="Normal"/>
        <w:ind w:firstLine="720"/>
        <w:jc w:val="both"/>
        <w:rPr>
          <w:sz w:val="24"/>
          <w:szCs w:val="24"/>
        </w:rPr>
      </w:pPr>
      <w:r>
        <w:rPr>
          <w:sz w:val="24"/>
          <w:szCs w:val="24"/>
        </w:rPr>
        <w:t xml:space="preserve">— </w:t>
      </w:r>
      <w:r>
        <w:rPr>
          <w:sz w:val="24"/>
          <w:szCs w:val="24"/>
        </w:rPr>
        <w:t>Îíè ïðèñòàâàëè ê íåé, — ñêàçàë Áåçàéñ, çàêðûâàÿ ãëàçà. — ×åì ýòî ñúåçäèëè ìåíÿ ïî ãîëîâå?</w:t>
      </w:r>
    </w:p>
    <w:p>
      <w:pPr>
        <w:pStyle w:val="Normal"/>
        <w:ind w:firstLine="720"/>
        <w:jc w:val="both"/>
        <w:rPr>
          <w:sz w:val="24"/>
          <w:szCs w:val="24"/>
        </w:rPr>
      </w:pPr>
      <w:r>
        <w:rPr>
          <w:sz w:val="24"/>
          <w:szCs w:val="24"/>
        </w:rPr>
        <w:t xml:space="preserve">— </w:t>
      </w:r>
      <w:r>
        <w:rPr>
          <w:sz w:val="24"/>
          <w:szCs w:val="24"/>
        </w:rPr>
        <w:t>ß ýòîãî òàê íå îñòàâëþ! — ñêàçàë Ìàòâååâ, óòåøàÿñü áåñïîëåçíûìè óãðîçàìè. — Íî ÷òî æå ìû òåïåðü áóäåì äåëàòü?</w:t>
      </w:r>
    </w:p>
    <w:p>
      <w:pPr>
        <w:pStyle w:val="Normal"/>
        <w:ind w:firstLine="720"/>
        <w:jc w:val="both"/>
        <w:rPr>
          <w:sz w:val="24"/>
          <w:szCs w:val="24"/>
        </w:rPr>
      </w:pPr>
      <w:r>
        <w:rPr>
          <w:sz w:val="24"/>
          <w:szCs w:val="24"/>
        </w:rPr>
        <w:t>Îí âäðóã çàìåòèë, ÷òî Áåçàéñ äåðæèò â ïðàâîé ðóêå ðåâîëüâåð.</w:t>
      </w:r>
    </w:p>
    <w:p>
      <w:pPr>
        <w:pStyle w:val="Normal"/>
        <w:ind w:firstLine="720"/>
        <w:jc w:val="both"/>
        <w:rPr>
          <w:sz w:val="24"/>
          <w:szCs w:val="24"/>
        </w:rPr>
      </w:pPr>
      <w:r>
        <w:rPr>
          <w:sz w:val="24"/>
          <w:szCs w:val="24"/>
        </w:rPr>
        <w:t xml:space="preserve">— </w:t>
      </w:r>
      <w:r>
        <w:rPr>
          <w:sz w:val="24"/>
          <w:szCs w:val="24"/>
        </w:rPr>
        <w:t>À ýòî çà÷åì? — ñïðîñèë îí ñ âíåçàïíîé äîãàäêîé. — Òû?..</w:t>
      </w:r>
    </w:p>
    <w:p>
      <w:pPr>
        <w:pStyle w:val="Normal"/>
        <w:ind w:firstLine="720"/>
        <w:jc w:val="both"/>
        <w:rPr>
          <w:sz w:val="24"/>
          <w:szCs w:val="24"/>
        </w:rPr>
      </w:pPr>
      <w:r>
        <w:rPr>
          <w:sz w:val="24"/>
          <w:szCs w:val="24"/>
        </w:rPr>
        <w:t xml:space="preserve">— </w:t>
      </w:r>
      <w:r>
        <w:rPr>
          <w:sz w:val="24"/>
          <w:szCs w:val="24"/>
        </w:rPr>
        <w:t>Äà, — îòâåòèë Áåçàéñ, áåññìûñëåííî óëûáàÿñü. — ß íå ìîã ýòîãî âèäåòü.</w:t>
      </w:r>
    </w:p>
    <w:p>
      <w:pPr>
        <w:pStyle w:val="Normal"/>
        <w:ind w:firstLine="720"/>
        <w:jc w:val="both"/>
        <w:rPr>
          <w:sz w:val="24"/>
          <w:szCs w:val="24"/>
        </w:rPr>
      </w:pPr>
      <w:r>
        <w:rPr>
          <w:sz w:val="24"/>
          <w:szCs w:val="24"/>
        </w:rPr>
        <w:t xml:space="preserve">— </w:t>
      </w:r>
      <w:r>
        <w:rPr>
          <w:sz w:val="24"/>
          <w:szCs w:val="24"/>
        </w:rPr>
        <w:t>Òû ñòðåëÿë?</w:t>
      </w:r>
    </w:p>
    <w:p>
      <w:pPr>
        <w:pStyle w:val="Normal"/>
        <w:ind w:firstLine="720"/>
        <w:jc w:val="both"/>
        <w:rPr>
          <w:sz w:val="24"/>
          <w:szCs w:val="24"/>
        </w:rPr>
      </w:pPr>
      <w:r>
        <w:rPr>
          <w:sz w:val="24"/>
          <w:szCs w:val="24"/>
        </w:rPr>
        <w:t xml:space="preserve">— </w:t>
      </w:r>
      <w:r>
        <w:rPr>
          <w:sz w:val="24"/>
          <w:szCs w:val="24"/>
        </w:rPr>
        <w:t>Íåò, íå óñïåë. Îíè òàê äâèíóëè ìåíÿ ïî ãîëîâå, ÷òî ÷óòü áûëî íå îòøèáëè åå ñîâñåì.</w:t>
      </w:r>
    </w:p>
    <w:p>
      <w:pPr>
        <w:pStyle w:val="Normal"/>
        <w:ind w:firstLine="720"/>
        <w:jc w:val="both"/>
        <w:rPr>
          <w:sz w:val="24"/>
          <w:szCs w:val="24"/>
        </w:rPr>
      </w:pPr>
      <w:r>
        <w:rPr>
          <w:sz w:val="24"/>
          <w:szCs w:val="24"/>
        </w:rPr>
        <w:t xml:space="preserve">— </w:t>
      </w:r>
      <w:r>
        <w:rPr>
          <w:sz w:val="24"/>
          <w:szCs w:val="24"/>
        </w:rPr>
        <w:t>Èç-çà ýòîé äåâ÷îíêè?</w:t>
      </w:r>
    </w:p>
    <w:p>
      <w:pPr>
        <w:pStyle w:val="Normal"/>
        <w:ind w:firstLine="720"/>
        <w:jc w:val="both"/>
        <w:rPr>
          <w:sz w:val="24"/>
          <w:szCs w:val="24"/>
        </w:rPr>
      </w:pPr>
      <w:r>
        <w:rPr>
          <w:sz w:val="24"/>
          <w:szCs w:val="24"/>
        </w:rPr>
        <w:t>Áåçàéñ ñïðÿòàë ðåâîëüâåð â êàðìàí è âèíîâàòî îïóñòèë ãëàçà.</w:t>
      </w:r>
    </w:p>
    <w:p>
      <w:pPr>
        <w:pStyle w:val="Normal"/>
        <w:ind w:firstLine="720"/>
        <w:jc w:val="both"/>
        <w:rPr>
          <w:sz w:val="24"/>
          <w:szCs w:val="24"/>
        </w:rPr>
      </w:pPr>
      <w:r>
        <w:rPr>
          <w:sz w:val="24"/>
          <w:szCs w:val="24"/>
        </w:rPr>
        <w:t xml:space="preserve">— </w:t>
      </w:r>
      <w:r>
        <w:rPr>
          <w:sz w:val="24"/>
          <w:szCs w:val="24"/>
        </w:rPr>
        <w:t>Íå ðóãàéñÿ, — ñêàçàë îí ïðîñèòåëüíî. — Ýòî íàäî áûëî âèäåòü. Êàæåòñÿ, îíè õîòåëè åå èçíàñèëîâàòü.</w:t>
      </w:r>
    </w:p>
    <w:p>
      <w:pPr>
        <w:pStyle w:val="Normal"/>
        <w:ind w:firstLine="720"/>
        <w:jc w:val="both"/>
        <w:rPr>
          <w:sz w:val="24"/>
          <w:szCs w:val="24"/>
        </w:rPr>
      </w:pPr>
      <w:r>
        <w:rPr>
          <w:sz w:val="24"/>
          <w:szCs w:val="24"/>
        </w:rPr>
        <w:t xml:space="preserve">— </w:t>
      </w:r>
      <w:r>
        <w:rPr>
          <w:sz w:val="24"/>
          <w:szCs w:val="24"/>
        </w:rPr>
        <w:t>«Êàæåòñÿ»? À òåáå êàêîå äåëî?</w:t>
      </w:r>
    </w:p>
    <w:p>
      <w:pPr>
        <w:pStyle w:val="Normal"/>
        <w:ind w:firstLine="720"/>
        <w:jc w:val="both"/>
        <w:rPr>
          <w:sz w:val="24"/>
          <w:szCs w:val="24"/>
        </w:rPr>
      </w:pPr>
      <w:r>
        <w:rPr>
          <w:sz w:val="24"/>
          <w:szCs w:val="24"/>
        </w:rPr>
        <w:t>Ìàòâååâ ïîäíÿëñÿ íà ÷åòâåðåíüêè, äðîæà îò ÿðîñòè.</w:t>
      </w:r>
    </w:p>
    <w:p>
      <w:pPr>
        <w:pStyle w:val="Normal"/>
        <w:ind w:firstLine="720"/>
        <w:jc w:val="both"/>
        <w:rPr>
          <w:sz w:val="24"/>
          <w:szCs w:val="24"/>
        </w:rPr>
      </w:pPr>
      <w:r>
        <w:rPr>
          <w:sz w:val="24"/>
          <w:szCs w:val="24"/>
        </w:rPr>
        <w:t xml:space="preserve">— </w:t>
      </w:r>
      <w:r>
        <w:rPr>
          <w:sz w:val="24"/>
          <w:szCs w:val="24"/>
        </w:rPr>
        <w:t>Èäèîò! — êðèêíóë îí ñ êàêèì-òî âîïëåì. — Ðîìàíòèêó ðàçâîäèøü? Çàùèòíèê íåâèííîñòè? Âîò ÿ òåáÿ óáüþ ñåé÷àñ!</w:t>
      </w:r>
    </w:p>
    <w:p>
      <w:pPr>
        <w:pStyle w:val="Normal"/>
        <w:ind w:firstLine="720"/>
        <w:jc w:val="both"/>
        <w:rPr>
          <w:sz w:val="24"/>
          <w:szCs w:val="24"/>
        </w:rPr>
      </w:pPr>
      <w:r>
        <w:rPr>
          <w:sz w:val="24"/>
          <w:szCs w:val="24"/>
        </w:rPr>
        <w:t>Áåçàéñ ïî÷óâñòâîâàë ñåáÿ íåõîðîøî. Åãî ìóòèëî.</w:t>
      </w:r>
    </w:p>
    <w:p>
      <w:pPr>
        <w:pStyle w:val="Normal"/>
        <w:ind w:firstLine="720"/>
        <w:jc w:val="both"/>
        <w:rPr>
          <w:sz w:val="24"/>
          <w:szCs w:val="24"/>
        </w:rPr>
      </w:pPr>
      <w:r>
        <w:rPr>
          <w:sz w:val="24"/>
          <w:szCs w:val="24"/>
        </w:rPr>
        <w:t xml:space="preserve">— </w:t>
      </w:r>
      <w:r>
        <w:rPr>
          <w:sz w:val="24"/>
          <w:szCs w:val="24"/>
        </w:rPr>
        <w:t>ß òåáÿ... ñàì óáüþ, — ïðîáîðìîòàë îí, òÿæåëî ñïðàâëÿÿñü ñ îõâàòèâøåé åãî ñëàáîñòüþ. — Ìîëîäàÿ äåçóøêà... î÷åíü õîðîøåíüêàÿ. Òû õî÷åøü, ÷òîáû ÿ ñïîêîéíî ñìîòðåë, êàê åå áóäóò íàñèëîâàòü? Ýòà êàíàëüÿ Ìàéáà ïîòàùèë åå íà íàðû.</w:t>
      </w:r>
    </w:p>
    <w:p>
      <w:pPr>
        <w:pStyle w:val="Normal"/>
        <w:ind w:firstLine="720"/>
        <w:jc w:val="both"/>
        <w:rPr>
          <w:sz w:val="24"/>
          <w:szCs w:val="24"/>
        </w:rPr>
      </w:pPr>
      <w:r>
        <w:rPr>
          <w:sz w:val="24"/>
          <w:szCs w:val="24"/>
        </w:rPr>
        <w:t xml:space="preserve">— </w:t>
      </w:r>
      <w:r>
        <w:rPr>
          <w:sz w:val="24"/>
          <w:szCs w:val="24"/>
        </w:rPr>
        <w:t>Äà âåäü òåáå ïàðòèéíîå äåëî ïîðó÷åíî, äóðàêó. Ïîíèìàåøü? Ëîìàé ñåáå ãîëîâó, åñëè òû ñâîáîäåí. À ñåé÷àñ òåáÿ ýòî íå êàñàåòñÿ, âñå ýòè äåâèöû è áëàãîðîäñòâî.</w:t>
      </w:r>
    </w:p>
    <w:p>
      <w:pPr>
        <w:pStyle w:val="Normal"/>
        <w:ind w:firstLine="720"/>
        <w:jc w:val="both"/>
        <w:rPr>
          <w:sz w:val="24"/>
          <w:szCs w:val="24"/>
        </w:rPr>
      </w:pPr>
      <w:r>
        <w:rPr>
          <w:sz w:val="24"/>
          <w:szCs w:val="24"/>
        </w:rPr>
        <w:t>Áåçàéñ õîòåë ÷òî-òî îòâåòèòü, íî íå óñïåë. Ïîñëåäíåå, ÷òî îí âèäåë, áûëî èñïóãàííîå ëèöî Ìàòâååâà è òåìíîå íåáî ñ íåÿñíûìè çâåçäàìè... Ïîòîì èñ÷åçëî âñ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ÝÒÎ ØÅÑÒÈÄÞÉÌÎÂ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Áåçàéñ ÷àñòî è ïîäîëãó îáúÿñíÿë, êàê ýòî âûøëî, íî åãî ñàìîãî íå óäîâëåòâîðÿëè ýòè îáúÿñíåíèÿ. Êîíå÷íî, ýòî áûëî íåëåïîñòüþ, âíåçàïíûì ïîðûâîì, êîòîðûé çàñòàâëÿåò ÷åëîâåêà äåëàòü ñàìûå ñòðàííûå âåùè. Îí âûíóë ðåâîëüâåð íåïðîèçâîëüíî, íè î ÷åì íå äóìàÿ. Íî îí áûë íàñòîëüêî ìîëîä, ÷òî åùå íå íàó÷èëñÿ ãëÿäåòü íà ëþäåé êàê íà ìàòåðèàë, íå óìåë çàñòàâëÿòü ñåáÿ íå äóìàòü è íå âèäåòü, êîãäà ýòî íóæíî.</w:t>
      </w:r>
    </w:p>
    <w:p>
      <w:pPr>
        <w:pStyle w:val="Normal"/>
        <w:ind w:firstLine="720"/>
        <w:jc w:val="both"/>
        <w:rPr>
          <w:sz w:val="24"/>
          <w:szCs w:val="24"/>
        </w:rPr>
      </w:pPr>
      <w:r>
        <w:rPr>
          <w:sz w:val="24"/>
          <w:szCs w:val="24"/>
        </w:rPr>
        <w:t xml:space="preserve">— </w:t>
      </w:r>
      <w:r>
        <w:rPr>
          <w:sz w:val="24"/>
          <w:szCs w:val="24"/>
        </w:rPr>
        <w:t>ß ñäåëàë ãëóïîñòü, — ãîâîðèë îí ìíîãî ïîçæå, âñïîìèíàÿ îá ýòîì, — íî òåì íå ìåíåå äîëæåí ñêàçàòü...</w:t>
      </w:r>
    </w:p>
    <w:p>
      <w:pPr>
        <w:pStyle w:val="Normal"/>
        <w:ind w:firstLine="720"/>
        <w:jc w:val="both"/>
        <w:rPr>
          <w:sz w:val="24"/>
          <w:szCs w:val="24"/>
        </w:rPr>
      </w:pPr>
      <w:r>
        <w:rPr>
          <w:sz w:val="24"/>
          <w:szCs w:val="24"/>
        </w:rPr>
        <w:t xml:space="preserve">— </w:t>
      </w:r>
      <w:r>
        <w:rPr>
          <w:sz w:val="24"/>
          <w:szCs w:val="24"/>
        </w:rPr>
        <w:t>Çàìîë÷è, çàìîë÷è, — ãîâîðèë Ìàòâååâ.</w:t>
      </w:r>
    </w:p>
    <w:p>
      <w:pPr>
        <w:pStyle w:val="Normal"/>
        <w:ind w:firstLine="720"/>
        <w:jc w:val="both"/>
        <w:rPr>
          <w:sz w:val="24"/>
          <w:szCs w:val="24"/>
        </w:rPr>
      </w:pPr>
      <w:r>
        <w:rPr>
          <w:sz w:val="24"/>
          <w:szCs w:val="24"/>
        </w:rPr>
        <w:t>Îí îáúÿñíèë Áåçàéñó ñâîþ òî÷êó çðåíèÿ. Îäèí ÷åëîâåê äåøåâî ñòîèò, è çàáîòèòüñÿ î êàæäîì â îòäåëüíîñòè íåëüçÿ. Èíà÷å íåâîçìîæíî áûëî áû âîåâàòü è âîîáùå äåëàòü ÷òî-íèáóäü. Ëþäåé íàäî ñ÷èòàòü âçâîäàìè, ðîòàìè è äóìàòü íå îá îòäåëüíîì ÷åëîâåêå, à î ìàññå. È ýòî íå òîëüêî öåëåñîîáðàçíî, íî è ñïðàâåäëèâî, ïîòîìó ÷òî òû ñàì ïîäñòàâëÿåøü ñâîé ëîá ïîä óäàð, — åñëè òû íå äóìàåøü î ñåáå, òî èìååøü ïðàâî íå äóìàòü î äðóãèõ. Êàêîå òåáå äåëî, ÷òî îäíîãî çàñòðåëèëè, äðóãîãî îãðàáèëè, à òðåòüþ èçíàñèëîâàëè? Íàäî äóìàòü î ñâîåì êëàññå, à ëþäè íàéäóòñÿ âñåãäà.</w:t>
      </w:r>
    </w:p>
    <w:p>
      <w:pPr>
        <w:pStyle w:val="Normal"/>
        <w:ind w:firstLine="720"/>
        <w:jc w:val="both"/>
        <w:rPr>
          <w:sz w:val="24"/>
          <w:szCs w:val="24"/>
        </w:rPr>
      </w:pPr>
      <w:r>
        <w:rPr>
          <w:sz w:val="24"/>
          <w:szCs w:val="24"/>
        </w:rPr>
        <w:t xml:space="preserve">— </w:t>
      </w:r>
      <w:r>
        <w:rPr>
          <w:sz w:val="24"/>
          <w:szCs w:val="24"/>
        </w:rPr>
        <w:t>Áûòü áîëüøåâèêîì, — ñêàçàë Ìàòâååâ, — ýòî çíà÷èò ïðåæäå âñåãî íå áûòü áàáîé.</w:t>
      </w:r>
    </w:p>
    <w:p>
      <w:pPr>
        <w:pStyle w:val="Normal"/>
        <w:ind w:firstLine="720"/>
        <w:jc w:val="both"/>
        <w:rPr>
          <w:sz w:val="24"/>
          <w:szCs w:val="24"/>
        </w:rPr>
      </w:pPr>
      <w:r>
        <w:rPr>
          <w:sz w:val="24"/>
          <w:szCs w:val="24"/>
        </w:rPr>
        <w:t>Íî Áåçàéñ ñ íèì íå ñîãëàøàëñÿ.</w:t>
      </w:r>
    </w:p>
    <w:p>
      <w:pPr>
        <w:pStyle w:val="Normal"/>
        <w:ind w:firstLine="720"/>
        <w:jc w:val="both"/>
        <w:rPr>
          <w:sz w:val="24"/>
          <w:szCs w:val="24"/>
        </w:rPr>
      </w:pPr>
      <w:r>
        <w:rPr>
          <w:sz w:val="24"/>
          <w:szCs w:val="24"/>
        </w:rPr>
        <w:t>Îòêðûâ ãëàçà, îí óâèäåë Ìàòâååâà, íàêëîíèâøåãîñÿ íàä íèì è íàùóïûâàâøåãî ñåðäöå.</w:t>
      </w:r>
    </w:p>
    <w:p>
      <w:pPr>
        <w:pStyle w:val="Normal"/>
        <w:ind w:firstLine="720"/>
        <w:jc w:val="both"/>
        <w:rPr>
          <w:sz w:val="24"/>
          <w:szCs w:val="24"/>
        </w:rPr>
      </w:pPr>
      <w:r>
        <w:rPr>
          <w:sz w:val="24"/>
          <w:szCs w:val="24"/>
        </w:rPr>
        <w:t xml:space="preserve">— </w:t>
      </w:r>
      <w:r>
        <w:rPr>
          <w:sz w:val="24"/>
          <w:szCs w:val="24"/>
        </w:rPr>
        <w:t>Âûíü ðóêó, Ìàòâååâ, — ñêàçàë îí, ïîäíèìàÿñü è ñòûäÿñü ñâîåé ñëàáîñòè. — Ïàëüöû õîëîäíûå.</w:t>
      </w:r>
    </w:p>
    <w:p>
      <w:pPr>
        <w:pStyle w:val="Normal"/>
        <w:ind w:firstLine="720"/>
        <w:jc w:val="both"/>
        <w:rPr>
          <w:sz w:val="24"/>
          <w:szCs w:val="24"/>
        </w:rPr>
      </w:pPr>
      <w:r>
        <w:rPr>
          <w:sz w:val="24"/>
          <w:szCs w:val="24"/>
        </w:rPr>
        <w:t xml:space="preserve">— </w:t>
      </w:r>
      <w:r>
        <w:rPr>
          <w:sz w:val="24"/>
          <w:szCs w:val="24"/>
        </w:rPr>
        <w:t>Ìîæåøü òû âñòàòü?</w:t>
      </w:r>
    </w:p>
    <w:p>
      <w:pPr>
        <w:pStyle w:val="Normal"/>
        <w:ind w:firstLine="720"/>
        <w:jc w:val="both"/>
        <w:rPr>
          <w:sz w:val="24"/>
          <w:szCs w:val="24"/>
        </w:rPr>
      </w:pPr>
      <w:r>
        <w:rPr>
          <w:sz w:val="24"/>
          <w:szCs w:val="24"/>
        </w:rPr>
        <w:t xml:space="preserve">— </w:t>
      </w:r>
      <w:r>
        <w:rPr>
          <w:sz w:val="24"/>
          <w:szCs w:val="24"/>
        </w:rPr>
        <w:t>Ïîïðîáóþ. À òû êàê?</w:t>
      </w:r>
    </w:p>
    <w:p>
      <w:pPr>
        <w:pStyle w:val="Normal"/>
        <w:ind w:firstLine="720"/>
        <w:jc w:val="both"/>
        <w:rPr>
          <w:sz w:val="24"/>
          <w:szCs w:val="24"/>
        </w:rPr>
      </w:pPr>
      <w:r>
        <w:rPr>
          <w:sz w:val="24"/>
          <w:szCs w:val="24"/>
        </w:rPr>
        <w:t>Îí ïîâåðíóë ãîëîâó è ïî÷óâñòâîâàë, ÷òî ó íåãî çàìåðçëè óøè. Îãëÿäåâøèñü, îí óâèäåë íàä ãîëîâîé òåìíîå, óñåÿííîå çâåçäàìè íåáî. Ìàòâååâ ñòîÿë íà êîëåíÿõ è ïîääåðæèâàë åãî çà ïëå÷è.</w:t>
      </w:r>
    </w:p>
    <w:p>
      <w:pPr>
        <w:pStyle w:val="Normal"/>
        <w:ind w:firstLine="720"/>
        <w:jc w:val="both"/>
        <w:rPr>
          <w:sz w:val="24"/>
          <w:szCs w:val="24"/>
        </w:rPr>
      </w:pPr>
      <w:r>
        <w:rPr>
          <w:sz w:val="24"/>
          <w:szCs w:val="24"/>
        </w:rPr>
        <w:t xml:space="preserve">— </w:t>
      </w:r>
      <w:r>
        <w:rPr>
          <w:sz w:val="24"/>
          <w:szCs w:val="24"/>
        </w:rPr>
        <w:t>ß ñîâåðøåííî çàìåðç, Ìàòâååâ, — ñêàçàë Áåçàéñ, òðîãàÿ óøè è ïûòàÿñü âñòàòü. — Òû öåë?</w:t>
      </w:r>
    </w:p>
    <w:p>
      <w:pPr>
        <w:pStyle w:val="Normal"/>
        <w:ind w:firstLine="720"/>
        <w:jc w:val="both"/>
        <w:rPr>
          <w:sz w:val="24"/>
          <w:szCs w:val="24"/>
        </w:rPr>
      </w:pPr>
      <w:r>
        <w:rPr>
          <w:sz w:val="24"/>
          <w:szCs w:val="24"/>
        </w:rPr>
        <w:t xml:space="preserve">— </w:t>
      </w:r>
      <w:r>
        <w:rPr>
          <w:sz w:val="24"/>
          <w:szCs w:val="24"/>
        </w:rPr>
        <w:t>ß-òî íè÷åãî.</w:t>
      </w:r>
    </w:p>
    <w:p>
      <w:pPr>
        <w:pStyle w:val="Normal"/>
        <w:ind w:firstLine="720"/>
        <w:jc w:val="both"/>
        <w:rPr>
          <w:sz w:val="24"/>
          <w:szCs w:val="24"/>
        </w:rPr>
      </w:pPr>
      <w:r>
        <w:rPr>
          <w:sz w:val="24"/>
          <w:szCs w:val="24"/>
        </w:rPr>
        <w:t>Áåçàéñ òåð óøè è ìåäëåííî ñîáèðàëñÿ ñ ìûñëÿìè. Îí îñòîðîæíî ïîòðîãàë ãîëîâó. Ñëåâà êîæà íà òåìåíè áûëà ðàññå÷åíà, è êðîâü ìåäëåííî ñî÷èëàñü ïî ùåêå.</w:t>
      </w:r>
    </w:p>
    <w:p>
      <w:pPr>
        <w:pStyle w:val="Normal"/>
        <w:ind w:firstLine="720"/>
        <w:jc w:val="both"/>
        <w:rPr>
          <w:sz w:val="24"/>
          <w:szCs w:val="24"/>
        </w:rPr>
      </w:pPr>
      <w:r>
        <w:rPr>
          <w:sz w:val="24"/>
          <w:szCs w:val="24"/>
        </w:rPr>
        <w:t xml:space="preserve">— </w:t>
      </w:r>
      <w:r>
        <w:rPr>
          <w:sz w:val="24"/>
          <w:szCs w:val="24"/>
        </w:rPr>
        <w:t>Çäîðîâî îíè ìåíÿ îòäåëàëè, — ñêàçàë îí âèíîâàòî.</w:t>
      </w:r>
    </w:p>
    <w:p>
      <w:pPr>
        <w:pStyle w:val="Normal"/>
        <w:ind w:firstLine="720"/>
        <w:jc w:val="both"/>
        <w:rPr>
          <w:sz w:val="24"/>
          <w:szCs w:val="24"/>
        </w:rPr>
      </w:pPr>
      <w:r>
        <w:rPr>
          <w:sz w:val="24"/>
          <w:szCs w:val="24"/>
        </w:rPr>
        <w:t xml:space="preserve">— </w:t>
      </w:r>
      <w:r>
        <w:rPr>
          <w:sz w:val="24"/>
          <w:szCs w:val="24"/>
        </w:rPr>
        <w:t>Ýòî âñå â òâîåì âêóñå, — æåë÷íî îòâåòèë Ìàòâååâ. — Íó, ñêàæè, ïîæàëóéñòà, êòî ïðîñèë òåáÿ ëåçòü? Çà÷åì ýòî íóæíî?</w:t>
      </w:r>
    </w:p>
    <w:p>
      <w:pPr>
        <w:pStyle w:val="Normal"/>
        <w:ind w:firstLine="720"/>
        <w:jc w:val="both"/>
        <w:rPr>
          <w:sz w:val="24"/>
          <w:szCs w:val="24"/>
        </w:rPr>
      </w:pPr>
      <w:r>
        <w:rPr>
          <w:sz w:val="24"/>
          <w:szCs w:val="24"/>
        </w:rPr>
        <w:t xml:space="preserve">— </w:t>
      </w:r>
      <w:r>
        <w:rPr>
          <w:sz w:val="24"/>
          <w:szCs w:val="24"/>
        </w:rPr>
        <w:t>Äà ÿ òóò íè ïðè ÷åì, — êàïðèçíî âîçðàçèë Áåçàéñ, ïðèêëàäûâàÿ ñíåã ê ðàññå÷åííîé ãîëîâå è ìîðùàñü. — Âî âñåì âèíîâàòà ýòà äóðà. Íå ìîã æå ÿ ñïîêîéíî ñìîòðåòü, êàê åå íàñèëóþò!</w:t>
      </w:r>
    </w:p>
    <w:p>
      <w:pPr>
        <w:pStyle w:val="Normal"/>
        <w:ind w:firstLine="720"/>
        <w:jc w:val="both"/>
        <w:rPr>
          <w:sz w:val="24"/>
          <w:szCs w:val="24"/>
        </w:rPr>
      </w:pPr>
      <w:r>
        <w:rPr>
          <w:sz w:val="24"/>
          <w:szCs w:val="24"/>
        </w:rPr>
        <w:t xml:space="preserve">— </w:t>
      </w:r>
      <w:r>
        <w:rPr>
          <w:sz w:val="24"/>
          <w:szCs w:val="24"/>
        </w:rPr>
        <w:t>Ëåã÷å, — ñêàçàë Ìàòâååâ. — Îíà ñèäèò ïîçàäè òåáÿ.</w:t>
      </w:r>
    </w:p>
    <w:p>
      <w:pPr>
        <w:pStyle w:val="Normal"/>
        <w:ind w:firstLine="720"/>
        <w:jc w:val="both"/>
        <w:rPr>
          <w:sz w:val="24"/>
          <w:szCs w:val="24"/>
        </w:rPr>
      </w:pPr>
      <w:r>
        <w:rPr>
          <w:sz w:val="24"/>
          <w:szCs w:val="24"/>
        </w:rPr>
        <w:t>Áåçàéñ îãëÿíóëñÿ è ñìóòèëñÿ. Äåâóøêà ñòîÿëà ïîçàäè íåãî, êàê è Ìàòâååâ, íà êîëåíÿõ, è ìîë÷à ãðåëà ðóêè äûõàíèåì.</w:t>
      </w:r>
    </w:p>
    <w:p>
      <w:pPr>
        <w:pStyle w:val="Normal"/>
        <w:ind w:firstLine="720"/>
        <w:jc w:val="both"/>
        <w:rPr>
          <w:sz w:val="24"/>
          <w:szCs w:val="24"/>
        </w:rPr>
      </w:pPr>
      <w:r>
        <w:rPr>
          <w:sz w:val="24"/>
          <w:szCs w:val="24"/>
        </w:rPr>
        <w:t xml:space="preserve">— </w:t>
      </w:r>
      <w:r>
        <w:rPr>
          <w:sz w:val="24"/>
          <w:szCs w:val="24"/>
        </w:rPr>
        <w:t>Åñëè âû ñ÷èòàåòå ìåíÿ äóðîé, — ñêàçàëà îíà îáèæåííî, — òî ñèäåëè áû ñïîêîéíî. ß ñàìà âûïðûãíóëà.</w:t>
      </w:r>
    </w:p>
    <w:p>
      <w:pPr>
        <w:pStyle w:val="Normal"/>
        <w:ind w:firstLine="720"/>
        <w:jc w:val="both"/>
        <w:rPr>
          <w:sz w:val="24"/>
          <w:szCs w:val="24"/>
        </w:rPr>
      </w:pPr>
      <w:r>
        <w:rPr>
          <w:sz w:val="24"/>
          <w:szCs w:val="24"/>
        </w:rPr>
        <w:t>Ïîëîæåíèå áûëî íåëîâêîå, è Áåçàéñ ïðèäóìûâàë, ÷òî åìó ñêàçàòü, êîãäà ñíîâà ïî÷óâñòâîâàë ñåáÿ íåõîðîøî. Ïðîøëî íåñêîëüêî ïóñòûõ ìãíîâåíèé, â êîòîðûå îí âèäåë, íå ñîçíàâàÿ, ëèöî Ìàòâååâà, ñíåã, íåáî. Ìèíóòàìè îí ñëûøàë çâóêè ãîëîñîâ. Îí ÷óâñòâîâàë òîëüêî, ÷òî çàìåðçàåò ñîâñåì.</w:t>
      </w:r>
    </w:p>
    <w:p>
      <w:pPr>
        <w:pStyle w:val="Normal"/>
        <w:ind w:firstLine="720"/>
        <w:jc w:val="both"/>
        <w:rPr>
          <w:sz w:val="24"/>
          <w:szCs w:val="24"/>
        </w:rPr>
      </w:pPr>
      <w:r>
        <w:rPr>
          <w:sz w:val="24"/>
          <w:szCs w:val="24"/>
        </w:rPr>
        <w:t xml:space="preserve">— </w:t>
      </w:r>
      <w:r>
        <w:rPr>
          <w:sz w:val="24"/>
          <w:szCs w:val="24"/>
        </w:rPr>
        <w:t>Íåò, — óñëûøàë îí ãîëîñ Ìàòâååâà. — Ïîåçä äåëàåò â ñðåäíåì äâàäöàòü âåðñò â ÷àñ. Íåëüçÿ æå òàê.</w:t>
      </w:r>
    </w:p>
    <w:p>
      <w:pPr>
        <w:pStyle w:val="Normal"/>
        <w:ind w:firstLine="720"/>
        <w:jc w:val="both"/>
        <w:rPr>
          <w:sz w:val="24"/>
          <w:szCs w:val="24"/>
        </w:rPr>
      </w:pPr>
      <w:r>
        <w:rPr>
          <w:sz w:val="24"/>
          <w:szCs w:val="24"/>
        </w:rPr>
        <w:t xml:space="preserve">— </w:t>
      </w:r>
      <w:r>
        <w:rPr>
          <w:sz w:val="24"/>
          <w:szCs w:val="24"/>
        </w:rPr>
        <w:t>ß íè÷åãî íå ïîíèìàþ, — óñòàëî îòâåòèëà îíà. — Ìíå âñå ðàâíî.</w:t>
      </w:r>
    </w:p>
    <w:p>
      <w:pPr>
        <w:pStyle w:val="Normal"/>
        <w:ind w:firstLine="720"/>
        <w:jc w:val="both"/>
        <w:rPr>
          <w:sz w:val="24"/>
          <w:szCs w:val="24"/>
        </w:rPr>
      </w:pPr>
      <w:r>
        <w:rPr>
          <w:sz w:val="24"/>
          <w:szCs w:val="24"/>
        </w:rPr>
        <w:t>Ïîòîì îí ïî÷óâñòâîâàë, ÷òî Ìàòâååâ òðÿñåò åãî çà ïëå÷è. Ñäåëàâ óñèëèå, îí ñåë è ïîïðîñèë ïàïèðîñêó. Ïðè ñâåòå ñïè÷êè îí óâèäåë åå ëèöî, ïîëíîå, ñ âåñíóøêàìè íà ðîçîâûõ ùåêàõ. Õëîïüÿ ñíåãà áåëûìè èñêðàìè çàïóòàëèñü â åå ñâåòëûõ âîëîñàõ. Ïî ùåêå äî ïîäáîðîäêà àëåëà öàðàïèíà. Â âàãîíå åìó îò÷åãî-òî êàçàëîñü, ÷òî ó íåå ÷åðíûå ãëàçà è õóäîå, íåðâíîå ëèöî. Îí ñíîâà çàæåã ñïè÷êó, íî îíà îòâåðíóëàñü, è Áåçàéñ óâèäåë òîëüêî îöàðàïàííóþ ùåêó è øåþ, íà êîòîðîé êóð÷àâèëèñü ìåëêèå çàâèòêè âîëîñ.</w:t>
      </w:r>
    </w:p>
    <w:p>
      <w:pPr>
        <w:pStyle w:val="Normal"/>
        <w:ind w:firstLine="720"/>
        <w:jc w:val="both"/>
        <w:rPr>
          <w:sz w:val="24"/>
          <w:szCs w:val="24"/>
        </w:rPr>
      </w:pPr>
      <w:r>
        <w:rPr>
          <w:sz w:val="24"/>
          <w:szCs w:val="24"/>
        </w:rPr>
        <w:t>Îò ïàïèðîñû ó íåãî çàêðóæèëàñü ãîëîâà, è òåëî íà÷àëî öåïåíåòü â çÿáêîé äðåìîòå.</w:t>
      </w:r>
    </w:p>
    <w:p>
      <w:pPr>
        <w:pStyle w:val="Normal"/>
        <w:ind w:firstLine="720"/>
        <w:jc w:val="both"/>
        <w:rPr>
          <w:sz w:val="24"/>
          <w:szCs w:val="24"/>
        </w:rPr>
      </w:pPr>
      <w:r>
        <w:rPr>
          <w:sz w:val="24"/>
          <w:szCs w:val="24"/>
        </w:rPr>
        <w:t xml:space="preserve">— </w:t>
      </w:r>
      <w:r>
        <w:rPr>
          <w:sz w:val="24"/>
          <w:szCs w:val="24"/>
        </w:rPr>
        <w:t>Êàê îíà íàçûâàëàñü, ýòà ñòàíöèÿ? — ñïðîñèë Ìàòâååâ. — Âû íå çíàåòå, Âàðÿ?</w:t>
      </w:r>
    </w:p>
    <w:p>
      <w:pPr>
        <w:pStyle w:val="Normal"/>
        <w:ind w:firstLine="720"/>
        <w:jc w:val="both"/>
        <w:rPr>
          <w:sz w:val="24"/>
          <w:szCs w:val="24"/>
        </w:rPr>
      </w:pPr>
      <w:r>
        <w:rPr>
          <w:sz w:val="24"/>
          <w:szCs w:val="24"/>
        </w:rPr>
        <w:t xml:space="preserve">— </w:t>
      </w:r>
      <w:r>
        <w:rPr>
          <w:sz w:val="24"/>
          <w:szCs w:val="24"/>
        </w:rPr>
        <w:t>Íå çíàþ. Ìîæåò áûòü, íàì ëó÷øå âåðíóòüñÿ...</w:t>
      </w:r>
    </w:p>
    <w:p>
      <w:pPr>
        <w:pStyle w:val="Normal"/>
        <w:ind w:firstLine="720"/>
        <w:jc w:val="both"/>
        <w:rPr>
          <w:sz w:val="24"/>
          <w:szCs w:val="24"/>
        </w:rPr>
      </w:pPr>
      <w:r>
        <w:rPr>
          <w:sz w:val="24"/>
          <w:szCs w:val="24"/>
        </w:rPr>
        <w:t xml:space="preserve">— </w:t>
      </w:r>
      <w:r>
        <w:rPr>
          <w:sz w:val="24"/>
          <w:szCs w:val="24"/>
        </w:rPr>
        <w:t>Íåò, ïîéäåì âïåðåä, — îòâåòèë îí, áåñöåëüíî êîïàÿ êàáëóêîì ñíåã. — Àõ, ÷åðò, êàêàÿ ãëóïàÿ øòóêà! Âîò åùå íå áûëî ïå÷àëè!..</w:t>
      </w:r>
    </w:p>
    <w:p>
      <w:pPr>
        <w:pStyle w:val="Normal"/>
        <w:ind w:firstLine="720"/>
        <w:jc w:val="both"/>
        <w:rPr>
          <w:sz w:val="24"/>
          <w:szCs w:val="24"/>
        </w:rPr>
      </w:pPr>
      <w:r>
        <w:rPr>
          <w:sz w:val="24"/>
          <w:szCs w:val="24"/>
        </w:rPr>
        <w:t xml:space="preserve">— </w:t>
      </w:r>
      <w:r>
        <w:rPr>
          <w:sz w:val="24"/>
          <w:szCs w:val="24"/>
        </w:rPr>
        <w:t>Ýòî âñå èç-çà ìåíÿ.</w:t>
      </w:r>
    </w:p>
    <w:p>
      <w:pPr>
        <w:pStyle w:val="Normal"/>
        <w:ind w:firstLine="720"/>
        <w:jc w:val="both"/>
        <w:rPr>
          <w:sz w:val="24"/>
          <w:szCs w:val="24"/>
        </w:rPr>
      </w:pPr>
      <w:r>
        <w:rPr>
          <w:sz w:val="24"/>
          <w:szCs w:val="24"/>
        </w:rPr>
        <w:t xml:space="preserve">— </w:t>
      </w:r>
      <w:r>
        <w:rPr>
          <w:sz w:val="24"/>
          <w:szCs w:val="24"/>
        </w:rPr>
        <w:t>Äà áðîñüòå âû, — îáîðâàë îí åå. — Íó, èç-çà âàñ. ×òî èç ýòîãî?</w:t>
      </w:r>
    </w:p>
    <w:p>
      <w:pPr>
        <w:pStyle w:val="Normal"/>
        <w:ind w:firstLine="720"/>
        <w:jc w:val="both"/>
        <w:rPr>
          <w:sz w:val="24"/>
          <w:szCs w:val="24"/>
        </w:rPr>
      </w:pPr>
      <w:r>
        <w:rPr>
          <w:sz w:val="24"/>
          <w:szCs w:val="24"/>
        </w:rPr>
        <w:t>«Ñêîòèíà», — ïîäóìàë Áåçàéñ. È âñëóõ ñêàçàë:</w:t>
      </w:r>
    </w:p>
    <w:p>
      <w:pPr>
        <w:pStyle w:val="Normal"/>
        <w:ind w:firstLine="720"/>
        <w:jc w:val="both"/>
        <w:rPr>
          <w:sz w:val="24"/>
          <w:szCs w:val="24"/>
        </w:rPr>
      </w:pPr>
      <w:r>
        <w:rPr>
          <w:sz w:val="24"/>
          <w:szCs w:val="24"/>
        </w:rPr>
        <w:t xml:space="preserve">— </w:t>
      </w:r>
      <w:r>
        <w:rPr>
          <w:sz w:val="24"/>
          <w:szCs w:val="24"/>
        </w:rPr>
        <w:t>Îíà òóò íè ïðè ÷åì. Ýòî ÿ âèíîâàò.</w:t>
      </w:r>
    </w:p>
    <w:p>
      <w:pPr>
        <w:pStyle w:val="Normal"/>
        <w:ind w:firstLine="720"/>
        <w:jc w:val="both"/>
        <w:rPr>
          <w:sz w:val="24"/>
          <w:szCs w:val="24"/>
        </w:rPr>
      </w:pPr>
      <w:r>
        <w:rPr>
          <w:sz w:val="24"/>
          <w:szCs w:val="24"/>
        </w:rPr>
        <w:t xml:space="preserve">— </w:t>
      </w:r>
      <w:r>
        <w:rPr>
          <w:sz w:val="24"/>
          <w:szCs w:val="24"/>
        </w:rPr>
        <w:t>Âîò-âîò. Òû... — íà÷àë Ìàòâååâ, íî çàìîë÷àë è ìàõíóë ðóêîé. — Êàê ó òåáÿ äåëà? — ïðèáàâèë îí ñïîêîéíåå. — Ìîæåøü òû èäòè?</w:t>
      </w:r>
    </w:p>
    <w:p>
      <w:pPr>
        <w:pStyle w:val="Normal"/>
        <w:ind w:firstLine="720"/>
        <w:jc w:val="both"/>
        <w:rPr>
          <w:sz w:val="24"/>
          <w:szCs w:val="24"/>
        </w:rPr>
      </w:pPr>
      <w:r>
        <w:rPr>
          <w:sz w:val="24"/>
          <w:szCs w:val="24"/>
        </w:rPr>
        <w:t xml:space="preserve">— </w:t>
      </w:r>
      <w:r>
        <w:rPr>
          <w:sz w:val="24"/>
          <w:szCs w:val="24"/>
        </w:rPr>
        <w:t>Ìîãó. Íî òîëüêî ëó÷øå ðàçâåñòè êîñòåð è îñòàòüñÿ çäåñü äî óòðà.</w:t>
      </w:r>
    </w:p>
    <w:p>
      <w:pPr>
        <w:pStyle w:val="Normal"/>
        <w:ind w:firstLine="720"/>
        <w:jc w:val="both"/>
        <w:rPr>
          <w:sz w:val="24"/>
          <w:szCs w:val="24"/>
        </w:rPr>
      </w:pPr>
      <w:r>
        <w:rPr>
          <w:sz w:val="24"/>
          <w:szCs w:val="24"/>
        </w:rPr>
        <w:t xml:space="preserve">— </w:t>
      </w:r>
      <w:r>
        <w:rPr>
          <w:sz w:val="24"/>
          <w:szCs w:val="24"/>
        </w:rPr>
        <w:t>Íåò, íåò, íèêàêèõ êîñòðîâ. Òàê ñêîðåé ìîæíî çàìåðçíóòü. Èäåìòå, ïîæàëóéñòà.</w:t>
      </w:r>
    </w:p>
    <w:p>
      <w:pPr>
        <w:pStyle w:val="Normal"/>
        <w:ind w:firstLine="720"/>
        <w:jc w:val="both"/>
        <w:rPr>
          <w:sz w:val="24"/>
          <w:szCs w:val="24"/>
        </w:rPr>
      </w:pPr>
      <w:r>
        <w:rPr>
          <w:sz w:val="24"/>
          <w:szCs w:val="24"/>
        </w:rPr>
        <w:t>Åìó êàçàëîñü âñå ýòî íåâûíîñèìî ãëóïûì.</w:t>
      </w:r>
    </w:p>
    <w:p>
      <w:pPr>
        <w:pStyle w:val="Normal"/>
        <w:ind w:firstLine="720"/>
        <w:jc w:val="both"/>
        <w:rPr>
          <w:sz w:val="24"/>
          <w:szCs w:val="24"/>
        </w:rPr>
      </w:pPr>
      <w:r>
        <w:rPr>
          <w:sz w:val="24"/>
          <w:szCs w:val="24"/>
        </w:rPr>
        <w:t xml:space="preserve">— </w:t>
      </w:r>
      <w:r>
        <w:rPr>
          <w:sz w:val="24"/>
          <w:szCs w:val="24"/>
        </w:rPr>
        <w:t>Õîëîäíî, — ñêàçàëà îíà, åæàñü. — Âû â áîòèíêàõ? Êàê æå âû ïîéäåòå?</w:t>
      </w:r>
    </w:p>
    <w:p>
      <w:pPr>
        <w:pStyle w:val="Normal"/>
        <w:ind w:firstLine="720"/>
        <w:jc w:val="both"/>
        <w:rPr>
          <w:sz w:val="24"/>
          <w:szCs w:val="24"/>
        </w:rPr>
      </w:pPr>
      <w:r>
        <w:rPr>
          <w:sz w:val="24"/>
          <w:szCs w:val="24"/>
        </w:rPr>
        <w:t xml:space="preserve">— </w:t>
      </w:r>
      <w:r>
        <w:rPr>
          <w:sz w:val="24"/>
          <w:szCs w:val="24"/>
        </w:rPr>
        <w:t>Êàê-íèáóäü, — îòâåòèë îí ñóõî.</w:t>
      </w:r>
    </w:p>
    <w:p>
      <w:pPr>
        <w:pStyle w:val="Normal"/>
        <w:ind w:firstLine="720"/>
        <w:jc w:val="both"/>
        <w:rPr>
          <w:sz w:val="24"/>
          <w:szCs w:val="24"/>
        </w:rPr>
      </w:pPr>
      <w:r>
        <w:rPr>
          <w:sz w:val="24"/>
          <w:szCs w:val="24"/>
        </w:rPr>
        <w:t>Îí îãëÿäåë åå ñîãíóòóþ, îñûïàííóþ ñíåãîì ôèãóðó, è åìó ñòàëî æàëêî åå. «×åãî ýòî ÿ â ñàìîì äåëå? — ïîäóìàë îí. — Îíà-òî ïðè ÷åì òóò?»</w:t>
      </w:r>
    </w:p>
    <w:p>
      <w:pPr>
        <w:pStyle w:val="Normal"/>
        <w:ind w:firstLine="720"/>
        <w:jc w:val="both"/>
        <w:rPr>
          <w:sz w:val="24"/>
          <w:szCs w:val="24"/>
        </w:rPr>
      </w:pPr>
      <w:r>
        <w:rPr>
          <w:sz w:val="24"/>
          <w:szCs w:val="24"/>
        </w:rPr>
        <w:t xml:space="preserve">— </w:t>
      </w:r>
      <w:r>
        <w:rPr>
          <w:sz w:val="24"/>
          <w:szCs w:val="24"/>
        </w:rPr>
        <w:t>Áåçàéñ, íå ñïè, ïîæàëóéñòà, — ñêàçàë îí.</w:t>
      </w:r>
    </w:p>
    <w:p>
      <w:pPr>
        <w:pStyle w:val="Normal"/>
        <w:ind w:firstLine="720"/>
        <w:jc w:val="both"/>
        <w:rPr>
          <w:sz w:val="24"/>
          <w:szCs w:val="24"/>
        </w:rPr>
      </w:pPr>
      <w:r>
        <w:rPr>
          <w:sz w:val="24"/>
          <w:szCs w:val="24"/>
        </w:rPr>
        <w:t xml:space="preserve">— </w:t>
      </w:r>
      <w:r>
        <w:rPr>
          <w:sz w:val="24"/>
          <w:szCs w:val="24"/>
        </w:rPr>
        <w:t>ß íå ñïëþ, — îòâåòèë Áåçàéñ. — ß åñòü õî÷ó.</w:t>
      </w:r>
    </w:p>
    <w:p>
      <w:pPr>
        <w:pStyle w:val="Normal"/>
        <w:ind w:firstLine="720"/>
        <w:jc w:val="both"/>
        <w:rPr>
          <w:sz w:val="24"/>
          <w:szCs w:val="24"/>
        </w:rPr>
      </w:pPr>
      <w:r>
        <w:rPr>
          <w:sz w:val="24"/>
          <w:szCs w:val="24"/>
        </w:rPr>
        <w:t xml:space="preserve">— </w:t>
      </w:r>
      <w:r>
        <w:rPr>
          <w:sz w:val="24"/>
          <w:szCs w:val="24"/>
        </w:rPr>
        <w:t>Ïîòåðïè íåìíîãî.</w:t>
      </w:r>
    </w:p>
    <w:p>
      <w:pPr>
        <w:pStyle w:val="Normal"/>
        <w:ind w:firstLine="720"/>
        <w:jc w:val="both"/>
        <w:rPr>
          <w:sz w:val="24"/>
          <w:szCs w:val="24"/>
        </w:rPr>
      </w:pPr>
      <w:r>
        <w:rPr>
          <w:sz w:val="24"/>
          <w:szCs w:val="24"/>
        </w:rPr>
        <w:t>Îíè âñòàëè. Áåçàéñ ïîøàòíóëñÿ è ñíîâà ñåë íà ñíåã. Ìàòâååâ è Âàðÿ ïîäíÿëè åãî, ïîëîæèëè åãî ðóêè íà ïëå÷è è ïîâåëè. Áåçàéñ ñ òðóäîì ïåðåäâèãàë íîãè, ÷óâñòâóÿ íåïðåîäîëèìîå æåëàíèå çàñíóòü. Êðîâü ñ øóìîì ñòó÷àëà â âèñêàõ, ïåðåä ãëàçàìè ðàñïëûâàëèñü ðàäóæíûå êðóãè. Åãî òÿíóëî ëå÷ü, ðàñïðàâèòü íåìåþùèå ðóêè è çàêðûòü ãëàçà. Íî íàäî áûëî èäòè, è îí øåë, îáíÿâ Âàðþ çà øåþ, ìîæåò áûòü, íåñêîëüêî êðåï÷å, ÷åì ýòî áûëî íóæíî, ÷óâñòâóÿ íà ùåêå åå òåïëîå äûõàíèå. Îíè øëè ïî øïàëàì, èùà âïåðåäè îãíåé ñòàíöèè. Íî âîêðóã áûë ãóñòîé ñíåæíûé ìðàê.</w:t>
      </w:r>
    </w:p>
    <w:p>
      <w:pPr>
        <w:pStyle w:val="Normal"/>
        <w:ind w:firstLine="720"/>
        <w:jc w:val="both"/>
        <w:rPr>
          <w:sz w:val="24"/>
          <w:szCs w:val="24"/>
        </w:rPr>
      </w:pPr>
      <w:r>
        <w:rPr>
          <w:sz w:val="24"/>
          <w:szCs w:val="24"/>
        </w:rPr>
        <w:t>Ñíà÷àëà èäòè áûëî íåâûíîñèìî òðóäíî. Õóæå âñåãî áûëî íîãàì, ïîÿâèëîñü îñîáîå îùóùåíèå â êîëåíÿõ, áóäòî êîñòü òðåòñÿ â ÷àøå÷êå è ñêðèïèò. Ýòî áûëî ñòðàøíî íåïðèÿòíî, è Áåçàéñ ñòàðàëñÿ îòîãíàòü ýòó ìûñëü. ×òîáû èçáàâèòüñÿ îò ýòîãî îùóùåíèÿ, îí ïðåäñòàâèë ñåáå, êàê äëèííàÿ âåðåíèöà ëîøàäåé ïðûãàåò ÷åðåç êàíàâó, è ñòàë èõ ñ÷èòàòü. Ñíà÷àëà îí íèêàê íå ìîã ñîñðåäîòî÷èòüñÿ è âñå âðåìÿ îòâëåêàëñÿ. Äîñ÷èòàâ äî ïÿòèäåñÿòè, îí çàìåòèë âäðóã, ÷òî äåâóøêà èäåò ñ òðóäîì è òÿæåëî äûøèò. Îí ñíÿë ðóêó ñ åå ïëå÷à.</w:t>
      </w:r>
    </w:p>
    <w:p>
      <w:pPr>
        <w:pStyle w:val="Normal"/>
        <w:ind w:firstLine="720"/>
        <w:jc w:val="both"/>
        <w:rPr>
          <w:sz w:val="24"/>
          <w:szCs w:val="24"/>
        </w:rPr>
      </w:pPr>
      <w:r>
        <w:rPr>
          <w:sz w:val="24"/>
          <w:szCs w:val="24"/>
        </w:rPr>
        <w:t xml:space="preserve">— </w:t>
      </w:r>
      <w:r>
        <w:rPr>
          <w:sz w:val="24"/>
          <w:szCs w:val="24"/>
        </w:rPr>
        <w:t>Òåïåðü íå íàäî, — ñêàçàë îí. — Ìíå ãîðàçäî ëó÷øå.</w:t>
      </w:r>
    </w:p>
    <w:p>
      <w:pPr>
        <w:pStyle w:val="Normal"/>
        <w:ind w:firstLine="720"/>
        <w:jc w:val="both"/>
        <w:rPr>
          <w:sz w:val="24"/>
          <w:szCs w:val="24"/>
        </w:rPr>
      </w:pPr>
      <w:r>
        <w:rPr>
          <w:sz w:val="24"/>
          <w:szCs w:val="24"/>
        </w:rPr>
        <w:t>È îí ïîøåë ñçàäè íèõ, ïóòàÿñü è óâÿçàÿ â ñíåãó. Èíîãäà åìó êàçàëîñü, ÷òî îí ñåé÷àñ óïàäåò. Òîãäà îí îñòàíàâëèâàëñÿ, ãëóáîêî âáèðàë âîçäóõ è øåë äàëüøå. Ïîñòåïåííî îí ïåðåñòàë ÷óâñòâîâàòü íîãè íèæå êîëåí è øåë ìàøèíàëüíî, êàê â áðåäó, îí íå îùóùàë äàæå óñòàëîñòè. Ïåðåä íèì ìåëüêàëè ëîøàäè, îíè ïîäõîäèëè ê êàíàâå è ïðûãàëè, îäíîîáðàçíî âçìàõèâàÿ õâîñòîì è ãðèâîé. Îí ñ÷èòàë èõ øåïîòîì, ïîêà íå ïåðåñîõëî âî ðòó.</w:t>
      </w:r>
    </w:p>
    <w:p>
      <w:pPr>
        <w:pStyle w:val="Normal"/>
        <w:ind w:firstLine="720"/>
        <w:jc w:val="both"/>
        <w:rPr>
          <w:sz w:val="24"/>
          <w:szCs w:val="24"/>
        </w:rPr>
      </w:pPr>
      <w:r>
        <w:rPr>
          <w:sz w:val="24"/>
          <w:szCs w:val="24"/>
        </w:rPr>
        <w:t xml:space="preserve">— </w:t>
      </w:r>
      <w:r>
        <w:rPr>
          <w:sz w:val="24"/>
          <w:szCs w:val="24"/>
        </w:rPr>
        <w:t>...íà òàêîì ðàññòîÿíèè. Íî âåäü ýòî íå ñàìîå ãëàâíîå, ïðàâäà, Áåçàéñ? — óñëûøàë îí ãîëîñ Ìàòâååâà.</w:t>
      </w:r>
    </w:p>
    <w:p>
      <w:pPr>
        <w:pStyle w:val="Normal"/>
        <w:ind w:firstLine="720"/>
        <w:jc w:val="both"/>
        <w:rPr>
          <w:sz w:val="24"/>
          <w:szCs w:val="24"/>
        </w:rPr>
      </w:pPr>
      <w:r>
        <w:rPr>
          <w:sz w:val="24"/>
          <w:szCs w:val="24"/>
        </w:rPr>
        <w:t xml:space="preserve">— </w:t>
      </w:r>
      <w:r>
        <w:rPr>
          <w:sz w:val="24"/>
          <w:szCs w:val="24"/>
        </w:rPr>
        <w:t>Ïðàâäà, — óñòàëî îòâåòèë Áåçàéñ. — Ìíå åñòü î÷åíü õî÷åòñÿ.</w:t>
      </w:r>
    </w:p>
    <w:p>
      <w:pPr>
        <w:pStyle w:val="Normal"/>
        <w:ind w:firstLine="720"/>
        <w:jc w:val="both"/>
        <w:rPr>
          <w:sz w:val="24"/>
          <w:szCs w:val="24"/>
        </w:rPr>
      </w:pPr>
      <w:r>
        <w:rPr>
          <w:sz w:val="24"/>
          <w:szCs w:val="24"/>
        </w:rPr>
        <w:t>Íî òîò÷àñ æå çàáûë îá ýòîì. Ãîëîñ Ìàòâååâà äîíîñèëñÿ ãëóõî, òî÷íî èçäàëè. Ïîñëå îò ýòîé íî÷è ó íåãî îñòàëîñü âîñïîìèíàíèå, ÷òî îí øåë áåñêîíå÷íî äîëãî, îäèí, ïî ãðîìàäíîìó ñíåæíîìó ïîëþ, øåë âïåðåä, íè÷åãî íå äóìàÿ è íå çíàÿ.</w:t>
      </w:r>
    </w:p>
    <w:p>
      <w:pPr>
        <w:pStyle w:val="Normal"/>
        <w:ind w:firstLine="720"/>
        <w:jc w:val="both"/>
        <w:rPr>
          <w:sz w:val="24"/>
          <w:szCs w:val="24"/>
        </w:rPr>
      </w:pPr>
      <w:r>
        <w:rPr>
          <w:sz w:val="24"/>
          <w:szCs w:val="24"/>
        </w:rPr>
        <w:t>Ïîä óòðî ñòàëî òåïëåé. Ïðîñíóâøèñü, Áåçàéñ óâèäåë ëåñ, âçáèðàâøèéñÿ âûñîêî íà ãîðó, — ñìóòíî îí ïîìíèë, ÷òî íî÷üþ îíè õîäèëè òóäà ñîáèðàòü õâîðîñò è ïîòîì äîëãî ðàçâîäèëè êîñòåð ñìÿòîé ãàçåòîé. Íåáî çàòÿíóëî îáëàêàìè, è øåë ãóñòîé, êðóïíûé ñíåã. Ïî äðóãóþ ñòîðîíó ðåëüñîâ êðóòî âîçâûøàëñÿ ãîëûé óòåñ. Ñêâîçü ïàäàþùèé ñíåã âïåðåäè âèäíåëàñü ãëóáîêàÿ ëîùèíà, íà äíå êîòîðîé ðûæèì ïÿòíîì ëåæàëî áîëîòî.</w:t>
      </w:r>
    </w:p>
    <w:p>
      <w:pPr>
        <w:pStyle w:val="Normal"/>
        <w:ind w:firstLine="720"/>
        <w:jc w:val="both"/>
        <w:rPr>
          <w:sz w:val="24"/>
          <w:szCs w:val="24"/>
        </w:rPr>
      </w:pPr>
      <w:r>
        <w:rPr>
          <w:sz w:val="24"/>
          <w:szCs w:val="24"/>
        </w:rPr>
        <w:t>Îí ñèäåë íà ïîäñòèëêå èç õâîéíûõ âåòîê è, îïåðøèñü íà ëîêîòü, ñ íåòåðïåíèåì íàáëþäàë çà ÷àéíèêîì. Ìàòâååâ ëåæàë ñ äðóãîé ñòîðîíû êîñòðà è çàáîòëèâî ðàçãëÿäûâàë öàðàïèíó íà ðóêå, çàæèâøóþ óæå îêîëî íåäåëè íàçàä. Âàðÿ ñèäåëà ðÿäîì, îòñêàáëèâàÿ íîæîì õëåáíûå êðîøêè è ñîð ñ êóñêà âåò÷èíû.</w:t>
      </w:r>
    </w:p>
    <w:p>
      <w:pPr>
        <w:pStyle w:val="Normal"/>
        <w:ind w:firstLine="720"/>
        <w:jc w:val="both"/>
        <w:rPr>
          <w:sz w:val="24"/>
          <w:szCs w:val="24"/>
        </w:rPr>
      </w:pPr>
      <w:r>
        <w:rPr>
          <w:sz w:val="24"/>
          <w:szCs w:val="24"/>
        </w:rPr>
        <w:t>Ìàòâååâ íîñèë ìåøîê íà ñïèíå, è èç âàãîíà åãî âûáðîñèëè âìåñòå ñ ìåøêîì. Â ìåøêå áûë ñàõàð, ôóíò âåò÷èíû, õëåá è ÷àé. Ýòî áûëî ñîâñåì íåìíîãî, è Ìàòâååâ ïðåäëàãàë ðàçäåëèòü åäó íà òðè äíÿ. Áåçàéñ ïîñëå íî÷íîé äîðîãè ÷óâñòâîâàë âîë÷èé àïïåòèò è ñ ëåãêîìûñëèåì çäîðîâîãî ÷åëîâåêà íàñòàèâàë íà óâåëè÷åíèè ïîðöèè.</w:t>
      </w:r>
    </w:p>
    <w:p>
      <w:pPr>
        <w:pStyle w:val="Normal"/>
        <w:ind w:firstLine="720"/>
        <w:jc w:val="both"/>
        <w:rPr>
          <w:sz w:val="24"/>
          <w:szCs w:val="24"/>
        </w:rPr>
      </w:pPr>
      <w:r>
        <w:rPr>
          <w:sz w:val="24"/>
          <w:szCs w:val="24"/>
        </w:rPr>
        <w:t xml:space="preserve">— </w:t>
      </w:r>
      <w:r>
        <w:rPr>
          <w:sz w:val="24"/>
          <w:szCs w:val="24"/>
        </w:rPr>
        <w:t>Î÷åíü ýòî õîðîøî, — ãîâîðèë îí, — ìîðèòü ÷åëîâåêà ãîëîäîì.</w:t>
      </w:r>
    </w:p>
    <w:p>
      <w:pPr>
        <w:pStyle w:val="Normal"/>
        <w:ind w:firstLine="720"/>
        <w:jc w:val="both"/>
        <w:rPr>
          <w:sz w:val="24"/>
          <w:szCs w:val="24"/>
        </w:rPr>
      </w:pPr>
      <w:r>
        <w:rPr>
          <w:sz w:val="24"/>
          <w:szCs w:val="24"/>
        </w:rPr>
        <w:t>Íî Ìàòâååâ óïåðñÿ è íå ñîãëàøàëñÿ íèêàê:</w:t>
      </w:r>
    </w:p>
    <w:p>
      <w:pPr>
        <w:pStyle w:val="Normal"/>
        <w:ind w:firstLine="720"/>
        <w:jc w:val="both"/>
        <w:rPr>
          <w:sz w:val="24"/>
          <w:szCs w:val="24"/>
        </w:rPr>
      </w:pPr>
      <w:r>
        <w:rPr>
          <w:sz w:val="24"/>
          <w:szCs w:val="24"/>
        </w:rPr>
        <w:t xml:space="preserve">— </w:t>
      </w:r>
      <w:r>
        <w:rPr>
          <w:sz w:val="24"/>
          <w:szCs w:val="24"/>
        </w:rPr>
        <w:t>Íå âàëÿé äóðàêà, òû íå ìàëåíüêèé.</w:t>
      </w:r>
    </w:p>
    <w:p>
      <w:pPr>
        <w:pStyle w:val="Normal"/>
        <w:ind w:firstLine="720"/>
        <w:jc w:val="both"/>
        <w:rPr>
          <w:sz w:val="24"/>
          <w:szCs w:val="24"/>
        </w:rPr>
      </w:pPr>
      <w:r>
        <w:rPr>
          <w:sz w:val="24"/>
          <w:szCs w:val="24"/>
        </w:rPr>
        <w:t xml:space="preserve">— </w:t>
      </w:r>
      <w:r>
        <w:rPr>
          <w:sz w:val="24"/>
          <w:szCs w:val="24"/>
        </w:rPr>
        <w:t>Íó, õîðîøî, òîãäà ÿ óìðó, — âîçðàçèë Áåçàéñ.</w:t>
      </w:r>
    </w:p>
    <w:p>
      <w:pPr>
        <w:pStyle w:val="Normal"/>
        <w:ind w:firstLine="720"/>
        <w:jc w:val="both"/>
        <w:rPr>
          <w:sz w:val="24"/>
          <w:szCs w:val="24"/>
        </w:rPr>
      </w:pPr>
      <w:r>
        <w:rPr>
          <w:sz w:val="24"/>
          <w:szCs w:val="24"/>
        </w:rPr>
        <w:t>Ýòà ìûñëü åìó ïîíðàâèëàñü, è îí ãîâîðèë î ñâîåé ñìåðòè ñ ñàìîãî óòðà. Îí ïîêàçûâàë â ëèöàõ, êàê îí õîëîäååò íà ñíåãó è ïðîùàåò èõ çà âñå, à îíè ëîìàþò íàä íèì ðóêè è ïðîêëèíàþò ýòó ïîäëóþ ìûñëü êîðìèòü åãî âïðîãîëîäü. Ïîòîì îí ðàññêàçàë, êàê Ìàòâååâà ìó÷èò åãî ÷åðíàÿ ñîâåñòü, à Âàðÿ ðûäàåò è ãîâîðèò, ÷òî íèêîãäà íå ñìîæåò çàáûòü ýòîãî ìîëîäîãî ñèìïàòè÷íîãî áëîíäèíà.</w:t>
      </w:r>
    </w:p>
    <w:p>
      <w:pPr>
        <w:pStyle w:val="Normal"/>
        <w:ind w:firstLine="720"/>
        <w:jc w:val="both"/>
        <w:rPr>
          <w:sz w:val="24"/>
          <w:szCs w:val="24"/>
        </w:rPr>
      </w:pPr>
      <w:r>
        <w:rPr>
          <w:sz w:val="24"/>
          <w:szCs w:val="24"/>
        </w:rPr>
        <w:t xml:space="preserve">— </w:t>
      </w:r>
      <w:r>
        <w:rPr>
          <w:sz w:val="24"/>
          <w:szCs w:val="24"/>
        </w:rPr>
        <w:t>Ïåðåñòàíüòå, — ñêàçàëà Âàðÿ. — ×òî ýòî âû âñå âðåìÿ ãîâîðèòå î ñìåðòè? ß î÷åíü íå ëþáëþ òàêèõ ðàçãîâîðîâ, ìíå ñòàíîâèòñÿ íåìíîãî ñòðàøíî. Ìíå íà÷èíàåò êàçàòüñÿ, ÷òî êòî-íèáóäü è â ñàìîì äåëå óìðåò. Ïîéäèòå ëó÷øå çà äðîâàìè. Îíè ïîäõîäÿò ê êîíöó.</w:t>
      </w:r>
    </w:p>
    <w:p>
      <w:pPr>
        <w:pStyle w:val="Normal"/>
        <w:ind w:firstLine="720"/>
        <w:jc w:val="both"/>
        <w:rPr>
          <w:sz w:val="24"/>
          <w:szCs w:val="24"/>
        </w:rPr>
      </w:pPr>
      <w:r>
        <w:rPr>
          <w:sz w:val="24"/>
          <w:szCs w:val="24"/>
        </w:rPr>
        <w:t>Èäòè çà äðîâàìè ìîã áû, ñîáñòâåííî, îäèí èç íèõ, íî îíè, òî÷íî ïî ìîë÷àëèâîìó óãîâîðó, ïîäíÿëèñü è ïîøëè âìåñòå.</w:t>
      </w:r>
    </w:p>
    <w:p>
      <w:pPr>
        <w:pStyle w:val="Normal"/>
        <w:ind w:firstLine="720"/>
        <w:jc w:val="both"/>
        <w:rPr>
          <w:sz w:val="24"/>
          <w:szCs w:val="24"/>
        </w:rPr>
      </w:pPr>
      <w:r>
        <w:rPr>
          <w:sz w:val="24"/>
          <w:szCs w:val="24"/>
        </w:rPr>
        <w:t xml:space="preserve">— </w:t>
      </w:r>
      <w:r>
        <w:rPr>
          <w:sz w:val="24"/>
          <w:szCs w:val="24"/>
        </w:rPr>
        <w:t>ß îòëåæàë íîãó, — ñêàçàë Ìàòâååâ.</w:t>
      </w:r>
    </w:p>
    <w:p>
      <w:pPr>
        <w:pStyle w:val="Normal"/>
        <w:ind w:firstLine="720"/>
        <w:jc w:val="both"/>
        <w:rPr>
          <w:sz w:val="24"/>
          <w:szCs w:val="24"/>
        </w:rPr>
      </w:pPr>
      <w:r>
        <w:rPr>
          <w:sz w:val="24"/>
          <w:szCs w:val="24"/>
        </w:rPr>
        <w:t>Îíè âîøëè â ñóìðàê ãðîìàäíûõ äåðåâüåâ, øèðîêî ðàñêèíóâøèõ â ñòîðîíû òÿæåëûå ëàïû. Ââåðõó, ñáèâàÿ ñíåæíóþ ïûëü, ìåëüêíóëà ðûæèì êîìî÷êîì áåëêà. Â ëåñó áûëî òèõî. Áåçàéñ îãëÿíóëñÿ íà Âàðþ è òîëêíóë Ìàòâååâà.</w:t>
      </w:r>
    </w:p>
    <w:p>
      <w:pPr>
        <w:pStyle w:val="Normal"/>
        <w:ind w:firstLine="720"/>
        <w:jc w:val="both"/>
        <w:rPr>
          <w:sz w:val="24"/>
          <w:szCs w:val="24"/>
        </w:rPr>
      </w:pPr>
      <w:r>
        <w:rPr>
          <w:sz w:val="24"/>
          <w:szCs w:val="24"/>
        </w:rPr>
        <w:t xml:space="preserve">— </w:t>
      </w:r>
      <w:r>
        <w:rPr>
          <w:sz w:val="24"/>
          <w:szCs w:val="24"/>
        </w:rPr>
        <w:t>Êàêîâà? — ñïðîñèë îí.</w:t>
      </w:r>
    </w:p>
    <w:p>
      <w:pPr>
        <w:pStyle w:val="Normal"/>
        <w:ind w:firstLine="720"/>
        <w:jc w:val="both"/>
        <w:rPr>
          <w:sz w:val="24"/>
          <w:szCs w:val="24"/>
        </w:rPr>
      </w:pPr>
      <w:r>
        <w:rPr>
          <w:sz w:val="24"/>
          <w:szCs w:val="24"/>
        </w:rPr>
        <w:t xml:space="preserve">— </w:t>
      </w:r>
      <w:r>
        <w:rPr>
          <w:sz w:val="24"/>
          <w:szCs w:val="24"/>
        </w:rPr>
        <w:t>Äà, — íåîïðåäåëåííî îòâåòèë Ìàòâååâ. — Äåéñòâèòåëüíî.</w:t>
      </w:r>
    </w:p>
    <w:p>
      <w:pPr>
        <w:pStyle w:val="Normal"/>
        <w:ind w:firstLine="720"/>
        <w:jc w:val="both"/>
        <w:rPr>
          <w:sz w:val="24"/>
          <w:szCs w:val="24"/>
        </w:rPr>
      </w:pPr>
      <w:r>
        <w:rPr>
          <w:sz w:val="24"/>
          <w:szCs w:val="24"/>
        </w:rPr>
        <w:t xml:space="preserve">— </w:t>
      </w:r>
      <w:r>
        <w:rPr>
          <w:sz w:val="24"/>
          <w:szCs w:val="24"/>
        </w:rPr>
        <w:t>Íè÷åãî ñåáå, à?</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 xml:space="preserve">— </w:t>
      </w:r>
      <w:r>
        <w:rPr>
          <w:sz w:val="24"/>
          <w:szCs w:val="24"/>
        </w:rPr>
        <w:t>Âñå íà ìåñòå, — ñêàçàë Áåçàéñ, îòëàìûâàÿ ñóõóþ âåòêó. — Çàìåòèë, êàêèå ó íåå ãëàçà? Ãëàçà â æåíùèíå — ýòî, áðàò, ñàìîå ãëàâíîå. Âåñíóøêè åå íè÷óòü íå ïîðòÿò, ñêîðåå íàîáîðîò. È òóò, ñïåðåäè, ýòà âûñòàâêà.</w:t>
      </w:r>
    </w:p>
    <w:p>
      <w:pPr>
        <w:pStyle w:val="Normal"/>
        <w:ind w:firstLine="720"/>
        <w:jc w:val="both"/>
        <w:rPr>
          <w:sz w:val="24"/>
          <w:szCs w:val="24"/>
        </w:rPr>
      </w:pPr>
      <w:r>
        <w:rPr>
          <w:sz w:val="24"/>
          <w:szCs w:val="24"/>
        </w:rPr>
        <w:t xml:space="preserve">— </w:t>
      </w:r>
      <w:r>
        <w:rPr>
          <w:sz w:val="24"/>
          <w:szCs w:val="24"/>
        </w:rPr>
        <w:t>Íó, òóò ó íåå íåìíîãî.</w:t>
      </w:r>
    </w:p>
    <w:p>
      <w:pPr>
        <w:pStyle w:val="Normal"/>
        <w:ind w:firstLine="720"/>
        <w:jc w:val="both"/>
        <w:rPr>
          <w:sz w:val="24"/>
          <w:szCs w:val="24"/>
        </w:rPr>
      </w:pPr>
      <w:r>
        <w:rPr>
          <w:sz w:val="24"/>
          <w:szCs w:val="24"/>
        </w:rPr>
        <w:t xml:space="preserve">— </w:t>
      </w:r>
      <w:r>
        <w:rPr>
          <w:sz w:val="24"/>
          <w:szCs w:val="24"/>
        </w:rPr>
        <w:t>È î÷åíü õîðîøî, ÷òî íåìíîãî. À òåáå ñêîëüêî íóæíî?</w:t>
      </w:r>
    </w:p>
    <w:p>
      <w:pPr>
        <w:pStyle w:val="Normal"/>
        <w:ind w:firstLine="720"/>
        <w:jc w:val="both"/>
        <w:rPr>
          <w:sz w:val="24"/>
          <w:szCs w:val="24"/>
        </w:rPr>
      </w:pPr>
      <w:r>
        <w:rPr>
          <w:sz w:val="24"/>
          <w:szCs w:val="24"/>
        </w:rPr>
        <w:t xml:space="preserve">— </w:t>
      </w:r>
      <w:r>
        <w:rPr>
          <w:sz w:val="24"/>
          <w:szCs w:val="24"/>
        </w:rPr>
        <w:t>Ìíå íè÷åãî íå íóæíî. Ó ìåíÿ ñâîå åñòü.</w:t>
      </w:r>
    </w:p>
    <w:p>
      <w:pPr>
        <w:pStyle w:val="Normal"/>
        <w:ind w:firstLine="720"/>
        <w:jc w:val="both"/>
        <w:rPr>
          <w:sz w:val="24"/>
          <w:szCs w:val="24"/>
        </w:rPr>
      </w:pPr>
      <w:r>
        <w:rPr>
          <w:sz w:val="24"/>
          <w:szCs w:val="24"/>
        </w:rPr>
        <w:t>Áåçàéñ ñíÿë øàïêó è îòðÿõíóë åå îò ñíåãà.</w:t>
      </w:r>
    </w:p>
    <w:p>
      <w:pPr>
        <w:pStyle w:val="Normal"/>
        <w:ind w:firstLine="720"/>
        <w:jc w:val="both"/>
        <w:rPr>
          <w:sz w:val="24"/>
          <w:szCs w:val="24"/>
        </w:rPr>
      </w:pPr>
      <w:r>
        <w:rPr>
          <w:sz w:val="24"/>
          <w:szCs w:val="24"/>
        </w:rPr>
        <w:t xml:space="preserve">— </w:t>
      </w:r>
      <w:r>
        <w:rPr>
          <w:sz w:val="24"/>
          <w:szCs w:val="24"/>
        </w:rPr>
        <w:t>Ó òåáÿ — äà. Òû æèâåøü êàê íà ïîëíîì ïàíñèîíå. Ìû òîëüêî åùå åäåì, à òåáÿ òàì óæå æäåò, ïëà÷åò è äóìàåò, ÷òî òû ïîïàë ïîä ïîåçä. Òû áàëîâåíü ñóäüáû. À ÿ? Ìíå íèãäå íè÷åãî íå îòëîìèòñÿ.</w:t>
      </w:r>
    </w:p>
    <w:p>
      <w:pPr>
        <w:pStyle w:val="Normal"/>
        <w:ind w:firstLine="720"/>
        <w:jc w:val="both"/>
        <w:rPr>
          <w:sz w:val="24"/>
          <w:szCs w:val="24"/>
        </w:rPr>
      </w:pPr>
      <w:r>
        <w:rPr>
          <w:sz w:val="24"/>
          <w:szCs w:val="24"/>
        </w:rPr>
        <w:t>Îí ñäåëàë ñíåæîê, áðîñèë â Ìàòâååâà, íî ïðîìàõíóëñÿ.</w:t>
      </w:r>
    </w:p>
    <w:p>
      <w:pPr>
        <w:pStyle w:val="Normal"/>
        <w:ind w:firstLine="720"/>
        <w:jc w:val="both"/>
        <w:rPr>
          <w:sz w:val="24"/>
          <w:szCs w:val="24"/>
        </w:rPr>
      </w:pPr>
      <w:r>
        <w:rPr>
          <w:sz w:val="24"/>
          <w:szCs w:val="24"/>
        </w:rPr>
        <w:t xml:space="preserve">— </w:t>
      </w:r>
      <w:r>
        <w:rPr>
          <w:sz w:val="24"/>
          <w:szCs w:val="24"/>
        </w:rPr>
        <w:t>Ñêó÷àåò — ìîæåò áûòü, íî íå ïëà÷åò, — ñêàçàë Ìàòâååâ. — Îíà íå èç òàêèõ. ß âèäåë, êàê îíà â îáùåæèòèè âûíóëà ðóêàìè èç ìûøåëîâêè ìûøü è áðîñèëà åå êîòó. Ñàì ÿ íå áîþñü ìûøåé, ýòî ïóñòÿêè, íî äëÿ æåíùèíû — ýòî ðåäêîñòü. Â íåé íåò íè÷åãî ýòîãî áàáüåãî. Î ñàìûõ ðèñêîâàííûõ âåùàõ îíà ãîâîðèò ñïîêîéíî è ïðîñòî. «ß, ãîâîðèò, çíàþ, ïî÷åìó ìàëü÷èêè ëþáÿò äåâî÷åê».</w:t>
      </w:r>
    </w:p>
    <w:p>
      <w:pPr>
        <w:pStyle w:val="Normal"/>
        <w:ind w:firstLine="720"/>
        <w:jc w:val="both"/>
        <w:rPr>
          <w:sz w:val="24"/>
          <w:szCs w:val="24"/>
        </w:rPr>
      </w:pPr>
      <w:r>
        <w:rPr>
          <w:sz w:val="24"/>
          <w:szCs w:val="24"/>
        </w:rPr>
        <w:t>Îí îñòàíîâèëñÿ è ïðèùóðèë ãëàç, ïîêàçûâàÿ, êàê îíà ãîâîðèò.</w:t>
      </w:r>
    </w:p>
    <w:p>
      <w:pPr>
        <w:pStyle w:val="Normal"/>
        <w:ind w:firstLine="720"/>
        <w:jc w:val="both"/>
        <w:rPr>
          <w:sz w:val="24"/>
          <w:szCs w:val="24"/>
        </w:rPr>
      </w:pPr>
      <w:r>
        <w:rPr>
          <w:sz w:val="24"/>
          <w:szCs w:val="24"/>
        </w:rPr>
        <w:t xml:space="preserve">— </w:t>
      </w:r>
      <w:r>
        <w:rPr>
          <w:sz w:val="24"/>
          <w:szCs w:val="24"/>
        </w:rPr>
        <w:t>Äà. «Ê ÷åìó, ãîâîðèò, íàì ýòîò óñëîâíûé ÿçûê? Áóäåì ãîâîðèòü ïðÿìî». Î áðàò, òû ñàì óâèäèøü!</w:t>
      </w:r>
    </w:p>
    <w:p>
      <w:pPr>
        <w:pStyle w:val="Normal"/>
        <w:ind w:firstLine="720"/>
        <w:jc w:val="both"/>
        <w:rPr>
          <w:sz w:val="24"/>
          <w:szCs w:val="24"/>
        </w:rPr>
      </w:pPr>
      <w:r>
        <w:rPr>
          <w:sz w:val="24"/>
          <w:szCs w:val="24"/>
        </w:rPr>
        <w:t xml:space="preserve">— </w:t>
      </w:r>
      <w:r>
        <w:rPr>
          <w:sz w:val="24"/>
          <w:szCs w:val="24"/>
        </w:rPr>
        <w:t>Òû ãîòîâ, — ñêàçàë Áåçàéñ. — Îíà òåáÿ ïðèøèëà ê ñåáå. Ó òåáÿ áóäåò òàêîé àíãåëî÷åê, îí áóäåò êðè÷àòü «óà-óà» è çâàòü òåáÿ ïàïîé.</w:t>
      </w:r>
    </w:p>
    <w:p>
      <w:pPr>
        <w:pStyle w:val="Normal"/>
        <w:ind w:firstLine="720"/>
        <w:jc w:val="both"/>
        <w:rPr>
          <w:sz w:val="24"/>
          <w:szCs w:val="24"/>
        </w:rPr>
      </w:pPr>
      <w:r>
        <w:rPr>
          <w:sz w:val="24"/>
          <w:szCs w:val="24"/>
        </w:rPr>
        <w:t xml:space="preserve">— </w:t>
      </w:r>
      <w:r>
        <w:rPr>
          <w:sz w:val="24"/>
          <w:szCs w:val="24"/>
        </w:rPr>
        <w:t>Êàê «ïðèøèëà»?</w:t>
      </w:r>
    </w:p>
    <w:p>
      <w:pPr>
        <w:pStyle w:val="Normal"/>
        <w:ind w:firstLine="720"/>
        <w:jc w:val="both"/>
        <w:rPr>
          <w:sz w:val="24"/>
          <w:szCs w:val="24"/>
        </w:rPr>
      </w:pPr>
      <w:r>
        <w:rPr>
          <w:sz w:val="24"/>
          <w:szCs w:val="24"/>
        </w:rPr>
        <w:t xml:space="preserve">— </w:t>
      </w:r>
      <w:r>
        <w:rPr>
          <w:sz w:val="24"/>
          <w:szCs w:val="24"/>
        </w:rPr>
        <w:t>Äà òàê. Òû æåíèøüñÿ íà íåé. È òàê äàëåå, è òîìó ïîäîáíîå.</w:t>
      </w:r>
    </w:p>
    <w:p>
      <w:pPr>
        <w:pStyle w:val="Normal"/>
        <w:ind w:firstLine="720"/>
        <w:jc w:val="both"/>
        <w:rPr>
          <w:sz w:val="24"/>
          <w:szCs w:val="24"/>
        </w:rPr>
      </w:pPr>
      <w:r>
        <w:rPr>
          <w:sz w:val="24"/>
          <w:szCs w:val="24"/>
        </w:rPr>
        <w:t xml:space="preserve">— </w:t>
      </w:r>
      <w:r>
        <w:rPr>
          <w:sz w:val="24"/>
          <w:szCs w:val="24"/>
        </w:rPr>
        <w:t>Òû íè÷åãî íå ïîíèìàåøü, Áåçàéñ. Ýòî ïîòîìó, ÷òî òû åå íå âèäåë. Îíà ñäåëàíà èç äðóãîãî. Òû ïðåäñòàâëÿåøü ñåáå, ÷òî òàêîå òîâàðèùåñêèå îòíîøåíèÿ ìåæäó ìóæ÷èíîé è æåíùèíîé?</w:t>
      </w:r>
    </w:p>
    <w:p>
      <w:pPr>
        <w:pStyle w:val="Normal"/>
        <w:ind w:firstLine="720"/>
        <w:jc w:val="both"/>
        <w:rPr>
          <w:sz w:val="24"/>
          <w:szCs w:val="24"/>
        </w:rPr>
      </w:pPr>
      <w:r>
        <w:rPr>
          <w:sz w:val="24"/>
          <w:szCs w:val="24"/>
        </w:rPr>
        <w:t xml:space="preserve">— </w:t>
      </w:r>
      <w:r>
        <w:rPr>
          <w:sz w:val="24"/>
          <w:szCs w:val="24"/>
        </w:rPr>
        <w:t>Ïðåäñòàâëÿþ. Ýòî äëÿ íåêóðÿùèõ. Êîãäà ìóæ÷èíà äåëàåò ãíóñíîå ïðåäëîæåíèå ÷åñòíîé æåíùèíå è ïîëó÷àåò îòêàç, îí ãîâîðèò: «Ìåæäó íàìè áóäóò òîâàðèùåñêèå îòíîøåíèÿ». Î, ÿ çíàþ ýòó ìåõàíèêó!</w:t>
      </w:r>
    </w:p>
    <w:p>
      <w:pPr>
        <w:pStyle w:val="Normal"/>
        <w:ind w:firstLine="720"/>
        <w:jc w:val="both"/>
        <w:rPr>
          <w:sz w:val="24"/>
          <w:szCs w:val="24"/>
        </w:rPr>
      </w:pPr>
      <w:r>
        <w:rPr>
          <w:sz w:val="24"/>
          <w:szCs w:val="24"/>
        </w:rPr>
        <w:t xml:space="preserve">— </w:t>
      </w:r>
      <w:r>
        <w:rPr>
          <w:sz w:val="24"/>
          <w:szCs w:val="24"/>
        </w:rPr>
        <w:t>Ýõ òû! Ìíîãî òû çíàåøü! Ìîæåøü áûòü óâåðåí, ÿ îòêàçà íå ïîëó÷èë. Òîâàðèùåñêèå îòíîøåíèÿ îçíà÷àþò, ÷òî ìû íå áóäåì äðóã äðóãà ñòåñíÿòü. Ìû ñõîäèìñÿ è æèâåì, ïîêà ýòî íå ìåøàåò íàì, íàøåé ðàáîòå, íàøèì âêóñàì. À åñëè ìåøàåò, — òî î÷åíü ïðîñòî: «Âàì íàïðàâî? Àãà. À ìíå íàëåâî». Òîëüêî è âñåãî.</w:t>
      </w:r>
    </w:p>
    <w:p>
      <w:pPr>
        <w:pStyle w:val="Normal"/>
        <w:ind w:firstLine="720"/>
        <w:jc w:val="both"/>
        <w:rPr>
          <w:sz w:val="24"/>
          <w:szCs w:val="24"/>
        </w:rPr>
      </w:pPr>
      <w:r>
        <w:rPr>
          <w:sz w:val="24"/>
          <w:szCs w:val="24"/>
        </w:rPr>
        <w:t xml:space="preserve">— </w:t>
      </w:r>
      <w:r>
        <w:rPr>
          <w:sz w:val="24"/>
          <w:szCs w:val="24"/>
        </w:rPr>
        <w:t>Ñêîëüêî æå ëåò òû äóìàåøü ñ íåé ïðîæèòü?</w:t>
      </w:r>
    </w:p>
    <w:p>
      <w:pPr>
        <w:pStyle w:val="Normal"/>
        <w:ind w:firstLine="720"/>
        <w:jc w:val="both"/>
        <w:rPr>
          <w:sz w:val="24"/>
          <w:szCs w:val="24"/>
        </w:rPr>
      </w:pPr>
      <w:r>
        <w:rPr>
          <w:sz w:val="24"/>
          <w:szCs w:val="24"/>
        </w:rPr>
        <w:t xml:space="preserve">— </w:t>
      </w:r>
      <w:r>
        <w:rPr>
          <w:sz w:val="24"/>
          <w:szCs w:val="24"/>
        </w:rPr>
        <w:t>Íå çíàþ. Ìîæåò áûòü — ñòî.</w:t>
      </w:r>
    </w:p>
    <w:p>
      <w:pPr>
        <w:pStyle w:val="Normal"/>
        <w:ind w:firstLine="720"/>
        <w:jc w:val="both"/>
        <w:rPr>
          <w:sz w:val="24"/>
          <w:szCs w:val="24"/>
        </w:rPr>
      </w:pPr>
      <w:r>
        <w:rPr>
          <w:sz w:val="24"/>
          <w:szCs w:val="24"/>
        </w:rPr>
        <w:t xml:space="preserve">— </w:t>
      </w:r>
      <w:r>
        <w:rPr>
          <w:sz w:val="24"/>
          <w:szCs w:val="24"/>
        </w:rPr>
        <w:t>Ýòî êòî æå çàãîâîðèë î òàêèõ îòíîøåíèÿõ?</w:t>
      </w:r>
    </w:p>
    <w:p>
      <w:pPr>
        <w:pStyle w:val="Normal"/>
        <w:ind w:firstLine="720"/>
        <w:jc w:val="both"/>
        <w:rPr>
          <w:sz w:val="24"/>
          <w:szCs w:val="24"/>
        </w:rPr>
      </w:pPr>
      <w:r>
        <w:rPr>
          <w:sz w:val="24"/>
          <w:szCs w:val="24"/>
        </w:rPr>
        <w:t xml:space="preserve">— </w:t>
      </w:r>
      <w:r>
        <w:rPr>
          <w:sz w:val="24"/>
          <w:szCs w:val="24"/>
        </w:rPr>
        <w:t>Çàãîâîðèëà îíà. Íî ÿ ñ íåé ñîãëàñèëñÿ.</w:t>
      </w:r>
    </w:p>
    <w:p>
      <w:pPr>
        <w:pStyle w:val="Normal"/>
        <w:ind w:firstLine="720"/>
        <w:jc w:val="both"/>
        <w:rPr>
          <w:sz w:val="24"/>
          <w:szCs w:val="24"/>
        </w:rPr>
      </w:pPr>
      <w:r>
        <w:rPr>
          <w:sz w:val="24"/>
          <w:szCs w:val="24"/>
        </w:rPr>
        <w:t xml:space="preserve">— </w:t>
      </w:r>
      <w:r>
        <w:rPr>
          <w:sz w:val="24"/>
          <w:szCs w:val="24"/>
        </w:rPr>
        <w:t>Ìåíÿ, — ñêàçàë Áåçàéñ, — óäèâëÿåò ýòà øòóêà. Ìíå êàæåòñÿ, ÿ áû îáèäåëñÿ. Òîëüêî âû óñïåëè îáúÿñíèòüñÿ, ïîöåëîâàòüñÿ è âñå òàêîå, êàê ñðàçó çàãîâîðèëè î òîì, ÷òî áóäåòå äðóã äðóãà ñâÿçûâàòü, ñòåñíÿòü, íàäîåäàòü. È íà÷àëè ïðèäóìûâàòü, êàê áû, â ñëó÷àå ÷åãî, ðàçîéòèñü ïîòèõîíüêó. Òåáå ýòî íðàâèòñÿ?</w:t>
      </w:r>
    </w:p>
    <w:p>
      <w:pPr>
        <w:pStyle w:val="Normal"/>
        <w:ind w:firstLine="720"/>
        <w:jc w:val="both"/>
        <w:rPr>
          <w:sz w:val="24"/>
          <w:szCs w:val="24"/>
        </w:rPr>
      </w:pPr>
      <w:r>
        <w:rPr>
          <w:sz w:val="24"/>
          <w:szCs w:val="24"/>
        </w:rPr>
        <w:t xml:space="preserve">— </w:t>
      </w:r>
      <w:r>
        <w:rPr>
          <w:sz w:val="24"/>
          <w:szCs w:val="24"/>
        </w:rPr>
        <w:t>Ýòî ïðîñòî ñîçíàòåëüíîå îòíîøåíèå ê âåùàì. È ÿ è îíà — ìû çíàåì, ÷òî òàêîå ëþáîâü è äëÿ ÷åãî îíà. Ìû ñõîäèìñÿ, êàê ðàçóìíûå ëþäè, è îáñóæäàåì íàøå áóäóùåå. À òåáå õîòåëîñü áû ýòàêóþ âîñòîðæåííóþ áàáèùó ñî ñëåçàìè, ñ êëÿòâàìè, ñ ëîêîíàìè íà ïàìÿòü è âåñü ýòîò óåçäíûé ðîìàí?</w:t>
      </w:r>
    </w:p>
    <w:p>
      <w:pPr>
        <w:pStyle w:val="Normal"/>
        <w:ind w:firstLine="720"/>
        <w:jc w:val="both"/>
        <w:rPr>
          <w:sz w:val="24"/>
          <w:szCs w:val="24"/>
        </w:rPr>
      </w:pPr>
      <w:r>
        <w:rPr>
          <w:sz w:val="24"/>
          <w:szCs w:val="24"/>
        </w:rPr>
        <w:t>Áåçàéñ ïîìîë÷àë.</w:t>
      </w:r>
    </w:p>
    <w:p>
      <w:pPr>
        <w:pStyle w:val="Normal"/>
        <w:ind w:firstLine="720"/>
        <w:jc w:val="both"/>
        <w:rPr>
          <w:sz w:val="24"/>
          <w:szCs w:val="24"/>
        </w:rPr>
      </w:pPr>
      <w:r>
        <w:rPr>
          <w:sz w:val="24"/>
          <w:szCs w:val="24"/>
        </w:rPr>
        <w:t xml:space="preserve">— </w:t>
      </w:r>
      <w:r>
        <w:rPr>
          <w:sz w:val="24"/>
          <w:szCs w:val="24"/>
        </w:rPr>
        <w:t>×åðò åãî çíàåò, ÷åãî ìíå õî÷åòñÿ, — ñêàçàë îí íåðåøèòåëüíî. — Íî, êàæåòñÿ, ÿ áûë áû íå ïðî÷ü, ÷òîáû îíà íåìíîãî — ñàìóþ ìàëîñòü — ïîïëàêàëà è íàçâàëà ìåíÿ àíãåëîì. Íî âîò íà ÷åì ÿ íàñòàèâàþ, òàê ýòî íà òîì, ÷òî êîãäà ÿ åé ïðèçíàëñÿ áû â ëþáâè, òî ÷òîáû îíà ïîêðàñíåëà. Ïóñòü îíà îòíîñèòñÿ ê ëþáâè ñîçíàòåëüíî è âñå çíàåò. Íî ìíå áûëî áû îáèäíî, åñëè á ÿ åé îáúÿñíÿëñÿ â ëþáâè, à îíà êîâûðÿëà áû ñïè÷êîé â çóáàõ è áîëòàëà íîãàìè. «Ëàäíî, Áåçàéñ, ìèëûé, ÿ òåáÿ òîæå ëþáëþ». Ñëîâîì, ïóñòü äåâóøêè áóäóò ïåðåäîâûå, óìíûå, áåç ïðåäðàññóäêîâ, íî ïóñòü îíè íå òåðÿþò ñïîñîáíîñòè êðàñíåòü.</w:t>
      </w:r>
    </w:p>
    <w:p>
      <w:pPr>
        <w:pStyle w:val="Normal"/>
        <w:ind w:firstLine="720"/>
        <w:jc w:val="both"/>
        <w:rPr>
          <w:sz w:val="24"/>
          <w:szCs w:val="24"/>
        </w:rPr>
      </w:pPr>
      <w:r>
        <w:rPr>
          <w:sz w:val="24"/>
          <w:szCs w:val="24"/>
        </w:rPr>
        <w:t xml:space="preserve">— </w:t>
      </w:r>
      <w:r>
        <w:rPr>
          <w:sz w:val="24"/>
          <w:szCs w:val="24"/>
        </w:rPr>
        <w:t>Áûëî òåìíî, — ñêàçàë Ìàòâååâ, ñíîâà ðàññìàòðèâàÿ öàðàïèíó. — Ìîæåò áûòü, îíà è ïîêðàñíåëà. Íî âîîáùå-òî — ýòî äóðàöêîå òðåáîâàíèå. Çà÷åì ýòî òåáå?</w:t>
      </w:r>
    </w:p>
    <w:p>
      <w:pPr>
        <w:pStyle w:val="Normal"/>
        <w:ind w:firstLine="720"/>
        <w:jc w:val="both"/>
        <w:rPr>
          <w:sz w:val="24"/>
          <w:szCs w:val="24"/>
        </w:rPr>
      </w:pPr>
      <w:r>
        <w:rPr>
          <w:sz w:val="24"/>
          <w:szCs w:val="24"/>
        </w:rPr>
        <w:t>Èõ çâàëà Âàðÿ.</w:t>
      </w:r>
    </w:p>
    <w:p>
      <w:pPr>
        <w:pStyle w:val="Normal"/>
        <w:ind w:firstLine="720"/>
        <w:jc w:val="both"/>
        <w:rPr>
          <w:sz w:val="24"/>
          <w:szCs w:val="24"/>
        </w:rPr>
      </w:pPr>
      <w:r>
        <w:rPr>
          <w:sz w:val="24"/>
          <w:szCs w:val="24"/>
        </w:rPr>
        <w:t xml:space="preserve">— </w:t>
      </w:r>
      <w:r>
        <w:rPr>
          <w:sz w:val="24"/>
          <w:szCs w:val="24"/>
        </w:rPr>
        <w:t>Ãäå âû ïðî-ïà-ëè? — óñëûøàëè îíè.</w:t>
      </w:r>
    </w:p>
    <w:p>
      <w:pPr>
        <w:pStyle w:val="Normal"/>
        <w:ind w:firstLine="720"/>
        <w:jc w:val="both"/>
        <w:rPr>
          <w:sz w:val="24"/>
          <w:szCs w:val="24"/>
        </w:rPr>
      </w:pPr>
      <w:r>
        <w:rPr>
          <w:sz w:val="24"/>
          <w:szCs w:val="24"/>
        </w:rPr>
        <w:t xml:space="preserve">— </w:t>
      </w:r>
      <w:r>
        <w:rPr>
          <w:sz w:val="24"/>
          <w:szCs w:val="24"/>
        </w:rPr>
        <w:t>Ñåé÷àñ! — êðèêíóë Áåçàéñ.</w:t>
      </w:r>
    </w:p>
    <w:p>
      <w:pPr>
        <w:pStyle w:val="Normal"/>
        <w:ind w:firstLine="720"/>
        <w:jc w:val="both"/>
        <w:rPr>
          <w:sz w:val="24"/>
          <w:szCs w:val="24"/>
        </w:rPr>
      </w:pPr>
      <w:r>
        <w:rPr>
          <w:sz w:val="24"/>
          <w:szCs w:val="24"/>
        </w:rPr>
        <w:t>Îíè îòëîìèëè åùå íåñêîëüêî âåòîê, îòðÿõèâàÿñü îò îñûïàâøåãîñÿ ñ äåðåâüåâ ñíåãà, è ïîøëè îáðàòíî. Âíåçàïíî îíè ðàçîì îñòàíîâèëèñü è âçãëÿíóëè äðóã íà äðóãà. Â íåïîäâèæíîé òèøèíå ëåñà îò÷åòëèâî ïðîêàòèëñÿ ãóñòîé áàñîâûé ãóë, äîíåñøèéñÿ èçäàëåêà. Ïîñëå íåñêîëüêèõ ìèíóò îæèäàíèÿ ïîñëûøàëñÿ ñëàáûé, íî îò÷åòëèâûé çâóê. Áåçàéñ îïóñòèë äðîâà íà ñíåã è ìîë÷à ãëÿäåë â ãëàçà Ìàòâååâó.</w:t>
      </w:r>
    </w:p>
    <w:p>
      <w:pPr>
        <w:pStyle w:val="Normal"/>
        <w:ind w:firstLine="720"/>
        <w:jc w:val="both"/>
        <w:rPr>
          <w:sz w:val="24"/>
          <w:szCs w:val="24"/>
        </w:rPr>
      </w:pPr>
      <w:r>
        <w:rPr>
          <w:sz w:val="24"/>
          <w:szCs w:val="24"/>
        </w:rPr>
        <w:t xml:space="preserve">— </w:t>
      </w:r>
      <w:r>
        <w:rPr>
          <w:sz w:val="24"/>
          <w:szCs w:val="24"/>
        </w:rPr>
        <w:t>Ýòî ìîæåò áûòü òîëüêî îäíèì, — ñêàçàë Áåçàéñ.</w:t>
      </w:r>
    </w:p>
    <w:p>
      <w:pPr>
        <w:pStyle w:val="Normal"/>
        <w:ind w:firstLine="720"/>
        <w:jc w:val="both"/>
        <w:rPr>
          <w:sz w:val="24"/>
          <w:szCs w:val="24"/>
        </w:rPr>
      </w:pPr>
      <w:r>
        <w:rPr>
          <w:sz w:val="24"/>
          <w:szCs w:val="24"/>
        </w:rPr>
        <w:t xml:space="preserve">— </w:t>
      </w:r>
      <w:r>
        <w:rPr>
          <w:sz w:val="24"/>
          <w:szCs w:val="24"/>
        </w:rPr>
        <w:t>Äà, — îòâåòèë Ìàòâååâ. — Ýòî øåñòèäþéìîâêà. Âûñòðåë è ðàçðûâ.</w:t>
      </w:r>
    </w:p>
    <w:p>
      <w:pPr>
        <w:pStyle w:val="Normal"/>
        <w:ind w:firstLine="720"/>
        <w:jc w:val="both"/>
        <w:rPr>
          <w:sz w:val="24"/>
          <w:szCs w:val="24"/>
        </w:rPr>
      </w:pPr>
      <w:r>
        <w:rPr>
          <w:sz w:val="24"/>
          <w:szCs w:val="24"/>
        </w:rPr>
        <w:t xml:space="preserve">— </w:t>
      </w:r>
      <w:r>
        <w:rPr>
          <w:sz w:val="24"/>
          <w:szCs w:val="24"/>
        </w:rPr>
        <w:t>Íå î÷åíü äàëåêî îòñþäà, âåðñò ñîðîê, ÿ äóìàþ.</w:t>
      </w:r>
    </w:p>
    <w:p>
      <w:pPr>
        <w:pStyle w:val="Normal"/>
        <w:ind w:firstLine="720"/>
        <w:jc w:val="both"/>
        <w:rPr>
          <w:sz w:val="24"/>
          <w:szCs w:val="24"/>
        </w:rPr>
      </w:pPr>
      <w:r>
        <w:rPr>
          <w:sz w:val="24"/>
          <w:szCs w:val="24"/>
        </w:rPr>
        <w:t xml:space="preserve">— </w:t>
      </w:r>
      <w:r>
        <w:rPr>
          <w:sz w:val="24"/>
          <w:szCs w:val="24"/>
        </w:rPr>
        <w:t>Ìîæåò áûòü, äàæå äàëüøå. Ñåãîäíÿ òåïëî, à â òóìàíå çâóê ñëûøåí äàëüøå. Íî÷üþ ìîæíî îïðåäåëèòü òî÷íåå — ïî âðåìåíè ìåæäó âñïûøêîé âûñòðåëà è çâóêîì. Ìîæåò áûòü, äàæå âåðñò ïÿòüäåñÿò îòñþäà...</w:t>
      </w:r>
    </w:p>
    <w:p>
      <w:pPr>
        <w:pStyle w:val="Normal"/>
        <w:ind w:firstLine="720"/>
        <w:jc w:val="both"/>
        <w:rPr>
          <w:sz w:val="24"/>
          <w:szCs w:val="24"/>
        </w:rPr>
      </w:pPr>
      <w:r>
        <w:rPr>
          <w:sz w:val="24"/>
          <w:szCs w:val="24"/>
        </w:rPr>
        <w:t xml:space="preserve">— </w:t>
      </w:r>
      <w:r>
        <w:rPr>
          <w:sz w:val="24"/>
          <w:szCs w:val="24"/>
        </w:rPr>
        <w:t>Íà ýòîé ñòàíöèè ãîâîðèëè, ÷òî äî Õàáàðîâñêà îñòàëîñü ïÿòüäåñÿò âåðñò.</w:t>
      </w:r>
    </w:p>
    <w:p>
      <w:pPr>
        <w:pStyle w:val="Normal"/>
        <w:ind w:firstLine="720"/>
        <w:jc w:val="both"/>
        <w:rPr>
          <w:sz w:val="24"/>
          <w:szCs w:val="24"/>
        </w:rPr>
      </w:pPr>
      <w:r>
        <w:rPr>
          <w:sz w:val="24"/>
          <w:szCs w:val="24"/>
        </w:rPr>
        <w:t xml:space="preserve">— </w:t>
      </w:r>
      <w:r>
        <w:rPr>
          <w:sz w:val="24"/>
          <w:szCs w:val="24"/>
        </w:rPr>
        <w:t>Ýòî íè÷åãî åùå íå çíà÷èò. Ìîæåò áûòü, ó÷åáíàÿ ñòðåëüáà.</w:t>
      </w:r>
    </w:p>
    <w:p>
      <w:pPr>
        <w:pStyle w:val="Normal"/>
        <w:ind w:firstLine="720"/>
        <w:jc w:val="both"/>
        <w:rPr>
          <w:sz w:val="24"/>
          <w:szCs w:val="24"/>
        </w:rPr>
      </w:pPr>
      <w:r>
        <w:rPr>
          <w:sz w:val="24"/>
          <w:szCs w:val="24"/>
        </w:rPr>
        <w:t>Íîâûé ãóë âûñòðåëà ïðåðâàë åãî ñëîâà. Îíè îñòàíîâèëèñü, íàïðÿæåííî ïðèñëóøèâàÿñü. Çâóê áûë ãëóõîé, è ðàçðûâà îíè íå óñëûøàëè.</w:t>
      </w:r>
    </w:p>
    <w:p>
      <w:pPr>
        <w:pStyle w:val="Normal"/>
        <w:ind w:firstLine="720"/>
        <w:jc w:val="both"/>
        <w:rPr>
          <w:sz w:val="24"/>
          <w:szCs w:val="24"/>
        </w:rPr>
      </w:pPr>
      <w:r>
        <w:rPr>
          <w:sz w:val="24"/>
          <w:szCs w:val="24"/>
        </w:rPr>
        <w:t xml:space="preserve">— </w:t>
      </w:r>
      <w:r>
        <w:rPr>
          <w:sz w:val="24"/>
          <w:szCs w:val="24"/>
        </w:rPr>
        <w:t>Ó÷åáíàÿ ñòðåëüáà â ïðèôðîíòîâîì ãîðîäå? — ñêàçàë Áåçàéñ. — Ýòîãî íå ìîæåò áûòü. Òû ñàì ïîíèìàåøü. Òóò ÷òî-íèáóäü äðóãîå.</w:t>
      </w:r>
    </w:p>
    <w:p>
      <w:pPr>
        <w:pStyle w:val="Normal"/>
        <w:ind w:firstLine="720"/>
        <w:jc w:val="both"/>
        <w:rPr>
          <w:sz w:val="24"/>
          <w:szCs w:val="24"/>
        </w:rPr>
      </w:pPr>
      <w:r>
        <w:rPr>
          <w:sz w:val="24"/>
          <w:szCs w:val="24"/>
        </w:rPr>
        <w:t xml:space="preserve">— </w:t>
      </w:r>
      <w:r>
        <w:rPr>
          <w:sz w:val="24"/>
          <w:szCs w:val="24"/>
        </w:rPr>
        <w:t>Â êîíöå êîíöîâ óäèâëÿòüñÿ òóò íå÷åìó. Âåäü ìû è ðàíüøå çíàëè, ÷òî ôðîíò îêîëî Õàáàðîâñêà. Íîâîñòü êàêàÿ! Áóäòî òû íèêîãäà ñòðåëüáû íå ñëûøàë.</w:t>
      </w:r>
    </w:p>
    <w:p>
      <w:pPr>
        <w:pStyle w:val="Normal"/>
        <w:ind w:firstLine="720"/>
        <w:jc w:val="both"/>
        <w:rPr>
          <w:sz w:val="24"/>
          <w:szCs w:val="24"/>
        </w:rPr>
      </w:pPr>
      <w:r>
        <w:rPr>
          <w:sz w:val="24"/>
          <w:szCs w:val="24"/>
        </w:rPr>
        <w:t xml:space="preserve">— </w:t>
      </w:r>
      <w:r>
        <w:rPr>
          <w:sz w:val="24"/>
          <w:szCs w:val="24"/>
        </w:rPr>
        <w:t>Äà, íî òóò âñå äåëî â òîì, ïî êàêóþ ñòîðîíó ôðîíò. ×òî-òî î÷åíü óæ õîðîøî ñëûøíî.</w:t>
      </w:r>
    </w:p>
    <w:p>
      <w:pPr>
        <w:pStyle w:val="Normal"/>
        <w:ind w:firstLine="720"/>
        <w:jc w:val="both"/>
        <w:rPr>
          <w:sz w:val="24"/>
          <w:szCs w:val="24"/>
        </w:rPr>
      </w:pPr>
      <w:r>
        <w:rPr>
          <w:sz w:val="24"/>
          <w:szCs w:val="24"/>
        </w:rPr>
        <w:t xml:space="preserve">— </w:t>
      </w:r>
      <w:r>
        <w:rPr>
          <w:sz w:val="24"/>
          <w:szCs w:val="24"/>
        </w:rPr>
        <w:t>Íó, ìîæåò áûòü, ìû áëèæå ê Õàáàðîâñêó, ÷åì äóìàåì.</w:t>
      </w:r>
    </w:p>
    <w:p>
      <w:pPr>
        <w:pStyle w:val="Normal"/>
        <w:ind w:firstLine="720"/>
        <w:jc w:val="both"/>
        <w:rPr>
          <w:sz w:val="24"/>
          <w:szCs w:val="24"/>
        </w:rPr>
      </w:pPr>
      <w:r>
        <w:rPr>
          <w:sz w:val="24"/>
          <w:szCs w:val="24"/>
        </w:rPr>
        <w:t>Îíè âûøëè èç ëåñà. Âàðÿ, íàêëîíèâøèñü íàä ìåøêîì, ïåðåòèðàëà êðóæêè, âíîñÿ â ýòî çàíÿòèå ñòîëüêî æåíñêîé êðîïîòëèâîñòè è âíèìàíèÿ, òî÷íî íå áûëî íè òàéãè, íè âûñòðåëîâ.</w:t>
      </w:r>
    </w:p>
    <w:p>
      <w:pPr>
        <w:pStyle w:val="Normal"/>
        <w:ind w:firstLine="720"/>
        <w:jc w:val="both"/>
        <w:rPr>
          <w:sz w:val="24"/>
          <w:szCs w:val="24"/>
        </w:rPr>
      </w:pPr>
      <w:r>
        <w:rPr>
          <w:sz w:val="24"/>
          <w:szCs w:val="24"/>
        </w:rPr>
        <w:t xml:space="preserve">— </w:t>
      </w:r>
      <w:r>
        <w:rPr>
          <w:sz w:val="24"/>
          <w:szCs w:val="24"/>
        </w:rPr>
        <w:t>Ýòî áûâàåò, ÷òî èíîãäà æåíùèíû ñïîêîéíåå ìóæ÷èí, — ñêàçàë Ìàòâååâ. — Íî ó íèõ ýòî ïðîèñõîäèò ïðîñòî îò íåäîñòàòêà âîîáðàæåíèÿ. Îíè íå óìåþò äóìàòü î çàâòðàøíåì äíå.</w:t>
      </w:r>
    </w:p>
    <w:p>
      <w:pPr>
        <w:pStyle w:val="Normal"/>
        <w:ind w:firstLine="720"/>
        <w:jc w:val="both"/>
        <w:rPr>
          <w:sz w:val="24"/>
          <w:szCs w:val="24"/>
        </w:rPr>
      </w:pPr>
      <w:r>
        <w:rPr>
          <w:sz w:val="24"/>
          <w:szCs w:val="24"/>
        </w:rPr>
        <w:t xml:space="preserve">— </w:t>
      </w:r>
      <w:r>
        <w:rPr>
          <w:sz w:val="24"/>
          <w:szCs w:val="24"/>
        </w:rPr>
        <w:t>Ãäå âû áûëè? — ñïðîñèëà îíà. — ß äóìàëà, âû çàáëóäèëèñü. ×àé, íàâåðíîå, îñòûë óæå.</w:t>
      </w:r>
    </w:p>
    <w:p>
      <w:pPr>
        <w:pStyle w:val="Normal"/>
        <w:ind w:firstLine="720"/>
        <w:jc w:val="both"/>
        <w:rPr>
          <w:sz w:val="24"/>
          <w:szCs w:val="24"/>
        </w:rPr>
      </w:pPr>
      <w:r>
        <w:rPr>
          <w:sz w:val="24"/>
          <w:szCs w:val="24"/>
        </w:rPr>
        <w:t xml:space="preserve">— </w:t>
      </w:r>
      <w:r>
        <w:rPr>
          <w:sz w:val="24"/>
          <w:szCs w:val="24"/>
        </w:rPr>
        <w:t>Âåëèêà âàæíîñòü — ÷àé! — îòâåòèë Áåçàéñ, ðàññåÿííî ïðèñëóøèâàÿñü.</w:t>
      </w:r>
    </w:p>
    <w:p>
      <w:pPr>
        <w:pStyle w:val="Normal"/>
        <w:ind w:firstLine="720"/>
        <w:jc w:val="both"/>
        <w:rPr>
          <w:sz w:val="24"/>
          <w:szCs w:val="24"/>
        </w:rPr>
      </w:pPr>
      <w:r>
        <w:rPr>
          <w:sz w:val="24"/>
          <w:szCs w:val="24"/>
        </w:rPr>
        <w:t>Çàâòðàê ïðîøåë â ìîë÷àíèè.</w:t>
      </w:r>
    </w:p>
    <w:p>
      <w:pPr>
        <w:pStyle w:val="Normal"/>
        <w:ind w:firstLine="720"/>
        <w:jc w:val="both"/>
        <w:rPr>
          <w:sz w:val="24"/>
          <w:szCs w:val="24"/>
        </w:rPr>
      </w:pPr>
      <w:r>
        <w:rPr>
          <w:sz w:val="24"/>
          <w:szCs w:val="24"/>
        </w:rPr>
        <w:t xml:space="preserve">— </w:t>
      </w:r>
      <w:r>
        <w:rPr>
          <w:sz w:val="24"/>
          <w:szCs w:val="24"/>
        </w:rPr>
        <w:t>Ýòî íåìûñëèìî, — ñêàçàë Ìàòâååâ, ãëÿäÿ íà Âàðþ, óêëàäûâàâøóþ ìåøîê. — Òàê íåëüçÿ. Íàì íàäî ñïåøèòü èçî âñåõ ñèë, à ìû òîï÷åìñÿ â ýòîì ïðîêëÿòîì ëåñó. Ìû íå èìååì íèêàêîãî ïðàâà ââÿçûâàòüñÿ â ðàçíûå ïðèêëþ÷åíèÿ. Ñ ìåíÿ äîâîëüíî ýòîé åäû. Ñåé÷àñ ìû óæå áûëè áû â Õàáàðîâñêå.</w:t>
      </w:r>
    </w:p>
    <w:p>
      <w:pPr>
        <w:pStyle w:val="Normal"/>
        <w:ind w:firstLine="720"/>
        <w:jc w:val="both"/>
        <w:rPr>
          <w:sz w:val="24"/>
          <w:szCs w:val="24"/>
        </w:rPr>
      </w:pPr>
      <w:r>
        <w:rPr>
          <w:sz w:val="24"/>
          <w:szCs w:val="24"/>
        </w:rPr>
        <w:t>Îíè âñòàëè, çàáðîñàëè êîñòåð ñíåãîì è ïîøëè. Âûñòðåëîâ áîëüøå íå áûëî ñëûøíî. Ìàòâååâ õîòåë áûëî âçÿòü Âàðþ ïîä ðóêó, íî ðàçäóìàë. Îí ïîøåë âïåðåäè, ñòàðàÿñü ïîïàäàòü íîãàìè íà øïàëû. Ñíåã ïîøåë åùå ãóùå — îí ïàäàë òÿæåëûìè õëîïüÿìè âåëè÷èíîé â ïÿòàê, è âîçäóõ áûë ìóòíûé, êàê ìîëîêî. Èäòè áûëî òÿæåëî, íà êàáëóêàõ áûñòðî íàìåðçëè ëåäÿíûå êîìêè. Ñíà÷àëà Ìàòâååâ äóìàë î ñíåæíûõ çàíîñàõ, ïîòîì îò÷åãî-òî î ôóòóðèñòàõ. Â ãîëîâå, â òàêò øàãàì, âåðòåëèñü ñòèõ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Äîâîëüíî æèòü çàêîíîì,</w:t>
      </w:r>
    </w:p>
    <w:p>
      <w:pPr>
        <w:pStyle w:val="Normal"/>
        <w:ind w:left="2160" w:firstLine="720"/>
        <w:jc w:val="both"/>
        <w:rPr>
          <w:i/>
          <w:i/>
          <w:iCs/>
          <w:sz w:val="24"/>
          <w:szCs w:val="24"/>
        </w:rPr>
      </w:pPr>
      <w:r>
        <w:rPr>
          <w:i/>
          <w:iCs/>
          <w:sz w:val="24"/>
          <w:szCs w:val="24"/>
        </w:rPr>
        <w:t>Äàííûì Àäàìîì è Åâ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íîãäà îí ñàì ïèñàë ñòèõè, è ýòî áûëî õóæå âñåãî. Îí çíàë, ÷òî îíè âûõîäÿò ó íåãî ïëîõèå, íî îí òâåðäî âåðèë â âåëèêîãî áîãà óïðÿìûõ ëþäåé è íå òåðÿë íàäåæäû íàó÷èòüñÿ ïèñàòü èõ ëó÷øå. Ýòó ñëàáîñòü îí ñêðûâàë èçî âñåõ ñèë è ñòûäèëñÿ åå. Îäíàæäû îí ðèñêíóë ïîä óñëîâèåì ñòðîæàéøåé òàéíû íàïå÷àòàòü èõ â ãóáåðíñêîì «Êîììóíèñòå». Íà äðóãîé æå äåíü åãî âñòðåòèëè â ðàéêîìå ïåíèåì ñòèõîâ, ïåðåëîæåííûõ íà ìîòèâ «Àõ, ïîïàëàñü, ïòè÷êà, ñòîé...».</w:t>
      </w:r>
    </w:p>
    <w:p>
      <w:pPr>
        <w:pStyle w:val="Normal"/>
        <w:ind w:firstLine="720"/>
        <w:jc w:val="both"/>
        <w:rPr>
          <w:sz w:val="24"/>
          <w:szCs w:val="24"/>
        </w:rPr>
      </w:pPr>
      <w:r>
        <w:rPr>
          <w:sz w:val="24"/>
          <w:szCs w:val="24"/>
        </w:rPr>
        <w:t>Åãî íàãíàë Áåçàéñ.</w:t>
      </w:r>
    </w:p>
    <w:p>
      <w:pPr>
        <w:pStyle w:val="Normal"/>
        <w:ind w:firstLine="720"/>
        <w:jc w:val="both"/>
        <w:rPr>
          <w:sz w:val="24"/>
          <w:szCs w:val="24"/>
        </w:rPr>
      </w:pPr>
      <w:r>
        <w:rPr>
          <w:sz w:val="24"/>
          <w:szCs w:val="24"/>
        </w:rPr>
        <w:t xml:space="preserve">— </w:t>
      </w:r>
      <w:r>
        <w:rPr>
          <w:sz w:val="24"/>
          <w:szCs w:val="24"/>
        </w:rPr>
        <w:t>Íå áåãè òàê, — ñêàçàë îí. — Îíà íå ìîæåò ïîñïåòü çà íàìè.</w:t>
      </w:r>
    </w:p>
    <w:p>
      <w:pPr>
        <w:pStyle w:val="Normal"/>
        <w:ind w:firstLine="720"/>
        <w:jc w:val="both"/>
        <w:rPr>
          <w:sz w:val="24"/>
          <w:szCs w:val="24"/>
        </w:rPr>
      </w:pPr>
      <w:r>
        <w:rPr>
          <w:sz w:val="24"/>
          <w:szCs w:val="24"/>
        </w:rPr>
        <w:t>Ìàòâååâ îãëÿíóëñÿ. Âàðÿ îòñòàëà. Îíà øëà, ñîãíóâøèñü, çàñûïàííàÿ ñíåãîì. Ïî÷óâñòâîâàâ íà ñåáå åãî âçãëÿä, îíà ïîäíÿëà ãîëîâó è óëûáíóëàñü, íî Ìàòâååâ îòâåðíóëñÿ.</w:t>
      </w:r>
    </w:p>
    <w:p>
      <w:pPr>
        <w:pStyle w:val="Normal"/>
        <w:ind w:firstLine="720"/>
        <w:jc w:val="both"/>
        <w:rPr>
          <w:sz w:val="24"/>
          <w:szCs w:val="24"/>
        </w:rPr>
      </w:pPr>
      <w:r>
        <w:rPr>
          <w:sz w:val="24"/>
          <w:szCs w:val="24"/>
        </w:rPr>
        <w:t xml:space="preserve">— </w:t>
      </w:r>
      <w:r>
        <w:rPr>
          <w:sz w:val="24"/>
          <w:szCs w:val="24"/>
        </w:rPr>
        <w:t>Ýõ, ÷åðò, — ñêàçàë îí. — Âîò åùå ãîðå! Íå÷åãî ñêàçàòü, óáèëè áîáðà. Íó ÷òî ìû ñ íåé áóäåì äåëàòü?</w:t>
      </w:r>
    </w:p>
    <w:p>
      <w:pPr>
        <w:pStyle w:val="Normal"/>
        <w:ind w:firstLine="720"/>
        <w:jc w:val="both"/>
        <w:rPr>
          <w:sz w:val="24"/>
          <w:szCs w:val="24"/>
        </w:rPr>
      </w:pPr>
      <w:r>
        <w:rPr>
          <w:sz w:val="24"/>
          <w:szCs w:val="24"/>
        </w:rPr>
        <w:t xml:space="preserve">— </w:t>
      </w:r>
      <w:r>
        <w:rPr>
          <w:sz w:val="24"/>
          <w:szCs w:val="24"/>
        </w:rPr>
        <w:t>Äà ÷åì îíà òåáå ìåøàåò?</w:t>
      </w:r>
    </w:p>
    <w:p>
      <w:pPr>
        <w:pStyle w:val="Normal"/>
        <w:ind w:firstLine="720"/>
        <w:jc w:val="both"/>
        <w:rPr>
          <w:sz w:val="24"/>
          <w:szCs w:val="24"/>
        </w:rPr>
      </w:pPr>
      <w:r>
        <w:rPr>
          <w:sz w:val="24"/>
          <w:szCs w:val="24"/>
        </w:rPr>
        <w:t xml:space="preserve">— </w:t>
      </w:r>
      <w:r>
        <w:rPr>
          <w:sz w:val="24"/>
          <w:szCs w:val="24"/>
        </w:rPr>
        <w:t>Âîò îíà óñòàíåò, ñÿäåò è ñêàæåò: «Ó ìåíÿ áîòèíêè æìóò. Âû ñõîäèòå çà äðîâàìè è ðàçâåäèòå êîñòåð, ÿ îçÿáëà. À ìíå õî÷åòñÿ õëåáà ñ èçþìîì». Çíàþ ÿ èõ.</w:t>
      </w:r>
    </w:p>
    <w:p>
      <w:pPr>
        <w:pStyle w:val="Normal"/>
        <w:ind w:firstLine="720"/>
        <w:jc w:val="both"/>
        <w:rPr>
          <w:sz w:val="24"/>
          <w:szCs w:val="24"/>
        </w:rPr>
      </w:pPr>
      <w:r>
        <w:rPr>
          <w:sz w:val="24"/>
          <w:szCs w:val="24"/>
        </w:rPr>
        <w:t xml:space="preserve">— </w:t>
      </w:r>
      <w:r>
        <w:rPr>
          <w:sz w:val="24"/>
          <w:szCs w:val="24"/>
        </w:rPr>
        <w:t>Íó, òàê ñëóøàé, ÿ òåáå ñêàæó. Îíà ìíå íðàâèòñÿ, ýòà äåâî÷êà. ß õî÷ó ïîïðîáîâàòü. Íå âñåì âåçåò, êàê òåáå, — òû ïîëó÷èë ñâîþ çàäàðîì, à ìíå ïðèäåòñÿ äîáûâàòü åå â ïîòå ëèöà. ß áóäó òðóäèòüñÿ, êàê âîë: ãîâîðèòü åé, ÷òî ÿ îäèíîê, ÷òî ëþäè ìåíÿ íå ïîíèìàþò è ÷òî ó íåå ãëàçà, êàê, ñêàæåì, ó ãàçåëè. À ïîòîì è çàêðó÷óñü â âîäîâîðîòå ñòðàñòåé.</w:t>
      </w:r>
    </w:p>
    <w:p>
      <w:pPr>
        <w:pStyle w:val="Normal"/>
        <w:ind w:firstLine="720"/>
        <w:jc w:val="both"/>
        <w:rPr>
          <w:sz w:val="24"/>
          <w:szCs w:val="24"/>
        </w:rPr>
      </w:pPr>
      <w:r>
        <w:rPr>
          <w:sz w:val="24"/>
          <w:szCs w:val="24"/>
        </w:rPr>
        <w:t>Ìàòâååâ âçãëÿíóë íà íåãî ñ ëþáîïûòñòâîì.</w:t>
      </w:r>
    </w:p>
    <w:p>
      <w:pPr>
        <w:pStyle w:val="Normal"/>
        <w:ind w:firstLine="720"/>
        <w:jc w:val="both"/>
        <w:rPr>
          <w:sz w:val="24"/>
          <w:szCs w:val="24"/>
        </w:rPr>
      </w:pPr>
      <w:r>
        <w:rPr>
          <w:sz w:val="24"/>
          <w:szCs w:val="24"/>
        </w:rPr>
        <w:t xml:space="preserve">— </w:t>
      </w:r>
      <w:r>
        <w:rPr>
          <w:sz w:val="24"/>
          <w:szCs w:val="24"/>
        </w:rPr>
        <w:t>Àõ, êàêîé âû ïðîêàçíèê, — ñêàçàë îí. — Ëåãêèé ðàçâðàò, à?</w:t>
      </w:r>
    </w:p>
    <w:p>
      <w:pPr>
        <w:pStyle w:val="Normal"/>
        <w:ind w:firstLine="720"/>
        <w:jc w:val="both"/>
        <w:rPr>
          <w:sz w:val="24"/>
          <w:szCs w:val="24"/>
        </w:rPr>
      </w:pPr>
      <w:r>
        <w:rPr>
          <w:sz w:val="24"/>
          <w:szCs w:val="24"/>
        </w:rPr>
        <w:t xml:space="preserve">— </w:t>
      </w:r>
      <w:r>
        <w:rPr>
          <w:sz w:val="24"/>
          <w:szCs w:val="24"/>
        </w:rPr>
        <w:t>Î íåò, íåñêîëüêî ïîöåëóåâ. Òàê — ÷àé áåç ñàõàðà. ß óæå îòâûê ïîñëå Ìîñêâû îò ýòîãî.</w:t>
      </w:r>
    </w:p>
    <w:p>
      <w:pPr>
        <w:pStyle w:val="Normal"/>
        <w:ind w:firstLine="720"/>
        <w:jc w:val="both"/>
        <w:rPr>
          <w:sz w:val="24"/>
          <w:szCs w:val="24"/>
        </w:rPr>
      </w:pPr>
      <w:r>
        <w:rPr>
          <w:sz w:val="24"/>
          <w:szCs w:val="24"/>
        </w:rPr>
        <w:t xml:space="preserve">— </w:t>
      </w:r>
      <w:r>
        <w:rPr>
          <w:sz w:val="24"/>
          <w:szCs w:val="24"/>
        </w:rPr>
        <w:t>À ó òåáÿ â Ìîñêâå áûëî ÷òî-íèáóäü?</w:t>
      </w:r>
    </w:p>
    <w:p>
      <w:pPr>
        <w:pStyle w:val="Normal"/>
        <w:ind w:firstLine="720"/>
        <w:jc w:val="both"/>
        <w:rPr>
          <w:sz w:val="24"/>
          <w:szCs w:val="24"/>
        </w:rPr>
      </w:pPr>
      <w:r>
        <w:rPr>
          <w:sz w:val="24"/>
          <w:szCs w:val="24"/>
        </w:rPr>
        <w:t xml:space="preserve">— </w:t>
      </w:r>
      <w:r>
        <w:rPr>
          <w:sz w:val="24"/>
          <w:szCs w:val="24"/>
        </w:rPr>
        <w:t>Îäíà áðþíåòêà, — îòâåòèë Áåçàéñ òàêèì òîíîì, êàê áóäòî ýòî áûëà ïðàâäà. — Íî âåäü è ýòà íè÷åãî, êàê òû íàõîäèøü?</w:t>
      </w:r>
    </w:p>
    <w:p>
      <w:pPr>
        <w:pStyle w:val="Normal"/>
        <w:ind w:firstLine="720"/>
        <w:jc w:val="both"/>
        <w:rPr>
          <w:sz w:val="24"/>
          <w:szCs w:val="24"/>
        </w:rPr>
      </w:pPr>
      <w:r>
        <w:rPr>
          <w:sz w:val="24"/>
          <w:szCs w:val="24"/>
        </w:rPr>
        <w:t>Ìàòâååâ îãëÿíóëñÿ.</w:t>
      </w:r>
    </w:p>
    <w:p>
      <w:pPr>
        <w:pStyle w:val="Normal"/>
        <w:ind w:firstLine="720"/>
        <w:jc w:val="both"/>
        <w:rPr>
          <w:sz w:val="24"/>
          <w:szCs w:val="24"/>
        </w:rPr>
      </w:pPr>
      <w:r>
        <w:rPr>
          <w:sz w:val="24"/>
          <w:szCs w:val="24"/>
        </w:rPr>
        <w:t xml:space="preserve">— </w:t>
      </w:r>
      <w:r>
        <w:rPr>
          <w:sz w:val="24"/>
          <w:szCs w:val="24"/>
        </w:rPr>
        <w:t>Ðóìÿíàÿ è áåëîêóðàÿ. ß íå ëþáëþ ïøåíè÷íûõ áóëîê. È ïîòîì îíà, íàâåðíîå, ìåùàíî÷êà.</w:t>
      </w:r>
    </w:p>
    <w:p>
      <w:pPr>
        <w:pStyle w:val="Normal"/>
        <w:ind w:firstLine="720"/>
        <w:jc w:val="both"/>
        <w:rPr>
          <w:sz w:val="24"/>
          <w:szCs w:val="24"/>
        </w:rPr>
      </w:pPr>
      <w:r>
        <w:rPr>
          <w:sz w:val="24"/>
          <w:szCs w:val="24"/>
        </w:rPr>
        <w:t xml:space="preserve">— </w:t>
      </w:r>
      <w:r>
        <w:rPr>
          <w:sz w:val="24"/>
          <w:szCs w:val="24"/>
        </w:rPr>
        <w:t>Íå âñåì æå ïåðåäîâûå è óìíûå. À ìíå íðàâèòñÿ ýòà òåòêà.</w:t>
      </w:r>
    </w:p>
    <w:p>
      <w:pPr>
        <w:pStyle w:val="Normal"/>
        <w:ind w:firstLine="720"/>
        <w:jc w:val="both"/>
        <w:rPr>
          <w:sz w:val="24"/>
          <w:szCs w:val="24"/>
        </w:rPr>
      </w:pPr>
      <w:r>
        <w:rPr>
          <w:sz w:val="24"/>
          <w:szCs w:val="24"/>
        </w:rPr>
        <w:t>Íåêîòîðîå âðåìÿ îíè øëè ìîë÷à.</w:t>
      </w:r>
    </w:p>
    <w:p>
      <w:pPr>
        <w:pStyle w:val="Normal"/>
        <w:ind w:firstLine="720"/>
        <w:jc w:val="both"/>
        <w:rPr>
          <w:sz w:val="24"/>
          <w:szCs w:val="24"/>
        </w:rPr>
      </w:pPr>
      <w:r>
        <w:rPr>
          <w:sz w:val="24"/>
          <w:szCs w:val="24"/>
        </w:rPr>
        <w:t xml:space="preserve">— </w:t>
      </w:r>
      <w:r>
        <w:rPr>
          <w:sz w:val="24"/>
          <w:szCs w:val="24"/>
        </w:rPr>
        <w:t>Íî ó òåáÿ ìàëî âðåìåíè, — ñêàçàë Ìàòâååâ. — Â Õàáàðîâñêå ìû áóäåì, íàâåðíîå, çàâòðà. Íó, äíÿ òðè ïðîáóäåì â ãîðîäå, à ïîòîì ïîåäåì äàëüøå. Òû âåäü íå äóìàåøü áðàòü åå ñ ñîáîé? Âñåãî ïÿòü äíåé.</w:t>
      </w:r>
    </w:p>
    <w:p>
      <w:pPr>
        <w:pStyle w:val="Normal"/>
        <w:ind w:firstLine="720"/>
        <w:jc w:val="both"/>
        <w:rPr>
          <w:sz w:val="24"/>
          <w:szCs w:val="24"/>
        </w:rPr>
      </w:pPr>
      <w:r>
        <w:rPr>
          <w:sz w:val="24"/>
          <w:szCs w:val="24"/>
        </w:rPr>
        <w:t xml:space="preserve">— </w:t>
      </w:r>
      <w:r>
        <w:rPr>
          <w:sz w:val="24"/>
          <w:szCs w:val="24"/>
        </w:rPr>
        <w:t>Ýòîãî äîâîëüíî. Ïîòîì íåèçâåñòíî, íàéäåì ëè ìû íà ýòîé ñòàíöèè ïîåçä. À èäòè äî Õàáàðîâñêà ïåøêîì — õâàòèò âðåìåíè.</w:t>
      </w:r>
    </w:p>
    <w:p>
      <w:pPr>
        <w:pStyle w:val="Normal"/>
        <w:ind w:firstLine="720"/>
        <w:jc w:val="both"/>
        <w:rPr>
          <w:sz w:val="24"/>
          <w:szCs w:val="24"/>
        </w:rPr>
      </w:pPr>
      <w:r>
        <w:rPr>
          <w:sz w:val="24"/>
          <w:szCs w:val="24"/>
        </w:rPr>
        <w:t>Ìàòâååâ çàäóìàëñÿ. Â ñàìîì äåëå, ïîåçäà ìîãëî è íå áûòü.</w:t>
      </w:r>
    </w:p>
    <w:p>
      <w:pPr>
        <w:pStyle w:val="Normal"/>
        <w:ind w:firstLine="720"/>
        <w:jc w:val="both"/>
        <w:rPr>
          <w:sz w:val="24"/>
          <w:szCs w:val="24"/>
        </w:rPr>
      </w:pPr>
      <w:r>
        <w:rPr>
          <w:sz w:val="24"/>
          <w:szCs w:val="24"/>
        </w:rPr>
        <w:t xml:space="preserve">— </w:t>
      </w:r>
      <w:r>
        <w:rPr>
          <w:sz w:val="24"/>
          <w:szCs w:val="24"/>
        </w:rPr>
        <w:t>Æèçíü ñîáà÷üÿ, — ñêàçàë îí. — Õîòü áû ñîöèàëèçì ñêîðåé íàñòóïàë, ÷òî ëè. ×òî ìû â îáêîìå áóäåì ãîâîðèòü? Ðàññêàçûâàé òàì, ïî÷åìó îïîçäàë.</w:t>
      </w:r>
    </w:p>
    <w:p>
      <w:pPr>
        <w:pStyle w:val="Normal"/>
        <w:ind w:firstLine="720"/>
        <w:jc w:val="both"/>
        <w:rPr>
          <w:sz w:val="24"/>
          <w:szCs w:val="24"/>
        </w:rPr>
      </w:pPr>
      <w:r>
        <w:rPr>
          <w:sz w:val="24"/>
          <w:szCs w:val="24"/>
        </w:rPr>
        <w:t xml:space="preserve">— </w:t>
      </w:r>
      <w:r>
        <w:rPr>
          <w:sz w:val="24"/>
          <w:szCs w:val="24"/>
        </w:rPr>
        <w:t>ß ÷òî-òî íå î÷åíü óâåðåí, ÷òî â ãîðîäå íàøè. Ýòà ñòðåëüáà íå âûõîäèò ó ìåíÿ èç ãîëîâû.</w:t>
      </w:r>
    </w:p>
    <w:p>
      <w:pPr>
        <w:pStyle w:val="Normal"/>
        <w:ind w:firstLine="720"/>
        <w:jc w:val="both"/>
        <w:rPr>
          <w:sz w:val="24"/>
          <w:szCs w:val="24"/>
        </w:rPr>
      </w:pPr>
      <w:r>
        <w:rPr>
          <w:sz w:val="24"/>
          <w:szCs w:val="24"/>
        </w:rPr>
        <w:t xml:space="preserve">— </w:t>
      </w:r>
      <w:r>
        <w:rPr>
          <w:sz w:val="24"/>
          <w:szCs w:val="24"/>
        </w:rPr>
        <w:t>Êàêîé îí íåðâíûé.</w:t>
      </w:r>
    </w:p>
    <w:p>
      <w:pPr>
        <w:pStyle w:val="Normal"/>
        <w:ind w:firstLine="720"/>
        <w:jc w:val="both"/>
        <w:rPr>
          <w:sz w:val="24"/>
          <w:szCs w:val="24"/>
        </w:rPr>
      </w:pPr>
      <w:r>
        <w:rPr>
          <w:sz w:val="24"/>
          <w:szCs w:val="24"/>
        </w:rPr>
        <w:t xml:space="preserve">— </w:t>
      </w:r>
      <w:r>
        <w:rPr>
          <w:sz w:val="24"/>
          <w:szCs w:val="24"/>
        </w:rPr>
        <w:t>Íåïðàâäà. Ìåíÿ ýòî áåñïîêîèò, íî ÿ íå áîþñü. ß îõîòíî îòäàì æèçíü çà ðåâîëþöèþ è çà ïàðòèþ.</w:t>
      </w:r>
    </w:p>
    <w:p>
      <w:pPr>
        <w:pStyle w:val="Normal"/>
        <w:ind w:firstLine="720"/>
        <w:jc w:val="both"/>
        <w:rPr>
          <w:sz w:val="24"/>
          <w:szCs w:val="24"/>
        </w:rPr>
      </w:pPr>
      <w:r>
        <w:rPr>
          <w:sz w:val="24"/>
          <w:szCs w:val="24"/>
        </w:rPr>
        <w:t>Ìàòâååâ ïîìîðùèëñÿ. Îò÷åãî-òî îí íå ëþáèë óïîòðåáëÿòü â ðàçãîâîðå òàêèå ñëîâà, êàê «ìèðîâàÿ ðåâîëþöèÿ», «âëàñòü Ñîâåòîâ», «ïîáåäà ïðîëåòàðèàòà». Ýòî áûëè òîðæåñòâåííûå, ïðàçäíè÷íûå ñëîâà, è îíè ïîðòèëèñü â ðàçãîâîðå.</w:t>
      </w:r>
    </w:p>
    <w:p>
      <w:pPr>
        <w:pStyle w:val="Normal"/>
        <w:ind w:firstLine="720"/>
        <w:jc w:val="both"/>
        <w:rPr>
          <w:sz w:val="24"/>
          <w:szCs w:val="24"/>
        </w:rPr>
      </w:pPr>
      <w:r>
        <w:rPr>
          <w:sz w:val="24"/>
          <w:szCs w:val="24"/>
        </w:rPr>
        <w:t xml:space="preserve">— </w:t>
      </w:r>
      <w:r>
        <w:rPr>
          <w:sz w:val="24"/>
          <w:szCs w:val="24"/>
        </w:rPr>
        <w:t>Äëÿ ýòîãî íå íàäî áîëüøîãî óìåíüÿ. Ñìåðòü î÷åíü íåñëîæíàÿ øòóêà. Óìèðàþò âñå, ýòî âðîæäåííàÿ ñïîñîáíîñòü. À âîò ñåñòü íà ïîåçä è ïðèåõàòü âîâðåìÿ — ýòî íàäî óìåòü.</w:t>
      </w:r>
    </w:p>
    <w:p>
      <w:pPr>
        <w:pStyle w:val="Normal"/>
        <w:ind w:firstLine="720"/>
        <w:jc w:val="both"/>
        <w:rPr>
          <w:sz w:val="24"/>
          <w:szCs w:val="24"/>
        </w:rPr>
      </w:pPr>
      <w:r>
        <w:rPr>
          <w:sz w:val="24"/>
          <w:szCs w:val="24"/>
        </w:rPr>
        <w:t xml:space="preserve">— </w:t>
      </w:r>
      <w:r>
        <w:rPr>
          <w:sz w:val="24"/>
          <w:szCs w:val="24"/>
        </w:rPr>
        <w:t>Íó, ÿ ïîéäó ê íåé, — ñêàçàë Áåçàéñ. — Ïðåæäå âñåãî ðàáîòà, à óäîâîëüñòâèÿ ïîòîì. Áóäó ñåé÷àñ ðàññêàçûâàòü, ÷òî ÿ ïî÷óâñòâîâàë, êîãäà åå óâèäåë.</w:t>
      </w:r>
    </w:p>
    <w:p>
      <w:pPr>
        <w:pStyle w:val="Normal"/>
        <w:ind w:firstLine="720"/>
        <w:jc w:val="both"/>
        <w:rPr>
          <w:sz w:val="24"/>
          <w:szCs w:val="24"/>
        </w:rPr>
      </w:pPr>
      <w:r>
        <w:rPr>
          <w:sz w:val="24"/>
          <w:szCs w:val="24"/>
        </w:rPr>
        <w:t xml:space="preserve">— </w:t>
      </w:r>
      <w:r>
        <w:rPr>
          <w:sz w:val="24"/>
          <w:szCs w:val="24"/>
        </w:rPr>
        <w:t>Äåðæèñü êðåï÷å, ñòàðèê!</w:t>
      </w:r>
    </w:p>
    <w:p>
      <w:pPr>
        <w:pStyle w:val="Normal"/>
        <w:ind w:firstLine="720"/>
        <w:jc w:val="both"/>
        <w:rPr>
          <w:sz w:val="24"/>
          <w:szCs w:val="24"/>
        </w:rPr>
      </w:pPr>
      <w:r>
        <w:rPr>
          <w:sz w:val="24"/>
          <w:szCs w:val="24"/>
        </w:rPr>
        <w:t>Áåçàéñ îòñòàë, è Ìàòâååâ ïîøåë îäèí. Ó ñåáÿ íà ðîäèíå îí íèêîãäà íå âèäåë, ÷òîáû ñíåã øåë òàê ãóñòî. Ðåëüñû çàíåñëî ñîâñåì, è íîãà ãëóáîêî ïîãðóæàëàñü â ñóãðîá. Îí ïîêà÷àë ãîëîâîé. Áåçàéñ, æèâîòíîå! Ìàòâååâ äîãàäûâàëñÿ, ÷òî Áåçàéñ çà âñþ æèçíü íå ïîöåëîâàë åùå íè îäíîé æåíùèíû è òîëüêî ìå÷òàåò îá ýòîì, êàê ìàëü÷èøêà î íàñòîÿùåì ðóæüå. Îí õîòåë ïîñìîòðåòü, êàê Áåçàéñ óõàæèâàåò çà íåé, íî áûëî ëåíü îáîðà÷èâàòüñÿ, — ïðè ìàëåéøåì äâèæåíèè ãîëîâû ñíåã ñûïàëñÿ çà âîðîòíèê è îòâðàòèòåëüíî òàÿë íà ñïè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ÎÆÈËÎÉ ×ÅËÎÂÅÊ</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ä âå÷åð, êîãäà óæå òåìíåëî, Ìàòâååâ çà ïîâîðîòîì äîðîãè óâèäåë èäóùåãî èì íàâñòðå÷ó ÷åëîâåêà.</w:t>
      </w:r>
    </w:p>
    <w:p>
      <w:pPr>
        <w:pStyle w:val="Normal"/>
        <w:ind w:firstLine="720"/>
        <w:jc w:val="both"/>
        <w:rPr>
          <w:sz w:val="24"/>
          <w:szCs w:val="24"/>
        </w:rPr>
      </w:pPr>
      <w:r>
        <w:rPr>
          <w:sz w:val="24"/>
          <w:szCs w:val="24"/>
        </w:rPr>
        <w:t xml:space="preserve">— </w:t>
      </w:r>
      <w:r>
        <w:rPr>
          <w:sz w:val="24"/>
          <w:szCs w:val="24"/>
        </w:rPr>
        <w:t>Ñòàíöèÿ áëèçêî, — ñêàçàë Áåçàéñ. — Êàêîé-íèáóäü äîðîæíûé ìàñòåð îñìàòðèâàåò ó÷àñòîê. Òåïåðü ÿ ñêîðåå äàì ñåáÿ óáèòü, ÷åì âûáðîñèòü èç âàãîíà. Ìíå äàæå ïåòü õî÷åòñÿ.</w:t>
      </w:r>
    </w:p>
    <w:p>
      <w:pPr>
        <w:pStyle w:val="Normal"/>
        <w:ind w:firstLine="720"/>
        <w:jc w:val="both"/>
        <w:rPr>
          <w:sz w:val="24"/>
          <w:szCs w:val="24"/>
        </w:rPr>
      </w:pPr>
      <w:r>
        <w:rPr>
          <w:sz w:val="24"/>
          <w:szCs w:val="24"/>
        </w:rPr>
        <w:t>Îíè ïîäîøëè áëèæå. Ýòî áûë ïîæèëîé ÷åëîâåê ñ âèñÿùèìè óñàìè, â ïàëüòî è áåëè÷üåé øàïêå. Îí øåë, ãëóáîêî çàñóíóâ ðóêè â êàðìàíû.</w:t>
      </w:r>
    </w:p>
    <w:p>
      <w:pPr>
        <w:pStyle w:val="Normal"/>
        <w:ind w:firstLine="720"/>
        <w:jc w:val="both"/>
        <w:rPr>
          <w:sz w:val="24"/>
          <w:szCs w:val="24"/>
        </w:rPr>
      </w:pPr>
      <w:r>
        <w:rPr>
          <w:sz w:val="24"/>
          <w:szCs w:val="24"/>
        </w:rPr>
        <w:t xml:space="preserve">— </w:t>
      </w:r>
      <w:r>
        <w:rPr>
          <w:sz w:val="24"/>
          <w:szCs w:val="24"/>
        </w:rPr>
        <w:t>Çäðàâñòâóéòå, — ñêàçàë Ìàòâååâ, êîãäà îíè ïîðàâíÿëèñü. — Äàëåêî òóò äî ñòàíöèè?</w:t>
      </w:r>
    </w:p>
    <w:p>
      <w:pPr>
        <w:pStyle w:val="Normal"/>
        <w:ind w:firstLine="720"/>
        <w:jc w:val="both"/>
        <w:rPr>
          <w:sz w:val="24"/>
          <w:szCs w:val="24"/>
        </w:rPr>
      </w:pPr>
      <w:r>
        <w:rPr>
          <w:sz w:val="24"/>
          <w:szCs w:val="24"/>
        </w:rPr>
        <w:t xml:space="preserve">— </w:t>
      </w:r>
      <w:r>
        <w:rPr>
          <w:sz w:val="24"/>
          <w:szCs w:val="24"/>
        </w:rPr>
        <w:t>Äî êàêîé? — ñïðîñèë îí, ðàçãëÿäûâàÿ èõ. — Ñòàíöèé ìíîãî.</w:t>
      </w:r>
    </w:p>
    <w:p>
      <w:pPr>
        <w:pStyle w:val="Normal"/>
        <w:ind w:firstLine="720"/>
        <w:jc w:val="both"/>
        <w:rPr>
          <w:sz w:val="24"/>
          <w:szCs w:val="24"/>
        </w:rPr>
      </w:pPr>
      <w:r>
        <w:rPr>
          <w:sz w:val="24"/>
          <w:szCs w:val="24"/>
        </w:rPr>
        <w:t xml:space="preserve">— </w:t>
      </w:r>
      <w:r>
        <w:rPr>
          <w:sz w:val="24"/>
          <w:szCs w:val="24"/>
        </w:rPr>
        <w:t>Äî ñàìîé áëèæíåé.</w:t>
      </w:r>
    </w:p>
    <w:p>
      <w:pPr>
        <w:pStyle w:val="Normal"/>
        <w:ind w:firstLine="720"/>
        <w:jc w:val="both"/>
        <w:rPr>
          <w:sz w:val="24"/>
          <w:szCs w:val="24"/>
        </w:rPr>
      </w:pPr>
      <w:r>
        <w:rPr>
          <w:sz w:val="24"/>
          <w:szCs w:val="24"/>
        </w:rPr>
        <w:t xml:space="preserve">— </w:t>
      </w:r>
      <w:r>
        <w:rPr>
          <w:sz w:val="24"/>
          <w:szCs w:val="24"/>
        </w:rPr>
        <w:t>Âåðñò, ìîæåò áûòü, äåñÿòü. À òî è âñå ïÿòíàäöàòü.</w:t>
      </w:r>
    </w:p>
    <w:p>
      <w:pPr>
        <w:pStyle w:val="Normal"/>
        <w:ind w:firstLine="720"/>
        <w:jc w:val="both"/>
        <w:rPr>
          <w:sz w:val="24"/>
          <w:szCs w:val="24"/>
        </w:rPr>
      </w:pPr>
      <w:r>
        <w:rPr>
          <w:sz w:val="24"/>
          <w:szCs w:val="24"/>
        </w:rPr>
        <w:t>Ìàòâååâ ñìîòðåë íà íåãî ñ íåäîóìåíèåì.</w:t>
      </w:r>
    </w:p>
    <w:p>
      <w:pPr>
        <w:pStyle w:val="Normal"/>
        <w:ind w:firstLine="720"/>
        <w:jc w:val="both"/>
        <w:rPr>
          <w:sz w:val="24"/>
          <w:szCs w:val="24"/>
        </w:rPr>
      </w:pPr>
      <w:r>
        <w:rPr>
          <w:sz w:val="24"/>
          <w:szCs w:val="24"/>
        </w:rPr>
        <w:t xml:space="preserve">— </w:t>
      </w:r>
      <w:r>
        <w:rPr>
          <w:sz w:val="24"/>
          <w:szCs w:val="24"/>
        </w:rPr>
        <w:t>Ñåãîäíÿ-òî âàì íå äîéòè ïî òàêîìó ñíåãó. Íî÷åâàòü ïðèäåòñÿ.</w:t>
      </w:r>
    </w:p>
    <w:p>
      <w:pPr>
        <w:pStyle w:val="Normal"/>
        <w:ind w:firstLine="720"/>
        <w:jc w:val="both"/>
        <w:rPr>
          <w:sz w:val="24"/>
          <w:szCs w:val="24"/>
        </w:rPr>
      </w:pPr>
      <w:r>
        <w:rPr>
          <w:sz w:val="24"/>
          <w:szCs w:val="24"/>
        </w:rPr>
        <w:t xml:space="preserve">— </w:t>
      </w:r>
      <w:r>
        <w:rPr>
          <w:sz w:val="24"/>
          <w:szCs w:val="24"/>
        </w:rPr>
        <w:t>À âû êàê æå? Ñî ñòàíöèè èäåòå?</w:t>
      </w:r>
    </w:p>
    <w:p>
      <w:pPr>
        <w:pStyle w:val="Normal"/>
        <w:ind w:firstLine="720"/>
        <w:jc w:val="both"/>
        <w:rPr>
          <w:sz w:val="24"/>
          <w:szCs w:val="24"/>
        </w:rPr>
      </w:pPr>
      <w:r>
        <w:rPr>
          <w:sz w:val="24"/>
          <w:szCs w:val="24"/>
        </w:rPr>
        <w:t xml:space="preserve">— </w:t>
      </w:r>
      <w:r>
        <w:rPr>
          <w:sz w:val="24"/>
          <w:szCs w:val="24"/>
        </w:rPr>
        <w:t>Íåò, ÿ òàê...</w:t>
      </w:r>
    </w:p>
    <w:p>
      <w:pPr>
        <w:pStyle w:val="Normal"/>
        <w:ind w:firstLine="720"/>
        <w:jc w:val="both"/>
        <w:rPr>
          <w:sz w:val="24"/>
          <w:szCs w:val="24"/>
        </w:rPr>
      </w:pPr>
      <w:r>
        <w:rPr>
          <w:sz w:val="24"/>
          <w:szCs w:val="24"/>
        </w:rPr>
        <w:t>Îíè ïîìîë÷àëè. Âñòðå÷íûé ñíÿë øàïêó è îòðÿõíóë åå îò ñíåãà, îáíàæèâ ëûñåþùóþ ãîëîâó.</w:t>
      </w:r>
    </w:p>
    <w:p>
      <w:pPr>
        <w:pStyle w:val="Normal"/>
        <w:ind w:firstLine="720"/>
        <w:jc w:val="both"/>
        <w:rPr>
          <w:sz w:val="24"/>
          <w:szCs w:val="24"/>
        </w:rPr>
      </w:pPr>
      <w:r>
        <w:rPr>
          <w:sz w:val="24"/>
          <w:szCs w:val="24"/>
        </w:rPr>
        <w:t xml:space="preserve">— </w:t>
      </w:r>
      <w:r>
        <w:rPr>
          <w:sz w:val="24"/>
          <w:szCs w:val="24"/>
        </w:rPr>
        <w:t>Ïîìîãèòå ìíå, ìîëîäûå ëþäè, — ñêàçàë îí âíåçàïíî. — ß âàì, ìîæåò áûòü, çàïëà÷ó. Øóòÿ çàðàáîòàåòå ïî ïîëòèííèêó íà áðàòà è ÷åëîâåêà âûðó÷èòå. Òàêîé âûäàþùèéñÿ ñëó÷àé — ëîøàäè ó ìåíÿ ïîíåñëè, íàêàæè èõ áîã.</w:t>
      </w:r>
    </w:p>
    <w:p>
      <w:pPr>
        <w:pStyle w:val="Normal"/>
        <w:ind w:firstLine="720"/>
        <w:jc w:val="both"/>
        <w:rPr>
          <w:sz w:val="24"/>
          <w:szCs w:val="24"/>
        </w:rPr>
      </w:pPr>
      <w:r>
        <w:rPr>
          <w:sz w:val="24"/>
          <w:szCs w:val="24"/>
        </w:rPr>
        <w:t xml:space="preserve">— </w:t>
      </w:r>
      <w:r>
        <w:rPr>
          <w:sz w:val="24"/>
          <w:szCs w:val="24"/>
        </w:rPr>
        <w:t>Îò÷åãî æå îíè ïîíåñëè?</w:t>
      </w:r>
    </w:p>
    <w:p>
      <w:pPr>
        <w:pStyle w:val="Normal"/>
        <w:ind w:firstLine="720"/>
        <w:jc w:val="both"/>
        <w:rPr>
          <w:sz w:val="24"/>
          <w:szCs w:val="24"/>
        </w:rPr>
      </w:pPr>
      <w:r>
        <w:rPr>
          <w:sz w:val="24"/>
          <w:szCs w:val="24"/>
        </w:rPr>
        <w:t xml:space="preserve">— </w:t>
      </w:r>
      <w:r>
        <w:rPr>
          <w:sz w:val="24"/>
          <w:szCs w:val="24"/>
        </w:rPr>
        <w:t>Øóò èõ çíàåò, ÷òî ñ íèìè ñäåëàëîñü. Äîëæíî áûòü, çâåðÿ èñïóãàëèñü. À ìîæåò, è íå çâåðÿ, òàê ÷åãî-íèáóäü. Ëîøàäü — æèâîòíîå ïóãëèâîå, ðó÷íîå, åé ÷åãî-íèáóäü âçáðåäåò â ãîëîâó, îíà è ïîøëà ñêàêàòü. Ëåñ — îíà â ëåñ áåæèò. Âîäà — îíà â âîäó ïîëåçåò. Îò ñòðàõó.</w:t>
      </w:r>
    </w:p>
    <w:p>
      <w:pPr>
        <w:pStyle w:val="Normal"/>
        <w:ind w:firstLine="720"/>
        <w:jc w:val="both"/>
        <w:rPr>
          <w:sz w:val="24"/>
          <w:szCs w:val="24"/>
        </w:rPr>
      </w:pPr>
      <w:r>
        <w:rPr>
          <w:sz w:val="24"/>
          <w:szCs w:val="24"/>
        </w:rPr>
        <w:t>Ìàòâååâ ñìîòðåë íà íåãî ñ ñîìíåíèåì.</w:t>
      </w:r>
    </w:p>
    <w:p>
      <w:pPr>
        <w:pStyle w:val="Normal"/>
        <w:ind w:firstLine="720"/>
        <w:jc w:val="both"/>
        <w:rPr>
          <w:sz w:val="24"/>
          <w:szCs w:val="24"/>
        </w:rPr>
      </w:pPr>
      <w:r>
        <w:rPr>
          <w:sz w:val="24"/>
          <w:szCs w:val="24"/>
        </w:rPr>
        <w:t xml:space="preserve">— </w:t>
      </w:r>
      <w:r>
        <w:rPr>
          <w:sz w:val="24"/>
          <w:szCs w:val="24"/>
        </w:rPr>
        <w:t>Íó ÷òî æ — ëîøàäåé èñêàòü? Îíè, ìîæåò áûòü, çà äåñÿòü âåðñò óáåæàëè.</w:t>
      </w:r>
    </w:p>
    <w:p>
      <w:pPr>
        <w:pStyle w:val="Normal"/>
        <w:ind w:firstLine="720"/>
        <w:jc w:val="both"/>
        <w:rPr>
          <w:sz w:val="24"/>
          <w:szCs w:val="24"/>
        </w:rPr>
      </w:pPr>
      <w:r>
        <w:rPr>
          <w:sz w:val="24"/>
          <w:szCs w:val="24"/>
        </w:rPr>
        <w:t xml:space="preserve">— </w:t>
      </w:r>
      <w:r>
        <w:rPr>
          <w:sz w:val="24"/>
          <w:szCs w:val="24"/>
        </w:rPr>
        <w:t>Çà÷åì èõ èñêàòü, — ëîøàäè òóò. Äà âû ïîäèòå, ïîñìîòðèòå ñàìè, ýòî íåäàëåêî. Ñíà÷àëà êàê áðîñÿòñÿ â ñòîðîíó, äà âñå ïî ïíÿì, ïî êî÷êàì, à ïîòîì âûåõàëè íà ëèíèþ è óõíóëè â ðîâ. Ñàíè ïåðåâåðíóëè, òîâàð âûâàëèëè. ß âàì çàïëà÷ó, ïîæàëóéñòà, íå áåñïîêîéòåñü. ß òàêîé ÷åëîâåê, ÷òî åñëè ñêàæó, — ýòî êàê îòðåçàíî.</w:t>
      </w:r>
    </w:p>
    <w:p>
      <w:pPr>
        <w:pStyle w:val="Normal"/>
        <w:ind w:firstLine="720"/>
        <w:jc w:val="both"/>
        <w:rPr>
          <w:sz w:val="24"/>
          <w:szCs w:val="24"/>
        </w:rPr>
      </w:pPr>
      <w:r>
        <w:rPr>
          <w:sz w:val="24"/>
          <w:szCs w:val="24"/>
        </w:rPr>
        <w:t>Ìàòâååâ âçãëÿíóë íà Áåçàéñà.</w:t>
      </w:r>
    </w:p>
    <w:p>
      <w:pPr>
        <w:pStyle w:val="Normal"/>
        <w:ind w:firstLine="720"/>
        <w:jc w:val="both"/>
        <w:rPr>
          <w:sz w:val="24"/>
          <w:szCs w:val="24"/>
        </w:rPr>
      </w:pPr>
      <w:r>
        <w:rPr>
          <w:sz w:val="24"/>
          <w:szCs w:val="24"/>
        </w:rPr>
        <w:t xml:space="preserve">— </w:t>
      </w:r>
      <w:r>
        <w:rPr>
          <w:sz w:val="24"/>
          <w:szCs w:val="24"/>
        </w:rPr>
        <w:t>Íó êàê?</w:t>
      </w:r>
    </w:p>
    <w:p>
      <w:pPr>
        <w:pStyle w:val="Normal"/>
        <w:ind w:firstLine="720"/>
        <w:jc w:val="both"/>
        <w:rPr>
          <w:sz w:val="24"/>
          <w:szCs w:val="24"/>
        </w:rPr>
      </w:pPr>
      <w:r>
        <w:rPr>
          <w:sz w:val="24"/>
          <w:szCs w:val="24"/>
        </w:rPr>
        <w:t xml:space="preserve">— </w:t>
      </w:r>
      <w:r>
        <w:rPr>
          <w:sz w:val="24"/>
          <w:szCs w:val="24"/>
        </w:rPr>
        <w:t>Ïîéäåì ïîñìîòðèì.</w:t>
      </w:r>
    </w:p>
    <w:p>
      <w:pPr>
        <w:pStyle w:val="Normal"/>
        <w:ind w:firstLine="720"/>
        <w:jc w:val="both"/>
        <w:rPr>
          <w:sz w:val="24"/>
          <w:szCs w:val="24"/>
        </w:rPr>
      </w:pPr>
      <w:r>
        <w:rPr>
          <w:sz w:val="24"/>
          <w:szCs w:val="24"/>
        </w:rPr>
        <w:t>Îíè ïðîøëè íåñêîëüêî ñàæåíåé è óâèäåëè ëîøàäåé. Ïîä îòêîñîì ëåæàëè íà âçðûòîì ñíåãó øèðîêèå, îáøèòûå ðîãîæåé ñàíè. Áîêîì, íàñòóïèâ íà âîææè è ïðîâàëèâøèñü â ñíåã ïî÷òè ïî áðþõî, ñòîÿëè äâå ëîøàäè. Îäíà ïîâåðíóëà ãîëîâó è ðàâíîäóøíî ñìîòðåëà íà ëþäåé íåìèãàþùèìè ãëàçàìè. Íà ñíåãó â áåñïîðÿäêå âàëÿëèñü áîëüøèå, ïåðåòÿíóòûå âåðåâêîé òþêè, øèðîêàÿ îâ÷èííàÿ øóáà è ïóñòàÿ áóòûëêà èç-ïîä ìîëîêà.</w:t>
      </w:r>
    </w:p>
    <w:p>
      <w:pPr>
        <w:pStyle w:val="Normal"/>
        <w:ind w:firstLine="720"/>
        <w:jc w:val="both"/>
        <w:rPr>
          <w:sz w:val="24"/>
          <w:szCs w:val="24"/>
        </w:rPr>
      </w:pPr>
      <w:r>
        <w:rPr>
          <w:sz w:val="24"/>
          <w:szCs w:val="24"/>
        </w:rPr>
        <w:t xml:space="preserve">— </w:t>
      </w:r>
      <w:r>
        <w:rPr>
          <w:sz w:val="24"/>
          <w:szCs w:val="24"/>
        </w:rPr>
        <w:t>Íó, è ÷òî íàäî ñ ýòèì äåëàòü? — óãðþìî ñïðîñèë Ìàòâååâ.</w:t>
      </w:r>
    </w:p>
    <w:p>
      <w:pPr>
        <w:pStyle w:val="Normal"/>
        <w:ind w:firstLine="720"/>
        <w:jc w:val="both"/>
        <w:rPr>
          <w:sz w:val="24"/>
          <w:szCs w:val="24"/>
        </w:rPr>
      </w:pPr>
      <w:r>
        <w:rPr>
          <w:sz w:val="24"/>
          <w:szCs w:val="24"/>
        </w:rPr>
        <w:t>Äîðîãà øëà ïî òîé ñòîðîíå íàñûïè, çà ëåñîì. Íàäî áûëî âûïðÿ÷ü ëîøàäåé, ïåðåòàùèòü ñàíè ÷åðåç íàñûïü è ïåðåíåñòè ãðóç.</w:t>
      </w:r>
    </w:p>
    <w:p>
      <w:pPr>
        <w:pStyle w:val="Normal"/>
        <w:ind w:firstLine="720"/>
        <w:jc w:val="both"/>
        <w:rPr>
          <w:sz w:val="24"/>
          <w:szCs w:val="24"/>
        </w:rPr>
      </w:pPr>
      <w:r>
        <w:rPr>
          <w:sz w:val="24"/>
          <w:szCs w:val="24"/>
        </w:rPr>
        <w:t xml:space="preserve">— </w:t>
      </w:r>
      <w:r>
        <w:rPr>
          <w:sz w:val="24"/>
          <w:szCs w:val="24"/>
        </w:rPr>
        <w:t>Óæ âû, ïîæàëóéñòà, ïîìîãèòå, — ïðîñèë îí.</w:t>
      </w:r>
    </w:p>
    <w:p>
      <w:pPr>
        <w:pStyle w:val="Normal"/>
        <w:ind w:firstLine="720"/>
        <w:jc w:val="both"/>
        <w:rPr>
          <w:sz w:val="24"/>
          <w:szCs w:val="24"/>
        </w:rPr>
      </w:pPr>
      <w:r>
        <w:rPr>
          <w:sz w:val="24"/>
          <w:szCs w:val="24"/>
        </w:rPr>
        <w:t>Ìàòâååâ ñåë íà ðåëüñ è çàêóðèë. Â ëåâîì áîòèíêå âûëåç ãâîçäü, è Ìàòâååâ ðàñòåð ñåáå áîëüøîé ïàëåö. Îí ìûñëåííî ïîêëÿëñÿ, ÷òî áîëüøå íå ïîéäåò ïåøêîì — ïÿòíàäöàòü âåðñò! — è òåïåðü ñìîòðåë íà âñòðå÷íîãî, êàê íà ñâîþ äîáû÷ó. Ãëóïî áûëî âûïóñêàòü åãî èç ðóê.</w:t>
      </w:r>
    </w:p>
    <w:p>
      <w:pPr>
        <w:pStyle w:val="Normal"/>
        <w:ind w:firstLine="720"/>
        <w:jc w:val="both"/>
        <w:rPr>
          <w:sz w:val="24"/>
          <w:szCs w:val="24"/>
        </w:rPr>
      </w:pPr>
      <w:r>
        <w:rPr>
          <w:sz w:val="24"/>
          <w:szCs w:val="24"/>
        </w:rPr>
        <w:t xml:space="preserve">— </w:t>
      </w:r>
      <w:r>
        <w:rPr>
          <w:sz w:val="24"/>
          <w:szCs w:val="24"/>
        </w:rPr>
        <w:t>Ìîæåò áûòü, ìû è ïîìîæåì, — ñêàçàë îí îñòîðîæíî. — Êóäà âû åäåòå?</w:t>
      </w:r>
    </w:p>
    <w:p>
      <w:pPr>
        <w:pStyle w:val="Normal"/>
        <w:ind w:firstLine="720"/>
        <w:jc w:val="both"/>
        <w:rPr>
          <w:sz w:val="24"/>
          <w:szCs w:val="24"/>
        </w:rPr>
      </w:pPr>
      <w:r>
        <w:rPr>
          <w:sz w:val="24"/>
          <w:szCs w:val="24"/>
        </w:rPr>
        <w:t xml:space="preserve">— </w:t>
      </w:r>
      <w:r>
        <w:rPr>
          <w:sz w:val="24"/>
          <w:szCs w:val="24"/>
        </w:rPr>
        <w:t>Â Õàáàðîâñê.</w:t>
      </w:r>
    </w:p>
    <w:p>
      <w:pPr>
        <w:pStyle w:val="Normal"/>
        <w:ind w:firstLine="720"/>
        <w:jc w:val="both"/>
        <w:rPr>
          <w:sz w:val="24"/>
          <w:szCs w:val="24"/>
        </w:rPr>
      </w:pPr>
      <w:r>
        <w:rPr>
          <w:sz w:val="24"/>
          <w:szCs w:val="24"/>
        </w:rPr>
        <w:t xml:space="preserve">— </w:t>
      </w:r>
      <w:r>
        <w:rPr>
          <w:sz w:val="24"/>
          <w:szCs w:val="24"/>
        </w:rPr>
        <w:t>Òàê. Äîâåçèòå íàñ äî ñëåäóþùåé ñòàíöèè, è ìû âûòàùèì âàøå áàðàõëî.</w:t>
      </w:r>
    </w:p>
    <w:p>
      <w:pPr>
        <w:pStyle w:val="Normal"/>
        <w:ind w:firstLine="720"/>
        <w:jc w:val="both"/>
        <w:rPr>
          <w:sz w:val="24"/>
          <w:szCs w:val="24"/>
        </w:rPr>
      </w:pPr>
      <w:r>
        <w:rPr>
          <w:sz w:val="24"/>
          <w:szCs w:val="24"/>
        </w:rPr>
        <w:t xml:space="preserve">— </w:t>
      </w:r>
      <w:r>
        <w:rPr>
          <w:sz w:val="24"/>
          <w:szCs w:val="24"/>
        </w:rPr>
        <w:t>Íå ìîãó. Âñåé áû äóøîé, íî íå ìîãó.</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Åñëè á ÿ ïî ñâîåé âîëå åçäèë, òîãäà êîíå÷íî. À ÿ íà ñëóæáå, ìíå íåëüçÿ òàêîé êðþê äàâàòü. ß ñêóïùèê, åçæó îò òîðãîâîãî äîìà ×óðèíà ïî äåðåâíÿì çà ïóøíèíîé. Ñòàíöèè âñå îñòàþòñÿ îò äîðîãè â ñòîðîíå. À ìíå íåêîãäà.</w:t>
      </w:r>
    </w:p>
    <w:p>
      <w:pPr>
        <w:pStyle w:val="Normal"/>
        <w:ind w:firstLine="720"/>
        <w:jc w:val="both"/>
        <w:rPr>
          <w:sz w:val="24"/>
          <w:szCs w:val="24"/>
        </w:rPr>
      </w:pPr>
      <w:r>
        <w:rPr>
          <w:sz w:val="24"/>
          <w:szCs w:val="24"/>
        </w:rPr>
        <w:t>Ìàòâååâ ïîøåâåëèë ïàëüöàìè â êàðìàíàõ. Ìûñëåííî îí ïðèêèíóë: íàñûïü âûøèíîé â ñàæåíü, ãðóçà ïóäîâ äåñÿòü. Ýòî áûëà èãðà íàâåðíÿêà.</w:t>
      </w:r>
    </w:p>
    <w:p>
      <w:pPr>
        <w:pStyle w:val="Normal"/>
        <w:ind w:firstLine="720"/>
        <w:jc w:val="both"/>
        <w:rPr>
          <w:sz w:val="24"/>
          <w:szCs w:val="24"/>
        </w:rPr>
      </w:pPr>
      <w:r>
        <w:rPr>
          <w:sz w:val="24"/>
          <w:szCs w:val="24"/>
        </w:rPr>
        <w:t xml:space="preserve">— </w:t>
      </w:r>
      <w:r>
        <w:rPr>
          <w:sz w:val="24"/>
          <w:szCs w:val="24"/>
        </w:rPr>
        <w:t>À êîãäà áóäåòå â Õàáàðîâñêå?</w:t>
      </w:r>
    </w:p>
    <w:p>
      <w:pPr>
        <w:pStyle w:val="Normal"/>
        <w:ind w:firstLine="720"/>
        <w:jc w:val="both"/>
        <w:rPr>
          <w:sz w:val="24"/>
          <w:szCs w:val="24"/>
        </w:rPr>
      </w:pPr>
      <w:r>
        <w:rPr>
          <w:sz w:val="24"/>
          <w:szCs w:val="24"/>
        </w:rPr>
        <w:t xml:space="preserve">— </w:t>
      </w:r>
      <w:r>
        <w:rPr>
          <w:sz w:val="24"/>
          <w:szCs w:val="24"/>
        </w:rPr>
        <w:t>Äóìàþ, çàâòðà ê âå÷åðó.</w:t>
      </w:r>
    </w:p>
    <w:p>
      <w:pPr>
        <w:pStyle w:val="Normal"/>
        <w:ind w:firstLine="720"/>
        <w:jc w:val="both"/>
        <w:rPr>
          <w:sz w:val="24"/>
          <w:szCs w:val="24"/>
        </w:rPr>
      </w:pPr>
      <w:r>
        <w:rPr>
          <w:sz w:val="24"/>
          <w:szCs w:val="24"/>
        </w:rPr>
        <w:t xml:space="preserve">— </w:t>
      </w:r>
      <w:r>
        <w:rPr>
          <w:sz w:val="24"/>
          <w:szCs w:val="24"/>
        </w:rPr>
        <w:t>Ëàäíî, èäåò. Ìû ïîåäåì ñ âàìè. Äîâåçèòå íàñ äî Õàáàðîâñêà. ×òî òû ñêàæåøü, Áåçàéñ?</w:t>
      </w:r>
    </w:p>
    <w:p>
      <w:pPr>
        <w:pStyle w:val="Normal"/>
        <w:ind w:firstLine="720"/>
        <w:jc w:val="both"/>
        <w:rPr>
          <w:sz w:val="24"/>
          <w:szCs w:val="24"/>
        </w:rPr>
      </w:pPr>
      <w:r>
        <w:rPr>
          <w:sz w:val="24"/>
          <w:szCs w:val="24"/>
        </w:rPr>
        <w:t>Áåçàéñà ïåðåáèë ñêóïùèê:</w:t>
      </w:r>
    </w:p>
    <w:p>
      <w:pPr>
        <w:pStyle w:val="Normal"/>
        <w:ind w:firstLine="720"/>
        <w:jc w:val="both"/>
        <w:rPr>
          <w:sz w:val="24"/>
          <w:szCs w:val="24"/>
        </w:rPr>
      </w:pPr>
      <w:r>
        <w:rPr>
          <w:sz w:val="24"/>
          <w:szCs w:val="24"/>
        </w:rPr>
        <w:t xml:space="preserve">— </w:t>
      </w:r>
      <w:r>
        <w:rPr>
          <w:sz w:val="24"/>
          <w:szCs w:val="24"/>
        </w:rPr>
        <w:t>Ëîøàäåíêè-òî çàìîðåííûå. À âàñ òðîå. Çíàåòå, êàêîå òåïåðü âðåìÿ, ê îâñó ïîäñòóïèòüñÿ íåëüçÿ. ß óæ ëó÷øå çàïëà÷ó, ÷òîá âñå áûëî õîðîøî è áåç âñÿêîé îáèäû.</w:t>
      </w:r>
    </w:p>
    <w:p>
      <w:pPr>
        <w:pStyle w:val="Normal"/>
        <w:ind w:firstLine="720"/>
        <w:jc w:val="both"/>
        <w:rPr>
          <w:sz w:val="24"/>
          <w:szCs w:val="24"/>
        </w:rPr>
      </w:pPr>
      <w:r>
        <w:rPr>
          <w:sz w:val="24"/>
          <w:szCs w:val="24"/>
        </w:rPr>
        <w:t>Ìàòâååâ âñòàë è ïîòóøèë ïàïèðîñó î êàáëóê.</w:t>
      </w:r>
    </w:p>
    <w:p>
      <w:pPr>
        <w:pStyle w:val="Normal"/>
        <w:ind w:firstLine="720"/>
        <w:jc w:val="both"/>
        <w:rPr>
          <w:sz w:val="24"/>
          <w:szCs w:val="24"/>
        </w:rPr>
      </w:pPr>
      <w:r>
        <w:rPr>
          <w:sz w:val="24"/>
          <w:szCs w:val="24"/>
        </w:rPr>
        <w:t xml:space="preserve">— </w:t>
      </w:r>
      <w:r>
        <w:rPr>
          <w:sz w:val="24"/>
          <w:szCs w:val="24"/>
        </w:rPr>
        <w:t>Íàì íåêîãäà, — ñêàçàë îí. — Ïîäîæäèòå äðóãèõ. Ìîæåò, êòî-íèáóäü çàõî÷åò çàðàáîòàòü.</w:t>
      </w:r>
    </w:p>
    <w:p>
      <w:pPr>
        <w:pStyle w:val="Normal"/>
        <w:ind w:firstLine="720"/>
        <w:jc w:val="both"/>
        <w:rPr>
          <w:sz w:val="24"/>
          <w:szCs w:val="24"/>
        </w:rPr>
      </w:pPr>
      <w:r>
        <w:rPr>
          <w:sz w:val="24"/>
          <w:szCs w:val="24"/>
        </w:rPr>
        <w:t xml:space="preserve">— </w:t>
      </w:r>
      <w:r>
        <w:rPr>
          <w:sz w:val="24"/>
          <w:szCs w:val="24"/>
        </w:rPr>
        <w:t>Êóäà æå âû?</w:t>
      </w:r>
    </w:p>
    <w:p>
      <w:pPr>
        <w:pStyle w:val="Normal"/>
        <w:ind w:firstLine="720"/>
        <w:jc w:val="both"/>
        <w:rPr>
          <w:sz w:val="24"/>
          <w:szCs w:val="24"/>
        </w:rPr>
      </w:pPr>
      <w:r>
        <w:rPr>
          <w:sz w:val="24"/>
          <w:szCs w:val="24"/>
        </w:rPr>
        <w:t xml:space="preserve">— </w:t>
      </w:r>
      <w:r>
        <w:rPr>
          <w:sz w:val="24"/>
          <w:szCs w:val="24"/>
        </w:rPr>
        <w:t>Äàëüøå ïîéäåì. Â Õàáàðîâñê.</w:t>
      </w:r>
    </w:p>
    <w:p>
      <w:pPr>
        <w:pStyle w:val="Normal"/>
        <w:ind w:firstLine="720"/>
        <w:jc w:val="both"/>
        <w:rPr>
          <w:sz w:val="24"/>
          <w:szCs w:val="24"/>
        </w:rPr>
      </w:pPr>
      <w:r>
        <w:rPr>
          <w:sz w:val="24"/>
          <w:szCs w:val="24"/>
        </w:rPr>
        <w:t>Îíè îòîøëè íà íåñêîëüêî øàãîâ.</w:t>
      </w:r>
    </w:p>
    <w:p>
      <w:pPr>
        <w:pStyle w:val="Normal"/>
        <w:ind w:firstLine="720"/>
        <w:jc w:val="both"/>
        <w:rPr>
          <w:sz w:val="24"/>
          <w:szCs w:val="24"/>
        </w:rPr>
      </w:pPr>
      <w:r>
        <w:rPr>
          <w:sz w:val="24"/>
          <w:szCs w:val="24"/>
        </w:rPr>
        <w:t xml:space="preserve">— </w:t>
      </w:r>
      <w:r>
        <w:rPr>
          <w:sz w:val="24"/>
          <w:szCs w:val="24"/>
        </w:rPr>
        <w:t>Ïîãîäèòå! — ãàðêíóë ñêóïùèê. — Ñòðàííûé ó âàñ õàðàêòåð! Çà äâàäöàòü ðóáëåé, èçâîëüòå, ñâåçó.</w:t>
      </w:r>
    </w:p>
    <w:p>
      <w:pPr>
        <w:pStyle w:val="Normal"/>
        <w:ind w:firstLine="720"/>
        <w:jc w:val="both"/>
        <w:rPr>
          <w:sz w:val="24"/>
          <w:szCs w:val="24"/>
        </w:rPr>
      </w:pPr>
      <w:r>
        <w:rPr>
          <w:sz w:val="24"/>
          <w:szCs w:val="24"/>
        </w:rPr>
        <w:t>Ìàòâååâ îñòàíîâèëñÿ.</w:t>
      </w:r>
    </w:p>
    <w:p>
      <w:pPr>
        <w:pStyle w:val="Normal"/>
        <w:ind w:firstLine="720"/>
        <w:jc w:val="both"/>
        <w:rPr>
          <w:sz w:val="24"/>
          <w:szCs w:val="24"/>
        </w:rPr>
      </w:pPr>
      <w:r>
        <w:rPr>
          <w:sz w:val="24"/>
          <w:szCs w:val="24"/>
        </w:rPr>
        <w:t xml:space="preserve">— </w:t>
      </w:r>
      <w:r>
        <w:rPr>
          <w:sz w:val="24"/>
          <w:szCs w:val="24"/>
        </w:rPr>
        <w:t>Ïÿòü ðóáëåé, áîëüøå íå äàì.</w:t>
      </w:r>
    </w:p>
    <w:p>
      <w:pPr>
        <w:pStyle w:val="Normal"/>
        <w:ind w:firstLine="720"/>
        <w:jc w:val="both"/>
        <w:rPr>
          <w:sz w:val="24"/>
          <w:szCs w:val="24"/>
        </w:rPr>
      </w:pPr>
      <w:r>
        <w:rPr>
          <w:sz w:val="24"/>
          <w:szCs w:val="24"/>
        </w:rPr>
        <w:t xml:space="preserve">— </w:t>
      </w:r>
      <w:r>
        <w:rPr>
          <w:sz w:val="24"/>
          <w:szCs w:val="24"/>
        </w:rPr>
        <w:t>Ñòðàííî. Êòî æå ïîâåçåò âàñ çà ïÿòü-òî ðóáëåé?</w:t>
      </w:r>
    </w:p>
    <w:p>
      <w:pPr>
        <w:pStyle w:val="Normal"/>
        <w:ind w:firstLine="720"/>
        <w:jc w:val="both"/>
        <w:rPr>
          <w:sz w:val="24"/>
          <w:szCs w:val="24"/>
        </w:rPr>
      </w:pPr>
      <w:r>
        <w:rPr>
          <w:sz w:val="24"/>
          <w:szCs w:val="24"/>
        </w:rPr>
        <w:t xml:space="preserve">— </w:t>
      </w:r>
      <w:r>
        <w:rPr>
          <w:sz w:val="24"/>
          <w:szCs w:val="24"/>
        </w:rPr>
        <w:t>Âû è ïîâåçåòå. Áîëüøå íå äàì íè êîïåéêè.</w:t>
      </w:r>
    </w:p>
    <w:p>
      <w:pPr>
        <w:pStyle w:val="Normal"/>
        <w:ind w:firstLine="720"/>
        <w:jc w:val="both"/>
        <w:rPr>
          <w:sz w:val="24"/>
          <w:szCs w:val="24"/>
        </w:rPr>
      </w:pPr>
      <w:r>
        <w:rPr>
          <w:sz w:val="24"/>
          <w:szCs w:val="24"/>
        </w:rPr>
        <w:t xml:space="preserve">— </w:t>
      </w:r>
      <w:r>
        <w:rPr>
          <w:sz w:val="24"/>
          <w:szCs w:val="24"/>
        </w:rPr>
        <w:t>Çà ïÿòíàäöàòü?</w:t>
      </w:r>
    </w:p>
    <w:p>
      <w:pPr>
        <w:pStyle w:val="Normal"/>
        <w:ind w:firstLine="720"/>
        <w:jc w:val="both"/>
        <w:rPr>
          <w:sz w:val="24"/>
          <w:szCs w:val="24"/>
        </w:rPr>
      </w:pPr>
      <w:r>
        <w:rPr>
          <w:sz w:val="24"/>
          <w:szCs w:val="24"/>
        </w:rPr>
        <w:t xml:space="preserve">— </w:t>
      </w:r>
      <w:r>
        <w:rPr>
          <w:sz w:val="24"/>
          <w:szCs w:val="24"/>
        </w:rPr>
        <w:t>Ïÿòü ðóáëåé. È ãîâîðèòü íå÷åãî.</w:t>
      </w:r>
    </w:p>
    <w:p>
      <w:pPr>
        <w:pStyle w:val="Normal"/>
        <w:ind w:firstLine="720"/>
        <w:jc w:val="both"/>
        <w:rPr>
          <w:sz w:val="24"/>
          <w:szCs w:val="24"/>
        </w:rPr>
      </w:pPr>
      <w:r>
        <w:rPr>
          <w:sz w:val="24"/>
          <w:szCs w:val="24"/>
        </w:rPr>
        <w:t xml:space="preserve">— </w:t>
      </w:r>
      <w:r>
        <w:rPr>
          <w:sz w:val="24"/>
          <w:szCs w:val="24"/>
        </w:rPr>
        <w:t>Ñòðàííî. Çîëîòîì — ïÿòü ðóáëåé?</w:t>
      </w:r>
    </w:p>
    <w:p>
      <w:pPr>
        <w:pStyle w:val="Normal"/>
        <w:ind w:firstLine="720"/>
        <w:jc w:val="both"/>
        <w:rPr>
          <w:sz w:val="24"/>
          <w:szCs w:val="24"/>
        </w:rPr>
      </w:pPr>
      <w:r>
        <w:rPr>
          <w:sz w:val="24"/>
          <w:szCs w:val="24"/>
        </w:rPr>
        <w:t xml:space="preserve">— </w:t>
      </w:r>
      <w:r>
        <w:rPr>
          <w:sz w:val="24"/>
          <w:szCs w:val="24"/>
        </w:rPr>
        <w:t>Çîëîòîì.</w:t>
      </w:r>
    </w:p>
    <w:p>
      <w:pPr>
        <w:pStyle w:val="Normal"/>
        <w:ind w:firstLine="720"/>
        <w:jc w:val="both"/>
        <w:rPr>
          <w:sz w:val="24"/>
          <w:szCs w:val="24"/>
        </w:rPr>
      </w:pPr>
      <w:r>
        <w:rPr>
          <w:sz w:val="24"/>
          <w:szCs w:val="24"/>
        </w:rPr>
        <w:t xml:space="preserve">— </w:t>
      </w:r>
      <w:r>
        <w:rPr>
          <w:sz w:val="24"/>
          <w:szCs w:val="24"/>
        </w:rPr>
        <w:t>Íó, õîðîøî, ïîåäåìòå.</w:t>
      </w:r>
    </w:p>
    <w:p>
      <w:pPr>
        <w:pStyle w:val="Normal"/>
        <w:ind w:firstLine="720"/>
        <w:jc w:val="both"/>
        <w:rPr>
          <w:sz w:val="24"/>
          <w:szCs w:val="24"/>
        </w:rPr>
      </w:pPr>
      <w:r>
        <w:rPr>
          <w:sz w:val="24"/>
          <w:szCs w:val="24"/>
        </w:rPr>
        <w:t>Ñíà÷àëà îò÷åãî-òî êàçàëîñü, ÷òî áóäåò ëåãêî âûòàùèòü íàâåðõ ñàíè è ãðóç, íî êîãäà Ìàòâååâ ñëåç âíèç è ïîòðîãàë ìàññèâíûé òþê, îí ïîíÿë, ÷òî òóò ïðèäåòñÿ ïîðàáîòàòü. Ëîøàäè áåçíàäåæíî çàïóòàëèñü â óïðÿæè, è ïðèõîäèëîñü ðàñêàïûâàòü ïîä íèìè ñíåã, ÷òîáû íàéòè êîíöû âîææåé. Êîãäà íàêîíåö âûïðÿãëè ëîøàäåé, íà÷àëàñü ìóêà ñ ñàíÿìè. Îíè áûëè äüÿâîëüñêè òÿæåëû è ïðîâàëèâàëèñü â ðûõëûé ñíåã ïî÷òè öåëèêîì. Ñêóïùèê è Áåçàéñ çàëåçëè íàâåðõ è òÿíóëè çà ïðèâÿçàííûå ê ïåðåäêó âåðåâêè. Ìàòâååâ òîëêàë ñíèçó, ïåðåðóãèâàÿñü ñ Áåçàéñîì. Ïîòîì Ìàòâååâ çàëåç íà íàñûïü, à îíè ñïóñòèëèñü âíèç è âîçèëèñü òàì, ïîêà íå âûáèëèñü èç ñèë.</w:t>
      </w:r>
    </w:p>
    <w:p>
      <w:pPr>
        <w:pStyle w:val="Normal"/>
        <w:ind w:firstLine="720"/>
        <w:jc w:val="both"/>
        <w:rPr>
          <w:sz w:val="24"/>
          <w:szCs w:val="24"/>
        </w:rPr>
      </w:pPr>
      <w:r>
        <w:rPr>
          <w:sz w:val="24"/>
          <w:szCs w:val="24"/>
        </w:rPr>
        <w:t xml:space="preserve">— </w:t>
      </w:r>
      <w:r>
        <w:rPr>
          <w:sz w:val="24"/>
          <w:szCs w:val="24"/>
        </w:rPr>
        <w:t>Íàäî óòîïòàòü ñíåã, — ñêàçàë Ìàòâååâ, áðîñàÿ âåðåâêó.</w:t>
      </w:r>
    </w:p>
    <w:p>
      <w:pPr>
        <w:pStyle w:val="Normal"/>
        <w:ind w:firstLine="720"/>
        <w:jc w:val="both"/>
        <w:rPr>
          <w:sz w:val="24"/>
          <w:szCs w:val="24"/>
        </w:rPr>
      </w:pPr>
      <w:r>
        <w:rPr>
          <w:sz w:val="24"/>
          <w:szCs w:val="24"/>
        </w:rPr>
        <w:t>Îíè çàêðè÷àëè, ÷òî ýòî ÷åïóõà è ÷òî èç ýòîãî íè÷åãî íå âûéäåò. Òàê îíè ïðåïèðàëèñü íåñêîëüêî ìèíóò, à ïîòîì âñå-òàêè âçÿëèñü óòàïòûâàòü ñíåã. Ìàòâååâ îêàçàëñÿ ïðàâ: âåðøîê çà âåðøêîì ñàíè ïîäíÿëèñü êâåðõó è óõíóëè âíèç ïî äðóãóþ ñòîðîíó íàñûïè.</w:t>
      </w:r>
    </w:p>
    <w:p>
      <w:pPr>
        <w:pStyle w:val="Normal"/>
        <w:ind w:firstLine="720"/>
        <w:jc w:val="both"/>
        <w:rPr>
          <w:sz w:val="24"/>
          <w:szCs w:val="24"/>
        </w:rPr>
      </w:pPr>
      <w:r>
        <w:rPr>
          <w:sz w:val="24"/>
          <w:szCs w:val="24"/>
        </w:rPr>
        <w:t>Áûëî óæå ñîâñåì òåìíî, êîãäà âûòàùèëè ðîãîæíûå òþêè è óëîæèëè èõ â ñàíè. Ñêóïùèê çàïðÿã ëîøàäåé, à ïîòîì ïîøåë èñêàòü áóòûëêó èç-ïîä ìîëîêà è õîäèë ïî ñíåãó, çàæèãàÿ ñïè÷êè. Áóòûëêà òàê è íå íàøëàñü.</w:t>
      </w:r>
    </w:p>
    <w:p>
      <w:pPr>
        <w:pStyle w:val="Normal"/>
        <w:ind w:firstLine="720"/>
        <w:jc w:val="both"/>
        <w:rPr>
          <w:sz w:val="24"/>
          <w:szCs w:val="24"/>
        </w:rPr>
      </w:pPr>
      <w:r>
        <w:rPr>
          <w:sz w:val="24"/>
          <w:szCs w:val="24"/>
        </w:rPr>
        <w:t>Îòðÿõíóâøèñü îò ñíåãà, îíè óñåëèñü â ñàíè. Ìàòâååâ ñåë áûëî ðÿäîì ñ Áåçàéñîì, íî ïîòîì ïåðåäóìàë è îòîäâèíóëñÿ áëèæå ê ïåðåäêó. Áûëî òåñíî, è îíè ñòàðàëèñü ðàçìåñòèòüñÿ òàê, ÷òîáû çàíèìàòü ìåíüøå ìåñòà. Ñàíè òðîíóëèñü, íî ñêóïùèê âäðóã îñòàíîâèë ëîøàäåé.</w:t>
      </w:r>
    </w:p>
    <w:p>
      <w:pPr>
        <w:pStyle w:val="Normal"/>
        <w:ind w:firstLine="720"/>
        <w:jc w:val="both"/>
        <w:rPr>
          <w:sz w:val="24"/>
          <w:szCs w:val="24"/>
        </w:rPr>
      </w:pPr>
      <w:r>
        <w:rPr>
          <w:sz w:val="24"/>
          <w:szCs w:val="24"/>
        </w:rPr>
        <w:t xml:space="preserve">— </w:t>
      </w:r>
      <w:r>
        <w:rPr>
          <w:sz w:val="24"/>
          <w:szCs w:val="24"/>
        </w:rPr>
        <w:t>Ïàìÿòü ïðîêëÿòàÿ, — ñêàçàë îí. — Ïðèäåòñÿ âàì îïÿòü âûëåçòè. Ñîâñåì áûëî çàáûë ïèëþëþ ïðèíÿòü.</w:t>
      </w:r>
    </w:p>
    <w:p>
      <w:pPr>
        <w:pStyle w:val="Normal"/>
        <w:ind w:firstLine="720"/>
        <w:jc w:val="both"/>
        <w:rPr>
          <w:sz w:val="24"/>
          <w:szCs w:val="24"/>
        </w:rPr>
      </w:pPr>
      <w:r>
        <w:rPr>
          <w:sz w:val="24"/>
          <w:szCs w:val="24"/>
        </w:rPr>
        <w:t xml:space="preserve">— </w:t>
      </w:r>
      <w:r>
        <w:rPr>
          <w:sz w:val="24"/>
          <w:szCs w:val="24"/>
        </w:rPr>
        <w:t>Ïîñëå ïðèìåòå, — âîçðàçèë Ìàòâååâ. — Óñïååòñÿ. ×òî ó âàñ òàêîå?</w:t>
      </w:r>
    </w:p>
    <w:p>
      <w:pPr>
        <w:pStyle w:val="Normal"/>
        <w:ind w:firstLine="720"/>
        <w:jc w:val="both"/>
        <w:rPr>
          <w:sz w:val="24"/>
          <w:szCs w:val="24"/>
        </w:rPr>
      </w:pPr>
      <w:r>
        <w:rPr>
          <w:sz w:val="24"/>
          <w:szCs w:val="24"/>
        </w:rPr>
        <w:t xml:space="preserve">— </w:t>
      </w:r>
      <w:r>
        <w:rPr>
          <w:sz w:val="24"/>
          <w:szCs w:val="24"/>
        </w:rPr>
        <w:t>Íåò, íàäî ñåé÷àñ ïðèíÿòü. Òðè ðàçà â äåíü, çà äâà ÷àñà äî ïèùè. Ó ìåíÿ âÿëîñòü êèøå÷íèêà.</w:t>
      </w:r>
    </w:p>
    <w:p>
      <w:pPr>
        <w:pStyle w:val="Normal"/>
        <w:ind w:firstLine="720"/>
        <w:jc w:val="both"/>
        <w:rPr>
          <w:sz w:val="24"/>
          <w:szCs w:val="24"/>
        </w:rPr>
      </w:pPr>
      <w:r>
        <w:rPr>
          <w:sz w:val="24"/>
          <w:szCs w:val="24"/>
        </w:rPr>
        <w:t>Ïèëþëè áûëè â êîðçèíå, ïîä ñèäåíüåì. Âñå âûëåçëè è æäàëè, ïîêà îí äîñòàâàë êîðçèíó è èñêàë ïèëþëè. Íàäî áûëî âûíóòü íåñêîëüêî ðóáàõ, ÷àøêó, ìûëî, ñàõàð è âàðåíóþ êóðèöó. Ìàòâååâ íà÷àë çÿáíóòü è íåòåðïåëèâî ïåðåñòóïàòü ñ íîãè íà íîãó. Ñêóïùèê çàæåã ñâå÷ó è øóðøàë áóìàãîé â êîðçèíå.</w:t>
      </w:r>
    </w:p>
    <w:p>
      <w:pPr>
        <w:pStyle w:val="Normal"/>
        <w:ind w:firstLine="720"/>
        <w:jc w:val="both"/>
        <w:rPr>
          <w:sz w:val="24"/>
          <w:szCs w:val="24"/>
        </w:rPr>
      </w:pPr>
      <w:r>
        <w:rPr>
          <w:sz w:val="24"/>
          <w:szCs w:val="24"/>
        </w:rPr>
        <w:t xml:space="preserve">— </w:t>
      </w:r>
      <w:r>
        <w:rPr>
          <w:sz w:val="24"/>
          <w:szCs w:val="24"/>
        </w:rPr>
        <w:t>Íè÷åãî íå ïîíèìàþ, — ãîâîðèë îí. — Ïåðåä îáåäîì ïîëîæèë ñþäà, à òåïåðü èõ òóò íåò. Ñòðàííî. Èëè, êàæåòñÿ, ÿ èõ â æåëòûé áàóëü÷èê çàñóíóë? Ïàìÿòü ó ìåíÿ, êàê õóäîé êàðìàí. Êîãäà åùå ìàëü÷èêîì áûë, íè÷åãî íàèçóñòü çàòâåðäèòü íå ìîã. Ñêîëüêî ÿ ìóêè èç-çà áóêâû ÿòü ïðèíÿë! «Çâåçäû, ãíåçäà, ñåäëà, öâåë, íàäåâàí, ïðèáðåë». Îáÿçàòåëüíî ÷òî-íèáóäü ïðîïóùó. Ó÷èòåëü áûë òàêîé ñóêèí ñûí. «Ãäå, êðè÷èò, ó òåáÿ «ñåäëà»? Ïîâòîðè ñíà÷àëà. Æóêàíîâ Ôèëèïï!» Ïîâòîðþ, à îí îïÿòü îðåò: «À êóäà òû äåâàë «íàäåâàí»? Æóêàíîâ Ôèëèïï, ïîøåë â óãîë!»</w:t>
      </w:r>
    </w:p>
    <w:p>
      <w:pPr>
        <w:pStyle w:val="Normal"/>
        <w:ind w:firstLine="720"/>
        <w:jc w:val="both"/>
        <w:rPr>
          <w:sz w:val="24"/>
          <w:szCs w:val="24"/>
        </w:rPr>
      </w:pPr>
      <w:r>
        <w:rPr>
          <w:sz w:val="24"/>
          <w:szCs w:val="24"/>
        </w:rPr>
        <w:t>Áåçàéñ ñ òîñêîé çåâíóë.</w:t>
      </w:r>
    </w:p>
    <w:p>
      <w:pPr>
        <w:pStyle w:val="Normal"/>
        <w:ind w:firstLine="720"/>
        <w:jc w:val="both"/>
        <w:rPr>
          <w:sz w:val="24"/>
          <w:szCs w:val="24"/>
        </w:rPr>
      </w:pPr>
      <w:r>
        <w:rPr>
          <w:sz w:val="24"/>
          <w:szCs w:val="24"/>
        </w:rPr>
        <w:t xml:space="preserve">— </w:t>
      </w:r>
      <w:r>
        <w:rPr>
          <w:sz w:val="24"/>
          <w:szCs w:val="24"/>
        </w:rPr>
        <w:t>Èùèòå âû, ðàäè áîãà! Ïîìåðåòü õî÷åòñÿ. Íàøëè âðåìÿ ïèëþëè ïðèíèìàòü!</w:t>
      </w:r>
    </w:p>
    <w:p>
      <w:pPr>
        <w:pStyle w:val="Normal"/>
        <w:ind w:firstLine="720"/>
        <w:jc w:val="both"/>
        <w:rPr>
          <w:sz w:val="24"/>
          <w:szCs w:val="24"/>
        </w:rPr>
      </w:pPr>
      <w:r>
        <w:rPr>
          <w:sz w:val="24"/>
          <w:szCs w:val="24"/>
        </w:rPr>
        <w:t>Îí íàøåë èõ â êîðçèíå, â ðóêàâå ðóáàõè. Êîãäà îí ïðîãëîòèë ïèëþëþ è óëîæèë êîðçèíó, âñå ñíîâà óñåëèñü â ñàíè. Ìîëîäîé ìåñÿö, ïîõîæèé íà íåæíûé íîãîòîê, ïîäíÿëñÿ íàä äåðåâüÿìè. Ëåñ ñòîÿë ïî îáåèì ñòîðîíàì áîëüøèìè ÷åðíûìè ñòåíàìè.</w:t>
      </w:r>
    </w:p>
    <w:p>
      <w:pPr>
        <w:pStyle w:val="Normal"/>
        <w:ind w:firstLine="720"/>
        <w:jc w:val="both"/>
        <w:rPr>
          <w:sz w:val="24"/>
          <w:szCs w:val="24"/>
        </w:rPr>
      </w:pPr>
      <w:r>
        <w:rPr>
          <w:sz w:val="24"/>
          <w:szCs w:val="24"/>
        </w:rPr>
        <w:t>Ìàòâååâ ëåæàë, îòäàâàÿñü îùóùåíèþ åçäû. Îí îòäûõàë, ÷óâñòâóÿ, êàê åãî êîæó êóñîê çà êóñêîì çàëèâàåò ñëåãêà êîëþùàÿ òåïëîòà. Íà åãî íîãàõ ñèäåë Áåçàéñ è ðàññêàçûâàë Âàðå ðàçíûå èñòîðèè. Òåïåðü, êîãäà Áåçàéñ ñîîáùèë åìó î ñâîèõ ïëàíàõ, Ìàòâååâ ñìîòðåë íà äåâóøêó ñ íåêîòîðûì ëþáîïûòñòâîì. «Íåäóðíà, — ðåøèë îí ïðî ñåáÿ, — íî ýòî ñàìîå áîëüøåå». Îí íå çàâèäîâàë Áåçàéñó. Ïî÷òè â êàæäîì ìåùàíñêîì ñåìåéñòâå ðàñòóò òàêèå äåâóøêè, áëàãîðàçóìíûå, ñ ðóìÿíöåì è êîñàìè. Îíà ãîâîðèëà ìàëî, áîëüøå îòâå÷àÿ íà âîïðîñû. Äíåì îí ñëûøàë, êàê îíà ðàññêàçûâàëà Áåçàéñó, êàêèå æèâîòíûå ñàìûå óìíûå. Îíà äóìàëà, ÷òî ñàìûå óìíûå — ñëîíû, è äàæå ÷èòàëà â êàëåíäàðå, êàê ñëîí óõàæèâàë çà ðåáåíêîì. Ýòî ïîðàæàëî åå íåñëîæíóþ äóøó, — îíà íåñêîëüêî ðàç âîçâðàùàëàñü ê ñëîíó, õîõîòàëà, è Áåçàéñ óãîäëèâî ñìåÿëñÿ âìåñòå ñ íåé. Ïîòîì îíè çàâåëè òîìèòåëüíûé ðàçãîâîð î òîì, êòî ÷òî ëþáèò.</w:t>
      </w:r>
    </w:p>
    <w:p>
      <w:pPr>
        <w:pStyle w:val="Normal"/>
        <w:ind w:firstLine="720"/>
        <w:jc w:val="both"/>
        <w:rPr>
          <w:sz w:val="24"/>
          <w:szCs w:val="24"/>
        </w:rPr>
      </w:pPr>
      <w:r>
        <w:rPr>
          <w:sz w:val="24"/>
          <w:szCs w:val="24"/>
        </w:rPr>
        <w:t xml:space="preserve">— </w:t>
      </w:r>
      <w:r>
        <w:rPr>
          <w:sz w:val="24"/>
          <w:szCs w:val="24"/>
        </w:rPr>
        <w:t>Âû ëþáèòå Ëåðìîíòîâà? — ñïðàøèâàëà îíà. — Öàðèöó Òàìàðó?</w:t>
      </w:r>
    </w:p>
    <w:p>
      <w:pPr>
        <w:pStyle w:val="Normal"/>
        <w:ind w:firstLine="720"/>
        <w:jc w:val="both"/>
        <w:rPr>
          <w:sz w:val="24"/>
          <w:szCs w:val="24"/>
        </w:rPr>
      </w:pPr>
      <w:r>
        <w:rPr>
          <w:sz w:val="24"/>
          <w:szCs w:val="24"/>
        </w:rPr>
        <w:t xml:space="preserve">— </w:t>
      </w:r>
      <w:r>
        <w:rPr>
          <w:sz w:val="24"/>
          <w:szCs w:val="24"/>
        </w:rPr>
        <w:t>Ëþáëþ, — îòâå÷àë Áåçàéñ è ÷åðåç ìèíóòó, áåç âñÿêîé ñâÿçè ñ Ëåðìîíòîâûì, ñïðàøèâàë åå, ëþáèò ëè îíà õîðîâîå ïåíèå, à ïîòîì îíè âäâîåì ïðèñòàâàëè ê Ìàòâååâó ñ Ëåðìîíòîâûì, è ñ õîðîâûì ïåíèåì, è ñ êàòàíüåì íà ëîäêå, è ñ êîòÿòàìè, è ñ áðþíåòàìè, è åùå ñ êàêîé-òî åðóíäîé. Î ñàìûõ îáùåèçâåñòíûõ âåùàõ îíà ãîâîðèëà ñ ñìåøíîé ãîðÿ÷íîñòüþ: «ìóçûêà îáëàãîðàæèâàåò äóøó», «æåíùèíà äîëæíà áûòü ïîäðóãîé ìóæ÷èíû», — ãîâîðèëà òàê, òî÷íî ñàìà äîäóìàëàñü äî ýòîãî.</w:t>
      </w:r>
    </w:p>
    <w:p>
      <w:pPr>
        <w:pStyle w:val="Normal"/>
        <w:ind w:firstLine="720"/>
        <w:jc w:val="both"/>
        <w:rPr>
          <w:sz w:val="24"/>
          <w:szCs w:val="24"/>
        </w:rPr>
      </w:pPr>
      <w:r>
        <w:rPr>
          <w:sz w:val="24"/>
          <w:szCs w:val="24"/>
        </w:rPr>
        <w:t>Ìåñÿö ïîäíÿëñÿ âûñîêî íàä ÷åðíûìè äåðåâüÿìè. Îò ëîøàäåé øåë òåïëûé çàïàõ ïîòà è ñåíà, íàïîìèíàâøèé ñòîéëî, ñêðèï êîëîäåçíûõ æóðàâëåé è ñîëîìåííûå êðûøè äåðåâíè. Ìàòâååâ ïåðåâåë âçãëÿä íà Æóêàíîâà è ñòàë åãî ðàçãëÿäûâàòü ñî ñ÷àñòëèâûì ñîçíàíèåì, ÷òî ìîæíî ñèäåòü òàê è ãëÿäåòü, íå äâèãàÿñü, íà ëèöà, íà çâåçäû, íà ëîøàäåé. Ëåíü äåðæàëà åãî çà ïëå÷è òåïëûìè ðóêàìè, è îí ñíèñõîäèòåëüíî ðàçãëÿäûâàë ïîíóðûå óñû Æóêàíîâà, åãî íåçàìåòíûå ãëàçà è ñóõîé íîñ. Îí ïðîñòèë åìó áîëüøóþ âîëîñàòóþ ðîäèíêó íàä âåðõíåé ãóáîé è êðîøêè ñóõàðåé, çàïóòàâøèåñÿ â óñàõ. Îí íå õîòåë äóìàòü î íåì ïëîõî, îá ýòîì ÷åëîâåêå ñ ðîäèíêîé è êðîøêàìè, âñòðåòèâøåìñÿ íà åãî áîëüøîì ïóòè. Ïðîéäåò åùå äåíü, è îí ïîòåðÿåòñÿ ãäå-òî ïîçàäè, ýòîò ñêóïùèê ïóøíèíû, îñòàâèâ â ïàìÿòè ëåãêèé ñëåä.</w:t>
      </w:r>
    </w:p>
    <w:p>
      <w:pPr>
        <w:pStyle w:val="Normal"/>
        <w:ind w:firstLine="720"/>
        <w:jc w:val="both"/>
        <w:rPr>
          <w:sz w:val="24"/>
          <w:szCs w:val="24"/>
        </w:rPr>
      </w:pPr>
      <w:r>
        <w:rPr>
          <w:sz w:val="24"/>
          <w:szCs w:val="24"/>
        </w:rPr>
        <w:t>Ïîçäíî âå÷åðîì îíè ïðèåõàëè â äåðåâíþ è îñòàíîâèëèñü ó çíàêîìûõ Æóêàíîâà. Äîëãî ñòó÷àëè â âûñîêèå âîðîòà, ïîòîì â êàëèòêå ïðèîòêðûëîñü íåáîëüøîå îêîíöå, ÷åé-òî ãóñòîé ãîëîñ ñïðàøèâàë, êòî òàêèå, è íåâèäèìûå â òåìíîòå ëþäè ãðåìåëè çàñîâîì. Âî äâîðå áåñíîâàëèñü íà öåïÿõ ãðîìàäíûå ïñû, êèäàÿñü íà ëîøàäåé. Ê âûñîêîé, â äâà ÿðóñà èçáå, ñëîæåííîé èç òîëñòûõ áðåâåí, ïðèìûêàëè íèçêèå ïðèñòðîéêè, âîêðóã âñåãî äâîðà øåë êðûòûé íàâåñ. Íèæíèé ÿðóñ èçáû ñëóæèë àìáàðîì, â æèëîå ïîìåùåíèå âåëî êðóòîå êðûëüöî ñ òî÷åíûìè áàëÿñèíàìè. Íà ñòåíå âèñåëà ïðèáèòàÿ ãâîçäÿìè âîë÷üÿ øêóðà, ðàñòÿíóòàÿ êîæåé íàðóæó.</w:t>
      </w:r>
    </w:p>
    <w:p>
      <w:pPr>
        <w:pStyle w:val="Normal"/>
        <w:ind w:firstLine="720"/>
        <w:jc w:val="both"/>
        <w:rPr>
          <w:sz w:val="24"/>
          <w:szCs w:val="24"/>
        </w:rPr>
      </w:pPr>
      <w:r>
        <w:rPr>
          <w:sz w:val="24"/>
          <w:szCs w:val="24"/>
        </w:rPr>
        <w:t>Ëîøàäåé ðàñïðÿãàë âûñîêèé ñòàðèê. Îí ìåëüêîì âçãëÿíóë íà Âàðþ è ïîøåë â èçáó, íî ñíîâà âåðíóëñÿ.</w:t>
      </w:r>
    </w:p>
    <w:p>
      <w:pPr>
        <w:pStyle w:val="Normal"/>
        <w:ind w:firstLine="720"/>
        <w:jc w:val="both"/>
        <w:rPr>
          <w:sz w:val="24"/>
          <w:szCs w:val="24"/>
        </w:rPr>
      </w:pPr>
      <w:r>
        <w:rPr>
          <w:sz w:val="24"/>
          <w:szCs w:val="24"/>
        </w:rPr>
        <w:t xml:space="preserve">— </w:t>
      </w:r>
      <w:r>
        <w:rPr>
          <w:sz w:val="24"/>
          <w:szCs w:val="24"/>
        </w:rPr>
        <w:t>Òîëüêî âîò ÷òî, — ñêàçàë îí, ñòðîãî ðàçäåëÿÿ ñëîâà. — ×òîáû íèêòî íå êóðèë òàáàêó. Ýòî óæ ïîæàëóéñòà. ×òîá ýòîãî íå áûëî. Ó ìåíÿ ýòîãî â çàâîäå íåò. È ÷òîá â øàïêàõ â èçáå íå ñèäåòü, — ýòî óæ ïîæàëóéñòà.</w:t>
      </w:r>
    </w:p>
    <w:p>
      <w:pPr>
        <w:pStyle w:val="Normal"/>
        <w:ind w:firstLine="720"/>
        <w:jc w:val="both"/>
        <w:rPr>
          <w:sz w:val="24"/>
          <w:szCs w:val="24"/>
        </w:rPr>
      </w:pPr>
      <w:r>
        <w:rPr>
          <w:sz w:val="24"/>
          <w:szCs w:val="24"/>
        </w:rPr>
        <w:t xml:space="preserve">— </w:t>
      </w:r>
      <w:r>
        <w:rPr>
          <w:sz w:val="24"/>
          <w:szCs w:val="24"/>
        </w:rPr>
        <w:t>Ìû íåêóðÿùèå, — ñêàçàë Áåçàéñ.</w:t>
      </w:r>
    </w:p>
    <w:p>
      <w:pPr>
        <w:pStyle w:val="Normal"/>
        <w:ind w:firstLine="720"/>
        <w:jc w:val="both"/>
        <w:rPr>
          <w:sz w:val="24"/>
          <w:szCs w:val="24"/>
        </w:rPr>
      </w:pPr>
      <w:r>
        <w:rPr>
          <w:sz w:val="24"/>
          <w:szCs w:val="24"/>
        </w:rPr>
        <w:t xml:space="preserve">— </w:t>
      </w:r>
      <w:r>
        <w:rPr>
          <w:sz w:val="24"/>
          <w:szCs w:val="24"/>
        </w:rPr>
        <w:t>Äà, óæ ïîæàëóéñòà, — ïîâòîðèë ñòàðèê.</w:t>
      </w:r>
    </w:p>
    <w:p>
      <w:pPr>
        <w:pStyle w:val="Normal"/>
        <w:ind w:firstLine="720"/>
        <w:jc w:val="both"/>
        <w:rPr>
          <w:sz w:val="24"/>
          <w:szCs w:val="24"/>
        </w:rPr>
      </w:pPr>
      <w:r>
        <w:rPr>
          <w:sz w:val="24"/>
          <w:szCs w:val="24"/>
        </w:rPr>
        <w:t>Îí ïîâåðíóëñÿ è óøåë, òâåðäî ñòóïàÿ îáóòûìè â ìåõîâûå ñàïîãè íîãàìè.</w:t>
      </w:r>
    </w:p>
    <w:p>
      <w:pPr>
        <w:pStyle w:val="Normal"/>
        <w:ind w:firstLine="720"/>
        <w:jc w:val="both"/>
        <w:rPr>
          <w:sz w:val="24"/>
          <w:szCs w:val="24"/>
        </w:rPr>
      </w:pPr>
      <w:r>
        <w:rPr>
          <w:sz w:val="24"/>
          <w:szCs w:val="24"/>
        </w:rPr>
        <w:t xml:space="preserve">— </w:t>
      </w:r>
      <w:r>
        <w:rPr>
          <w:sz w:val="24"/>
          <w:szCs w:val="24"/>
        </w:rPr>
        <w:t>Ñåðäèòñÿ, — òèõî ñêàçàë ñêóïùèê.</w:t>
      </w:r>
    </w:p>
    <w:p>
      <w:pPr>
        <w:pStyle w:val="Normal"/>
        <w:ind w:firstLine="720"/>
        <w:jc w:val="both"/>
        <w:rPr>
          <w:sz w:val="24"/>
          <w:szCs w:val="24"/>
        </w:rPr>
      </w:pPr>
      <w:r>
        <w:rPr>
          <w:sz w:val="24"/>
          <w:szCs w:val="24"/>
        </w:rPr>
        <w:t xml:space="preserve">— </w:t>
      </w:r>
      <w:r>
        <w:rPr>
          <w:sz w:val="24"/>
          <w:szCs w:val="24"/>
        </w:rPr>
        <w:t>×åãî æå îí ñåðäèòñÿ?</w:t>
      </w:r>
    </w:p>
    <w:p>
      <w:pPr>
        <w:pStyle w:val="Normal"/>
        <w:ind w:firstLine="720"/>
        <w:jc w:val="both"/>
        <w:rPr>
          <w:sz w:val="24"/>
          <w:szCs w:val="24"/>
        </w:rPr>
      </w:pPr>
      <w:r>
        <w:rPr>
          <w:sz w:val="24"/>
          <w:szCs w:val="24"/>
        </w:rPr>
        <w:t xml:space="preserve">— </w:t>
      </w:r>
      <w:r>
        <w:rPr>
          <w:sz w:val="24"/>
          <w:szCs w:val="24"/>
        </w:rPr>
        <w:t>Äà ÷òî ÿ âàñ ê íåìó ïðèâåç. Îí, âèäèòå ëè, ðàñêîëüíèê, ñòàðîîáðÿäåö. Òóò èõ âñÿ äåðåâíÿ ñòàðîîáðÿä÷åñêàÿ. ß-òî ó íåãî âñÿêèé ðàç îñòàíàâëèâàþñü, ïóøíèíó ïîêóïàþ. Òàê ÷òî êî ìíå îí ïðèâûê.</w:t>
      </w:r>
    </w:p>
    <w:p>
      <w:pPr>
        <w:pStyle w:val="Normal"/>
        <w:ind w:firstLine="720"/>
        <w:jc w:val="both"/>
        <w:rPr>
          <w:sz w:val="24"/>
          <w:szCs w:val="24"/>
        </w:rPr>
      </w:pPr>
      <w:r>
        <w:rPr>
          <w:sz w:val="24"/>
          <w:szCs w:val="24"/>
        </w:rPr>
        <w:t xml:space="preserve">— </w:t>
      </w:r>
      <w:r>
        <w:rPr>
          <w:sz w:val="24"/>
          <w:szCs w:val="24"/>
        </w:rPr>
        <w:t>Íó à ìû ÷òî æå?</w:t>
      </w:r>
    </w:p>
    <w:p>
      <w:pPr>
        <w:pStyle w:val="Normal"/>
        <w:ind w:firstLine="720"/>
        <w:jc w:val="both"/>
        <w:rPr>
          <w:sz w:val="24"/>
          <w:szCs w:val="24"/>
        </w:rPr>
      </w:pPr>
      <w:r>
        <w:rPr>
          <w:sz w:val="24"/>
          <w:szCs w:val="24"/>
        </w:rPr>
        <w:t xml:space="preserve">— </w:t>
      </w:r>
      <w:r>
        <w:rPr>
          <w:sz w:val="24"/>
          <w:szCs w:val="24"/>
        </w:rPr>
        <w:t>Ñòàðîé âåðû ÷åëîâåê. Âîò è áîèòñÿ, ÷òî âû åãî èçáó èñïîðòèòå.</w:t>
      </w:r>
    </w:p>
    <w:p>
      <w:pPr>
        <w:pStyle w:val="Normal"/>
        <w:ind w:firstLine="720"/>
        <w:jc w:val="both"/>
        <w:rPr>
          <w:sz w:val="24"/>
          <w:szCs w:val="24"/>
        </w:rPr>
      </w:pPr>
      <w:r>
        <w:rPr>
          <w:sz w:val="24"/>
          <w:szCs w:val="24"/>
        </w:rPr>
        <w:t xml:space="preserve">— </w:t>
      </w:r>
      <w:r>
        <w:rPr>
          <w:sz w:val="24"/>
          <w:szCs w:val="24"/>
        </w:rPr>
        <w:t>Êàê ýòî — èñïîðòèì?</w:t>
      </w:r>
    </w:p>
    <w:p>
      <w:pPr>
        <w:pStyle w:val="Normal"/>
        <w:ind w:firstLine="720"/>
        <w:jc w:val="both"/>
        <w:rPr>
          <w:sz w:val="24"/>
          <w:szCs w:val="24"/>
        </w:rPr>
      </w:pPr>
      <w:r>
        <w:rPr>
          <w:sz w:val="24"/>
          <w:szCs w:val="24"/>
        </w:rPr>
        <w:t xml:space="preserve">— </w:t>
      </w:r>
      <w:r>
        <w:rPr>
          <w:sz w:val="24"/>
          <w:szCs w:val="24"/>
        </w:rPr>
        <w:t>Ïëþíåòå íà ïîë èëè èç åãî êðóæêè âûïüåòå. Âû óæ, áóäüòå ëþáåçíû, äåðæèòå ñåáÿ îñòîðîæíî.</w:t>
      </w:r>
    </w:p>
    <w:p>
      <w:pPr>
        <w:pStyle w:val="Normal"/>
        <w:ind w:firstLine="720"/>
        <w:jc w:val="both"/>
        <w:rPr>
          <w:sz w:val="24"/>
          <w:szCs w:val="24"/>
        </w:rPr>
      </w:pPr>
      <w:r>
        <w:rPr>
          <w:sz w:val="24"/>
          <w:szCs w:val="24"/>
        </w:rPr>
        <w:t>Â ïðîñòîðíûõ ñåíÿõ ñòîÿë çàïàõ êîæè è ñóøåíûõ òðàâ. Îíè îòâîðèëè òåìíóþ, èç êåäðîâûõ ïëàõ äâåðü è âîøëè.</w:t>
      </w:r>
    </w:p>
    <w:p>
      <w:pPr>
        <w:pStyle w:val="Normal"/>
        <w:ind w:firstLine="720"/>
        <w:jc w:val="both"/>
        <w:rPr>
          <w:sz w:val="24"/>
          <w:szCs w:val="24"/>
        </w:rPr>
      </w:pPr>
      <w:r>
        <w:rPr>
          <w:sz w:val="24"/>
          <w:szCs w:val="24"/>
        </w:rPr>
        <w:t>Äîì áûë ñòàðèííûé, äåäîâñêîé ðàáîòû. Ñòåíû èç òîëñòûõ, òðîíóòûõ âðåìåíåì áðåâåí áûëè ïðîðåçàíû ïðèçåìèñòûìè îêíàìè çåëåíîãî ñòåêëà. Íà ñòåíàõ âèñåëî íåñêîëüêî ãóñòî ñìàçàííûõ îõîòíè÷üèõ ðóæåé, â ïðîñòåíêå áûëè ïðèáèòû áîëüøèå îëåíüè ðîãà. Îäèí óãîë áûë ñïëîøü çàâåøàí ïîçåëåíåâøèìè èêîíàìè, íà êîòîðûõ åäâà ìîæíî áûëî ðàçãëÿäåòü ñòðîãèå, íîñàòûå, ñ êðóãëûìè ãëàçàìè ëèöà óãîäíèêîâ. Ïîä èêîíàìè, íà òðåóãîëüíîì ñòîëå, ëåæàëè ëåñòîâêè è îïðàâëåííàÿ â êîæó êíèãà ñ ìåäíûìè çàñòåæêàìè.</w:t>
      </w:r>
    </w:p>
    <w:p>
      <w:pPr>
        <w:pStyle w:val="Normal"/>
        <w:ind w:firstLine="720"/>
        <w:jc w:val="both"/>
        <w:rPr>
          <w:sz w:val="24"/>
          <w:szCs w:val="24"/>
        </w:rPr>
      </w:pPr>
      <w:r>
        <w:rPr>
          <w:sz w:val="24"/>
          <w:szCs w:val="24"/>
        </w:rPr>
        <w:t>Ñåìüÿ ñèäåëà çà ñòîëîì. Ñòàðèê, âñòðåòèâøèé èõ íà äâîðå, ïîëîæèë ëîæêó è äîëãî ñìîòðåë íà Áåçàéñà, ïîêà òîò íå äîãàäàëñÿ ñíÿòü øàïêó. Çà ñòîëîì, êðîìå ñòàðèêà, ñèäåëè äâîå âûñîêèõ, õîðîøî ñëîæåííûõ ïàðíåé è ìàëåíüêàÿ äåâî÷êà. Ìîëîäàÿ ïîëíàÿ æåíùèíà äîñòàâàëà èç ïå÷êè ãîðøêè è øóìíî ñòàâèëà èõ íà ñòîë, ñåðäèòî äâèãàÿ ëîêòÿìè.</w:t>
      </w:r>
    </w:p>
    <w:p>
      <w:pPr>
        <w:pStyle w:val="Normal"/>
        <w:ind w:firstLine="720"/>
        <w:jc w:val="both"/>
        <w:rPr>
          <w:sz w:val="24"/>
          <w:szCs w:val="24"/>
        </w:rPr>
      </w:pPr>
      <w:r>
        <w:rPr>
          <w:sz w:val="24"/>
          <w:szCs w:val="24"/>
        </w:rPr>
        <w:t>Äëÿ íèõ íàêðûëè îòäåëüíûé ñòîë. Áûë êàêîé-òî ïîñò, è èì äàëè ìèñêó êèñëîé êàïóñòû. Áåçàéñó õîòåëîñü ãîðÿ÷èõ ùåé, íî îá ýòîì íå÷åãî áûëî è äóìàòü.</w:t>
      </w:r>
    </w:p>
    <w:p>
      <w:pPr>
        <w:pStyle w:val="Normal"/>
        <w:ind w:firstLine="720"/>
        <w:jc w:val="both"/>
        <w:rPr>
          <w:sz w:val="24"/>
          <w:szCs w:val="24"/>
        </w:rPr>
      </w:pPr>
      <w:r>
        <w:rPr>
          <w:sz w:val="24"/>
          <w:szCs w:val="24"/>
        </w:rPr>
        <w:t xml:space="preserve">— </w:t>
      </w:r>
      <w:r>
        <w:rPr>
          <w:sz w:val="24"/>
          <w:szCs w:val="24"/>
        </w:rPr>
        <w:t>Åäà äëÿ êîðîâ, — âîð÷àë îí âïîëãîëîñà, êîâûðÿÿ ëîæêîé â ìèñêå. — Òðàâà. Ìíå óæå õî÷åòñÿ çàìû÷àòü è ïî÷åñàòüñÿ áîêîì î ñòåíêó.</w:t>
      </w:r>
    </w:p>
    <w:p>
      <w:pPr>
        <w:pStyle w:val="Normal"/>
        <w:ind w:firstLine="720"/>
        <w:jc w:val="both"/>
        <w:rPr>
          <w:sz w:val="24"/>
          <w:szCs w:val="24"/>
        </w:rPr>
      </w:pPr>
      <w:r>
        <w:rPr>
          <w:sz w:val="24"/>
          <w:szCs w:val="24"/>
        </w:rPr>
        <w:t>Áûëî ïîçäíî, â îêíî ãëÿäåë âûñîêèé ìåñÿö, è õîçÿåâà óøëè ñïàòü. Ðàñêëàäûâàÿ ïî ïîëó ñîëîìó, Ìàòâååâ óâèäåë, êàê Âàðÿ áåñïîìîùíî áüåòñÿ íàä øíóðêàìè ñâîåãî áîòèíêà, íàìîêøèìè è çàòÿíóâøèìèñÿ â òóãîé óçåë. Îíà òðóäèëàñü, âêëàäûâàÿ â ýòî âñþ äóøó, íî ó íåå íè÷åãî íå âûõîäèëî.</w:t>
      </w:r>
    </w:p>
    <w:p>
      <w:pPr>
        <w:pStyle w:val="Normal"/>
        <w:ind w:firstLine="720"/>
        <w:jc w:val="both"/>
        <w:rPr>
          <w:sz w:val="24"/>
          <w:szCs w:val="24"/>
        </w:rPr>
      </w:pPr>
      <w:r>
        <w:rPr>
          <w:sz w:val="24"/>
          <w:szCs w:val="24"/>
        </w:rPr>
        <w:t xml:space="preserve">— </w:t>
      </w:r>
      <w:r>
        <w:rPr>
          <w:sz w:val="24"/>
          <w:szCs w:val="24"/>
        </w:rPr>
        <w:t>Äàâàéòå ÿ ðàçâÿæó, — ñêàçàë îí ïîä âëèÿíèåì êàêîãî-òî íåïîíÿòíîãî ïîáóæäåíèÿ.</w:t>
      </w:r>
    </w:p>
    <w:p>
      <w:pPr>
        <w:pStyle w:val="Normal"/>
        <w:ind w:firstLine="720"/>
        <w:jc w:val="both"/>
        <w:rPr>
          <w:sz w:val="24"/>
          <w:szCs w:val="24"/>
        </w:rPr>
      </w:pPr>
      <w:r>
        <w:rPr>
          <w:sz w:val="24"/>
          <w:szCs w:val="24"/>
        </w:rPr>
        <w:t xml:space="preserve">— </w:t>
      </w:r>
      <w:r>
        <w:rPr>
          <w:sz w:val="24"/>
          <w:szCs w:val="24"/>
        </w:rPr>
        <w:t>Àõ, ÷òî âû, — îòâåòèëà îíà.</w:t>
      </w:r>
    </w:p>
    <w:p>
      <w:pPr>
        <w:pStyle w:val="Normal"/>
        <w:ind w:firstLine="720"/>
        <w:jc w:val="both"/>
        <w:rPr>
          <w:sz w:val="24"/>
          <w:szCs w:val="24"/>
        </w:rPr>
      </w:pPr>
      <w:r>
        <w:rPr>
          <w:sz w:val="24"/>
          <w:szCs w:val="24"/>
        </w:rPr>
        <w:t>Îí ðàçâÿçàë óçëû, ÷óâñòâóÿ íà ñåáå çàâèñòëèâûé âçãëÿä Áåçàéñà. Îíà áëàãîäàðèëà åãî ñ íåëîâêîé ãîðÿ÷íîñòüþ, è ýòî âîâëåêëî Ìàòâååâà â âåæëèâûé è ñêó÷íûé ðàçãîâîð, èç êîòîðîãî îí óçíàë, ÷òî â Áëàãîâåùåíñêå íà ïðîøëîé íåäåëå øåë äîæäü.</w:t>
      </w:r>
    </w:p>
    <w:p>
      <w:pPr>
        <w:pStyle w:val="Normal"/>
        <w:ind w:firstLine="720"/>
        <w:jc w:val="both"/>
        <w:rPr>
          <w:sz w:val="24"/>
          <w:szCs w:val="24"/>
        </w:rPr>
      </w:pPr>
      <w:r>
        <w:rPr>
          <w:sz w:val="24"/>
          <w:szCs w:val="24"/>
        </w:rPr>
        <w:t xml:space="preserve">— </w:t>
      </w:r>
      <w:r>
        <w:rPr>
          <w:sz w:val="24"/>
          <w:szCs w:val="24"/>
        </w:rPr>
        <w:t>À çà÷åì âû åçäèëè â Áëàãîâåùåíñê? — ïðàçäíî ñïðîñèë îí, íàêðûâàÿñü øèíåëüþ.</w:t>
      </w:r>
    </w:p>
    <w:p>
      <w:pPr>
        <w:pStyle w:val="Normal"/>
        <w:ind w:firstLine="720"/>
        <w:jc w:val="both"/>
        <w:rPr>
          <w:sz w:val="24"/>
          <w:szCs w:val="24"/>
        </w:rPr>
      </w:pPr>
      <w:r>
        <w:rPr>
          <w:sz w:val="24"/>
          <w:szCs w:val="24"/>
        </w:rPr>
        <w:t>Îíà ìîë÷àëà äîëãî — ìèíóòû äâå, è, óæå çàñûïàÿ, îí óñëûøàë åå îòâåò:</w:t>
      </w:r>
    </w:p>
    <w:p>
      <w:pPr>
        <w:pStyle w:val="Normal"/>
        <w:ind w:firstLine="720"/>
        <w:jc w:val="both"/>
        <w:rPr>
          <w:sz w:val="24"/>
          <w:szCs w:val="24"/>
        </w:rPr>
      </w:pPr>
      <w:r>
        <w:rPr>
          <w:sz w:val="24"/>
          <w:szCs w:val="24"/>
        </w:rPr>
        <w:t xml:space="preserve">— </w:t>
      </w:r>
      <w:r>
        <w:rPr>
          <w:sz w:val="24"/>
          <w:szCs w:val="24"/>
        </w:rPr>
        <w:t>Ó ìåíÿ òàì ïîäðóãà âûõîäèëà çàìóæ.</w:t>
      </w:r>
    </w:p>
    <w:p>
      <w:pPr>
        <w:pStyle w:val="Normal"/>
        <w:ind w:firstLine="720"/>
        <w:jc w:val="both"/>
        <w:rPr>
          <w:sz w:val="24"/>
          <w:szCs w:val="24"/>
        </w:rPr>
      </w:pPr>
      <w:r>
        <w:rPr>
          <w:sz w:val="24"/>
          <w:szCs w:val="24"/>
        </w:rPr>
        <w:t>Ýòî áûë åå íåáîëüøîé, êðîøå÷íûé ñåêðåò, î êîòîðîì îíè íèêîãäà ïîòîì íå óçíàëè, — ìîæåò áûòü ïîòîìó, ÷òî íå ñïðàøèâàëè. Ïîäðóãà, Êàòÿ Ïåñêîâà, êóðíîñàÿ äåâóøêà ñ áûñòðûìè ãëàçàìè, âûõîäèëà çàìóæ çà åå, Âàðèíîãî, áûâøåãî æåíèõà. Îíè íàñòîé÷èâî çàçûâàëè åå íà ñâàäüáó, îñàæäàëè ïèñüìàìè, ïîêà îíà íàêîíåö íå ïðèåõàëà.</w:t>
      </w:r>
    </w:p>
    <w:p>
      <w:pPr>
        <w:pStyle w:val="Normal"/>
        <w:ind w:firstLine="720"/>
        <w:jc w:val="both"/>
        <w:rPr>
          <w:sz w:val="24"/>
          <w:szCs w:val="24"/>
        </w:rPr>
      </w:pPr>
      <w:r>
        <w:rPr>
          <w:sz w:val="24"/>
          <w:szCs w:val="24"/>
        </w:rPr>
        <w:t>Æåíèõ áûë ïàïèí çíàêîìûé, òîæå ìåõàíèê, ñëóæèâøèé íà ïàðîõîäå «Áàðîí Êîðô». Îí áûë âûñîêèé, ñ ÷åðíûìè, ñðîñøèìèñÿ íàä ïåðåíîñüåì áðîâÿìè è êðóòûìè çàâèòêàìè êóð÷àâûõ âîëîñ íà îáâåòðåííîì ëáó. Æåíèõ ïðèåçæàë òîëüêî ëåòîì, â íàâèãàöèþ, ïðèâîçÿ ñ ñîáîé çàïàõ óãëÿ è ìàøèííîãî ìàñëà. Îí âõîäèë â îãðàäó ïàëèñàäíèêà, ïðÿìîé, ñòåïåííûé, çàñòåãíóòûé íà ìåäíûå ïóãîâèöû ôîðìåííîãî ïèäæàêà. Áàðèíà ìàìà âûõîäèëà íà êðûëüöî, Âàðèí ïàïà âûïðÿìëÿë ãðóäü è ùóðèë âûöâåòøèå â òðèäöàòèëåòíåì ïëàâàíèè ãîëóáûå ãëàçà, à ìëàäøèå áðàòüÿ, êîòîðûõ ïàïà ïî÷åìó-òî ïðîçâàë «òîâàðèùàìè ïåðåïëåò÷èêàìè», âðûâàëèñü â êîìíàòó è îãëóøèòåëüíî êðè÷àëè, ðàñòåðÿííî ãëÿäÿ íà Âàðþ:</w:t>
      </w:r>
    </w:p>
    <w:p>
      <w:pPr>
        <w:pStyle w:val="Normal"/>
        <w:ind w:firstLine="720"/>
        <w:jc w:val="both"/>
        <w:rPr>
          <w:sz w:val="24"/>
          <w:szCs w:val="24"/>
        </w:rPr>
      </w:pPr>
      <w:r>
        <w:rPr>
          <w:sz w:val="24"/>
          <w:szCs w:val="24"/>
        </w:rPr>
        <w:t xml:space="preserve">— </w:t>
      </w:r>
      <w:r>
        <w:rPr>
          <w:sz w:val="24"/>
          <w:szCs w:val="24"/>
        </w:rPr>
        <w:t>Æåíèõ ïðèåõàë!</w:t>
      </w:r>
    </w:p>
    <w:p>
      <w:pPr>
        <w:pStyle w:val="Normal"/>
        <w:ind w:firstLine="720"/>
        <w:jc w:val="both"/>
        <w:rPr>
          <w:sz w:val="24"/>
          <w:szCs w:val="24"/>
        </w:rPr>
      </w:pPr>
      <w:r>
        <w:rPr>
          <w:sz w:val="24"/>
          <w:szCs w:val="24"/>
        </w:rPr>
        <w:t>Âàðÿ âûõîäèëà íà êðûëüöî è öåëîâàëà åãî â ëîá, ïðèêàñàÿñü ãóáàìè ê êðàñíîé ïîëîñêå, îñòàâëåííîé òóãîé ôîðìåííîé ôóðàæêîé. Ìàìà ïîñïåøíî âûòèðàëà ôàðòóêîì íîñû è ðòû ñâîåìó âûâîäêó, à ïàïà, ñîëèäíî îãëÿäûâàÿñü íà ñîñåäåé, ñìîòðåâøèõ ñêâîçü ïàëèñàäíèê, ãîâîðèë, ïîêà÷èâàÿ ãîëîâîé è ðàñïóøèâ ñâîè áåëûå, ïî-ìîðñêè ïîäñòðèæåííûå áàêè:</w:t>
      </w:r>
    </w:p>
    <w:p>
      <w:pPr>
        <w:pStyle w:val="Normal"/>
        <w:ind w:firstLine="720"/>
        <w:jc w:val="both"/>
        <w:rPr>
          <w:sz w:val="24"/>
          <w:szCs w:val="24"/>
        </w:rPr>
      </w:pPr>
      <w:r>
        <w:rPr>
          <w:sz w:val="24"/>
          <w:szCs w:val="24"/>
        </w:rPr>
        <w:t xml:space="preserve">— </w:t>
      </w:r>
      <w:r>
        <w:rPr>
          <w:sz w:val="24"/>
          <w:szCs w:val="24"/>
        </w:rPr>
        <w:t>Âîò è ÿ áûë êîãäà-òî òàêèì æå ìîëîäöîì! — õîòÿ âñå çíàëè, ÷òî ïàïà âñåãäà áûë ìàëåíüêèé.</w:t>
      </w:r>
    </w:p>
    <w:p>
      <w:pPr>
        <w:pStyle w:val="Normal"/>
        <w:ind w:firstLine="720"/>
        <w:jc w:val="both"/>
        <w:rPr>
          <w:sz w:val="24"/>
          <w:szCs w:val="24"/>
        </w:rPr>
      </w:pPr>
      <w:r>
        <w:rPr>
          <w:sz w:val="24"/>
          <w:szCs w:val="24"/>
        </w:rPr>
        <w:t>Ïîòîì øëè â ñòîëîâóþ. Ìàìà ñíèìàëà ñî ñòîëà àëüáîì â áàðõàòíûõ êðûøêàõ, áîëüøóþ ðîãàòóþ ðàêîâèíó, ñòîÿâøóþ âìåñòî ïåïåëüíèöû, è íàêðûâàëà ñòîë áëåñòÿùåé, êîðîáÿùåéñÿ îò êðàõìàëà ñêàòåðòüþ. Æåíèõà ñàæàëè íà äèâàí ñ öâåòî÷êàìè, ìåæäó áàðîìåòðîì è êàðòîé ïîëóøàðèé, è ïàïà çàâîäèë ñ íèì äëèííûé ðàçãîâîð î ðåêå, î ôàðâàòåðå è îáùèõ çíàêîìûõ. «Òîâàðèùè ïåðåïëåò÷èêè» ñòîÿëè â äâåðÿõ è ïàíè÷åñêè ñìîòðåëè ãîëóáûìè, êàê ó ïàïû, ãëàçàìè íà æåíèõà. Ìàìà çâåíåëà ó áóôåòà ñòîïêàìè òàðåëîê è ãîâîðèëà, óëûáàÿñü êðóãëûì ëèöîì:</w:t>
      </w:r>
    </w:p>
    <w:p>
      <w:pPr>
        <w:pStyle w:val="Normal"/>
        <w:ind w:firstLine="720"/>
        <w:jc w:val="both"/>
        <w:rPr>
          <w:sz w:val="24"/>
          <w:szCs w:val="24"/>
        </w:rPr>
      </w:pPr>
      <w:r>
        <w:rPr>
          <w:sz w:val="24"/>
          <w:szCs w:val="24"/>
        </w:rPr>
        <w:t xml:space="preserve">— </w:t>
      </w:r>
      <w:r>
        <w:rPr>
          <w:sz w:val="24"/>
          <w:szCs w:val="24"/>
        </w:rPr>
        <w:t>Äà ïåðåñòàíü òû, Äìèòðèé Ïåòðîâè÷! Î÷åíü èì èíòåðåñíî ðàçãîâîðû òâîè ñëóøàòü!</w:t>
      </w:r>
    </w:p>
    <w:p>
      <w:pPr>
        <w:pStyle w:val="Normal"/>
        <w:ind w:firstLine="720"/>
        <w:jc w:val="both"/>
        <w:rPr>
          <w:sz w:val="24"/>
          <w:szCs w:val="24"/>
        </w:rPr>
      </w:pPr>
      <w:r>
        <w:rPr>
          <w:sz w:val="24"/>
          <w:szCs w:val="24"/>
        </w:rPr>
        <w:t>À ïîòîì æåíèõ îïÿòü óåçæàë. Åãî ïðîâîæàëè äî ïðèñòàíè. Ãðîìàäíàÿ ðåêà áëåñòåëà áûñòðûìè ñîëíå÷íûìè çàé÷èêàìè. Êèòàéñêèå ïàðîõîäû ñ ïÿòèöâåòíûìè ôëàãàìè áðîñàëè â ïðîçðà÷íîå íåáî êëî÷üÿ ðûæåãî äûìà, îñòàâëÿÿ çà êîðìîé øèðîêèå ïåíèñòûå ïëàñòû. «Áàðîí Êîðô» îãëóøèòåëüíî ðåâåë, ëåáåäêà ñ ãðîõîòîì âûáèðàëà èç âîäû ìîêðóþ ÿêîðíóþ öåïü, Âàðèí ïàïà ìàõàë ôóðàæêîé è êðè÷àë ÷òî-òî áåñ÷èñëåííûì ïàðîõîäíûì çíàêîìûì, à êàïèòàí, áóäòî ïðèòâîðÿÿñü ñïîêîéíûì ñðåäè ýòîãî ñòîëïîòâîðåíèÿ, îòäàâàë ïðèêàçàíèÿ â ìàøèíó ïî ðóïîðó. Âåòåð òðåïàë êðàñíûé ñ ñèíèì êâàäðàòîì ôëàã ðåñïóáëèêè, âîäà êèïåëà è âçëåòàëà áðûçãàìè ïîä óäàðàìè ãðîìàäíûõ çåëåíûõ êîëåñ, à «òîâàðèùè ïåðåïëåò÷èêè», îáúÿòûå íåñòåðïèìûì âîñòîðãîì, íîñèëèñü ïî áåðåãó è áóéíî ðàçìàõèâàëè ñîëîìåííûìè øëÿïàìè íà ðåçèíêàõ, ñòàðàÿñü îáîäðèòü êîìàíäó è ïàññàæèðîâ «Áàðîíà Êîðôà». «Áàðîí Êîðô» ïîâîðà÷èâàëñÿ ãðóçíîé êîðìîé, íà ìà÷òó âçëåòàë ñèíèé ñ áåëûì êâàäðàòîì ïîõîäíûé ôëàã, íà ïàëóáå êîëûõàëèñü ïëàòêè, è ïàðîõîä óõîäèë, îñòàâëÿÿ äâå óïðóãèõ ãëàäêèõ âîëíû, áëåñòåâøèõ ðàäóæíûìè ïÿòíàìè íåôòè. Ïàïà áðàë ìàìó ïîä ðóêó, «òîâàðèùè ïåðåïëåò÷èêè» íàäåâàëè ñîëîìåííûå øëÿïû, íàòÿíóâ ðåçèíêè íà ïîäáîðîäêè, è øëè ïî óëèöàì, çàñóíóâ ðóêè â êàðìàíû. Ïîäðàæàÿ ïàïå, îíè ñòåïåííî ðàññóæäàëè, ÷òî, ïîæàëóé, äàâíî ïîðà ñìåíèòü ýòîãî ïðîêëÿòîãî, ñòàðîãî, æàëêîãî ñåëåçíÿ — êàïèòàíà «Áàðîíà Êîðôà», êîòîðûé òîãî è ãëÿäè ïîñàäèò ñóäíî íà ìåëü ïîä Ñðåòåíñêîì. Êîãäà îíè ïåðåõîäèëè ê ëè÷íûì äåëàì êàïèòàíà è íà÷èíàëè ïîðèöàòü åãî æåíó çà âñòàâíûå çóáû è çà ïðèâû÷êó «âèëÿòü êîðìîé», Âàðÿ îáóçäûâàëà èõ óãðîçîé çàñòàâèòü ÷èñòèòü êðûæîâíèê ïîñëå îáåäà. Ñ òåõ ïîð êàê ó Âàðè ïîÿâèëñÿ æåíèõ, «ïåðåïëåò÷èêè» ìîë÷à èçâèíÿëè åå æåíñêèå ñëàáîñòè è äàæå îñòàâèëè â ïîêîå åå ïîëîñàòîãî êîòà, õîòÿ â ãëóáèíå äóøè îíè ñ÷èòàëè åãî ñàìûì áåçîòâåòñòâåííûì ÿâëåíèåì ïðèðîäû.</w:t>
      </w:r>
    </w:p>
    <w:p>
      <w:pPr>
        <w:pStyle w:val="Normal"/>
        <w:ind w:firstLine="720"/>
        <w:jc w:val="both"/>
        <w:rPr>
          <w:sz w:val="24"/>
          <w:szCs w:val="24"/>
        </w:rPr>
      </w:pPr>
      <w:r>
        <w:rPr>
          <w:sz w:val="24"/>
          <w:szCs w:val="24"/>
        </w:rPr>
        <w:t>Â ïðîøëîì ãîäó, íà òðîèöûí äåíü, îíà ãóëÿëà ñ æåíèõîì è âñòðåòèëà íà áóëüâàðå Êàòþ Ïåñêîâó. Æåíèõ óãîùàë èõ ìàëèíîâûì ìîðîæåíûì, ïîêàçûâàë, êàê íàäî ñíèìàòü êëþ÷ ñ âåðåâî÷êè, íå ðàçâÿçûâàÿ óçëà, è ïðîâîæàë äîìîé èõ îáåèõ. ×åðåç íåñêîëüêî äíåé Âàðå ïðèíåñëè áåññâÿçíîå Êàòèíî ïèñüìî ñ êëÿêñàìè è áåñ÷èñëåííûìè îøèáêàìè, â êîòîðîì îíà íàçûâàëà ñåáÿ äðÿíüþ, áåññîâåñòíîé, ðàçâðàòíîé, à ÷àñ ñïóñòÿ ïðèøëà ïåðåïà÷êàííàÿ ÷åðíèëàìè Êàòÿ è ðàñïëàêàëàñü ó íåå â êîìíàòå. Îíà ãîâîðèëà, ÷òî æèçíü ãðóñòíàÿ, ïðåãðóñòíàÿ øòóêà è ÷òî ëó÷øå âñåãî óìåðåòü.</w:t>
      </w:r>
    </w:p>
    <w:p>
      <w:pPr>
        <w:pStyle w:val="Normal"/>
        <w:ind w:firstLine="720"/>
        <w:jc w:val="both"/>
        <w:rPr>
          <w:sz w:val="24"/>
          <w:szCs w:val="24"/>
        </w:rPr>
      </w:pPr>
      <w:r>
        <w:rPr>
          <w:sz w:val="24"/>
          <w:szCs w:val="24"/>
        </w:rPr>
        <w:t xml:space="preserve">— </w:t>
      </w:r>
      <w:r>
        <w:rPr>
          <w:sz w:val="24"/>
          <w:szCs w:val="24"/>
        </w:rPr>
        <w:t>Îòäàé åãî ìíå, — óìîëÿëà îíà, òîðîïëèâî âûòèðàÿ ñëåçû. — Òû åãî âñå ðàâíî íå ëþáèøü.</w:t>
      </w:r>
    </w:p>
    <w:p>
      <w:pPr>
        <w:pStyle w:val="Normal"/>
        <w:ind w:firstLine="720"/>
        <w:jc w:val="both"/>
        <w:rPr>
          <w:sz w:val="24"/>
          <w:szCs w:val="24"/>
        </w:rPr>
      </w:pPr>
      <w:r>
        <w:rPr>
          <w:sz w:val="24"/>
          <w:szCs w:val="24"/>
        </w:rPr>
        <w:t>Ñíà÷àëà Âàðÿ äàæå ðàññåðäèëàñü.</w:t>
      </w:r>
    </w:p>
    <w:p>
      <w:pPr>
        <w:pStyle w:val="Normal"/>
        <w:ind w:firstLine="720"/>
        <w:jc w:val="both"/>
        <w:rPr>
          <w:sz w:val="24"/>
          <w:szCs w:val="24"/>
        </w:rPr>
      </w:pPr>
      <w:r>
        <w:rPr>
          <w:sz w:val="24"/>
          <w:szCs w:val="24"/>
        </w:rPr>
        <w:t xml:space="preserve">— </w:t>
      </w:r>
      <w:r>
        <w:rPr>
          <w:sz w:val="24"/>
          <w:szCs w:val="24"/>
        </w:rPr>
        <w:t>Íåò, ëþáëþ, — ïîâòîðÿëà îíà íàñòîé÷èâî.</w:t>
      </w:r>
    </w:p>
    <w:p>
      <w:pPr>
        <w:pStyle w:val="Normal"/>
        <w:ind w:firstLine="720"/>
        <w:jc w:val="both"/>
        <w:rPr>
          <w:sz w:val="24"/>
          <w:szCs w:val="24"/>
        </w:rPr>
      </w:pPr>
      <w:r>
        <w:rPr>
          <w:sz w:val="24"/>
          <w:szCs w:val="24"/>
        </w:rPr>
        <w:t>Íî ïîòîì, êîãäà Êàòÿ îòêðûëà åé ñóìàñøåäøèå ëþáîâíûå áåçäíû, â êîòîðûõ áûëè è ñìåðòü, è æèçíü, è ñîìíåíèÿ, è âîñòîðãè, — áåçóìíàÿ ñìåñü ñëåç è âîñêëèöàòåëüíûõ çíàêîâ, — îíà ïîíÿëà, ÷òî åå ëþáîâü îáû÷íàÿ, ñåðàÿ, ëèøåííàÿ ãîðÿ÷èõ ðàäîñòåé. Îíà êîëåáàëàñü íåñêîëüêî äíåé, à ïîòîì ñêàçàëà Êàòå, ÷òî ñîãëàñíà. Ïóñòü îíà áåðåò åãî ñåáå, åñëè íå ìîæåò æèòü áåç íåãî.</w:t>
      </w:r>
    </w:p>
    <w:p>
      <w:pPr>
        <w:pStyle w:val="Normal"/>
        <w:ind w:firstLine="720"/>
        <w:jc w:val="both"/>
        <w:rPr>
          <w:sz w:val="24"/>
          <w:szCs w:val="24"/>
        </w:rPr>
      </w:pPr>
      <w:r>
        <w:rPr>
          <w:sz w:val="24"/>
          <w:szCs w:val="24"/>
        </w:rPr>
        <w:t>Ýòî ñìåøíî — íî Êàòÿ åãî âçÿëà. ×åì îíà îêðóòèëà åãî ïðîñòîå ñåðäöå, Âàðÿ íå çíàëà. Íåêîòîðîå âðåìÿ îíà ÷óâñòâîâàëà ñåáÿ íåñ÷àñòíîé, ïèñàëà äíåâíèê è âå÷åðîì õîäèëà ê ñêàìüå íàä ðåêîé, ãäå îíè ïîöåëîâàëèñü â ïåðâûé ðàç. À ïîòîì êàê-òî ñàìî ñîáîé âñå ýòî ïðîøëî. È òåïåðü, â Áëàãîâåùåíñêå, íà ñâàäüáå îíà ñïîêîéíî ïîçäðàâèëà ìîëîäûõ, çàêàëûâàëà íåâåñòå ôàòó è òàíöåâàëà ñ ìåõàíèêîì ïîëüêó ïîä âîþùèé ãðàììîô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ÂÑÀÄÍÈÊ</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äâîðå ñòîÿë ñåðûé ñâåò ðàííåãî óòðà. Ìàòâååâ îòëåæàë íîãó, è åìó íàäî áûëî ïîâåðíóòüñÿ íà äðóãîé áîê, íî äâèãàòüñÿ íå õîòåëîñü. Îí ïîäîæäàë åùå íåñêîëüêî ìèíóò, ñòàðàÿñü ñíîâà çàñíóòü, íî, êîãäà ýòî íå óäàëîñü, îí îòêðûë ãëàçà è óâèäåë, ÷òî Âàðÿ íå ñïèò. Îíà ñèäåëà, ïîäâåðíóâ êðàé þáêè, è îòñêàáëèâàëà íîæîì ïÿòíà ñòåàðèíà, êîòîðûìè áûë çàêàïàí ïîäîë. Æóêàíîâ òîæå íå ñïàë, — îí ðàñòèðàë íîãè òîïëåíûì ãóñèíûì ñàëîì. Ìàòâååâ îäåëñÿ è ñòàë áóäèòü Áåçàéñà, óïîðíî íå õîòåâøåãî âñòàâàòü.</w:t>
      </w:r>
    </w:p>
    <w:p>
      <w:pPr>
        <w:pStyle w:val="Normal"/>
        <w:ind w:firstLine="720"/>
        <w:jc w:val="both"/>
        <w:rPr>
          <w:sz w:val="24"/>
          <w:szCs w:val="24"/>
        </w:rPr>
      </w:pPr>
      <w:r>
        <w:rPr>
          <w:sz w:val="24"/>
          <w:szCs w:val="24"/>
        </w:rPr>
        <w:t xml:space="preserve">— </w:t>
      </w:r>
      <w:r>
        <w:rPr>
          <w:sz w:val="24"/>
          <w:szCs w:val="24"/>
        </w:rPr>
        <w:t>À ìíå íàïëåâàòü, — âîçðàæàë îí ñîííûì ãîëîñîì è ïîâîðà÷èâàëñÿ ëèöîì âíèç.</w:t>
      </w:r>
    </w:p>
    <w:p>
      <w:pPr>
        <w:pStyle w:val="Normal"/>
        <w:ind w:firstLine="720"/>
        <w:jc w:val="both"/>
        <w:rPr>
          <w:sz w:val="24"/>
          <w:szCs w:val="24"/>
        </w:rPr>
      </w:pPr>
      <w:r>
        <w:rPr>
          <w:sz w:val="24"/>
          <w:szCs w:val="24"/>
        </w:rPr>
        <w:t>Òîãäà Ìàòâååâ ïîäíÿë åãî è ïîñòàâèë ê ñòåíå.</w:t>
      </w:r>
    </w:p>
    <w:p>
      <w:pPr>
        <w:pStyle w:val="Normal"/>
        <w:ind w:firstLine="720"/>
        <w:jc w:val="both"/>
        <w:rPr>
          <w:sz w:val="24"/>
          <w:szCs w:val="24"/>
        </w:rPr>
      </w:pPr>
      <w:r>
        <w:rPr>
          <w:sz w:val="24"/>
          <w:szCs w:val="24"/>
        </w:rPr>
        <w:t>Íà äâîðå áûëî õîëîäíî. Îíè íå óñïåëè âûåõàòü çà âîðîòà, êàê óæå çàìåðçëè ñîâñåì. Äóë âåòåð, ïîäíèìàÿ îáëàêà ìåëêîãî, ñóõîãî ñíåãà è ïóòàÿ ãðèâû ëîøàäåé. Îíè âûåõàëè èç äåðåâíè, ìèíîâàëè äâå ñêðèïÿùèå âåòðÿíûå ìåëüíèöû è ïîäíÿëèñü íà ãîðó. Äàëüøå øåë ëåñ. Çäåñü âåòðà íå áûëî, è îíè íåìíîãî ñîãðåëèñü.</w:t>
      </w:r>
    </w:p>
    <w:p>
      <w:pPr>
        <w:pStyle w:val="Normal"/>
        <w:ind w:firstLine="720"/>
        <w:jc w:val="both"/>
        <w:rPr>
          <w:sz w:val="24"/>
          <w:szCs w:val="24"/>
        </w:rPr>
      </w:pPr>
      <w:r>
        <w:rPr>
          <w:sz w:val="24"/>
          <w:szCs w:val="24"/>
        </w:rPr>
        <w:t>Ðàññâåò îêðàñèë âñå â ìÿãêèé, ñèíåâàòûé öâåò. Îò äåðåâüåâ ïàäàëà ãóñòàÿ òåíü, ëåñíàÿ ÷àùà ñòàëà ãëóáæå è ïðîçðà÷íåé. Êîå-ãäå ïî âåòêàì âçáèðàëñÿ äèêèé âèíîãðàä, è åãî çàñîõøèå ëèñòüÿ ëåæàëè êðàñíîâàòûìè äåêîðàòèâíûìè ïÿòíàìè. Ïî ñâåæåìó ñíåãó ñàíè ñêîëüçèëè áåñøóìíî è ðîâíî; ýòî ðàñïîëàãàëî ê äðåìîòå.</w:t>
      </w:r>
    </w:p>
    <w:p>
      <w:pPr>
        <w:pStyle w:val="Normal"/>
        <w:ind w:firstLine="720"/>
        <w:jc w:val="both"/>
        <w:rPr>
          <w:sz w:val="24"/>
          <w:szCs w:val="24"/>
        </w:rPr>
      </w:pPr>
      <w:r>
        <w:rPr>
          <w:sz w:val="24"/>
          <w:szCs w:val="24"/>
        </w:rPr>
        <w:t>Ìàòâååâ çàêðûë ãëàçà è ñëóøàë Áåçàéñà, êîòîðûé çàâåë ñ Æóêàíîâûì ñïîð î òîì, ÷òî áûëî áû, åñëè áû ó÷åíûå èçîáðåëè ñïîñîá äåëàòü çîëîòî. Ñêóïùèê áûë óïðÿìûé ÷åëîâåê.</w:t>
      </w:r>
    </w:p>
    <w:p>
      <w:pPr>
        <w:pStyle w:val="Normal"/>
        <w:ind w:firstLine="720"/>
        <w:jc w:val="both"/>
        <w:rPr>
          <w:sz w:val="24"/>
          <w:szCs w:val="24"/>
        </w:rPr>
      </w:pPr>
      <w:r>
        <w:rPr>
          <w:sz w:val="24"/>
          <w:szCs w:val="24"/>
        </w:rPr>
        <w:t xml:space="preserve">— </w:t>
      </w:r>
      <w:r>
        <w:rPr>
          <w:sz w:val="24"/>
          <w:szCs w:val="24"/>
        </w:rPr>
        <w:t>Íè÷åãî íå áûëî áû, — ãîâîðèë îí. — Èõ áû àðåñòîâàëè è ïîñàäèëè â êóòóçêó, ÷òîáû íå ïðèäóìûâàëè. Îäèí âûäóìàåò, äðóãîé åùå ÷åãî-íèáóäü âûäóìàåò, — ÷òî æå ïîëó÷èòñÿ!</w:t>
      </w:r>
    </w:p>
    <w:p>
      <w:pPr>
        <w:pStyle w:val="Normal"/>
        <w:ind w:firstLine="720"/>
        <w:jc w:val="both"/>
        <w:rPr>
          <w:sz w:val="24"/>
          <w:szCs w:val="24"/>
        </w:rPr>
      </w:pPr>
      <w:r>
        <w:rPr>
          <w:sz w:val="24"/>
          <w:szCs w:val="24"/>
        </w:rPr>
        <w:t>Ïîòîì îí íà÷àë ðàññïðàøèâàòü Áåçàéñà î Ñîâåòñêîé Ðîññèè. Áåçàéñ ðàññêàçûâàë îõîòíî, è Ìàòâååâ ñëóøàë åãî ñ íåêîòîðûì óäèâëåíèåì. Âñå ôàáðèêè ðàáîòàþò, çàêðûòû òå, êîòîðûå íå íóæíû. Ãîëîä òîëüêî â Ïîâîëæüå, à â îñòàëüíûõ ìåñòàõ áëàãîïîëó÷íî. Íà æåëåçíûõ äîðîãàõ îáðàçöîâûé ïîðÿäîê. Îñîáåííî íàëåã îí íà ýëåêòðèôèêàöèþ è äåòñêèå äîìà, â êîòîðûõ, ïî åãî ñëîâàì, äåòè ïüþò êàêàî è îäåâàþòñÿ, êàê àíãåëû. Îí ëãàë óâåðåííî, è Ìàòâååâ íå ïîíèìàë, çà÷åì ýòî åìó íóæíî. Ïîçæå îí ñïðîñèë åãî îá ýòîì.</w:t>
      </w:r>
    </w:p>
    <w:p>
      <w:pPr>
        <w:pStyle w:val="Normal"/>
        <w:ind w:firstLine="720"/>
        <w:jc w:val="both"/>
        <w:rPr>
          <w:sz w:val="24"/>
          <w:szCs w:val="24"/>
        </w:rPr>
      </w:pPr>
      <w:r>
        <w:rPr>
          <w:sz w:val="24"/>
          <w:szCs w:val="24"/>
        </w:rPr>
        <w:t xml:space="preserve">— </w:t>
      </w:r>
      <w:r>
        <w:rPr>
          <w:sz w:val="24"/>
          <w:szCs w:val="24"/>
        </w:rPr>
        <w:t>Âèäèøü ëè, — îòâåòèë Áåçàéñ, — öåëè ó ìåíÿ íå áûëî íèêàêîé. Íî ìíå áûëî íåïðèÿòíî ðàññêàçûâàòü ïðî ñâîþ ðåñïóáëèêó âñÿêóþ äðÿíü. Îí âñå ðàâíî ÷åëîâåê íå íàø, è ó íåãî ãîëîâà çàáèòà âñÿêîé ÷åïóõîé, î òðóïàõ, êîòîðûå ó íàñ âûäàþò ïî êàðòî÷êàì. Åìó ýòî íå ïîâðåäèò.</w:t>
      </w:r>
    </w:p>
    <w:p>
      <w:pPr>
        <w:pStyle w:val="Normal"/>
        <w:ind w:firstLine="720"/>
        <w:jc w:val="both"/>
        <w:rPr>
          <w:sz w:val="24"/>
          <w:szCs w:val="24"/>
        </w:rPr>
      </w:pPr>
      <w:r>
        <w:rPr>
          <w:sz w:val="24"/>
          <w:szCs w:val="24"/>
        </w:rPr>
        <w:t>Æóêàíîâ ñëóøàë è êèâàë ãîëîâîé. Êîãäà Áåçàéñ êîí÷èë, îí ñïðîñèë:</w:t>
      </w:r>
    </w:p>
    <w:p>
      <w:pPr>
        <w:pStyle w:val="Normal"/>
        <w:ind w:firstLine="720"/>
        <w:jc w:val="both"/>
        <w:rPr>
          <w:sz w:val="24"/>
          <w:szCs w:val="24"/>
        </w:rPr>
      </w:pPr>
      <w:r>
        <w:rPr>
          <w:sz w:val="24"/>
          <w:szCs w:val="24"/>
        </w:rPr>
        <w:t xml:space="preserve">— </w:t>
      </w:r>
      <w:r>
        <w:rPr>
          <w:sz w:val="24"/>
          <w:szCs w:val="24"/>
        </w:rPr>
        <w:t>À ïî÷åìó ó âàñ íà ãåðáå íàõîäÿòñÿ ñåðï è ìîëîò?</w:t>
      </w:r>
    </w:p>
    <w:p>
      <w:pPr>
        <w:pStyle w:val="Normal"/>
        <w:ind w:firstLine="720"/>
        <w:jc w:val="both"/>
        <w:rPr>
          <w:sz w:val="24"/>
          <w:szCs w:val="24"/>
        </w:rPr>
      </w:pPr>
      <w:r>
        <w:rPr>
          <w:sz w:val="24"/>
          <w:szCs w:val="24"/>
        </w:rPr>
        <w:t xml:space="preserve">— </w:t>
      </w:r>
      <w:r>
        <w:rPr>
          <w:sz w:val="24"/>
          <w:szCs w:val="24"/>
        </w:rPr>
        <w:t>Ýòî çíà÷èò, — îòâåòèë Áåçàéñ, — ÷òî ðàáî÷èé êëàññ óïðàâëÿåò ñòðàíîé â ñîþçå ñ êðåñòüÿíñòâîì.</w:t>
      </w:r>
    </w:p>
    <w:p>
      <w:pPr>
        <w:pStyle w:val="Normal"/>
        <w:ind w:firstLine="720"/>
        <w:jc w:val="both"/>
        <w:rPr>
          <w:sz w:val="24"/>
          <w:szCs w:val="24"/>
        </w:rPr>
      </w:pPr>
      <w:r>
        <w:rPr>
          <w:sz w:val="24"/>
          <w:szCs w:val="24"/>
        </w:rPr>
        <w:t xml:space="preserve">— </w:t>
      </w:r>
      <w:r>
        <w:rPr>
          <w:sz w:val="24"/>
          <w:szCs w:val="24"/>
        </w:rPr>
        <w:t>Òàê, — ñêàçàë Æóêàíîâ ñ âèäèìûì óäîâîëüñòâèåì. — Ðàáî÷èé ñ êðåñòüÿíñòâîì? À çíàåòå, ÷åì êîí÷èòñÿ ñåðï è ìîëîò?</w:t>
      </w:r>
    </w:p>
    <w:p>
      <w:pPr>
        <w:pStyle w:val="Normal"/>
        <w:ind w:firstLine="720"/>
        <w:jc w:val="both"/>
        <w:rPr>
          <w:sz w:val="24"/>
          <w:szCs w:val="24"/>
        </w:rPr>
      </w:pPr>
      <w:r>
        <w:rPr>
          <w:sz w:val="24"/>
          <w:szCs w:val="24"/>
        </w:rPr>
        <w:t xml:space="preserve">— </w:t>
      </w:r>
      <w:r>
        <w:rPr>
          <w:sz w:val="24"/>
          <w:szCs w:val="24"/>
        </w:rPr>
        <w:t>×åì?</w:t>
      </w:r>
    </w:p>
    <w:p>
      <w:pPr>
        <w:pStyle w:val="Normal"/>
        <w:ind w:firstLine="720"/>
        <w:jc w:val="both"/>
        <w:rPr>
          <w:sz w:val="24"/>
          <w:szCs w:val="24"/>
        </w:rPr>
      </w:pPr>
      <w:r>
        <w:rPr>
          <w:sz w:val="24"/>
          <w:szCs w:val="24"/>
        </w:rPr>
        <w:t xml:space="preserve">— </w:t>
      </w:r>
      <w:r>
        <w:rPr>
          <w:sz w:val="24"/>
          <w:szCs w:val="24"/>
        </w:rPr>
        <w:t>Íàïèøèòå ñëîâà: «ìîëîò ñåðï» è ïðî÷òèòå çàäîì íàïåðåä. Ïîëó÷èòñÿ: «ïðåñòîëîì».</w:t>
      </w:r>
    </w:p>
    <w:p>
      <w:pPr>
        <w:pStyle w:val="Normal"/>
        <w:ind w:firstLine="720"/>
        <w:jc w:val="both"/>
        <w:rPr>
          <w:sz w:val="24"/>
          <w:szCs w:val="24"/>
        </w:rPr>
      </w:pPr>
      <w:r>
        <w:rPr>
          <w:sz w:val="24"/>
          <w:szCs w:val="24"/>
        </w:rPr>
        <w:t>Áåçàéñ ïðî ñåáÿ ïî áóêâàì ïðî÷åë ñëîâà çàäîì íàïåðåä. Äåéñòâèòåëüíî, ïîëó÷èëîñü «ïðåñòîëîì».</w:t>
      </w:r>
    </w:p>
    <w:p>
      <w:pPr>
        <w:pStyle w:val="Normal"/>
        <w:ind w:firstLine="720"/>
        <w:jc w:val="both"/>
        <w:rPr>
          <w:sz w:val="24"/>
          <w:szCs w:val="24"/>
        </w:rPr>
      </w:pPr>
      <w:r>
        <w:rPr>
          <w:sz w:val="24"/>
          <w:szCs w:val="24"/>
        </w:rPr>
        <w:t xml:space="preserve">— </w:t>
      </w:r>
      <w:r>
        <w:rPr>
          <w:sz w:val="24"/>
          <w:szCs w:val="24"/>
        </w:rPr>
        <w:t>Íó è ÷òî æå èç ýòîãî?</w:t>
      </w:r>
    </w:p>
    <w:p>
      <w:pPr>
        <w:pStyle w:val="Normal"/>
        <w:ind w:firstLine="720"/>
        <w:jc w:val="both"/>
        <w:rPr>
          <w:sz w:val="24"/>
          <w:szCs w:val="24"/>
        </w:rPr>
      </w:pPr>
      <w:r>
        <w:rPr>
          <w:sz w:val="24"/>
          <w:szCs w:val="24"/>
        </w:rPr>
        <w:t xml:space="preserve">— </w:t>
      </w:r>
      <w:r>
        <w:rPr>
          <w:sz w:val="24"/>
          <w:szCs w:val="24"/>
        </w:rPr>
        <w:t>Òî, ÷òî ýòî íåñïðîñòà. Ïî÷åìó òàê ïîëó÷àåòñÿ?</w:t>
      </w:r>
    </w:p>
    <w:p>
      <w:pPr>
        <w:pStyle w:val="Normal"/>
        <w:ind w:firstLine="720"/>
        <w:jc w:val="both"/>
        <w:rPr>
          <w:sz w:val="24"/>
          <w:szCs w:val="24"/>
        </w:rPr>
      </w:pPr>
      <w:r>
        <w:rPr>
          <w:sz w:val="24"/>
          <w:szCs w:val="24"/>
        </w:rPr>
        <w:t xml:space="preserve">— </w:t>
      </w:r>
      <w:r>
        <w:rPr>
          <w:sz w:val="24"/>
          <w:szCs w:val="24"/>
        </w:rPr>
        <w:t>Ãëóïî.</w:t>
      </w:r>
    </w:p>
    <w:p>
      <w:pPr>
        <w:pStyle w:val="Normal"/>
        <w:ind w:firstLine="720"/>
        <w:jc w:val="both"/>
        <w:rPr>
          <w:sz w:val="24"/>
          <w:szCs w:val="24"/>
        </w:rPr>
      </w:pPr>
      <w:r>
        <w:rPr>
          <w:sz w:val="24"/>
          <w:szCs w:val="24"/>
        </w:rPr>
        <w:t xml:space="preserve">— </w:t>
      </w:r>
      <w:r>
        <w:rPr>
          <w:sz w:val="24"/>
          <w:szCs w:val="24"/>
        </w:rPr>
        <w:t>Íåò, íå ãëóïî. Òóò ÷òî-òî åñòü.</w:t>
      </w:r>
    </w:p>
    <w:p>
      <w:pPr>
        <w:pStyle w:val="Normal"/>
        <w:ind w:firstLine="720"/>
        <w:jc w:val="both"/>
        <w:rPr>
          <w:sz w:val="24"/>
          <w:szCs w:val="24"/>
        </w:rPr>
      </w:pPr>
      <w:r>
        <w:rPr>
          <w:sz w:val="24"/>
          <w:szCs w:val="24"/>
        </w:rPr>
        <w:t>Îí âèäåë â ýòîì êàêîé-òî îñîáûé, òàéíûé ñìûñë. Îí òâåðäî ñòîÿë íà ñâîåì, è åãî íåëüçÿ áûëî óáåäèòü íè÷åì. Äëÿ íåãî ýòî áûëî âàæíåå âñåõ äîêàçàòåëüñòâ.</w:t>
      </w:r>
    </w:p>
    <w:p>
      <w:pPr>
        <w:pStyle w:val="Normal"/>
        <w:ind w:firstLine="720"/>
        <w:jc w:val="both"/>
        <w:rPr>
          <w:sz w:val="24"/>
          <w:szCs w:val="24"/>
        </w:rPr>
      </w:pPr>
      <w:r>
        <w:rPr>
          <w:sz w:val="24"/>
          <w:szCs w:val="24"/>
        </w:rPr>
        <w:t xml:space="preserve">— </w:t>
      </w:r>
      <w:r>
        <w:rPr>
          <w:sz w:val="24"/>
          <w:szCs w:val="24"/>
        </w:rPr>
        <w:t>Òóò ÷òî-òî åñòü, — ïîâòîðÿë îí ìíîãîçíà÷èòåëüíî, è ýòî áåñèëî Ìàòâååâà.</w:t>
      </w:r>
    </w:p>
    <w:p>
      <w:pPr>
        <w:pStyle w:val="Normal"/>
        <w:ind w:firstLine="720"/>
        <w:jc w:val="both"/>
        <w:rPr>
          <w:sz w:val="24"/>
          <w:szCs w:val="24"/>
        </w:rPr>
      </w:pPr>
      <w:r>
        <w:rPr>
          <w:sz w:val="24"/>
          <w:szCs w:val="24"/>
        </w:rPr>
        <w:t>Æóêàíîâ âûìîòàë èç íåãî äóøó ñâîèìè ðàññóæäåíèÿìè, è, êîãäà Áåçàéñ íà÷àë ñïîðèòü, Ìàòâååâ íå âûäåðæàë.</w:t>
      </w:r>
    </w:p>
    <w:p>
      <w:pPr>
        <w:pStyle w:val="Normal"/>
        <w:ind w:firstLine="720"/>
        <w:jc w:val="both"/>
        <w:rPr>
          <w:sz w:val="24"/>
          <w:szCs w:val="24"/>
        </w:rPr>
      </w:pPr>
      <w:r>
        <w:rPr>
          <w:sz w:val="24"/>
          <w:szCs w:val="24"/>
        </w:rPr>
        <w:t xml:space="preserve">— </w:t>
      </w:r>
      <w:r>
        <w:rPr>
          <w:sz w:val="24"/>
          <w:szCs w:val="24"/>
        </w:rPr>
        <w:t>Çàìîë÷è, Áåçàéñ, — ñêàçàë îí. — Ó ìåíÿ ðåçü â æèâîòå îò âàøèõ ðàçãîâîðîâ. Ïóñêàé îíè êîí÷àþòñÿ ÷åì óãîäíî.</w:t>
      </w:r>
    </w:p>
    <w:p>
      <w:pPr>
        <w:pStyle w:val="Normal"/>
        <w:ind w:firstLine="720"/>
        <w:jc w:val="both"/>
        <w:rPr>
          <w:sz w:val="24"/>
          <w:szCs w:val="24"/>
        </w:rPr>
      </w:pPr>
      <w:r>
        <w:rPr>
          <w:sz w:val="24"/>
          <w:szCs w:val="24"/>
        </w:rPr>
        <w:t>Îí ðåøèòåëüíî çàêðûë ãëàçà. ×òîáû çàñíóòü, îí ñòàðàëñÿ ïðåäñòàâèòü ñåáå, ÷òî ñàíè åäóò â îáðàòíîì íàïðàâëåíèè. Æóêàíîâ è Áåçàéñ, ïîìîë÷àâ íåìíîãî, íà÷àëè ãîâîðèòü îá îáðàçîâàíèè, íî êîíöà èõ ðàçãîâîðà îí íå ñëûøàë. Íåñêîëüêî ðàç îí ïðîñûïàëñÿ, ÷òîáû ïîïðàâèòü ñïîëçàâøóþ íàáîê øàïêó. Íà ìãíîâåíèå îí âèäåë ìåëüêàþùèå äåðåâüÿ, ñëûøàë ãîëîñà è ñíîâà ïîãðóæàëñÿ, êàê â òåïëóþ âîäó, â ñîí. Åìó ïðèñíèëîñü ÷òî-òî áåç íà÷àëà è áåç êîíöà — áóäòî îí ïëûâåò â ëîäêå ïî ðåêå, è åãî íåñåò ê ïëîòèíå, ãäå òÿæåëî âåðòèòñÿ ãðîìàäíîå ìåëüíè÷íîå êîëåñî. À ÷òî áûëî äàëüøå, îí íå ïîìíèë.</w:t>
      </w:r>
    </w:p>
    <w:p>
      <w:pPr>
        <w:pStyle w:val="Normal"/>
        <w:ind w:firstLine="720"/>
        <w:jc w:val="both"/>
        <w:rPr>
          <w:sz w:val="24"/>
          <w:szCs w:val="24"/>
        </w:rPr>
      </w:pPr>
      <w:r>
        <w:rPr>
          <w:sz w:val="24"/>
          <w:szCs w:val="24"/>
        </w:rPr>
        <w:t>Îí ïðîñíóëñÿ îòòîãî, ÷òî ñàíè îñòàíîâèëèñü. Æóêàíîâ ãîâîðèë ñ êåì-òî áûñòðî, ïîíèæåííûì ãîëîñîì. Ñêâîçü ïîëóîòêðûòûå âåêè Ìàòâååâ âèäåë, ÷òî ðÿäîì ñ ñàíÿìè ñòîèò âñàäíèê â ñîëäàòñêîé øèíåëè è â ïàïàõå, ãëóáîêî íàäâèíóòîé íà ãîëîâó.</w:t>
      </w:r>
    </w:p>
    <w:p>
      <w:pPr>
        <w:pStyle w:val="Normal"/>
        <w:ind w:firstLine="720"/>
        <w:jc w:val="both"/>
        <w:rPr>
          <w:sz w:val="24"/>
          <w:szCs w:val="24"/>
        </w:rPr>
      </w:pPr>
      <w:r>
        <w:rPr>
          <w:sz w:val="24"/>
          <w:szCs w:val="24"/>
        </w:rPr>
        <w:t>Ìàòâååâ ìåäëåííî, åùå íå ñîâñåì ïðîñíóâøèñü, ðàçãëÿäûâàë ôèãóðó âñàäíèêà. Ýòî áûë âûñîêèé, ñ òàòàðñêèì îáâåòðåííûì ëèöîì ÷åëîâåê. Èç-çà ñïèíû òîð÷àë êîðîòêèé êàâàëåðèéñêèé êàðàáèí. Îí ïîêàçûâàë êóäà-òî ïëåòêîé è âãëÿäûâàëñÿ, ùóðÿ ñëåãêà êîñûå ãëàçà. Ìàòâååâ ñîííî ñìîòðåë íà íåãî, íè î ÷åì íå äóìàÿ. Åìó õîòåëîñü ñïàòü, è îí çàêðûë ãëàçà. Êîãäà îí ñíîâà îòêðûë èõ, âñàäíèê ïîâåðíóë ëîøàäü, ïîäíÿëñÿ íà ñòðåìåíàõ è âçìàõíóë ïëåòêîé. Â ýòîò ìîìåíò Ìàòâååâ îò÷åòëèâî óâèäåë òî, ÷åãî îí ñíà÷àëà íå çàìåòèë, — íà ïëå÷å, òàì, ãäå ïðîõîäèë ðåìåíü êàðàáèíà, áûë ñèíèé ñ äâóìÿ ïîëîñêàìè ïîãîí.</w:t>
      </w:r>
    </w:p>
    <w:p>
      <w:pPr>
        <w:pStyle w:val="Normal"/>
        <w:ind w:firstLine="720"/>
        <w:jc w:val="both"/>
        <w:rPr>
          <w:sz w:val="24"/>
          <w:szCs w:val="24"/>
        </w:rPr>
      </w:pPr>
      <w:r>
        <w:rPr>
          <w:sz w:val="24"/>
          <w:szCs w:val="24"/>
        </w:rPr>
        <w:t>Ìàòâååâ ñíà÷àëà äàæå íå óäèâèëñÿ. Íåñêîëüêî ìèíóò îí ëåæàë, ðàçãëÿäûâàÿ ñïèíó óäàëÿâøåãîñÿ âñàäíèêà. Òîò ñêðûëñÿ çà ïîâîðîòîì äîðîãè. Ìàòâååâ óñòàëî çàêðûë ãëàçà è âäðóã ÿñíî ïðåäñòàâèë ñèíèé, íåìíîãî ñìÿòûé ïîãîí, ïàïàõó è ñêóëàñòîå ëèöî. Ïî òåëó Ìàòâååâà ïðîøëà ìåëêàÿ êîëþ÷àÿ äðîæü. Îí ìåäëåííî ïîäíÿëñÿ è ïîâåðíóëñÿ ê Áåçàéñó.</w:t>
      </w:r>
    </w:p>
    <w:p>
      <w:pPr>
        <w:pStyle w:val="Normal"/>
        <w:ind w:firstLine="720"/>
        <w:jc w:val="both"/>
        <w:rPr>
          <w:sz w:val="24"/>
          <w:szCs w:val="24"/>
        </w:rPr>
      </w:pPr>
      <w:r>
        <w:rPr>
          <w:sz w:val="24"/>
          <w:szCs w:val="24"/>
        </w:rPr>
        <w:t>Ñàíè ñòîÿëè íà äîðîãå. Ïî îáåèì ñòîðîíàì ïîäíèìàëñÿ âûñîêèé òåìíûé ëåñ. Áåçàéñ øèðîêî ðàñêðûòûìè ãëàçàìè ñìîòðåë â òó ñòîðîíó, êóäà óåõàë âñàäíèê. Æóêàíîâ è Âàðÿ êàçàëèñü ñêîðåå óäèâëåííûìè, ÷åì èñïóãàííûìè. Ìàòâååâ ãëÿäåë íà íèõ, íè÷åãî íå ïîíèìàÿ.</w:t>
      </w:r>
    </w:p>
    <w:p>
      <w:pPr>
        <w:pStyle w:val="Normal"/>
        <w:ind w:firstLine="720"/>
        <w:jc w:val="both"/>
        <w:rPr>
          <w:sz w:val="24"/>
          <w:szCs w:val="24"/>
        </w:rPr>
      </w:pPr>
      <w:r>
        <w:rPr>
          <w:sz w:val="24"/>
          <w:szCs w:val="24"/>
        </w:rPr>
        <w:t xml:space="preserve">— </w:t>
      </w:r>
      <w:r>
        <w:rPr>
          <w:sz w:val="24"/>
          <w:szCs w:val="24"/>
        </w:rPr>
        <w:t>×òî æå ýòî òàêîå? — ñïðîñèë îí ñòðîãî.</w:t>
      </w:r>
    </w:p>
    <w:p>
      <w:pPr>
        <w:pStyle w:val="Normal"/>
        <w:ind w:firstLine="720"/>
        <w:jc w:val="both"/>
        <w:rPr>
          <w:sz w:val="24"/>
          <w:szCs w:val="24"/>
        </w:rPr>
      </w:pPr>
      <w:r>
        <w:rPr>
          <w:sz w:val="24"/>
          <w:szCs w:val="24"/>
        </w:rPr>
        <w:t xml:space="preserve">— </w:t>
      </w:r>
      <w:r>
        <w:rPr>
          <w:sz w:val="24"/>
          <w:szCs w:val="24"/>
        </w:rPr>
        <w:t>Ýòî êàçàê, — îòâåòèë Áåçàéñ áåç âñÿêîãî îäóøåâëåíèÿ.</w:t>
      </w:r>
    </w:p>
    <w:p>
      <w:pPr>
        <w:pStyle w:val="Normal"/>
        <w:ind w:firstLine="720"/>
        <w:jc w:val="both"/>
        <w:rPr>
          <w:sz w:val="24"/>
          <w:szCs w:val="24"/>
        </w:rPr>
      </w:pPr>
      <w:r>
        <w:rPr>
          <w:sz w:val="24"/>
          <w:szCs w:val="24"/>
        </w:rPr>
        <w:t xml:space="preserve">— </w:t>
      </w:r>
      <w:r>
        <w:rPr>
          <w:sz w:val="24"/>
          <w:szCs w:val="24"/>
        </w:rPr>
        <w:t>Îòêóäà îí âçÿëñÿ?</w:t>
      </w:r>
    </w:p>
    <w:p>
      <w:pPr>
        <w:pStyle w:val="Normal"/>
        <w:ind w:firstLine="720"/>
        <w:jc w:val="both"/>
        <w:rPr>
          <w:sz w:val="24"/>
          <w:szCs w:val="24"/>
        </w:rPr>
      </w:pPr>
      <w:r>
        <w:rPr>
          <w:sz w:val="24"/>
          <w:szCs w:val="24"/>
        </w:rPr>
        <w:t xml:space="preserve">— </w:t>
      </w:r>
      <w:r>
        <w:rPr>
          <w:sz w:val="24"/>
          <w:szCs w:val="24"/>
        </w:rPr>
        <w:t>Îí åõàë ïî äîðîãå. Ïîäúåõàë ê ñàíÿì. Îñòàíîâèë íàñ è ñïðîñèë, äàëåêî ëè äåðåâíÿ è êàê íàçûâàåòñÿ.</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Âîò è âñå. À ïîòîì ïîåõàë äàëüøå.</w:t>
      </w:r>
    </w:p>
    <w:p>
      <w:pPr>
        <w:pStyle w:val="Normal"/>
        <w:ind w:firstLine="720"/>
        <w:jc w:val="both"/>
        <w:rPr>
          <w:sz w:val="24"/>
          <w:szCs w:val="24"/>
        </w:rPr>
      </w:pPr>
      <w:r>
        <w:rPr>
          <w:sz w:val="24"/>
          <w:szCs w:val="24"/>
        </w:rPr>
        <w:t>Ìàòâååâ ïî÷åñàë ìèçèíöåì ãëàç è çàäóìàëñÿ.</w:t>
      </w:r>
    </w:p>
    <w:p>
      <w:pPr>
        <w:pStyle w:val="Normal"/>
        <w:ind w:firstLine="720"/>
        <w:jc w:val="both"/>
        <w:rPr>
          <w:sz w:val="24"/>
          <w:szCs w:val="24"/>
        </w:rPr>
      </w:pPr>
      <w:r>
        <w:rPr>
          <w:sz w:val="24"/>
          <w:szCs w:val="24"/>
        </w:rPr>
        <w:t xml:space="preserve">— </w:t>
      </w:r>
      <w:r>
        <w:rPr>
          <w:sz w:val="24"/>
          <w:szCs w:val="24"/>
        </w:rPr>
        <w:t>Çíà÷èò, — ñêàçàë îí, — Õàáàðîâñê çàíÿò áåëûìè.</w:t>
      </w:r>
    </w:p>
    <w:p>
      <w:pPr>
        <w:pStyle w:val="Normal"/>
        <w:ind w:firstLine="720"/>
        <w:jc w:val="both"/>
        <w:rPr>
          <w:sz w:val="24"/>
          <w:szCs w:val="24"/>
        </w:rPr>
      </w:pPr>
      <w:r>
        <w:rPr>
          <w:sz w:val="24"/>
          <w:szCs w:val="24"/>
        </w:rPr>
        <w:t>Îí ñíîâà çàäóìàëñÿ. Íàäî áûëî ÷òî-òî íåìåäëåííî ñäåëàòü, íî åìó íè÷åãî íå ïðèõîäèëî â ãîëîâó.</w:t>
      </w:r>
    </w:p>
    <w:p>
      <w:pPr>
        <w:pStyle w:val="Normal"/>
        <w:ind w:firstLine="720"/>
        <w:jc w:val="both"/>
        <w:rPr>
          <w:sz w:val="24"/>
          <w:szCs w:val="24"/>
        </w:rPr>
      </w:pPr>
      <w:r>
        <w:rPr>
          <w:sz w:val="24"/>
          <w:szCs w:val="24"/>
        </w:rPr>
        <w:t xml:space="preserve">— </w:t>
      </w:r>
      <w:r>
        <w:rPr>
          <w:sz w:val="24"/>
          <w:szCs w:val="24"/>
        </w:rPr>
        <w:t>Íó? — ñïðîñèë Áåçàéñ.</w:t>
      </w:r>
    </w:p>
    <w:p>
      <w:pPr>
        <w:pStyle w:val="Normal"/>
        <w:ind w:firstLine="720"/>
        <w:jc w:val="both"/>
        <w:rPr>
          <w:sz w:val="24"/>
          <w:szCs w:val="24"/>
        </w:rPr>
      </w:pPr>
      <w:r>
        <w:rPr>
          <w:sz w:val="24"/>
          <w:szCs w:val="24"/>
        </w:rPr>
        <w:t xml:space="preserve">— </w:t>
      </w:r>
      <w:r>
        <w:rPr>
          <w:sz w:val="24"/>
          <w:szCs w:val="24"/>
        </w:rPr>
        <w:t>Ýòî ÷åðòîâñêè íåïðèÿòíàÿ èñòîðèÿ, — îòâåòèë Ìàòâååâ, áåñöåëüíî âûòàñêèâàÿ êàðàíäàø è âåðòÿ åãî â ðóêàõ. — ×åñòíîå ñëîâî, ÷åðòîâñêè íåïðèÿòíàÿ. Íàäî åõàòü äàëüøå, — ïðîäîëæàë îí. — Ñåé÷àñ ìû íà ïîëîæåíèè ìóõ, ïîïàâøèõ â ñóï. Èäòè íàçàä âñå ðàâíî íåëüçÿ, ïîòîìó ÷òî ïðèäåòñÿ ïåðåõîäèòü ÷åðåç ôðîíò, à ìû äàæå íå çíàåì, ãäå îí íàõîäèòñÿ. Íàäî åõàòü â Õàáàðîâñê è ëèáî æäàòü òàì, êîãäà ïðèäóò íàøè, ëèáî åõàòü äàëüøå, â Ïðèìîðüå.</w:t>
      </w:r>
    </w:p>
    <w:p>
      <w:pPr>
        <w:pStyle w:val="Normal"/>
        <w:ind w:firstLine="720"/>
        <w:jc w:val="both"/>
        <w:rPr>
          <w:sz w:val="24"/>
          <w:szCs w:val="24"/>
        </w:rPr>
      </w:pPr>
      <w:r>
        <w:rPr>
          <w:sz w:val="24"/>
          <w:szCs w:val="24"/>
        </w:rPr>
        <w:t xml:space="preserve">— </w:t>
      </w:r>
      <w:r>
        <w:rPr>
          <w:sz w:val="24"/>
          <w:szCs w:val="24"/>
        </w:rPr>
        <w:t>Åõàòü íåëüçÿ, — ñêàçàë Áåçàéñ, — íåëüçÿ ïîòîìó, ÷òî ëåã÷å ïîïàñòüñÿ. Â ôðîíòîâîé ïîëîñå íå òàê-òî ëåãêî ðàçúåçæàòü âçàä è âïåðåä.</w:t>
      </w:r>
    </w:p>
    <w:p>
      <w:pPr>
        <w:pStyle w:val="Normal"/>
        <w:ind w:firstLine="720"/>
        <w:jc w:val="both"/>
        <w:rPr>
          <w:sz w:val="24"/>
          <w:szCs w:val="24"/>
        </w:rPr>
      </w:pPr>
      <w:r>
        <w:rPr>
          <w:sz w:val="24"/>
          <w:szCs w:val="24"/>
        </w:rPr>
        <w:t xml:space="preserve">— </w:t>
      </w:r>
      <w:r>
        <w:rPr>
          <w:sz w:val="24"/>
          <w:szCs w:val="24"/>
        </w:rPr>
        <w:t>ß âñå ðàâíî íàçàä íå ïîåäó, — ñêàçàë âäðóã Æóêàíîâ.</w:t>
      </w:r>
    </w:p>
    <w:p>
      <w:pPr>
        <w:pStyle w:val="Normal"/>
        <w:ind w:firstLine="720"/>
        <w:jc w:val="both"/>
        <w:rPr>
          <w:sz w:val="24"/>
          <w:szCs w:val="24"/>
        </w:rPr>
      </w:pPr>
      <w:r>
        <w:rPr>
          <w:sz w:val="24"/>
          <w:szCs w:val="24"/>
        </w:rPr>
        <w:t xml:space="preserve">— </w:t>
      </w:r>
      <w:r>
        <w:rPr>
          <w:sz w:val="24"/>
          <w:szCs w:val="24"/>
        </w:rPr>
        <w:t>Âîò è õîðîøî, — ñêàçàë Áåçàéñ. — Ìû òîæå ïîåäåì äàëüøå.</w:t>
      </w:r>
    </w:p>
    <w:p>
      <w:pPr>
        <w:pStyle w:val="Normal"/>
        <w:ind w:firstLine="720"/>
        <w:jc w:val="both"/>
        <w:rPr>
          <w:sz w:val="24"/>
          <w:szCs w:val="24"/>
        </w:rPr>
      </w:pPr>
      <w:r>
        <w:rPr>
          <w:sz w:val="24"/>
          <w:szCs w:val="24"/>
        </w:rPr>
        <w:t xml:space="preserve">— </w:t>
      </w:r>
      <w:r>
        <w:rPr>
          <w:sz w:val="24"/>
          <w:szCs w:val="24"/>
        </w:rPr>
        <w:t>ß è äàëüøå íå ïîåäó.</w:t>
      </w:r>
    </w:p>
    <w:p>
      <w:pPr>
        <w:pStyle w:val="Normal"/>
        <w:ind w:firstLine="720"/>
        <w:jc w:val="both"/>
        <w:rPr>
          <w:sz w:val="24"/>
          <w:szCs w:val="24"/>
        </w:rPr>
      </w:pPr>
      <w:r>
        <w:rPr>
          <w:sz w:val="24"/>
          <w:szCs w:val="24"/>
        </w:rPr>
        <w:t>Ýòî áûëî ñîâñåì íåîæèäàííî.</w:t>
      </w:r>
    </w:p>
    <w:p>
      <w:pPr>
        <w:pStyle w:val="Normal"/>
        <w:ind w:firstLine="720"/>
        <w:jc w:val="both"/>
        <w:rPr>
          <w:sz w:val="24"/>
          <w:szCs w:val="24"/>
        </w:rPr>
      </w:pPr>
      <w:r>
        <w:rPr>
          <w:sz w:val="24"/>
          <w:szCs w:val="24"/>
        </w:rPr>
        <w:t xml:space="preserve">— </w:t>
      </w:r>
      <w:r>
        <w:rPr>
          <w:sz w:val="24"/>
          <w:szCs w:val="24"/>
        </w:rPr>
        <w:t>Ïî÷åìó? — ñïðîñèë Áåçàéñ.</w:t>
      </w:r>
    </w:p>
    <w:p>
      <w:pPr>
        <w:pStyle w:val="Normal"/>
        <w:ind w:firstLine="720"/>
        <w:jc w:val="both"/>
        <w:rPr>
          <w:sz w:val="24"/>
          <w:szCs w:val="24"/>
        </w:rPr>
      </w:pPr>
      <w:r>
        <w:rPr>
          <w:sz w:val="24"/>
          <w:szCs w:val="24"/>
        </w:rPr>
        <w:t xml:space="preserve">— </w:t>
      </w:r>
      <w:r>
        <w:rPr>
          <w:sz w:val="24"/>
          <w:szCs w:val="24"/>
        </w:rPr>
        <w:t>Ïîòîìó ÷òî ïîòîìó.</w:t>
      </w:r>
    </w:p>
    <w:p>
      <w:pPr>
        <w:pStyle w:val="Normal"/>
        <w:ind w:firstLine="720"/>
        <w:jc w:val="both"/>
        <w:rPr>
          <w:sz w:val="24"/>
          <w:szCs w:val="24"/>
        </w:rPr>
      </w:pPr>
      <w:r>
        <w:rPr>
          <w:sz w:val="24"/>
          <w:szCs w:val="24"/>
        </w:rPr>
        <w:t xml:space="preserve">— </w:t>
      </w:r>
      <w:r>
        <w:rPr>
          <w:sz w:val="24"/>
          <w:szCs w:val="24"/>
        </w:rPr>
        <w:t>Òî åñòü êàê?</w:t>
      </w:r>
    </w:p>
    <w:p>
      <w:pPr>
        <w:pStyle w:val="Normal"/>
        <w:ind w:firstLine="720"/>
        <w:jc w:val="both"/>
        <w:rPr>
          <w:sz w:val="24"/>
          <w:szCs w:val="24"/>
        </w:rPr>
      </w:pPr>
      <w:r>
        <w:rPr>
          <w:sz w:val="24"/>
          <w:szCs w:val="24"/>
        </w:rPr>
        <w:t xml:space="preserve">— </w:t>
      </w:r>
      <w:r>
        <w:rPr>
          <w:sz w:val="24"/>
          <w:szCs w:val="24"/>
        </w:rPr>
        <w:t>Äà òàê. ß õîçÿèí, ëîøàäè ìîè. ×åãî õî÷ó, òî è äåëàþ.</w:t>
      </w:r>
    </w:p>
    <w:p>
      <w:pPr>
        <w:pStyle w:val="Normal"/>
        <w:ind w:firstLine="720"/>
        <w:jc w:val="both"/>
        <w:rPr>
          <w:sz w:val="24"/>
          <w:szCs w:val="24"/>
        </w:rPr>
      </w:pPr>
      <w:r>
        <w:rPr>
          <w:sz w:val="24"/>
          <w:szCs w:val="24"/>
        </w:rPr>
        <w:t>Íàñòóïèëà òÿæåëàÿ ïàóçà.</w:t>
      </w:r>
    </w:p>
    <w:p>
      <w:pPr>
        <w:pStyle w:val="Normal"/>
        <w:ind w:firstLine="720"/>
        <w:jc w:val="both"/>
        <w:rPr>
          <w:sz w:val="24"/>
          <w:szCs w:val="24"/>
        </w:rPr>
      </w:pPr>
      <w:r>
        <w:rPr>
          <w:sz w:val="24"/>
          <w:szCs w:val="24"/>
        </w:rPr>
        <w:t xml:space="preserve">— </w:t>
      </w:r>
      <w:r>
        <w:rPr>
          <w:sz w:val="24"/>
          <w:szCs w:val="24"/>
        </w:rPr>
        <w:t>Ýòè ëîøàäè, — íàñòàâèòåëüíî ñêàçàë Áåçàéñ, — íå âàøè, à òîðãîâîãî äîìà ×óðèíà.</w:t>
      </w:r>
    </w:p>
    <w:p>
      <w:pPr>
        <w:pStyle w:val="Normal"/>
        <w:ind w:firstLine="720"/>
        <w:jc w:val="both"/>
        <w:rPr>
          <w:sz w:val="24"/>
          <w:szCs w:val="24"/>
        </w:rPr>
      </w:pPr>
      <w:r>
        <w:rPr>
          <w:sz w:val="24"/>
          <w:szCs w:val="24"/>
        </w:rPr>
        <w:t xml:space="preserve">— </w:t>
      </w:r>
      <w:r>
        <w:rPr>
          <w:sz w:val="24"/>
          <w:szCs w:val="24"/>
        </w:rPr>
        <w:t>Äà óæ è íå âàøè, áóäüòå ñïîêîéíû.</w:t>
      </w:r>
    </w:p>
    <w:p>
      <w:pPr>
        <w:pStyle w:val="Normal"/>
        <w:ind w:firstLine="720"/>
        <w:jc w:val="both"/>
        <w:rPr>
          <w:sz w:val="24"/>
          <w:szCs w:val="24"/>
        </w:rPr>
      </w:pPr>
      <w:r>
        <w:rPr>
          <w:sz w:val="24"/>
          <w:szCs w:val="24"/>
        </w:rPr>
        <w:t xml:space="preserve">— </w:t>
      </w:r>
      <w:r>
        <w:rPr>
          <w:sz w:val="24"/>
          <w:szCs w:val="24"/>
        </w:rPr>
        <w:t>À êóäà æå âû ïîåäåòå?</w:t>
      </w:r>
    </w:p>
    <w:p>
      <w:pPr>
        <w:pStyle w:val="Normal"/>
        <w:ind w:firstLine="720"/>
        <w:jc w:val="both"/>
        <w:rPr>
          <w:sz w:val="24"/>
          <w:szCs w:val="24"/>
        </w:rPr>
      </w:pPr>
      <w:r>
        <w:rPr>
          <w:sz w:val="24"/>
          <w:szCs w:val="24"/>
        </w:rPr>
        <w:t xml:space="preserve">— </w:t>
      </w:r>
      <w:r>
        <w:rPr>
          <w:sz w:val="24"/>
          <w:szCs w:val="24"/>
        </w:rPr>
        <w:t>Âåðíóñü â òó äåðåâíþ, ê ñòàðèêó, ó êîòîðîãî íî÷åâàëè.</w:t>
      </w:r>
    </w:p>
    <w:p>
      <w:pPr>
        <w:pStyle w:val="Normal"/>
        <w:ind w:firstLine="720"/>
        <w:jc w:val="both"/>
        <w:rPr>
          <w:sz w:val="24"/>
          <w:szCs w:val="24"/>
        </w:rPr>
      </w:pPr>
      <w:r>
        <w:rPr>
          <w:sz w:val="24"/>
          <w:szCs w:val="24"/>
        </w:rPr>
        <w:t xml:space="preserve">— </w:t>
      </w:r>
      <w:r>
        <w:rPr>
          <w:sz w:val="24"/>
          <w:szCs w:val="24"/>
        </w:rPr>
        <w:t>À ìû?</w:t>
      </w:r>
    </w:p>
    <w:p>
      <w:pPr>
        <w:pStyle w:val="Normal"/>
        <w:ind w:firstLine="720"/>
        <w:jc w:val="both"/>
        <w:rPr>
          <w:sz w:val="24"/>
          <w:szCs w:val="24"/>
        </w:rPr>
      </w:pPr>
      <w:r>
        <w:rPr>
          <w:sz w:val="24"/>
          <w:szCs w:val="24"/>
        </w:rPr>
        <w:t xml:space="preserve">— </w:t>
      </w:r>
      <w:r>
        <w:rPr>
          <w:sz w:val="24"/>
          <w:szCs w:val="24"/>
        </w:rPr>
        <w:t>À âû êàê õîòèòå.</w:t>
      </w:r>
    </w:p>
    <w:p>
      <w:pPr>
        <w:pStyle w:val="Normal"/>
        <w:ind w:firstLine="720"/>
        <w:jc w:val="both"/>
        <w:rPr>
          <w:sz w:val="24"/>
          <w:szCs w:val="24"/>
        </w:rPr>
      </w:pPr>
      <w:r>
        <w:rPr>
          <w:sz w:val="24"/>
          <w:szCs w:val="24"/>
        </w:rPr>
        <w:t>Îíè ðàñòåðÿííî ïåðåãëÿíóëèñü.</w:t>
      </w:r>
    </w:p>
    <w:p>
      <w:pPr>
        <w:pStyle w:val="Normal"/>
        <w:ind w:firstLine="720"/>
        <w:jc w:val="both"/>
        <w:rPr>
          <w:sz w:val="24"/>
          <w:szCs w:val="24"/>
        </w:rPr>
      </w:pPr>
      <w:r>
        <w:rPr>
          <w:sz w:val="24"/>
          <w:szCs w:val="24"/>
        </w:rPr>
        <w:t xml:space="preserve">— </w:t>
      </w:r>
      <w:r>
        <w:rPr>
          <w:sz w:val="24"/>
          <w:szCs w:val="24"/>
        </w:rPr>
        <w:t>Î÷åíü ýòî êðàñèâî ñ âàøåé ñòîðîíû, — ñêàçàë Áåçàéñ. — Ìû âàì ïîìîãëè, à âû íàñ áðîñàåòå. Ýòî ñâèíñòâî.</w:t>
      </w:r>
    </w:p>
    <w:p>
      <w:pPr>
        <w:pStyle w:val="Normal"/>
        <w:ind w:firstLine="720"/>
        <w:jc w:val="both"/>
        <w:rPr>
          <w:sz w:val="24"/>
          <w:szCs w:val="24"/>
        </w:rPr>
      </w:pPr>
      <w:r>
        <w:rPr>
          <w:sz w:val="24"/>
          <w:szCs w:val="24"/>
        </w:rPr>
        <w:t>Æóêàíîâ êîíöîì êíóòà ïîïðàâèë øàïêó.</w:t>
      </w:r>
    </w:p>
    <w:p>
      <w:pPr>
        <w:pStyle w:val="Normal"/>
        <w:ind w:firstLine="720"/>
        <w:jc w:val="both"/>
        <w:rPr>
          <w:sz w:val="24"/>
          <w:szCs w:val="24"/>
        </w:rPr>
      </w:pPr>
      <w:r>
        <w:rPr>
          <w:sz w:val="24"/>
          <w:szCs w:val="24"/>
        </w:rPr>
        <w:t xml:space="preserve">— </w:t>
      </w:r>
      <w:r>
        <w:rPr>
          <w:sz w:val="24"/>
          <w:szCs w:val="24"/>
        </w:rPr>
        <w:t>Êîíå÷íî, ñâèíñòâî, — ñïîêîéíî îòâåòèë îí. — Òîëüêî âåäü è ìíå íåò îõîòû øåþ ïîäñòàâëÿòü. Æèòü êàæäîìó õî÷åòñÿ. Âû ìîëîäûå ëþäè, âàì ýòî ñìåøíî, à ÿ áîëüíîé ÷åëîâåê. Åñëè ìåíÿ àðåñòóþò, ÿ óìåðåòü ìîãó.</w:t>
      </w:r>
    </w:p>
    <w:p>
      <w:pPr>
        <w:pStyle w:val="Normal"/>
        <w:ind w:firstLine="720"/>
        <w:jc w:val="both"/>
        <w:rPr>
          <w:sz w:val="24"/>
          <w:szCs w:val="24"/>
        </w:rPr>
      </w:pPr>
      <w:r>
        <w:rPr>
          <w:sz w:val="24"/>
          <w:szCs w:val="24"/>
        </w:rPr>
        <w:t>Áåçàéñ âçâîëíîâàííî ñíÿë è ñíîâà íàäåë ïåð÷àòêó.</w:t>
      </w:r>
    </w:p>
    <w:p>
      <w:pPr>
        <w:pStyle w:val="Normal"/>
        <w:ind w:firstLine="720"/>
        <w:jc w:val="both"/>
        <w:rPr>
          <w:sz w:val="24"/>
          <w:szCs w:val="24"/>
        </w:rPr>
      </w:pPr>
      <w:r>
        <w:rPr>
          <w:sz w:val="24"/>
          <w:szCs w:val="24"/>
        </w:rPr>
        <w:t xml:space="preserve">— </w:t>
      </w:r>
      <w:r>
        <w:rPr>
          <w:sz w:val="24"/>
          <w:szCs w:val="24"/>
        </w:rPr>
        <w:t>Íå óìðåòå, — ñêàçàë îí. — Ïîéìèòå, ÷òî íàì íàäî åõàòü.</w:t>
      </w:r>
    </w:p>
    <w:p>
      <w:pPr>
        <w:pStyle w:val="Normal"/>
        <w:ind w:firstLine="720"/>
        <w:jc w:val="both"/>
        <w:rPr>
          <w:sz w:val="24"/>
          <w:szCs w:val="24"/>
        </w:rPr>
      </w:pPr>
      <w:r>
        <w:rPr>
          <w:sz w:val="24"/>
          <w:szCs w:val="24"/>
        </w:rPr>
        <w:t xml:space="preserve">— </w:t>
      </w:r>
      <w:r>
        <w:rPr>
          <w:sz w:val="24"/>
          <w:szCs w:val="24"/>
        </w:rPr>
        <w:t>Âñåì íàäî, — âîçðàçèë Æóêàíîâ ðàññóäèòåëüíî. — Ñòðàííî. Åñëè ÿ èç-çà ñâîåãî äîáðîäóøèÿ ñîãëàñèëñÿ âàñ âåçòè, òàê âû óæ õîòèòå íà ìåíÿ âåðõîì ñåñòü.</w:t>
      </w:r>
    </w:p>
    <w:p>
      <w:pPr>
        <w:pStyle w:val="Normal"/>
        <w:ind w:firstLine="720"/>
        <w:jc w:val="both"/>
        <w:rPr>
          <w:sz w:val="24"/>
          <w:szCs w:val="24"/>
        </w:rPr>
      </w:pPr>
      <w:r>
        <w:rPr>
          <w:sz w:val="24"/>
          <w:szCs w:val="24"/>
        </w:rPr>
        <w:t xml:space="preserve">— </w:t>
      </w:r>
      <w:r>
        <w:rPr>
          <w:sz w:val="24"/>
          <w:szCs w:val="24"/>
        </w:rPr>
        <w:t>Îñòàâüòå, Æóêàíîâ!</w:t>
      </w:r>
    </w:p>
    <w:p>
      <w:pPr>
        <w:pStyle w:val="Normal"/>
        <w:ind w:firstLine="720"/>
        <w:jc w:val="both"/>
        <w:rPr>
          <w:sz w:val="24"/>
          <w:szCs w:val="24"/>
        </w:rPr>
      </w:pPr>
      <w:r>
        <w:rPr>
          <w:sz w:val="24"/>
          <w:szCs w:val="24"/>
        </w:rPr>
        <w:t xml:space="preserve">— </w:t>
      </w:r>
      <w:r>
        <w:rPr>
          <w:sz w:val="24"/>
          <w:szCs w:val="24"/>
        </w:rPr>
        <w:t>Ñêàçàë — íåëüçÿ.</w:t>
      </w:r>
    </w:p>
    <w:p>
      <w:pPr>
        <w:pStyle w:val="Normal"/>
        <w:ind w:firstLine="720"/>
        <w:jc w:val="both"/>
        <w:rPr>
          <w:sz w:val="24"/>
          <w:szCs w:val="24"/>
        </w:rPr>
      </w:pPr>
      <w:r>
        <w:rPr>
          <w:sz w:val="24"/>
          <w:szCs w:val="24"/>
        </w:rPr>
        <w:t>Âàðÿ ïåðåâîäèëà âçãëÿä ñ Áåçàéñà íà Ìàòâååâà.</w:t>
      </w:r>
    </w:p>
    <w:p>
      <w:pPr>
        <w:pStyle w:val="Normal"/>
        <w:ind w:firstLine="720"/>
        <w:jc w:val="both"/>
        <w:rPr>
          <w:sz w:val="24"/>
          <w:szCs w:val="24"/>
        </w:rPr>
      </w:pPr>
      <w:r>
        <w:rPr>
          <w:sz w:val="24"/>
          <w:szCs w:val="24"/>
        </w:rPr>
        <w:t xml:space="preserve">— </w:t>
      </w:r>
      <w:r>
        <w:rPr>
          <w:sz w:val="24"/>
          <w:szCs w:val="24"/>
        </w:rPr>
        <w:t>Ïðèäåòñÿ âàì âûéòè, — ñêàçàë Æóêàíîâ. — Íè÷åãî íå ïîäåëàåøü. Âñåé äóøîé áûë áû ðàä, äà íå ìîãó.</w:t>
      </w:r>
    </w:p>
    <w:p>
      <w:pPr>
        <w:pStyle w:val="Normal"/>
        <w:ind w:firstLine="720"/>
        <w:jc w:val="both"/>
        <w:rPr>
          <w:sz w:val="24"/>
          <w:szCs w:val="24"/>
        </w:rPr>
      </w:pPr>
      <w:r>
        <w:rPr>
          <w:sz w:val="24"/>
          <w:szCs w:val="24"/>
        </w:rPr>
        <w:t>Ìàòâååâ âûëåç èç ñàíåé.</w:t>
      </w:r>
    </w:p>
    <w:p>
      <w:pPr>
        <w:pStyle w:val="Normal"/>
        <w:ind w:firstLine="720"/>
        <w:jc w:val="both"/>
        <w:rPr>
          <w:sz w:val="24"/>
          <w:szCs w:val="24"/>
        </w:rPr>
      </w:pPr>
      <w:r>
        <w:rPr>
          <w:sz w:val="24"/>
          <w:szCs w:val="24"/>
        </w:rPr>
        <w:t xml:space="preserve">— </w:t>
      </w:r>
      <w:r>
        <w:rPr>
          <w:sz w:val="24"/>
          <w:szCs w:val="24"/>
        </w:rPr>
        <w:t>Áåçàéñ, ïîäè ñþäà, — ñêàçàë îí. — Æóêàíîâ, ïîäîæäèòå íåìíîãî, ìèíóò ïÿòü.</w:t>
      </w:r>
    </w:p>
    <w:p>
      <w:pPr>
        <w:pStyle w:val="Normal"/>
        <w:ind w:firstLine="720"/>
        <w:jc w:val="both"/>
        <w:rPr>
          <w:sz w:val="24"/>
          <w:szCs w:val="24"/>
        </w:rPr>
      </w:pPr>
      <w:r>
        <w:rPr>
          <w:sz w:val="24"/>
          <w:szCs w:val="24"/>
        </w:rPr>
        <w:t xml:space="preserve">— </w:t>
      </w:r>
      <w:r>
        <w:rPr>
          <w:sz w:val="24"/>
          <w:szCs w:val="24"/>
        </w:rPr>
        <w:t>Ïÿòü ìèíóò — ìîãó.</w:t>
      </w:r>
    </w:p>
    <w:p>
      <w:pPr>
        <w:pStyle w:val="Normal"/>
        <w:ind w:firstLine="720"/>
        <w:jc w:val="both"/>
        <w:rPr>
          <w:sz w:val="24"/>
          <w:szCs w:val="24"/>
        </w:rPr>
      </w:pPr>
      <w:r>
        <w:rPr>
          <w:sz w:val="24"/>
          <w:szCs w:val="24"/>
        </w:rPr>
        <w:t>Îíè îòîøëè íà íåñêîëüêî øàãîâ è îñòàíîâèëèñü.</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Áåçàéñ îãëÿäåë ðîâíóþ, óõîäÿùóþ âïåðåä äîðîãó è âçäîõíóë.</w:t>
      </w:r>
    </w:p>
    <w:p>
      <w:pPr>
        <w:pStyle w:val="Normal"/>
        <w:ind w:firstLine="720"/>
        <w:jc w:val="both"/>
        <w:rPr>
          <w:sz w:val="24"/>
          <w:szCs w:val="24"/>
        </w:rPr>
      </w:pPr>
      <w:r>
        <w:rPr>
          <w:sz w:val="24"/>
          <w:szCs w:val="24"/>
        </w:rPr>
        <w:t xml:space="preserve">— </w:t>
      </w:r>
      <w:r>
        <w:rPr>
          <w:sz w:val="24"/>
          <w:szCs w:val="24"/>
        </w:rPr>
        <w:t>×åãî æå ðàçãîâàðèâàòü? — ñêàçàë îí ïîíèæåííûì ãîëîñîì. — Ìû âëèïëè, ñòàðèê.</w:t>
      </w:r>
    </w:p>
    <w:p>
      <w:pPr>
        <w:pStyle w:val="Normal"/>
        <w:ind w:firstLine="720"/>
        <w:jc w:val="both"/>
        <w:rPr>
          <w:sz w:val="24"/>
          <w:szCs w:val="24"/>
        </w:rPr>
      </w:pPr>
      <w:r>
        <w:rPr>
          <w:sz w:val="24"/>
          <w:szCs w:val="24"/>
        </w:rPr>
        <w:t xml:space="preserve">— </w:t>
      </w:r>
      <w:r>
        <w:rPr>
          <w:sz w:val="24"/>
          <w:szCs w:val="24"/>
        </w:rPr>
        <w:t>Âëèïëè?</w:t>
      </w:r>
    </w:p>
    <w:p>
      <w:pPr>
        <w:pStyle w:val="Normal"/>
        <w:ind w:firstLine="720"/>
        <w:jc w:val="both"/>
        <w:rPr>
          <w:sz w:val="24"/>
          <w:szCs w:val="24"/>
        </w:rPr>
      </w:pPr>
      <w:r>
        <w:rPr>
          <w:sz w:val="24"/>
          <w:szCs w:val="24"/>
        </w:rPr>
        <w:t xml:space="preserve">— </w:t>
      </w:r>
      <w:r>
        <w:rPr>
          <w:sz w:val="24"/>
          <w:szCs w:val="24"/>
        </w:rPr>
        <w:t>Êîíå÷íî. Âñå ðàâíî, âïåðåä èëè íàçàä. Ïîéäåì?</w:t>
      </w:r>
    </w:p>
    <w:p>
      <w:pPr>
        <w:pStyle w:val="Normal"/>
        <w:ind w:firstLine="720"/>
        <w:jc w:val="both"/>
        <w:rPr>
          <w:sz w:val="24"/>
          <w:szCs w:val="24"/>
        </w:rPr>
      </w:pPr>
      <w:r>
        <w:rPr>
          <w:sz w:val="24"/>
          <w:szCs w:val="24"/>
        </w:rPr>
        <w:t xml:space="preserve">— </w:t>
      </w:r>
      <w:r>
        <w:rPr>
          <w:sz w:val="24"/>
          <w:szCs w:val="24"/>
        </w:rPr>
        <w:t>Ìû íå ïîéäåì, à ïîåäåì, — ðåøèòåëüíî âîçðàçèë Ìàòâååâ. — Íåëüçÿ èäòè ïî ñíåãó â òàêîé ìîðîç. Äî Õàáàðîâñêà åùå òðèäöàòü âåðñò. Êîãäà ìû òàì áóäåì? Íàäî ñêîðåé êîí÷àòü ñ ýòîé äîðîãîé. ß âîçüìó åãî çà øèâîðîò è âûòðÿñó èç íåãî äóøó, åñëè îí íå ïîåäåò.</w:t>
      </w:r>
    </w:p>
    <w:p>
      <w:pPr>
        <w:pStyle w:val="Normal"/>
        <w:ind w:firstLine="720"/>
        <w:jc w:val="both"/>
        <w:rPr>
          <w:sz w:val="24"/>
          <w:szCs w:val="24"/>
        </w:rPr>
      </w:pPr>
      <w:r>
        <w:rPr>
          <w:sz w:val="24"/>
          <w:szCs w:val="24"/>
        </w:rPr>
        <w:t xml:space="preserve">— </w:t>
      </w:r>
      <w:r>
        <w:rPr>
          <w:sz w:val="24"/>
          <w:szCs w:val="24"/>
        </w:rPr>
        <w:t>À ÷òî äåëàòü ñ äîêóìåíòàìè? Ïîðâàòü?</w:t>
      </w:r>
    </w:p>
    <w:p>
      <w:pPr>
        <w:pStyle w:val="Normal"/>
        <w:ind w:firstLine="720"/>
        <w:jc w:val="both"/>
        <w:rPr>
          <w:sz w:val="24"/>
          <w:szCs w:val="24"/>
        </w:rPr>
      </w:pPr>
      <w:r>
        <w:rPr>
          <w:sz w:val="24"/>
          <w:szCs w:val="24"/>
        </w:rPr>
        <w:t xml:space="preserve">— </w:t>
      </w:r>
      <w:r>
        <w:rPr>
          <w:sz w:val="24"/>
          <w:szCs w:val="24"/>
        </w:rPr>
        <w:t>Ðâàòü èõ íåëüçÿ, ïîòîìó ÷òî, êîãäà ïîïàäåì ê ñâîèì, êàê ìû äîêàæåì, êòî ìû òàêèå?</w:t>
      </w:r>
    </w:p>
    <w:p>
      <w:pPr>
        <w:pStyle w:val="Normal"/>
        <w:ind w:firstLine="720"/>
        <w:jc w:val="both"/>
        <w:rPr>
          <w:sz w:val="24"/>
          <w:szCs w:val="24"/>
        </w:rPr>
      </w:pPr>
      <w:r>
        <w:rPr>
          <w:sz w:val="24"/>
          <w:szCs w:val="24"/>
        </w:rPr>
        <w:t xml:space="preserve">— </w:t>
      </w:r>
      <w:r>
        <w:rPr>
          <w:sz w:val="24"/>
          <w:szCs w:val="24"/>
        </w:rPr>
        <w:t>Êóäà æå èõ ïðÿòàòü?</w:t>
      </w:r>
    </w:p>
    <w:p>
      <w:pPr>
        <w:pStyle w:val="Normal"/>
        <w:ind w:firstLine="720"/>
        <w:jc w:val="both"/>
        <w:rPr>
          <w:sz w:val="24"/>
          <w:szCs w:val="24"/>
        </w:rPr>
      </w:pPr>
      <w:r>
        <w:rPr>
          <w:sz w:val="24"/>
          <w:szCs w:val="24"/>
        </w:rPr>
        <w:t xml:space="preserve">— </w:t>
      </w:r>
      <w:r>
        <w:rPr>
          <w:sz w:val="24"/>
          <w:szCs w:val="24"/>
        </w:rPr>
        <w:t>Â áîòèíêè. Â ñàíè, íàêîíåö.</w:t>
      </w:r>
    </w:p>
    <w:p>
      <w:pPr>
        <w:pStyle w:val="Normal"/>
        <w:ind w:firstLine="720"/>
        <w:jc w:val="both"/>
        <w:rPr>
          <w:sz w:val="24"/>
          <w:szCs w:val="24"/>
        </w:rPr>
      </w:pPr>
      <w:r>
        <w:rPr>
          <w:sz w:val="24"/>
          <w:szCs w:val="24"/>
        </w:rPr>
        <w:t>Îíè âåðíóëèñü ê ñàíÿì.</w:t>
      </w:r>
    </w:p>
    <w:p>
      <w:pPr>
        <w:pStyle w:val="Normal"/>
        <w:ind w:firstLine="720"/>
        <w:jc w:val="both"/>
        <w:rPr>
          <w:sz w:val="24"/>
          <w:szCs w:val="24"/>
        </w:rPr>
      </w:pPr>
      <w:r>
        <w:rPr>
          <w:sz w:val="24"/>
          <w:szCs w:val="24"/>
        </w:rPr>
        <w:t xml:space="preserve">— </w:t>
      </w:r>
      <w:r>
        <w:rPr>
          <w:sz w:val="24"/>
          <w:szCs w:val="24"/>
        </w:rPr>
        <w:t>Ìû ïîåäåì äàëüøå, — ñêàçàë Ìàòâååâ, ãëÿäÿ ïîâåðõ Æóêàíîâà. — À âû ìîæåòå åõàòü ñ íàìè èëè âåðíóòüñÿ â äåðåâíþ. Ìû âàñ íå äåðæèì.</w:t>
      </w:r>
    </w:p>
    <w:p>
      <w:pPr>
        <w:pStyle w:val="Normal"/>
        <w:ind w:firstLine="720"/>
        <w:jc w:val="both"/>
        <w:rPr>
          <w:sz w:val="24"/>
          <w:szCs w:val="24"/>
        </w:rPr>
      </w:pPr>
      <w:r>
        <w:rPr>
          <w:sz w:val="24"/>
          <w:szCs w:val="24"/>
        </w:rPr>
        <w:t>Æóêàíîâ ðàñòåðÿííî ãëÿäåë íà íèõ.</w:t>
      </w:r>
    </w:p>
    <w:p>
      <w:pPr>
        <w:pStyle w:val="Normal"/>
        <w:ind w:firstLine="720"/>
        <w:jc w:val="both"/>
        <w:rPr>
          <w:sz w:val="24"/>
          <w:szCs w:val="24"/>
        </w:rPr>
      </w:pPr>
      <w:r>
        <w:rPr>
          <w:sz w:val="24"/>
          <w:szCs w:val="24"/>
        </w:rPr>
        <w:t xml:space="preserve">— </w:t>
      </w:r>
      <w:r>
        <w:rPr>
          <w:sz w:val="24"/>
          <w:szCs w:val="24"/>
        </w:rPr>
        <w:t>Òîâàðèù Áåçàéñ, — ñêàçàë îí, ïðèæèìàÿ ðóêè ê ãðóäè. — È âû òîæå, òîâàðèù Ìàòâååâ. Íå øóòèòå ñî ìíîé. ß áîëüíîé ÷åëîâåê. Ó ìåíÿ îò òàêèõ øóòîê äóøà ïåðåâîðà÷èâàåòñÿ.</w:t>
      </w:r>
    </w:p>
    <w:p>
      <w:pPr>
        <w:pStyle w:val="Normal"/>
        <w:ind w:firstLine="720"/>
        <w:jc w:val="both"/>
        <w:rPr>
          <w:sz w:val="24"/>
          <w:szCs w:val="24"/>
        </w:rPr>
      </w:pPr>
      <w:r>
        <w:rPr>
          <w:sz w:val="24"/>
          <w:szCs w:val="24"/>
        </w:rPr>
        <w:t xml:space="preserve">— </w:t>
      </w:r>
      <w:r>
        <w:rPr>
          <w:sz w:val="24"/>
          <w:szCs w:val="24"/>
        </w:rPr>
        <w:t>Çíàþ, çíàþ, — îáîðâàë åãî Áåçàéñ, ñàäÿñü â ñàíè. — Äóøà ïåðåâîðà÷èâàåòñÿ, è â ãëàçàõ áåãàþò òàêèå ìóðàâ÷èêè. Ñëûøàëè.</w:t>
      </w:r>
    </w:p>
    <w:p>
      <w:pPr>
        <w:pStyle w:val="Normal"/>
        <w:ind w:firstLine="720"/>
        <w:jc w:val="both"/>
        <w:rPr>
          <w:sz w:val="24"/>
          <w:szCs w:val="24"/>
        </w:rPr>
      </w:pPr>
      <w:r>
        <w:rPr>
          <w:sz w:val="24"/>
          <w:szCs w:val="24"/>
        </w:rPr>
        <w:t>Ëåãêî, ïî÷òè áåç óñèëèÿ, Ìàòâååâ âçÿë Æóêàíîâà çà áîðò ïàëüòî, îòòîëêíóë â ñòîðîíó è îòîáðàë âîææè. Ñàíè òðîíóëèñü. Æóêàíîâ áûë îøåëîìëåí è ñìîòðåë íà Ìàòâååâà, ñîîáðàæàÿ, ÷òî ïðîèçîøëî.</w:t>
      </w:r>
    </w:p>
    <w:p>
      <w:pPr>
        <w:pStyle w:val="Normal"/>
        <w:ind w:firstLine="720"/>
        <w:jc w:val="both"/>
        <w:rPr>
          <w:sz w:val="24"/>
          <w:szCs w:val="24"/>
        </w:rPr>
      </w:pPr>
      <w:r>
        <w:rPr>
          <w:sz w:val="24"/>
          <w:szCs w:val="24"/>
        </w:rPr>
        <w:t xml:space="preserve">— </w:t>
      </w:r>
      <w:r>
        <w:rPr>
          <w:sz w:val="24"/>
          <w:szCs w:val="24"/>
        </w:rPr>
        <w:t>Äà ýòî ðàçáîé, — ñêàçàë îí âäðóã. — Äàé ñþäà âîææè. Ñëûøèøü, äàé!</w:t>
      </w:r>
    </w:p>
    <w:p>
      <w:pPr>
        <w:pStyle w:val="Normal"/>
        <w:ind w:firstLine="720"/>
        <w:jc w:val="both"/>
        <w:rPr>
          <w:sz w:val="24"/>
          <w:szCs w:val="24"/>
        </w:rPr>
      </w:pPr>
      <w:r>
        <w:rPr>
          <w:sz w:val="24"/>
          <w:szCs w:val="24"/>
        </w:rPr>
        <w:t>Îí ñõâàòèë âîææè è ðâàíóë ê ñåáå ñ èñòåðè÷åñêèì âñõëèïûâàíèåì. Ëîøàäè ìåòíóëèñü â ñòîðîíó, òîï÷àñü íà ìåñòå. Ìàòâååâ îòîðâàë åãî ðóêè îò âîææåé, à Áåçàéñ ïðèäàâèë åãî â óãîë ñàíåé è äåðæàë èçî âñåõ ñèë. Äëèííûå óøè åãî øàïêè âîëî÷èëèñü çà ñàíÿìè è âçìåòàëè ñíåã.</w:t>
      </w:r>
    </w:p>
    <w:p>
      <w:pPr>
        <w:pStyle w:val="Normal"/>
        <w:ind w:firstLine="720"/>
        <w:jc w:val="both"/>
        <w:rPr>
          <w:sz w:val="24"/>
          <w:szCs w:val="24"/>
        </w:rPr>
      </w:pPr>
      <w:r>
        <w:rPr>
          <w:sz w:val="24"/>
          <w:szCs w:val="24"/>
        </w:rPr>
        <w:t xml:space="preserve">— </w:t>
      </w:r>
      <w:r>
        <w:rPr>
          <w:sz w:val="24"/>
          <w:szCs w:val="24"/>
        </w:rPr>
        <w:t>Ïóñòèòå, — ñêàçàë Æóêàíîâ, òÿæåëî äûøà.</w:t>
      </w:r>
    </w:p>
    <w:p>
      <w:pPr>
        <w:pStyle w:val="Normal"/>
        <w:ind w:firstLine="720"/>
        <w:jc w:val="both"/>
        <w:rPr>
          <w:sz w:val="24"/>
          <w:szCs w:val="24"/>
        </w:rPr>
      </w:pPr>
      <w:r>
        <w:rPr>
          <w:sz w:val="24"/>
          <w:szCs w:val="24"/>
        </w:rPr>
        <w:t>Áåçàéñ îòïóñòèë åãî.</w:t>
      </w:r>
    </w:p>
    <w:p>
      <w:pPr>
        <w:pStyle w:val="Normal"/>
        <w:ind w:firstLine="720"/>
        <w:jc w:val="both"/>
        <w:rPr>
          <w:sz w:val="24"/>
          <w:szCs w:val="24"/>
        </w:rPr>
      </w:pPr>
      <w:r>
        <w:rPr>
          <w:sz w:val="24"/>
          <w:szCs w:val="24"/>
        </w:rPr>
        <w:t xml:space="preserve">— </w:t>
      </w:r>
      <w:r>
        <w:rPr>
          <w:sz w:val="24"/>
          <w:szCs w:val="24"/>
        </w:rPr>
        <w:t>Ïîéìèòå, áóäüòå ëþáåçíû, — ñêàçàë ñêóïùèê äîâîëüíî ñïîêîéíî, — ìîå ïîëîæåíèå. Âû ïàðòèéíûå. Ïîéìàþò ìåíÿ ñ âàìè, ÷òî ìíå ñäåëàþò? Óáüþò âåäü! Âû ñàìè ñîáîé, à ÿ çà ÷òî äîëæåí ñòðàäàòü? Çà êàêóþ èäåþ?</w:t>
      </w:r>
    </w:p>
    <w:p>
      <w:pPr>
        <w:pStyle w:val="Normal"/>
        <w:ind w:firstLine="720"/>
        <w:jc w:val="both"/>
        <w:rPr>
          <w:sz w:val="24"/>
          <w:szCs w:val="24"/>
        </w:rPr>
      </w:pPr>
      <w:r>
        <w:rPr>
          <w:sz w:val="24"/>
          <w:szCs w:val="24"/>
        </w:rPr>
        <w:t xml:space="preserve">— </w:t>
      </w:r>
      <w:r>
        <w:rPr>
          <w:sz w:val="24"/>
          <w:szCs w:val="24"/>
        </w:rPr>
        <w:t>Îòäàéòå ëîøàäåé íàì, à ñàìè âåðíèòåñü â äåðåâíþ.</w:t>
      </w:r>
    </w:p>
    <w:p>
      <w:pPr>
        <w:pStyle w:val="Normal"/>
        <w:ind w:firstLine="720"/>
        <w:jc w:val="both"/>
        <w:rPr>
          <w:sz w:val="24"/>
          <w:szCs w:val="24"/>
        </w:rPr>
      </w:pPr>
      <w:r>
        <w:rPr>
          <w:sz w:val="24"/>
          <w:szCs w:val="24"/>
        </w:rPr>
        <w:t xml:space="preserve">— </w:t>
      </w:r>
      <w:r>
        <w:rPr>
          <w:sz w:val="24"/>
          <w:szCs w:val="24"/>
        </w:rPr>
        <w:t>Îòäàé æåíó äÿäå. Îíè íå ìîè, ëîøàäè.</w:t>
      </w:r>
    </w:p>
    <w:p>
      <w:pPr>
        <w:pStyle w:val="Normal"/>
        <w:ind w:firstLine="720"/>
        <w:jc w:val="both"/>
        <w:rPr>
          <w:sz w:val="24"/>
          <w:szCs w:val="24"/>
        </w:rPr>
      </w:pPr>
      <w:r>
        <w:rPr>
          <w:sz w:val="24"/>
          <w:szCs w:val="24"/>
        </w:rPr>
        <w:t xml:space="preserve">— </w:t>
      </w:r>
      <w:r>
        <w:rPr>
          <w:sz w:val="24"/>
          <w:szCs w:val="24"/>
        </w:rPr>
        <w:t>Ïîïðàâüòå øàïêó. Óïàäåò.</w:t>
      </w:r>
    </w:p>
    <w:p>
      <w:pPr>
        <w:pStyle w:val="Normal"/>
        <w:ind w:firstLine="720"/>
        <w:jc w:val="both"/>
        <w:rPr>
          <w:sz w:val="24"/>
          <w:szCs w:val="24"/>
        </w:rPr>
      </w:pPr>
      <w:r>
        <w:rPr>
          <w:sz w:val="24"/>
          <w:szCs w:val="24"/>
        </w:rPr>
        <w:t>Ìàøèíàëüíûì äâèæåíèåì îí ïîäîáðàë âîëî÷èâøèåñÿ óøè, îòðÿõíóë èõ îò ñíåãà è îáåðíóë âîêðóã øåè. Îí ïîòåð ïåðåíîñèöó, ïîäíÿë ãîëîâó, è âäðóã ãëàçà åãî âñïûõíóëè.</w:t>
      </w:r>
    </w:p>
    <w:p>
      <w:pPr>
        <w:pStyle w:val="Normal"/>
        <w:ind w:firstLine="720"/>
        <w:jc w:val="both"/>
        <w:rPr>
          <w:sz w:val="24"/>
          <w:szCs w:val="24"/>
        </w:rPr>
      </w:pPr>
      <w:r>
        <w:rPr>
          <w:sz w:val="24"/>
          <w:szCs w:val="24"/>
        </w:rPr>
        <w:t xml:space="preserve">— </w:t>
      </w:r>
      <w:r>
        <w:rPr>
          <w:sz w:val="24"/>
          <w:szCs w:val="24"/>
        </w:rPr>
        <w:t>Íå ïîåäó ÿ! — âñêðè÷àë îí òàêèì íåîæèäàííî ãðîìêèì ãîëîñîì, ÷òî âñå âçäðîãíóëè. — Íå ïîåäó, — íó! ×åãî õîòèòå äåëàéòå, ìíå âñå ðàâíî. Ãäå ó âàñ òàêèå ïðàâà, ÷åëîâåêà ñèëêîì âåçòè? Óáèâàéòå ìåíÿ — âñå ðàâíî íå ïîåäó! — Ãîëîñ Æóêàíîâà ñîðâàëñÿ ïî÷òè íà êðèêå. — Íó — óáèâàéòå! — ïîâòîðèë îí, íàãèáàÿñü âïåðåä è òÿæåëî äûøà. — Çàáèðàéòå ëîøàäåé, øêóðêè. Ñûìèòå ñ ìåíÿ ïàëüòî. Ìîæåò áûòü, âàì è ñàïîãè ìîè íóæíû? Áåðèòå è ñàïîãè! Ãðàáüòå êðóãîì, íà÷èñòî!</w:t>
      </w:r>
    </w:p>
    <w:p>
      <w:pPr>
        <w:pStyle w:val="Normal"/>
        <w:ind w:firstLine="720"/>
        <w:jc w:val="both"/>
        <w:rPr>
          <w:sz w:val="24"/>
          <w:szCs w:val="24"/>
        </w:rPr>
      </w:pPr>
      <w:r>
        <w:rPr>
          <w:sz w:val="24"/>
          <w:szCs w:val="24"/>
        </w:rPr>
        <w:t xml:space="preserve">— </w:t>
      </w:r>
      <w:r>
        <w:rPr>
          <w:sz w:val="24"/>
          <w:szCs w:val="24"/>
        </w:rPr>
        <w:t>Íå êðè÷èòå òàê, — íåðâíî ñêàçàëà Âàðÿ. — Ìîãóò óñëûøàòü.</w:t>
      </w:r>
    </w:p>
    <w:p>
      <w:pPr>
        <w:pStyle w:val="Normal"/>
        <w:ind w:firstLine="720"/>
        <w:jc w:val="both"/>
        <w:rPr>
          <w:sz w:val="24"/>
          <w:szCs w:val="24"/>
        </w:rPr>
      </w:pPr>
      <w:r>
        <w:rPr>
          <w:sz w:val="24"/>
          <w:szCs w:val="24"/>
        </w:rPr>
        <w:t xml:space="preserve">— </w:t>
      </w:r>
      <w:r>
        <w:rPr>
          <w:sz w:val="24"/>
          <w:szCs w:val="24"/>
        </w:rPr>
        <w:t>Ïóñêàé ñëûøàò, — îòâåòèë îí. — Êàêîå ìíå äåëî?</w:t>
      </w:r>
    </w:p>
    <w:p>
      <w:pPr>
        <w:pStyle w:val="Normal"/>
        <w:ind w:firstLine="720"/>
        <w:jc w:val="both"/>
        <w:rPr>
          <w:sz w:val="24"/>
          <w:szCs w:val="24"/>
        </w:rPr>
      </w:pPr>
      <w:r>
        <w:rPr>
          <w:sz w:val="24"/>
          <w:szCs w:val="24"/>
        </w:rPr>
        <w:t>È âäðóã, òîïîðùà óñû è ïîêðàñíåâ îò íàòóãè, îí ïðîíçèòåëüíî êðèêíóë:</w:t>
      </w:r>
    </w:p>
    <w:p>
      <w:pPr>
        <w:pStyle w:val="Normal"/>
        <w:ind w:firstLine="720"/>
        <w:jc w:val="both"/>
        <w:rPr>
          <w:sz w:val="24"/>
          <w:szCs w:val="24"/>
        </w:rPr>
      </w:pPr>
      <w:r>
        <w:rPr>
          <w:sz w:val="24"/>
          <w:szCs w:val="24"/>
        </w:rPr>
        <w:t xml:space="preserve">— </w:t>
      </w:r>
      <w:r>
        <w:rPr>
          <w:sz w:val="24"/>
          <w:szCs w:val="24"/>
        </w:rPr>
        <w:t>Ãðàáþò!</w:t>
      </w:r>
    </w:p>
    <w:p>
      <w:pPr>
        <w:pStyle w:val="Normal"/>
        <w:ind w:firstLine="720"/>
        <w:jc w:val="both"/>
        <w:rPr>
          <w:sz w:val="24"/>
          <w:szCs w:val="24"/>
        </w:rPr>
      </w:pPr>
      <w:r>
        <w:rPr>
          <w:sz w:val="24"/>
          <w:szCs w:val="24"/>
        </w:rPr>
        <w:t xml:space="preserve">— </w:t>
      </w:r>
      <w:r>
        <w:rPr>
          <w:sz w:val="24"/>
          <w:szCs w:val="24"/>
        </w:rPr>
        <w:t>Ýòî ÷åðò çíàåò ÷òî, — ðàñòåðÿííî ïðîèçíåñ Áåçàéñ. — Âû, Æóêàíîâ, è-äè-îò, äóðàê. Ïðîêëÿòûé ñòàðûé äóðàê.</w:t>
      </w:r>
    </w:p>
    <w:p>
      <w:pPr>
        <w:pStyle w:val="Normal"/>
        <w:ind w:firstLine="720"/>
        <w:jc w:val="both"/>
        <w:rPr>
          <w:sz w:val="24"/>
          <w:szCs w:val="24"/>
        </w:rPr>
      </w:pPr>
      <w:r>
        <w:rPr>
          <w:sz w:val="24"/>
          <w:szCs w:val="24"/>
        </w:rPr>
        <w:t xml:space="preserve">— </w:t>
      </w:r>
      <w:r>
        <w:rPr>
          <w:sz w:val="24"/>
          <w:szCs w:val="24"/>
        </w:rPr>
        <w:t>Âû ñàìè äóðàê, — ñâàðëèâî îòâåòèë Æóêàíîâ.</w:t>
      </w:r>
    </w:p>
    <w:p>
      <w:pPr>
        <w:pStyle w:val="Normal"/>
        <w:ind w:firstLine="720"/>
        <w:jc w:val="both"/>
        <w:rPr>
          <w:sz w:val="24"/>
          <w:szCs w:val="24"/>
        </w:rPr>
      </w:pPr>
      <w:r>
        <w:rPr>
          <w:sz w:val="24"/>
          <w:szCs w:val="24"/>
        </w:rPr>
        <w:t>Îíè ãëÿäåëè äðóã íà äðóãà âûæèäàòåëüíî è âðàæäåáíî. Ìàòâååâ ìåäëåííî ðàññòåãíóë êóðòêó è ñóíóë ðóêó â êàðìàí.</w:t>
      </w:r>
    </w:p>
    <w:p>
      <w:pPr>
        <w:pStyle w:val="Normal"/>
        <w:ind w:firstLine="720"/>
        <w:jc w:val="both"/>
        <w:rPr>
          <w:sz w:val="24"/>
          <w:szCs w:val="24"/>
        </w:rPr>
      </w:pPr>
      <w:r>
        <w:rPr>
          <w:sz w:val="24"/>
          <w:szCs w:val="24"/>
        </w:rPr>
        <w:t xml:space="preserve">— </w:t>
      </w:r>
      <w:r>
        <w:rPr>
          <w:sz w:val="24"/>
          <w:szCs w:val="24"/>
        </w:rPr>
        <w:t>Åñëè âû åùå ðàç êðèêíåòå, ÿ âàñ óáüþ, — ñêàçàë îí. — À ïîòîì âîçüìó çà íîãè è îòòàùó â ñòîðîíó.</w:t>
      </w:r>
    </w:p>
    <w:p>
      <w:pPr>
        <w:pStyle w:val="Normal"/>
        <w:ind w:firstLine="720"/>
        <w:jc w:val="both"/>
        <w:rPr>
          <w:sz w:val="24"/>
          <w:szCs w:val="24"/>
        </w:rPr>
      </w:pPr>
      <w:r>
        <w:rPr>
          <w:sz w:val="24"/>
          <w:szCs w:val="24"/>
        </w:rPr>
        <w:t>Ýòîãî Æóêàíîâ íå æäàë.</w:t>
      </w:r>
    </w:p>
    <w:p>
      <w:pPr>
        <w:pStyle w:val="Normal"/>
        <w:ind w:firstLine="720"/>
        <w:jc w:val="both"/>
        <w:rPr>
          <w:sz w:val="24"/>
          <w:szCs w:val="24"/>
        </w:rPr>
      </w:pPr>
      <w:r>
        <w:rPr>
          <w:sz w:val="24"/>
          <w:szCs w:val="24"/>
        </w:rPr>
        <w:t xml:space="preserve">— </w:t>
      </w:r>
      <w:r>
        <w:rPr>
          <w:sz w:val="24"/>
          <w:szCs w:val="24"/>
        </w:rPr>
        <w:t>À âû çíàåòå, — ñêàçàë îí âûçûâàþùå, — ÷òî âàì çà òàêèå ñëîâà ìîæåò áûòü?</w:t>
      </w:r>
    </w:p>
    <w:p>
      <w:pPr>
        <w:pStyle w:val="Normal"/>
        <w:ind w:firstLine="720"/>
        <w:jc w:val="both"/>
        <w:rPr>
          <w:sz w:val="24"/>
          <w:szCs w:val="24"/>
        </w:rPr>
      </w:pPr>
      <w:r>
        <w:rPr>
          <w:sz w:val="24"/>
          <w:szCs w:val="24"/>
        </w:rPr>
        <w:t xml:space="preserve">— </w:t>
      </w:r>
      <w:r>
        <w:rPr>
          <w:sz w:val="24"/>
          <w:szCs w:val="24"/>
        </w:rPr>
        <w:t>ß ñèëüíåå âàñ, è íàñ äâîå. Åñëè âû íå ïîåäåòå, òî ïîòåðÿåòå ëîøàäåé, ìû èõ âñå ðàâíî çàáåðåì. À åñëè ïîåäåòå — è ëîøàäè ó âàñ îñòàíóòñÿ, äà ìû åùå ïðèïëàòèì. Ðåøàéòå ñêîðåé, âðåìåíè íåò.</w:t>
      </w:r>
    </w:p>
    <w:p>
      <w:pPr>
        <w:pStyle w:val="Normal"/>
        <w:ind w:firstLine="720"/>
        <w:jc w:val="both"/>
        <w:rPr>
          <w:sz w:val="24"/>
          <w:szCs w:val="24"/>
        </w:rPr>
      </w:pPr>
      <w:r>
        <w:rPr>
          <w:sz w:val="24"/>
          <w:szCs w:val="24"/>
        </w:rPr>
        <w:t>Îí ìîã áû ñâåðíóòü åìó ãîëîâó îäíîé ðóêîé — ëûñåþùóþ, ñ âèñÿùèìè óñàìè ãîëîâó. Íî îí ïðåäïî÷åë íå äåëàòü ýòîãî. Æóêàíîâ âûíóë ïëàòîê è ãðîìêî âûñìîðêàëñÿ.</w:t>
      </w:r>
    </w:p>
    <w:p>
      <w:pPr>
        <w:pStyle w:val="Normal"/>
        <w:ind w:firstLine="720"/>
        <w:jc w:val="both"/>
        <w:rPr>
          <w:sz w:val="24"/>
          <w:szCs w:val="24"/>
        </w:rPr>
      </w:pPr>
      <w:r>
        <w:rPr>
          <w:sz w:val="24"/>
          <w:szCs w:val="24"/>
        </w:rPr>
        <w:t xml:space="preserve">— </w:t>
      </w:r>
      <w:r>
        <w:rPr>
          <w:sz w:val="24"/>
          <w:szCs w:val="24"/>
        </w:rPr>
        <w:t>Õîðîøî, — ñêàçàë îí ñ äîñòîèíñòâîì. — ß óñòóïàþ ôèçè÷åñêîé ñèëå. Íî ÿ áóäó æàëîâàòüñÿ.</w:t>
      </w:r>
    </w:p>
    <w:p>
      <w:pPr>
        <w:pStyle w:val="Normal"/>
        <w:ind w:firstLine="720"/>
        <w:jc w:val="both"/>
        <w:rPr>
          <w:sz w:val="24"/>
          <w:szCs w:val="24"/>
        </w:rPr>
      </w:pPr>
      <w:r>
        <w:rPr>
          <w:sz w:val="24"/>
          <w:szCs w:val="24"/>
        </w:rPr>
        <w:t>Îí íàøåë â ýòîì êàêîå-òî óäîâëåòâîðåíèå.</w:t>
      </w:r>
    </w:p>
    <w:p>
      <w:pPr>
        <w:pStyle w:val="Normal"/>
        <w:ind w:firstLine="720"/>
        <w:jc w:val="both"/>
        <w:rPr>
          <w:sz w:val="24"/>
          <w:szCs w:val="24"/>
        </w:rPr>
      </w:pPr>
      <w:r>
        <w:rPr>
          <w:sz w:val="24"/>
          <w:szCs w:val="24"/>
        </w:rPr>
        <w:t xml:space="preserve">— </w:t>
      </w:r>
      <w:r>
        <w:rPr>
          <w:sz w:val="24"/>
          <w:szCs w:val="24"/>
        </w:rPr>
        <w:t>ß áóäó æàëîâàòüñÿ, — ïîâòîðèë îí.</w:t>
      </w:r>
    </w:p>
    <w:p>
      <w:pPr>
        <w:pStyle w:val="Normal"/>
        <w:ind w:firstLine="720"/>
        <w:jc w:val="both"/>
        <w:rPr>
          <w:sz w:val="24"/>
          <w:szCs w:val="24"/>
        </w:rPr>
      </w:pPr>
      <w:r>
        <w:rPr>
          <w:sz w:val="24"/>
          <w:szCs w:val="24"/>
        </w:rPr>
        <w:t>Ìàòâååâ áåñïå÷íî óëûáíóëñÿ. Îí äîñòàë íîæ è îòîäðàë ñíàðóæè îáøèâêó ñàíåé. Ïîòîì îí âûíóë äîêóìåíòû è äåíüãè, ïåðåñ÷èòàë èõ, ñóíóë çà îáøèâêó è ñíîâà ïðèáèë ðîãîæó ãâîçäÿìè.</w:t>
      </w:r>
    </w:p>
    <w:p>
      <w:pPr>
        <w:pStyle w:val="Normal"/>
        <w:ind w:firstLine="720"/>
        <w:jc w:val="both"/>
        <w:rPr>
          <w:sz w:val="24"/>
          <w:szCs w:val="24"/>
        </w:rPr>
      </w:pPr>
      <w:r>
        <w:rPr>
          <w:sz w:val="24"/>
          <w:szCs w:val="24"/>
        </w:rPr>
        <w:t xml:space="preserve">— </w:t>
      </w:r>
      <w:r>
        <w:rPr>
          <w:sz w:val="24"/>
          <w:szCs w:val="24"/>
        </w:rPr>
        <w:t>Åäåìòå, — ñêàçàë îí. — Èçî âñåõ ñ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ÛÑß×À ÐÓÁËÅÉ</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òâååâ ñòàðàëñÿ ïðèäóìàòü êàêîé-íèáóäü ïëàí. Íàäî áûëî ÷òî-òî äåëàòü. Íî îí íè÷åãî íå ìîã èç ñåáÿ âûäàâèòü, êðîìå òîãî, ÷òî â ìèíóòó îïàñíîñòè íàäî ñîõðàíÿòü áëàãîðàçóìèå è íå âîëíîâàòüñÿ. Îí âåðòåë ýòó ìûñëü è îñìàòðèâàë åå ñî âñåõ ñòîðîí, ïîêà íå çàìåòèë, ÷òî øåâåëèò ãóáàìè è ÷òî Áåçàéñ âîïðîñèòåëüíî ñìîòðèò íà íåãî.</w:t>
      </w:r>
    </w:p>
    <w:p>
      <w:pPr>
        <w:pStyle w:val="Normal"/>
        <w:ind w:firstLine="720"/>
        <w:jc w:val="both"/>
        <w:rPr>
          <w:sz w:val="24"/>
          <w:szCs w:val="24"/>
        </w:rPr>
      </w:pPr>
      <w:r>
        <w:rPr>
          <w:sz w:val="24"/>
          <w:szCs w:val="24"/>
        </w:rPr>
        <w:t xml:space="preserve">— </w:t>
      </w:r>
      <w:r>
        <w:rPr>
          <w:sz w:val="24"/>
          <w:szCs w:val="24"/>
        </w:rPr>
        <w:t>Î ÷åì òû? — ñïðîñèë Áåçàéñ.</w:t>
      </w:r>
    </w:p>
    <w:p>
      <w:pPr>
        <w:pStyle w:val="Normal"/>
        <w:ind w:firstLine="720"/>
        <w:jc w:val="both"/>
        <w:rPr>
          <w:sz w:val="24"/>
          <w:szCs w:val="24"/>
        </w:rPr>
      </w:pPr>
      <w:r>
        <w:rPr>
          <w:sz w:val="24"/>
          <w:szCs w:val="24"/>
        </w:rPr>
        <w:t xml:space="preserve">— </w:t>
      </w:r>
      <w:r>
        <w:rPr>
          <w:sz w:val="24"/>
          <w:szCs w:val="24"/>
        </w:rPr>
        <w:t>Òàê. Äóìàþ î íàøåì ñîáà÷üåì ñ÷àñòüå.</w:t>
      </w:r>
    </w:p>
    <w:p>
      <w:pPr>
        <w:pStyle w:val="Normal"/>
        <w:ind w:firstLine="720"/>
        <w:jc w:val="both"/>
        <w:rPr>
          <w:sz w:val="24"/>
          <w:szCs w:val="24"/>
        </w:rPr>
      </w:pPr>
      <w:r>
        <w:rPr>
          <w:sz w:val="24"/>
          <w:szCs w:val="24"/>
        </w:rPr>
        <w:t xml:space="preserve">— </w:t>
      </w:r>
      <w:r>
        <w:rPr>
          <w:sz w:val="24"/>
          <w:szCs w:val="24"/>
        </w:rPr>
        <w:t>×òî æå òû ïðèäóìàë?</w:t>
      </w:r>
    </w:p>
    <w:p>
      <w:pPr>
        <w:pStyle w:val="Normal"/>
        <w:ind w:firstLine="720"/>
        <w:jc w:val="both"/>
        <w:rPr>
          <w:sz w:val="24"/>
          <w:szCs w:val="24"/>
        </w:rPr>
      </w:pPr>
      <w:r>
        <w:rPr>
          <w:sz w:val="24"/>
          <w:szCs w:val="24"/>
        </w:rPr>
        <w:t>Ýòîò âîïðîñ ïîñòàâèë Ìàòâååâà â òóïèê. Îí áûë ñòàðøèé, è ýòî îáÿçûâàëî åãî ê òî÷íîìó îòâåòó.</w:t>
      </w:r>
    </w:p>
    <w:p>
      <w:pPr>
        <w:pStyle w:val="Normal"/>
        <w:ind w:firstLine="720"/>
        <w:jc w:val="both"/>
        <w:rPr>
          <w:sz w:val="24"/>
          <w:szCs w:val="24"/>
        </w:rPr>
      </w:pPr>
      <w:r>
        <w:rPr>
          <w:sz w:val="24"/>
          <w:szCs w:val="24"/>
        </w:rPr>
        <w:t xml:space="preserve">— </w:t>
      </w:r>
      <w:r>
        <w:rPr>
          <w:sz w:val="24"/>
          <w:szCs w:val="24"/>
        </w:rPr>
        <w:t>Ïðåæäå âñåãî, — ñêàçàë îí, — íå íàäî âîëíîâàòüñÿ. Ýòî, ïî-ìîåìó, ñàìîå âàæíîå.</w:t>
      </w:r>
    </w:p>
    <w:p>
      <w:pPr>
        <w:pStyle w:val="Normal"/>
        <w:ind w:firstLine="720"/>
        <w:jc w:val="both"/>
        <w:rPr>
          <w:sz w:val="24"/>
          <w:szCs w:val="24"/>
        </w:rPr>
      </w:pPr>
      <w:r>
        <w:rPr>
          <w:sz w:val="24"/>
          <w:szCs w:val="24"/>
        </w:rPr>
        <w:t>Áåçàéñ âíåçàïíî îáèäåëñÿ.</w:t>
      </w:r>
    </w:p>
    <w:p>
      <w:pPr>
        <w:pStyle w:val="Normal"/>
        <w:ind w:firstLine="720"/>
        <w:jc w:val="both"/>
        <w:rPr>
          <w:sz w:val="24"/>
          <w:szCs w:val="24"/>
        </w:rPr>
      </w:pPr>
      <w:r>
        <w:rPr>
          <w:sz w:val="24"/>
          <w:szCs w:val="24"/>
        </w:rPr>
        <w:t xml:space="preserve">— </w:t>
      </w:r>
      <w:r>
        <w:rPr>
          <w:sz w:val="24"/>
          <w:szCs w:val="24"/>
        </w:rPr>
        <w:t>À êòî âîëíóåòñÿ? — ñ ãîðÿ÷íîñòüþ ñïðîñèë îí. — Ìîæåò áûòü, ýòî ÿ âîëíóþñü?</w:t>
      </w:r>
    </w:p>
    <w:p>
      <w:pPr>
        <w:pStyle w:val="Normal"/>
        <w:ind w:firstLine="720"/>
        <w:jc w:val="both"/>
        <w:rPr>
          <w:sz w:val="24"/>
          <w:szCs w:val="24"/>
        </w:rPr>
      </w:pPr>
      <w:r>
        <w:rPr>
          <w:sz w:val="24"/>
          <w:szCs w:val="24"/>
        </w:rPr>
        <w:t xml:space="preserve">— </w:t>
      </w:r>
      <w:r>
        <w:rPr>
          <w:sz w:val="24"/>
          <w:szCs w:val="24"/>
        </w:rPr>
        <w:t>Ðàçâå ÿ ýòî ñêàçàë?</w:t>
      </w:r>
    </w:p>
    <w:p>
      <w:pPr>
        <w:pStyle w:val="Normal"/>
        <w:ind w:firstLine="720"/>
        <w:jc w:val="both"/>
        <w:rPr>
          <w:sz w:val="24"/>
          <w:szCs w:val="24"/>
        </w:rPr>
      </w:pPr>
      <w:r>
        <w:rPr>
          <w:sz w:val="24"/>
          <w:szCs w:val="24"/>
        </w:rPr>
        <w:t xml:space="preserve">— </w:t>
      </w:r>
      <w:r>
        <w:rPr>
          <w:sz w:val="24"/>
          <w:szCs w:val="24"/>
        </w:rPr>
        <w:t>Òàê çà÷åì òû ãîâîðèøü? Ïîääåðæèâàåøü ñâåòñêèé ðàçãîâîð?</w:t>
      </w:r>
    </w:p>
    <w:p>
      <w:pPr>
        <w:pStyle w:val="Normal"/>
        <w:ind w:firstLine="720"/>
        <w:jc w:val="both"/>
        <w:rPr>
          <w:sz w:val="24"/>
          <w:szCs w:val="24"/>
        </w:rPr>
      </w:pPr>
      <w:r>
        <w:rPr>
          <w:sz w:val="24"/>
          <w:szCs w:val="24"/>
        </w:rPr>
        <w:t xml:space="preserve">— </w:t>
      </w:r>
      <w:r>
        <w:rPr>
          <w:sz w:val="24"/>
          <w:szCs w:val="24"/>
        </w:rPr>
        <w:t>Íó, íó, îñòàâü, ïîæàëóéñòà. Ïðèäðàëñÿ ê ñëîâàì.</w:t>
      </w:r>
    </w:p>
    <w:p>
      <w:pPr>
        <w:pStyle w:val="Normal"/>
        <w:ind w:firstLine="720"/>
        <w:jc w:val="both"/>
        <w:rPr>
          <w:sz w:val="24"/>
          <w:szCs w:val="24"/>
        </w:rPr>
      </w:pPr>
      <w:r>
        <w:rPr>
          <w:sz w:val="24"/>
          <w:szCs w:val="24"/>
        </w:rPr>
        <w:t>Áåçàéñ ïåðåäåðíóë ïëå÷àìè.</w:t>
      </w:r>
    </w:p>
    <w:p>
      <w:pPr>
        <w:pStyle w:val="Normal"/>
        <w:ind w:firstLine="720"/>
        <w:jc w:val="both"/>
        <w:rPr>
          <w:sz w:val="24"/>
          <w:szCs w:val="24"/>
        </w:rPr>
      </w:pPr>
      <w:r>
        <w:rPr>
          <w:sz w:val="24"/>
          <w:szCs w:val="24"/>
        </w:rPr>
        <w:t xml:space="preserve">— </w:t>
      </w:r>
      <w:r>
        <w:rPr>
          <w:sz w:val="24"/>
          <w:szCs w:val="24"/>
        </w:rPr>
        <w:t>Ìíå ýòî íå íðàâèòñÿ.</w:t>
      </w:r>
    </w:p>
    <w:p>
      <w:pPr>
        <w:pStyle w:val="Normal"/>
        <w:ind w:firstLine="720"/>
        <w:jc w:val="both"/>
        <w:rPr>
          <w:sz w:val="24"/>
          <w:szCs w:val="24"/>
        </w:rPr>
      </w:pPr>
      <w:r>
        <w:rPr>
          <w:sz w:val="24"/>
          <w:szCs w:val="24"/>
        </w:rPr>
        <w:t xml:space="preserve">— </w:t>
      </w:r>
      <w:r>
        <w:rPr>
          <w:sz w:val="24"/>
          <w:szCs w:val="24"/>
        </w:rPr>
        <w:t>Íó, õîðîøî, ÿ ïðî ñåáÿ ãîâîðèë. Ýòî ÿ âîëíóþñü. Òåïåðü òû äîâîëåí?</w:t>
      </w:r>
    </w:p>
    <w:p>
      <w:pPr>
        <w:pStyle w:val="Normal"/>
        <w:ind w:firstLine="720"/>
        <w:jc w:val="both"/>
        <w:rPr>
          <w:sz w:val="24"/>
          <w:szCs w:val="24"/>
        </w:rPr>
      </w:pPr>
      <w:r>
        <w:rPr>
          <w:sz w:val="24"/>
          <w:szCs w:val="24"/>
        </w:rPr>
        <w:t xml:space="preserve">— </w:t>
      </w:r>
      <w:r>
        <w:rPr>
          <w:sz w:val="24"/>
          <w:szCs w:val="24"/>
        </w:rPr>
        <w:t>Âïîëíå, — îòâåòèë Áåçàéñ.</w:t>
      </w:r>
    </w:p>
    <w:p>
      <w:pPr>
        <w:pStyle w:val="Normal"/>
        <w:ind w:firstLine="720"/>
        <w:jc w:val="both"/>
        <w:rPr>
          <w:sz w:val="24"/>
          <w:szCs w:val="24"/>
        </w:rPr>
      </w:pPr>
      <w:r>
        <w:rPr>
          <w:sz w:val="24"/>
          <w:szCs w:val="24"/>
        </w:rPr>
        <w:t>Ñàìîå ïëîõîå áûëî íå òî, ÷òî èõ ìîãëè ïîéìàòü è óáèòü. Ãîðàçäî õóæå áûëî æäàòü ýòîãî. Áîëüøèì öèðêóëåì áûë î÷åð÷åí êðóã, çà êîòîðûì íà÷èíàëàñü æèçíü, ãäå ëþäè ëåæàëè â îêîïàõ, îòñòóïàëè è íàñòóïàëè. Ìàòâååâ â äåòñòâå çíàë ýòó èãðó: îäèí ñàäèëñÿ íà ïîë, çàêðûâ ãëàçà, à îñòàëüíûå ñëåãêà óäàðÿëè åãî ïî ëáó. Óäàðÿëè íå ñðàçó, à ÷åðåç íåñêîëüêî ìèíóò, — è íèêòî íå ìîã âûäåðæàòü äîëãî: áûëî íåâûíîñèìî ñèäåòü ñ çàêðûòûìè ãëàçàìè è æäàòü óäàðà. È Ìàòâååâ ïî÷óâñòâîâàë ñåáÿ ëåã÷å, êîãäà íàêîíåö îíè ñíîâà âñòðåòèëè áåëûõ.</w:t>
      </w:r>
    </w:p>
    <w:p>
      <w:pPr>
        <w:pStyle w:val="Normal"/>
        <w:ind w:firstLine="720"/>
        <w:jc w:val="both"/>
        <w:rPr>
          <w:sz w:val="24"/>
          <w:szCs w:val="24"/>
        </w:rPr>
      </w:pPr>
      <w:r>
        <w:rPr>
          <w:sz w:val="24"/>
          <w:szCs w:val="24"/>
        </w:rPr>
        <w:t>Áûë óæå ïîëäåíü; êàæäóþ ìèíóòó îíè æäàëè, ÷òî èç-çà ïîâîðîòà äîðîãè ïîêàæåòñÿ ðîòà ñîëäàò â ïàïàõàõ ñ áåëûìè ëåíòàìè. Íà Áåçàéñà íàõëûíóëà íåðâíàÿ áîëòëèâîñòü, è îí ðàññêàçûâàë êàêèå-òî èñòîðèè î íåáûâàëûõ è âçäîðíûõ âåùàõ. Âàðÿ êàçàëàñü ñïîêîéíîé, è Ìàòâååâ ñíîâà ïîäóìàë, ÷òî ó íåå íåò âîîáðàæåíèÿ: «íåäàëåêèå ëþäè ðåäêî âîëíóþòñÿ». Ïî÷åìó îí ñ÷èòàë åå íåäàëåêîé è îãðàíè÷åííîé — ýòîãî îí è ñàì íå çíàë. Íî ïîòîì îæèäàíèå îïàñíîñòè óòîìèëî åãî, è îí âïàë â êàêîå-òî áåçðàçëè÷èå. Êîãäà èçäàëè ïîêàçàëàñü çàïðÿæåííàÿ ïàðîé êîíåé âîåííàÿ äâóêîëêà, îí ïðèíÿë ýòî êàê ôàêò, áåç âñÿêèõ ðàçìûøëåíèé.</w:t>
      </w:r>
    </w:p>
    <w:p>
      <w:pPr>
        <w:pStyle w:val="Normal"/>
        <w:ind w:firstLine="720"/>
        <w:jc w:val="both"/>
        <w:rPr>
          <w:sz w:val="24"/>
          <w:szCs w:val="24"/>
        </w:rPr>
      </w:pPr>
      <w:r>
        <w:rPr>
          <w:sz w:val="24"/>
          <w:szCs w:val="24"/>
        </w:rPr>
        <w:t xml:space="preserve">— </w:t>
      </w:r>
      <w:r>
        <w:rPr>
          <w:sz w:val="24"/>
          <w:szCs w:val="24"/>
        </w:rPr>
        <w:t>Áåëûå, — ñêàçàë Áåçàéñ.</w:t>
      </w:r>
    </w:p>
    <w:p>
      <w:pPr>
        <w:pStyle w:val="Normal"/>
        <w:ind w:firstLine="720"/>
        <w:jc w:val="both"/>
        <w:rPr>
          <w:sz w:val="24"/>
          <w:szCs w:val="24"/>
        </w:rPr>
      </w:pPr>
      <w:r>
        <w:rPr>
          <w:sz w:val="24"/>
          <w:szCs w:val="24"/>
        </w:rPr>
        <w:t xml:space="preserve">— </w:t>
      </w:r>
      <w:r>
        <w:rPr>
          <w:sz w:val="24"/>
          <w:szCs w:val="24"/>
        </w:rPr>
        <w:t>Àãà, — îòâåòèë îí.</w:t>
      </w:r>
    </w:p>
    <w:p>
      <w:pPr>
        <w:pStyle w:val="Normal"/>
        <w:ind w:firstLine="720"/>
        <w:jc w:val="both"/>
        <w:rPr>
          <w:sz w:val="24"/>
          <w:szCs w:val="24"/>
        </w:rPr>
      </w:pPr>
      <w:r>
        <w:rPr>
          <w:sz w:val="24"/>
          <w:szCs w:val="24"/>
        </w:rPr>
        <w:t>Ýòî áûëà ïîõîäíàÿ êóõíÿ ãðÿçíî-çåëåíîãî öâåòà. Íàä íåé òðÿñëàñü è âçäðàãèâàëà ïðîêîï÷åííàÿ, ðàñõëÿáàííàÿ òðóáà, âûñîêèå êîëåñà ïî ñàìóþ ñòóïèöó áûëè ïîêðûòû ñòàðîé îñåííåé ãðÿçüþ. Êóõíÿ êàòèëàñü ñ ãðîõîòîì, âíóòðè áàêà, çâåíÿ, ïåðåêàòûâàëñÿ êàêîé-òî æåëåçíûé ïðåäìåò. Íà ïåðåäêå ðàñêà÷èâàëñÿ ñîëäàò â ïàïàõå, è øòûê çà ïëå÷àìè ÷åðòèë êðóãè ïðè êàæäîì òîë÷êå. Îí ìàõíóë ðóêîé, è Æóêàíîâ îñòàíîâèë ëîøàäåé.</w:t>
      </w:r>
    </w:p>
    <w:p>
      <w:pPr>
        <w:pStyle w:val="Normal"/>
        <w:ind w:firstLine="720"/>
        <w:jc w:val="both"/>
        <w:rPr>
          <w:sz w:val="24"/>
          <w:szCs w:val="24"/>
        </w:rPr>
      </w:pPr>
      <w:r>
        <w:rPr>
          <w:sz w:val="24"/>
          <w:szCs w:val="24"/>
        </w:rPr>
        <w:t xml:space="preserve">— </w:t>
      </w:r>
      <w:r>
        <w:rPr>
          <w:sz w:val="24"/>
          <w:szCs w:val="24"/>
        </w:rPr>
        <w:t>Äàëåêî äî Æèðõîâêè? — ñïðîñèë ñîëäàò.</w:t>
      </w:r>
    </w:p>
    <w:p>
      <w:pPr>
        <w:pStyle w:val="Normal"/>
        <w:ind w:firstLine="720"/>
        <w:jc w:val="both"/>
        <w:rPr>
          <w:sz w:val="24"/>
          <w:szCs w:val="24"/>
        </w:rPr>
      </w:pPr>
      <w:r>
        <w:rPr>
          <w:sz w:val="24"/>
          <w:szCs w:val="24"/>
        </w:rPr>
        <w:t xml:space="preserve">— </w:t>
      </w:r>
      <w:r>
        <w:rPr>
          <w:sz w:val="24"/>
          <w:szCs w:val="24"/>
        </w:rPr>
        <w:t>Ðóêîé ïîäàòü, — îòîçâàëñÿ Æóêàíîâ. — Òàê âñå ïðÿìèêîì, ïðÿìèêîì, à ïîòîì êàê äîåäåòå äî êàìíåé, òóò äîðîãà ïîéäåò âïðàâî è âëåâî. Êîòîðàÿ âïðàâî èäåò äîðîãà, ýòî è åñòü íà Æèðõîâêó.</w:t>
      </w:r>
    </w:p>
    <w:p>
      <w:pPr>
        <w:pStyle w:val="Normal"/>
        <w:ind w:firstLine="720"/>
        <w:jc w:val="both"/>
        <w:rPr>
          <w:sz w:val="24"/>
          <w:szCs w:val="24"/>
        </w:rPr>
      </w:pPr>
      <w:r>
        <w:rPr>
          <w:sz w:val="24"/>
          <w:szCs w:val="24"/>
        </w:rPr>
        <w:t xml:space="preserve">— </w:t>
      </w:r>
      <w:r>
        <w:rPr>
          <w:sz w:val="24"/>
          <w:szCs w:val="24"/>
        </w:rPr>
        <w:t>Ñêîëüêî âåðñò îòñþäà?</w:t>
      </w:r>
    </w:p>
    <w:p>
      <w:pPr>
        <w:pStyle w:val="Normal"/>
        <w:ind w:firstLine="720"/>
        <w:jc w:val="both"/>
        <w:rPr>
          <w:sz w:val="24"/>
          <w:szCs w:val="24"/>
        </w:rPr>
      </w:pPr>
      <w:r>
        <w:rPr>
          <w:sz w:val="24"/>
          <w:szCs w:val="24"/>
        </w:rPr>
        <w:t xml:space="preserve">— </w:t>
      </w:r>
      <w:r>
        <w:rPr>
          <w:sz w:val="24"/>
          <w:szCs w:val="24"/>
        </w:rPr>
        <w:t>Äóìàþ, áóäåò íå áîëüøå ïÿòè.</w:t>
      </w:r>
    </w:p>
    <w:p>
      <w:pPr>
        <w:pStyle w:val="Normal"/>
        <w:ind w:firstLine="720"/>
        <w:jc w:val="both"/>
        <w:rPr>
          <w:sz w:val="24"/>
          <w:szCs w:val="24"/>
        </w:rPr>
      </w:pPr>
      <w:r>
        <w:rPr>
          <w:sz w:val="24"/>
          <w:szCs w:val="24"/>
        </w:rPr>
        <w:t>Ñîëäàò ïîòåð ëàäîíüþ çàìåðçøèå ùåêè.</w:t>
      </w:r>
    </w:p>
    <w:p>
      <w:pPr>
        <w:pStyle w:val="Normal"/>
        <w:ind w:firstLine="720"/>
        <w:jc w:val="both"/>
        <w:rPr>
          <w:sz w:val="24"/>
          <w:szCs w:val="24"/>
        </w:rPr>
      </w:pPr>
      <w:r>
        <w:rPr>
          <w:sz w:val="24"/>
          <w:szCs w:val="24"/>
        </w:rPr>
        <w:t xml:space="preserve">— </w:t>
      </w:r>
      <w:r>
        <w:rPr>
          <w:sz w:val="24"/>
          <w:szCs w:val="24"/>
        </w:rPr>
        <w:t>À ìîæåò áûòü, — ñêàçàë îí, — òóò ìåíüøå îñòàëîñü? Ìîæåò áûòü, âåðñòû òðè?</w:t>
      </w:r>
    </w:p>
    <w:p>
      <w:pPr>
        <w:pStyle w:val="Normal"/>
        <w:ind w:firstLine="720"/>
        <w:jc w:val="both"/>
        <w:rPr>
          <w:sz w:val="24"/>
          <w:szCs w:val="24"/>
        </w:rPr>
      </w:pPr>
      <w:r>
        <w:rPr>
          <w:sz w:val="24"/>
          <w:szCs w:val="24"/>
        </w:rPr>
        <w:t xml:space="preserve">— </w:t>
      </w:r>
      <w:r>
        <w:rPr>
          <w:sz w:val="24"/>
          <w:szCs w:val="24"/>
        </w:rPr>
        <w:t>Ìîæåò áûòü, è òðè, — ñîãëàñèëñÿ Æóêàíîâ. — Êòî æ åå çíàåò — äîðîãà íåìåðÿíàÿ. Äà, ïîæàëóé, ÷òî òðè âåðñòû. Êîíå÷íî, òðè.</w:t>
      </w:r>
    </w:p>
    <w:p>
      <w:pPr>
        <w:pStyle w:val="Normal"/>
        <w:ind w:firstLine="720"/>
        <w:jc w:val="both"/>
        <w:rPr>
          <w:sz w:val="24"/>
          <w:szCs w:val="24"/>
        </w:rPr>
      </w:pPr>
      <w:r>
        <w:rPr>
          <w:sz w:val="24"/>
          <w:szCs w:val="24"/>
        </w:rPr>
        <w:t>Ìàòâååâ æäàë, ÷òî ñîëäàò ïîåäåò äàëüøå, íî îí ñëåç ñ êîçåë è ïîìàõàë ðóêàìè, ÷òîáû ñîãðåòüñÿ.</w:t>
      </w:r>
    </w:p>
    <w:p>
      <w:pPr>
        <w:pStyle w:val="Normal"/>
        <w:ind w:firstLine="720"/>
        <w:jc w:val="both"/>
        <w:rPr>
          <w:sz w:val="24"/>
          <w:szCs w:val="24"/>
        </w:rPr>
      </w:pPr>
      <w:r>
        <w:rPr>
          <w:sz w:val="24"/>
          <w:szCs w:val="24"/>
        </w:rPr>
        <w:t xml:space="preserve">— </w:t>
      </w:r>
      <w:r>
        <w:rPr>
          <w:sz w:val="24"/>
          <w:szCs w:val="24"/>
        </w:rPr>
        <w:t>Ñëóøàé-êà, äÿäÿ, — ñêàçàë îí, — õëåá ó òåáÿ åñòü?</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Äàé-êà çàêóñèòü.</w:t>
      </w:r>
    </w:p>
    <w:p>
      <w:pPr>
        <w:pStyle w:val="Normal"/>
        <w:ind w:firstLine="720"/>
        <w:jc w:val="both"/>
        <w:rPr>
          <w:sz w:val="24"/>
          <w:szCs w:val="24"/>
        </w:rPr>
      </w:pPr>
      <w:r>
        <w:rPr>
          <w:sz w:val="24"/>
          <w:szCs w:val="24"/>
        </w:rPr>
        <w:t xml:space="preserve">— </w:t>
      </w:r>
      <w:r>
        <w:rPr>
          <w:sz w:val="24"/>
          <w:szCs w:val="24"/>
        </w:rPr>
        <w:t>Äà ãîñïîäè! — âîñêëèêíóë Æóêàíîâ. — Ïîæàëóéñòà, îá ÷åì ðàçãîâîð! Ñàì áûë íà äåéñòâèòåëüíîé, òðè ãîäà â ñàïåðíîì áàòàëüîíå îòêà÷àë. Êóøàéòå, áóäüòå çäîðîâû, ðàçâå æàëü äëÿ ñîëäàòà õëåáà? — ïðîäîëæàë îí, îòêðûâàÿ êîðçèíó è äîñòàâàÿ çàâåðíóòûé â ãàçåòó õëåá. — Ìîæåò áûòü, âåò÷èíû õîòèòå? Âîçüìèòå óæ è âåò÷èíû.</w:t>
      </w:r>
    </w:p>
    <w:p>
      <w:pPr>
        <w:pStyle w:val="Normal"/>
        <w:ind w:firstLine="720"/>
        <w:jc w:val="both"/>
        <w:rPr>
          <w:sz w:val="24"/>
          <w:szCs w:val="24"/>
        </w:rPr>
      </w:pPr>
      <w:r>
        <w:rPr>
          <w:sz w:val="24"/>
          <w:szCs w:val="24"/>
        </w:rPr>
        <w:t xml:space="preserve">— </w:t>
      </w:r>
      <w:r>
        <w:rPr>
          <w:sz w:val="24"/>
          <w:szCs w:val="24"/>
        </w:rPr>
        <w:t>Äàâàé è âåò÷èíó, — ñêàçàë ñîëäàò, áåðÿ ïðîäóêòû. — Ìîæåò áûòü, è çàêóðèòü íàéäåòñÿ?</w:t>
      </w:r>
    </w:p>
    <w:p>
      <w:pPr>
        <w:pStyle w:val="Normal"/>
        <w:ind w:firstLine="720"/>
        <w:jc w:val="both"/>
        <w:rPr>
          <w:sz w:val="24"/>
          <w:szCs w:val="24"/>
        </w:rPr>
      </w:pPr>
      <w:r>
        <w:rPr>
          <w:sz w:val="24"/>
          <w:szCs w:val="24"/>
        </w:rPr>
        <w:t xml:space="preserve">— </w:t>
      </w:r>
      <w:r>
        <w:rPr>
          <w:sz w:val="24"/>
          <w:szCs w:val="24"/>
        </w:rPr>
        <w:t>Î÷åíü ñîæàëåþ, íî ÿ íåêóðÿùèé, — âèíîâàòî ñêàçàë Æóêàíîâ. — Çäîðîâüå íå ïîçâîëÿåò.</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Çäîðîâüåì, ãîâîðþ, ñëàá. Ãðóäü òàáà÷íîãî äûìà íå ïðèíèìàåò. Íå êóðþ. Âîò, åñëè õîòèòå, ïîäñîëíóõîâ — êàëåíûå ïîäñîëíóõè.</w:t>
      </w:r>
    </w:p>
    <w:p>
      <w:pPr>
        <w:pStyle w:val="Normal"/>
        <w:ind w:firstLine="720"/>
        <w:jc w:val="both"/>
        <w:rPr>
          <w:sz w:val="24"/>
          <w:szCs w:val="24"/>
        </w:rPr>
      </w:pPr>
      <w:r>
        <w:rPr>
          <w:sz w:val="24"/>
          <w:szCs w:val="24"/>
        </w:rPr>
        <w:t>Áåçàéñ âûíóë ïàïèðîñó è äàë åìó çàêóðèòü. Îí ñ æàäíîñòüþ ãëîòíóë äûì.</w:t>
      </w:r>
    </w:p>
    <w:p>
      <w:pPr>
        <w:pStyle w:val="Normal"/>
        <w:ind w:firstLine="720"/>
        <w:jc w:val="both"/>
        <w:rPr>
          <w:sz w:val="24"/>
          <w:szCs w:val="24"/>
        </w:rPr>
      </w:pPr>
      <w:r>
        <w:rPr>
          <w:sz w:val="24"/>
          <w:szCs w:val="24"/>
        </w:rPr>
        <w:t>Ìàòâååâ ðàçãëÿäûâàë åãî. Îí áûë îäåò â íîâåíüêóþ ñâåòëî-êîðè÷íåâóþ øèíåëü. Øèíåëü ñèäåëà ïëîõî, êîðîáèëàñü, êàê êàðòîííàÿ, è òîð÷àëà îñòðûìè óãëàìè íà êàæäîé ñêëàäêå; õëÿñòèê, ïåðåòÿíóòûé ïîÿñîì, ñòîÿë äûáîì. Ó ñîëäàòà áûëî êóðíîñîå îáâåòðåííîå ëèöî, îí ÷àñòî ìèãàë ïîêðàñíåâøèìè îò áåññîííèöû ãëàçàìè. Ñíÿâ âèíòîâêó, îí ïðèñëîíèë åå ê êîëåñó è ñòàë ÷åñàòüñÿ âñþäó — ïîä ìûøêàìè, çà âîðîòíèêîì, ïîä êîëåíÿìè. Ïî÷åñàòü ñïèíó åìó íå óäàëîñü — òîãäà îí ïîòåðñÿ î êóõíþ.</w:t>
      </w:r>
    </w:p>
    <w:p>
      <w:pPr>
        <w:pStyle w:val="Normal"/>
        <w:ind w:firstLine="720"/>
        <w:jc w:val="both"/>
        <w:rPr>
          <w:sz w:val="24"/>
          <w:szCs w:val="24"/>
        </w:rPr>
      </w:pPr>
      <w:r>
        <w:rPr>
          <w:sz w:val="24"/>
          <w:szCs w:val="24"/>
        </w:rPr>
        <w:t xml:space="preserve">— </w:t>
      </w:r>
      <w:r>
        <w:rPr>
          <w:sz w:val="24"/>
          <w:szCs w:val="24"/>
        </w:rPr>
        <w:t>Åäÿò? — ñïðîñèë åãî Æóêàíîâ.</w:t>
      </w:r>
    </w:p>
    <w:p>
      <w:pPr>
        <w:pStyle w:val="Normal"/>
        <w:ind w:firstLine="720"/>
        <w:jc w:val="both"/>
        <w:rPr>
          <w:sz w:val="24"/>
          <w:szCs w:val="24"/>
        </w:rPr>
      </w:pPr>
      <w:r>
        <w:rPr>
          <w:sz w:val="24"/>
          <w:szCs w:val="24"/>
        </w:rPr>
        <w:t xml:space="preserve">— </w:t>
      </w:r>
      <w:r>
        <w:rPr>
          <w:sz w:val="24"/>
          <w:szCs w:val="24"/>
        </w:rPr>
        <w:t>Êàê çâåðè.</w:t>
      </w:r>
    </w:p>
    <w:p>
      <w:pPr>
        <w:pStyle w:val="Normal"/>
        <w:ind w:firstLine="720"/>
        <w:jc w:val="both"/>
        <w:rPr>
          <w:sz w:val="24"/>
          <w:szCs w:val="24"/>
        </w:rPr>
      </w:pPr>
      <w:r>
        <w:rPr>
          <w:sz w:val="24"/>
          <w:szCs w:val="24"/>
        </w:rPr>
        <w:t xml:space="preserve">— </w:t>
      </w:r>
      <w:r>
        <w:rPr>
          <w:sz w:val="24"/>
          <w:szCs w:val="24"/>
        </w:rPr>
        <w:t>Äàâíî çàíÿëè Õàáàðîâñê?</w:t>
      </w:r>
    </w:p>
    <w:p>
      <w:pPr>
        <w:pStyle w:val="Normal"/>
        <w:ind w:firstLine="720"/>
        <w:jc w:val="both"/>
        <w:rPr>
          <w:sz w:val="24"/>
          <w:szCs w:val="24"/>
        </w:rPr>
      </w:pPr>
      <w:r>
        <w:rPr>
          <w:sz w:val="24"/>
          <w:szCs w:val="24"/>
        </w:rPr>
        <w:t xml:space="preserve">— </w:t>
      </w:r>
      <w:r>
        <w:rPr>
          <w:sz w:val="24"/>
          <w:szCs w:val="24"/>
        </w:rPr>
        <w:t>Òðåòüåãî äíÿ.</w:t>
      </w:r>
    </w:p>
    <w:p>
      <w:pPr>
        <w:pStyle w:val="Normal"/>
        <w:ind w:firstLine="720"/>
        <w:jc w:val="both"/>
        <w:rPr>
          <w:sz w:val="24"/>
          <w:szCs w:val="24"/>
        </w:rPr>
      </w:pPr>
      <w:r>
        <w:rPr>
          <w:sz w:val="24"/>
          <w:szCs w:val="24"/>
        </w:rPr>
        <w:t xml:space="preserve">— </w:t>
      </w:r>
      <w:r>
        <w:rPr>
          <w:sz w:val="24"/>
          <w:szCs w:val="24"/>
        </w:rPr>
        <w:t>À êàê òóò äîðîãà ñåé÷àñ — ñïîêîéíàÿ? Áåçîïàñíî åõàòü?</w:t>
      </w:r>
    </w:p>
    <w:p>
      <w:pPr>
        <w:pStyle w:val="Normal"/>
        <w:ind w:firstLine="720"/>
        <w:jc w:val="both"/>
        <w:rPr>
          <w:sz w:val="24"/>
          <w:szCs w:val="24"/>
        </w:rPr>
      </w:pPr>
      <w:r>
        <w:rPr>
          <w:sz w:val="24"/>
          <w:szCs w:val="24"/>
        </w:rPr>
        <w:t xml:space="preserve">— </w:t>
      </w:r>
      <w:r>
        <w:rPr>
          <w:sz w:val="24"/>
          <w:szCs w:val="24"/>
        </w:rPr>
        <w:t>À ÷åãî æ áîÿòüñÿ?</w:t>
      </w:r>
    </w:p>
    <w:p>
      <w:pPr>
        <w:pStyle w:val="Normal"/>
        <w:ind w:firstLine="720"/>
        <w:jc w:val="both"/>
        <w:rPr>
          <w:sz w:val="24"/>
          <w:szCs w:val="24"/>
        </w:rPr>
      </w:pPr>
      <w:r>
        <w:rPr>
          <w:sz w:val="24"/>
          <w:szCs w:val="24"/>
        </w:rPr>
        <w:t xml:space="preserve">— </w:t>
      </w:r>
      <w:r>
        <w:rPr>
          <w:sz w:val="24"/>
          <w:szCs w:val="24"/>
        </w:rPr>
        <w:t>Ìàëî ëè ÷åãî! Ïàðòèçàíû ìîãóò áûòü èëè êðàñíûå ïîéäóò â íàñòóïëåíèå. Ïîïàäåøü â ñàìóþ òîë÷åþ, òàê, ïîæàëóé, è íå âûñêî÷èøü. Âîò ÿ ÷åðåç ýòî è áåñïîêîþñü åõàòü.</w:t>
      </w:r>
    </w:p>
    <w:p>
      <w:pPr>
        <w:pStyle w:val="Normal"/>
        <w:ind w:firstLine="720"/>
        <w:jc w:val="both"/>
        <w:rPr>
          <w:sz w:val="24"/>
          <w:szCs w:val="24"/>
        </w:rPr>
      </w:pPr>
      <w:r>
        <w:rPr>
          <w:sz w:val="24"/>
          <w:szCs w:val="24"/>
        </w:rPr>
        <w:t>Ñîëäàò ñíîâà çàëåç íà êîçëû, çàêðûë íîãè è íà÷àë îòîâñþäó ïîäòûêàòü øèíåëü, ÷òîáû íå ïðîäóâàëî.</w:t>
      </w:r>
    </w:p>
    <w:p>
      <w:pPr>
        <w:pStyle w:val="Normal"/>
        <w:ind w:firstLine="720"/>
        <w:jc w:val="both"/>
        <w:rPr>
          <w:sz w:val="24"/>
          <w:szCs w:val="24"/>
        </w:rPr>
      </w:pPr>
      <w:r>
        <w:rPr>
          <w:sz w:val="24"/>
          <w:szCs w:val="24"/>
        </w:rPr>
        <w:t xml:space="preserve">— </w:t>
      </w:r>
      <w:r>
        <w:rPr>
          <w:sz w:val="24"/>
          <w:szCs w:val="24"/>
        </w:rPr>
        <w:t>À çíàåòå ÷òî? — ïðîäîëæàë Æóêàíîâ. — ß ëó÷øå ñ âàìè ïîåäó. Áîþñü ÿ, çíàåòå ëè, åõàòü. Âåðíóñü ñ âàìè â äåðåâíþ, ïåðåæäó òàì äåíüêà äâà, ïîêà âñå íå óòðÿñåòñÿ, à ïîòîì è äâèíó â Õàáàðîâñê. Êàê, ãîñïîäèí ñîëäàò, âîçüìåòå âû ìåíÿ ñ ñîáîé?</w:t>
      </w:r>
    </w:p>
    <w:p>
      <w:pPr>
        <w:pStyle w:val="Normal"/>
        <w:ind w:firstLine="720"/>
        <w:jc w:val="both"/>
        <w:rPr>
          <w:sz w:val="24"/>
          <w:szCs w:val="24"/>
        </w:rPr>
      </w:pPr>
      <w:r>
        <w:rPr>
          <w:sz w:val="24"/>
          <w:szCs w:val="24"/>
        </w:rPr>
        <w:t xml:space="preserve">— </w:t>
      </w:r>
      <w:r>
        <w:rPr>
          <w:sz w:val="24"/>
          <w:szCs w:val="24"/>
        </w:rPr>
        <w:t>Ìíå ÷òî? — îòâåòèë îí. — Äîðîãà êàçåííàÿ.</w:t>
      </w:r>
    </w:p>
    <w:p>
      <w:pPr>
        <w:pStyle w:val="Normal"/>
        <w:ind w:firstLine="720"/>
        <w:jc w:val="both"/>
        <w:rPr>
          <w:sz w:val="24"/>
          <w:szCs w:val="24"/>
        </w:rPr>
      </w:pPr>
      <w:r>
        <w:rPr>
          <w:sz w:val="24"/>
          <w:szCs w:val="24"/>
        </w:rPr>
        <w:t xml:space="preserve">— </w:t>
      </w:r>
      <w:r>
        <w:rPr>
          <w:sz w:val="24"/>
          <w:szCs w:val="24"/>
        </w:rPr>
        <w:t>À ìû? — âîñêëèêíóë Áåçàéñ, õâàòàÿ Æóêàíîâà çà ðóêàâ.</w:t>
      </w:r>
    </w:p>
    <w:p>
      <w:pPr>
        <w:pStyle w:val="Normal"/>
        <w:ind w:firstLine="720"/>
        <w:jc w:val="both"/>
        <w:rPr>
          <w:sz w:val="24"/>
          <w:szCs w:val="24"/>
        </w:rPr>
      </w:pPr>
      <w:r>
        <w:rPr>
          <w:sz w:val="24"/>
          <w:szCs w:val="24"/>
        </w:rPr>
        <w:t>Æóêàíîâ ñïîêîéíî îòíÿë ðóêàâ.</w:t>
      </w:r>
    </w:p>
    <w:p>
      <w:pPr>
        <w:pStyle w:val="Normal"/>
        <w:ind w:firstLine="720"/>
        <w:jc w:val="both"/>
        <w:rPr>
          <w:sz w:val="24"/>
          <w:szCs w:val="24"/>
        </w:rPr>
      </w:pPr>
      <w:r>
        <w:rPr>
          <w:sz w:val="24"/>
          <w:szCs w:val="24"/>
        </w:rPr>
        <w:t xml:space="preserve">— </w:t>
      </w:r>
      <w:r>
        <w:rPr>
          <w:sz w:val="24"/>
          <w:szCs w:val="24"/>
        </w:rPr>
        <w:t>À âû èäèòå ïåøêîì. Äî Õàáàðîâñêà íåäàëåêî, æèâî äîéäåòå. Âàøå äåëî ìîëîäîå, íå òî, ÷òî ÿ. Äà è ÿ òîæå íå çà ñåáÿ áîþñü, à çà ëîøàäåé — âäðóã îòûìóò?</w:t>
      </w:r>
    </w:p>
    <w:p>
      <w:pPr>
        <w:pStyle w:val="Normal"/>
        <w:ind w:firstLine="720"/>
        <w:jc w:val="both"/>
        <w:rPr>
          <w:sz w:val="24"/>
          <w:szCs w:val="24"/>
        </w:rPr>
      </w:pPr>
      <w:r>
        <w:rPr>
          <w:sz w:val="24"/>
          <w:szCs w:val="24"/>
        </w:rPr>
        <w:t xml:space="preserve">— </w:t>
      </w:r>
      <w:r>
        <w:rPr>
          <w:sz w:val="24"/>
          <w:szCs w:val="24"/>
        </w:rPr>
        <w:t>Íî âåäü ýòî ÷åðò çíàåò ÷òî!</w:t>
      </w:r>
    </w:p>
    <w:p>
      <w:pPr>
        <w:pStyle w:val="Normal"/>
        <w:ind w:firstLine="720"/>
        <w:jc w:val="both"/>
        <w:rPr>
          <w:sz w:val="24"/>
          <w:szCs w:val="24"/>
        </w:rPr>
      </w:pPr>
      <w:r>
        <w:rPr>
          <w:sz w:val="24"/>
          <w:szCs w:val="24"/>
        </w:rPr>
        <w:t xml:space="preserve">— </w:t>
      </w:r>
      <w:r>
        <w:rPr>
          <w:sz w:val="24"/>
          <w:szCs w:val="24"/>
        </w:rPr>
        <w:t>Íå ÷åðòûõàéòåñü. Íè÷åãî òàêîãî îñîáåííîãî íåò â ýòîì.</w:t>
      </w:r>
    </w:p>
    <w:p>
      <w:pPr>
        <w:pStyle w:val="Normal"/>
        <w:ind w:firstLine="720"/>
        <w:jc w:val="both"/>
        <w:rPr>
          <w:sz w:val="24"/>
          <w:szCs w:val="24"/>
        </w:rPr>
      </w:pPr>
      <w:r>
        <w:rPr>
          <w:sz w:val="24"/>
          <w:szCs w:val="24"/>
        </w:rPr>
        <w:t xml:space="preserve">— </w:t>
      </w:r>
      <w:r>
        <w:rPr>
          <w:sz w:val="24"/>
          <w:szCs w:val="24"/>
        </w:rPr>
        <w:t>Ñêîðî âû òàì? — ñïðîñèë ñîëäàò. — Ìíå åõàòü íàäî.</w:t>
      </w:r>
    </w:p>
    <w:p>
      <w:pPr>
        <w:pStyle w:val="Normal"/>
        <w:ind w:firstLine="720"/>
        <w:jc w:val="both"/>
        <w:rPr>
          <w:sz w:val="24"/>
          <w:szCs w:val="24"/>
        </w:rPr>
      </w:pPr>
      <w:r>
        <w:rPr>
          <w:sz w:val="24"/>
          <w:szCs w:val="24"/>
        </w:rPr>
        <w:t xml:space="preserve">— </w:t>
      </w:r>
      <w:r>
        <w:rPr>
          <w:sz w:val="24"/>
          <w:szCs w:val="24"/>
        </w:rPr>
        <w:t>Íó, ïîñëóøàéòå, Æóêàíîâ. Íó, îñòàâüòå, ïîæàëóéñòà.</w:t>
      </w:r>
    </w:p>
    <w:p>
      <w:pPr>
        <w:pStyle w:val="Normal"/>
        <w:ind w:firstLine="720"/>
        <w:jc w:val="both"/>
        <w:rPr>
          <w:sz w:val="24"/>
          <w:szCs w:val="24"/>
        </w:rPr>
      </w:pPr>
      <w:r>
        <w:rPr>
          <w:sz w:val="24"/>
          <w:szCs w:val="24"/>
        </w:rPr>
        <w:t xml:space="preserve">— </w:t>
      </w:r>
      <w:r>
        <w:rPr>
          <w:sz w:val="24"/>
          <w:szCs w:val="24"/>
        </w:rPr>
        <w:t>Ìíå íå÷åãî îñòàâëÿòü. ×åãî ìíå îñòàâëÿòü?</w:t>
      </w:r>
    </w:p>
    <w:p>
      <w:pPr>
        <w:pStyle w:val="Normal"/>
        <w:ind w:firstLine="720"/>
        <w:jc w:val="both"/>
        <w:rPr>
          <w:sz w:val="24"/>
          <w:szCs w:val="24"/>
        </w:rPr>
      </w:pPr>
      <w:r>
        <w:rPr>
          <w:sz w:val="24"/>
          <w:szCs w:val="24"/>
        </w:rPr>
        <w:t xml:space="preserve">— </w:t>
      </w:r>
      <w:r>
        <w:rPr>
          <w:sz w:val="24"/>
          <w:szCs w:val="24"/>
        </w:rPr>
        <w:t>Ïîåäåìòå äàëüøå...</w:t>
      </w:r>
    </w:p>
    <w:p>
      <w:pPr>
        <w:pStyle w:val="Normal"/>
        <w:ind w:firstLine="720"/>
        <w:jc w:val="both"/>
        <w:rPr>
          <w:sz w:val="24"/>
          <w:szCs w:val="24"/>
        </w:rPr>
      </w:pPr>
      <w:r>
        <w:rPr>
          <w:sz w:val="24"/>
          <w:szCs w:val="24"/>
        </w:rPr>
        <w:t xml:space="preserve">— </w:t>
      </w:r>
      <w:r>
        <w:rPr>
          <w:sz w:val="24"/>
          <w:szCs w:val="24"/>
        </w:rPr>
        <w:t>×òî ÿ, îáÿçàí, ÷òî ëè, âàñ âîçèòü? Ñêàçàë — íå ïîåäó.</w:t>
      </w:r>
    </w:p>
    <w:p>
      <w:pPr>
        <w:pStyle w:val="Normal"/>
        <w:ind w:firstLine="720"/>
        <w:jc w:val="both"/>
        <w:rPr>
          <w:sz w:val="24"/>
          <w:szCs w:val="24"/>
        </w:rPr>
      </w:pPr>
      <w:r>
        <w:rPr>
          <w:sz w:val="24"/>
          <w:szCs w:val="24"/>
        </w:rPr>
        <w:t>Áåçàéñ, ñèëÿñü óëûáíóòüñÿ, âçãëÿíóë íà Ìàòâååâà. Îí ñèäåë áëåäíûé, ïîäàâëåííûé, ãëÿäÿ â ëèöî Æóêàíîâó.</w:t>
      </w:r>
    </w:p>
    <w:p>
      <w:pPr>
        <w:pStyle w:val="Normal"/>
        <w:ind w:firstLine="720"/>
        <w:jc w:val="both"/>
        <w:rPr>
          <w:sz w:val="24"/>
          <w:szCs w:val="24"/>
        </w:rPr>
      </w:pPr>
      <w:r>
        <w:rPr>
          <w:sz w:val="24"/>
          <w:szCs w:val="24"/>
        </w:rPr>
        <w:t xml:space="preserve">— </w:t>
      </w:r>
      <w:r>
        <w:rPr>
          <w:sz w:val="24"/>
          <w:szCs w:val="24"/>
        </w:rPr>
        <w:t>Õîðîøî, — òèõî ñêàçàë Ìàòâååâ. — Ìû ïîéäåì. Òîëüêî îòúåäåìòå íåìíîãî äàëüøå, ÷òîáû ìû ìîãëè âûíóòü äåíüãè è áóìàãè.</w:t>
      </w:r>
    </w:p>
    <w:p>
      <w:pPr>
        <w:pStyle w:val="Normal"/>
        <w:ind w:firstLine="720"/>
        <w:jc w:val="both"/>
        <w:rPr>
          <w:sz w:val="24"/>
          <w:szCs w:val="24"/>
        </w:rPr>
      </w:pPr>
      <w:r>
        <w:rPr>
          <w:sz w:val="24"/>
          <w:szCs w:val="24"/>
        </w:rPr>
        <w:t xml:space="preserve">— </w:t>
      </w:r>
      <w:r>
        <w:rPr>
          <w:sz w:val="24"/>
          <w:szCs w:val="24"/>
        </w:rPr>
        <w:t>Êàêèå äåíüãè? — ãðîìêî ñïðîñèë Æóêàíîâ. — Ýòî ÷òî âû ïÿòåðêó ìíå äàëè? Áåðèòå, ïîæàëóéñòà, ìíå ÷óæîãî íå íàäî. Ïîäàâèòåñü ñâîåé ïÿòåðêîé.</w:t>
      </w:r>
    </w:p>
    <w:p>
      <w:pPr>
        <w:pStyle w:val="Normal"/>
        <w:ind w:firstLine="720"/>
        <w:jc w:val="both"/>
        <w:rPr>
          <w:sz w:val="24"/>
          <w:szCs w:val="24"/>
        </w:rPr>
      </w:pPr>
      <w:r>
        <w:rPr>
          <w:sz w:val="24"/>
          <w:szCs w:val="24"/>
        </w:rPr>
        <w:t xml:space="preserve">— </w:t>
      </w:r>
      <w:r>
        <w:rPr>
          <w:sz w:val="24"/>
          <w:szCs w:val="24"/>
        </w:rPr>
        <w:t>Òèøå, ïîæàëóéñòà, — ñêàçàë Áåçàéñ, íàñèëüíî óëûáàÿñü è ïóòàÿñü â ñëîâàõ. — Äåíüãè, òûñÿ÷ó ðóáëåé... È áóìàãè. Ïîæàëóéñòà.</w:t>
      </w:r>
    </w:p>
    <w:p>
      <w:pPr>
        <w:pStyle w:val="Normal"/>
        <w:ind w:firstLine="720"/>
        <w:jc w:val="both"/>
        <w:rPr>
          <w:sz w:val="24"/>
          <w:szCs w:val="24"/>
        </w:rPr>
      </w:pPr>
      <w:r>
        <w:rPr>
          <w:sz w:val="24"/>
          <w:szCs w:val="24"/>
        </w:rPr>
        <w:t>Æóêàíîâ îáåðíóëñÿ ê ñîëäàòó. Îí ìîë÷à, ñ ëþáîïûòñòâîì íàáëþäàë çà íèìè.</w:t>
      </w:r>
    </w:p>
    <w:p>
      <w:pPr>
        <w:pStyle w:val="Normal"/>
        <w:ind w:firstLine="720"/>
        <w:jc w:val="both"/>
        <w:rPr>
          <w:sz w:val="24"/>
          <w:szCs w:val="24"/>
        </w:rPr>
      </w:pPr>
      <w:r>
        <w:rPr>
          <w:sz w:val="24"/>
          <w:szCs w:val="24"/>
        </w:rPr>
        <w:t xml:space="preserve">— </w:t>
      </w:r>
      <w:r>
        <w:rPr>
          <w:sz w:val="24"/>
          <w:szCs w:val="24"/>
        </w:rPr>
        <w:t>×èñòàÿ êîìåäèÿ, — ñêàçàë îí, ðàçâîäÿ ðóêàìè è óëûáàÿñü. — Êàêèå-òî áóìàãè ñ ìåíÿ òðåáóþò. ×óäàêè. Íå ðàä, ÷òî ñâÿçàëñÿ ñ íèìè. Óõîäèòå âû ñ áîãîì, îòâÿæèòåñü îò ìåíÿ. ß âàñ íå òðîãàþ, è âû ìåíÿ íå òðîãàéòå.</w:t>
      </w:r>
    </w:p>
    <w:p>
      <w:pPr>
        <w:pStyle w:val="Normal"/>
        <w:ind w:firstLine="720"/>
        <w:jc w:val="both"/>
        <w:rPr>
          <w:sz w:val="24"/>
          <w:szCs w:val="24"/>
        </w:rPr>
      </w:pPr>
      <w:r>
        <w:rPr>
          <w:sz w:val="24"/>
          <w:szCs w:val="24"/>
        </w:rPr>
        <w:t xml:space="preserve">— </w:t>
      </w:r>
      <w:r>
        <w:rPr>
          <w:sz w:val="24"/>
          <w:szCs w:val="24"/>
        </w:rPr>
        <w:t>Êàêèå áóìàãè? — ñïðîñèë ñîëäàò. — Îá ÷åì ó âàñ ðàçãîâîð?</w:t>
      </w:r>
    </w:p>
    <w:p>
      <w:pPr>
        <w:pStyle w:val="Normal"/>
        <w:ind w:firstLine="720"/>
        <w:jc w:val="both"/>
        <w:rPr>
          <w:sz w:val="24"/>
          <w:szCs w:val="24"/>
        </w:rPr>
      </w:pPr>
      <w:r>
        <w:rPr>
          <w:sz w:val="24"/>
          <w:szCs w:val="24"/>
        </w:rPr>
        <w:t xml:space="preserve">— </w:t>
      </w:r>
      <w:r>
        <w:rPr>
          <w:sz w:val="24"/>
          <w:szCs w:val="24"/>
        </w:rPr>
        <w:t>Æóêàíîâ, — ñêàçàë Ìàòâååâ ãëóõî, ïî÷òè øåïîòîì. — Äàéòå íàì íåçàìåòíî âçÿòü äåíüãè, è ìû âàñ îòïóñòèì. Áðîñüòå ýòó èãðó. Ñëûøèòå, Æóêàíîâ?</w:t>
      </w:r>
    </w:p>
    <w:p>
      <w:pPr>
        <w:pStyle w:val="Normal"/>
        <w:ind w:firstLine="720"/>
        <w:jc w:val="both"/>
        <w:rPr>
          <w:sz w:val="24"/>
          <w:szCs w:val="24"/>
        </w:rPr>
      </w:pPr>
      <w:r>
        <w:rPr>
          <w:sz w:val="24"/>
          <w:szCs w:val="24"/>
        </w:rPr>
        <w:t xml:space="preserve">— </w:t>
      </w:r>
      <w:r>
        <w:rPr>
          <w:sz w:val="24"/>
          <w:szCs w:val="24"/>
        </w:rPr>
        <w:t>Âû è òàê óéäåòå, — îòâåòèë îí òèõî. — Óõîäèòå, ïîêà öåëû. Áåðåãèòå ãîëîâû, à î äåíüãàõ íå äóìàéòå. Äåíüãè õîçÿèíà íàéäóò.</w:t>
      </w:r>
    </w:p>
    <w:p>
      <w:pPr>
        <w:pStyle w:val="Normal"/>
        <w:ind w:firstLine="720"/>
        <w:jc w:val="both"/>
        <w:rPr>
          <w:sz w:val="24"/>
          <w:szCs w:val="24"/>
        </w:rPr>
      </w:pPr>
      <w:r>
        <w:rPr>
          <w:sz w:val="24"/>
          <w:szCs w:val="24"/>
        </w:rPr>
        <w:t xml:space="preserve">— </w:t>
      </w:r>
      <w:r>
        <w:rPr>
          <w:sz w:val="24"/>
          <w:szCs w:val="24"/>
        </w:rPr>
        <w:t>Ñëóøàé òû, Æóêàíîâ! — ïðîèçíåñ Ìàòâååâ ñ óãðîçîé.</w:t>
      </w:r>
    </w:p>
    <w:p>
      <w:pPr>
        <w:pStyle w:val="Normal"/>
        <w:ind w:firstLine="720"/>
        <w:jc w:val="both"/>
        <w:rPr>
          <w:sz w:val="24"/>
          <w:szCs w:val="24"/>
        </w:rPr>
      </w:pPr>
      <w:r>
        <w:rPr>
          <w:sz w:val="24"/>
          <w:szCs w:val="24"/>
        </w:rPr>
        <w:t xml:space="preserve">— </w:t>
      </w:r>
      <w:r>
        <w:rPr>
          <w:sz w:val="24"/>
          <w:szCs w:val="24"/>
        </w:rPr>
        <w:t>Ñîðîê âîñåìü ëåò Æóêàíîâ. Äà òû ìíå íå òûêàé, — ìîëîä åùå òûêàòü. Ïîøåë âîí èç ìîèõ ñàíåé! Ñëûøèøü? Ãîñïîäèí ñîëäàò, ÷òî æå ýòî òàêîå? Êàêèå-òî ëèöà áåç äîêóìåíòîâ íàõàëîì çàëåçëè â ñàíè è íå âûëåçàþò.</w:t>
      </w:r>
    </w:p>
    <w:p>
      <w:pPr>
        <w:pStyle w:val="Normal"/>
        <w:ind w:firstLine="720"/>
        <w:jc w:val="both"/>
        <w:rPr>
          <w:sz w:val="24"/>
          <w:szCs w:val="24"/>
        </w:rPr>
      </w:pPr>
      <w:r>
        <w:rPr>
          <w:sz w:val="24"/>
          <w:szCs w:val="24"/>
        </w:rPr>
        <w:t xml:space="preserve">— </w:t>
      </w:r>
      <w:r>
        <w:rPr>
          <w:sz w:val="24"/>
          <w:szCs w:val="24"/>
        </w:rPr>
        <w:t>Ìàòâååâ... ãîëóá÷èê... íó, ðàäè áîãà... — áûñòðî çàãîâîðèëà Âàðÿ, è â åå ãîëîñå çàçâó÷àëà òîñêà è óæàñ. — Óéäåìòå... ñêîðåå. Íó, ÿ òåáÿ ïðîøó... ïîæàëóéñòà, îñòàâü...</w:t>
      </w:r>
    </w:p>
    <w:p>
      <w:pPr>
        <w:pStyle w:val="Normal"/>
        <w:ind w:firstLine="720"/>
        <w:jc w:val="both"/>
        <w:rPr>
          <w:sz w:val="24"/>
          <w:szCs w:val="24"/>
        </w:rPr>
      </w:pPr>
      <w:r>
        <w:rPr>
          <w:sz w:val="24"/>
          <w:szCs w:val="24"/>
        </w:rPr>
        <w:t>Îí áîëüøå äîãàäàëñÿ ïî äâèæåíèþ ãóá, ÷åì ðàññëûøàë åå ïîñëåäíèå ñëîâà:</w:t>
      </w:r>
    </w:p>
    <w:p>
      <w:pPr>
        <w:pStyle w:val="Normal"/>
        <w:ind w:firstLine="720"/>
        <w:jc w:val="both"/>
        <w:rPr>
          <w:sz w:val="24"/>
          <w:szCs w:val="24"/>
        </w:rPr>
      </w:pPr>
      <w:r>
        <w:rPr>
          <w:sz w:val="24"/>
          <w:szCs w:val="24"/>
        </w:rPr>
        <w:t xml:space="preserve">— </w:t>
      </w:r>
      <w:r>
        <w:rPr>
          <w:sz w:val="24"/>
          <w:szCs w:val="24"/>
        </w:rPr>
        <w:t>Óáüþò âåäü...</w:t>
      </w:r>
    </w:p>
    <w:p>
      <w:pPr>
        <w:pStyle w:val="Normal"/>
        <w:ind w:firstLine="720"/>
        <w:jc w:val="both"/>
        <w:rPr>
          <w:sz w:val="24"/>
          <w:szCs w:val="24"/>
        </w:rPr>
      </w:pPr>
      <w:r>
        <w:rPr>
          <w:sz w:val="24"/>
          <w:szCs w:val="24"/>
        </w:rPr>
        <w:t xml:space="preserve">— </w:t>
      </w:r>
      <w:r>
        <w:rPr>
          <w:sz w:val="24"/>
          <w:szCs w:val="24"/>
        </w:rPr>
        <w:t>Ìàòâååâ, ÿ óõîæó, — ñêàçàë Áåçàéñ, ïîäíèìàÿñü ñ ìåñòà è áåðÿ ìåøêè. — Èäåì.</w:t>
      </w:r>
    </w:p>
    <w:p>
      <w:pPr>
        <w:pStyle w:val="Normal"/>
        <w:ind w:firstLine="720"/>
        <w:jc w:val="both"/>
        <w:rPr>
          <w:sz w:val="24"/>
          <w:szCs w:val="24"/>
        </w:rPr>
      </w:pPr>
      <w:r>
        <w:rPr>
          <w:sz w:val="24"/>
          <w:szCs w:val="24"/>
        </w:rPr>
        <w:t>Ìàòâååâ âçãëÿíóë íà íåãî ñ óãðþìûì óïðÿìñòâîì.</w:t>
      </w:r>
    </w:p>
    <w:p>
      <w:pPr>
        <w:pStyle w:val="Normal"/>
        <w:ind w:firstLine="720"/>
        <w:jc w:val="both"/>
        <w:rPr>
          <w:sz w:val="24"/>
          <w:szCs w:val="24"/>
        </w:rPr>
      </w:pPr>
      <w:r>
        <w:rPr>
          <w:sz w:val="24"/>
          <w:szCs w:val="24"/>
        </w:rPr>
        <w:t xml:space="preserve">— </w:t>
      </w:r>
      <w:r>
        <w:rPr>
          <w:sz w:val="24"/>
          <w:szCs w:val="24"/>
        </w:rPr>
        <w:t>ß áåç äåíåã íå ïîéäó, — îòâåòèë îí, áëåäíåÿ è ñàì ïóãàÿñü ñâîèõ ñëîâ. — À òû — óõîäè. Óõîäè, Âàðÿ.</w:t>
      </w:r>
    </w:p>
    <w:p>
      <w:pPr>
        <w:pStyle w:val="Normal"/>
        <w:ind w:firstLine="720"/>
        <w:jc w:val="both"/>
        <w:rPr>
          <w:sz w:val="24"/>
          <w:szCs w:val="24"/>
        </w:rPr>
      </w:pPr>
      <w:r>
        <w:rPr>
          <w:sz w:val="24"/>
          <w:szCs w:val="24"/>
        </w:rPr>
        <w:t xml:space="preserve">— </w:t>
      </w:r>
      <w:r>
        <w:rPr>
          <w:sz w:val="24"/>
          <w:szCs w:val="24"/>
        </w:rPr>
        <w:t>Èäèîò, — óïàâøèì ãîëîñîì ñêàçàë Áåçàéñ, ñíîâà ñàäÿñü íà ñâîå ìåñòî. — Ïðîêëÿòûé èäèîò.</w:t>
      </w:r>
    </w:p>
    <w:p>
      <w:pPr>
        <w:pStyle w:val="Normal"/>
        <w:ind w:firstLine="720"/>
        <w:jc w:val="both"/>
        <w:rPr>
          <w:sz w:val="24"/>
          <w:szCs w:val="24"/>
        </w:rPr>
      </w:pPr>
      <w:r>
        <w:rPr>
          <w:sz w:val="24"/>
          <w:szCs w:val="24"/>
        </w:rPr>
        <w:t>Îíè óñëûøàëè òÿæåëûé ïðûæîê — ñîëäàò ñïðûãíóë íà çåìëþ è ñïóñêàë ïðåäîõðàíèòåëü âèíòîâêè. Îí äåëàë ìàññó ìåëêèõ äâèæåíèé, è íà åãî ïðîñòîâàòîì ëèöå ãîðåë äåëîâîé àçàðò. «Çàñòðåëèò åùå, äóðàê», — òðåâîæíî ïîäóìàë Ìàòâååâ.</w:t>
      </w:r>
    </w:p>
    <w:p>
      <w:pPr>
        <w:pStyle w:val="Normal"/>
        <w:ind w:firstLine="720"/>
        <w:jc w:val="both"/>
        <w:rPr>
          <w:sz w:val="24"/>
          <w:szCs w:val="24"/>
        </w:rPr>
      </w:pPr>
      <w:r>
        <w:rPr>
          <w:sz w:val="24"/>
          <w:szCs w:val="24"/>
        </w:rPr>
        <w:t>Ñêðèïÿ íîâûìè ñàïîãàìè, ñîëäàò ïîäîøåë ê ñàíÿì. Íà ñåêóíäó îí çàäåðæàëñÿ, ÷òî-òî âñïîìèíàÿ, ïîòîì áûñòðî, êàê íà ó÷åíüå, âçÿë ðóæüå íàèçãîòîâêó, âûáðîñèë îäíó íîãó âïåðåä.</w:t>
      </w:r>
    </w:p>
    <w:p>
      <w:pPr>
        <w:pStyle w:val="Normal"/>
        <w:ind w:firstLine="720"/>
        <w:jc w:val="both"/>
        <w:rPr>
          <w:sz w:val="24"/>
          <w:szCs w:val="24"/>
        </w:rPr>
      </w:pPr>
      <w:r>
        <w:rPr>
          <w:sz w:val="24"/>
          <w:szCs w:val="24"/>
        </w:rPr>
        <w:t xml:space="preserve">— </w:t>
      </w:r>
      <w:r>
        <w:rPr>
          <w:sz w:val="24"/>
          <w:szCs w:val="24"/>
        </w:rPr>
        <w:t>Âû êòî òàêèå? — ñïðîñèë îí ñòðîãî. — Äîêóìåíòîâ íåò?</w:t>
      </w:r>
    </w:p>
    <w:p>
      <w:pPr>
        <w:pStyle w:val="Normal"/>
        <w:ind w:firstLine="720"/>
        <w:jc w:val="both"/>
        <w:rPr>
          <w:sz w:val="24"/>
          <w:szCs w:val="24"/>
        </w:rPr>
      </w:pPr>
      <w:r>
        <w:rPr>
          <w:sz w:val="24"/>
          <w:szCs w:val="24"/>
        </w:rPr>
        <w:t xml:space="preserve">— </w:t>
      </w:r>
      <w:r>
        <w:rPr>
          <w:sz w:val="24"/>
          <w:szCs w:val="24"/>
        </w:rPr>
        <w:t>Íåò, — ïîêîðíî îòâåòèë Ìàòâååâ.</w:t>
      </w:r>
    </w:p>
    <w:p>
      <w:pPr>
        <w:pStyle w:val="Normal"/>
        <w:ind w:firstLine="720"/>
        <w:jc w:val="both"/>
        <w:rPr>
          <w:sz w:val="24"/>
          <w:szCs w:val="24"/>
        </w:rPr>
      </w:pPr>
      <w:r>
        <w:rPr>
          <w:sz w:val="24"/>
          <w:szCs w:val="24"/>
        </w:rPr>
        <w:t xml:space="preserve">— </w:t>
      </w:r>
      <w:r>
        <w:rPr>
          <w:sz w:val="24"/>
          <w:szCs w:val="24"/>
        </w:rPr>
        <w:t>Ó ìåíÿ — åñòü! — âîñêëèêíóë Æóêàíîâ, òîðîïëèâî äîñòàâàÿ áóìàæíèê è ðîÿñü â íåì. — Ïàñïîðò, ìåòðè÷åñêàÿ âûïèñü è óäîñòîâåðåíèå ñ ìåñòà ñëóæáû, îò òîðãîâîãî äîìà ×óðèíà. Ïðîøó ïîñìîòðåòü. À ó íèõ íåò, òî åñòü, ìîæåò áûòü, åñòü êàêèå-íèáóäü, äà îíè èõ ïîïðÿòàëè.</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Ñîëäàò ïîñòîÿë íåñêîëüêî ìèíóò, âçäðàãèâàÿ îò âîçáóæäåíèÿ, ïîòîì îò÷åòëèâî, â íåñêîëüêî ïðèåìîâ ïðèíÿë âèíòîâêó ê íîãå, ñî âêóñîì ùåëêíóâ êàáëóêàìè. Âñå ñìîòðåëè íà íåãî, íå ïîíèìàÿ, ÷åãî îí õî÷åò. Ñîëäàò âçâîëíîâàííî îáîøåë ñàíè. Âíåçàïíî, îòñêî÷èâ íà íåñêîëüêî øàãîâ, îí âñêèíóë âèíòîâêó è ñ íàèâíîé ðàäîñòüþ êðèêíóë:</w:t>
      </w:r>
    </w:p>
    <w:p>
      <w:pPr>
        <w:pStyle w:val="Normal"/>
        <w:ind w:firstLine="720"/>
        <w:jc w:val="both"/>
        <w:rPr>
          <w:sz w:val="24"/>
          <w:szCs w:val="24"/>
        </w:rPr>
      </w:pPr>
      <w:r>
        <w:rPr>
          <w:sz w:val="24"/>
          <w:szCs w:val="24"/>
        </w:rPr>
        <w:t xml:space="preserve">— </w:t>
      </w:r>
      <w:r>
        <w:rPr>
          <w:sz w:val="24"/>
          <w:szCs w:val="24"/>
        </w:rPr>
        <w:t>Âîò ÿ âàñ ñåé÷àñ áóäó ñòðåëèòü!..</w:t>
      </w:r>
    </w:p>
    <w:p>
      <w:pPr>
        <w:pStyle w:val="Normal"/>
        <w:ind w:firstLine="720"/>
        <w:jc w:val="both"/>
        <w:rPr>
          <w:sz w:val="24"/>
          <w:szCs w:val="24"/>
        </w:rPr>
      </w:pPr>
      <w:r>
        <w:rPr>
          <w:sz w:val="24"/>
          <w:szCs w:val="24"/>
        </w:rPr>
        <w:t>Ìàòâååâ âîáðàë ãîëîâó â ïëå÷è. Ñîëäàò ïóãàë åãî ñâîåé ñòðåìèòåëüíîñòüþ. Îí áûë ìîëîäîé, íàâåðíîå, íåäàâíî ïðî÷èòàë óñòàâ è òåïåðü ãîðåë æåëàíèåì îáäåëàòü âñå êàê ìîæíî ëó÷øå.</w:t>
      </w:r>
    </w:p>
    <w:p>
      <w:pPr>
        <w:pStyle w:val="Normal"/>
        <w:ind w:firstLine="720"/>
        <w:jc w:val="both"/>
        <w:rPr>
          <w:sz w:val="24"/>
          <w:szCs w:val="24"/>
        </w:rPr>
      </w:pPr>
      <w:r>
        <w:rPr>
          <w:sz w:val="24"/>
          <w:szCs w:val="24"/>
        </w:rPr>
        <w:t>Îí ìåäëåííî îïóñòèë âèíòîâêó è ñíîâà ïîäîøåë ê ñàíÿì, ÷òî-òî âûäóìûâàÿ.</w:t>
      </w:r>
    </w:p>
    <w:p>
      <w:pPr>
        <w:pStyle w:val="Normal"/>
        <w:ind w:firstLine="720"/>
        <w:jc w:val="both"/>
        <w:rPr>
          <w:sz w:val="24"/>
          <w:szCs w:val="24"/>
        </w:rPr>
      </w:pPr>
      <w:r>
        <w:rPr>
          <w:sz w:val="24"/>
          <w:szCs w:val="24"/>
        </w:rPr>
        <w:t xml:space="preserve">— </w:t>
      </w:r>
      <w:r>
        <w:rPr>
          <w:sz w:val="24"/>
          <w:szCs w:val="24"/>
        </w:rPr>
        <w:t>Ìîë÷àòü! — êðèêíóë îí íå ñâîèì ãîëîñîì. — Òû, ìîðäàñòûé! Òû ÷åãî, íó? À? Ìîë÷àòü! Òû ïî÷åìó áåç äîêóìåíòîâ? Ýòî çà÷åì áàáà òóò?</w:t>
      </w:r>
    </w:p>
    <w:p>
      <w:pPr>
        <w:pStyle w:val="Normal"/>
        <w:ind w:firstLine="720"/>
        <w:jc w:val="both"/>
        <w:rPr>
          <w:sz w:val="24"/>
          <w:szCs w:val="24"/>
        </w:rPr>
      </w:pPr>
      <w:r>
        <w:rPr>
          <w:sz w:val="24"/>
          <w:szCs w:val="24"/>
        </w:rPr>
        <w:t xml:space="preserve">— </w:t>
      </w:r>
      <w:r>
        <w:rPr>
          <w:sz w:val="24"/>
          <w:szCs w:val="24"/>
        </w:rPr>
        <w:t>Îíà...</w:t>
      </w:r>
    </w:p>
    <w:p>
      <w:pPr>
        <w:pStyle w:val="Normal"/>
        <w:ind w:firstLine="720"/>
        <w:jc w:val="both"/>
        <w:rPr>
          <w:sz w:val="24"/>
          <w:szCs w:val="24"/>
        </w:rPr>
      </w:pPr>
      <w:r>
        <w:rPr>
          <w:sz w:val="24"/>
          <w:szCs w:val="24"/>
        </w:rPr>
        <w:t xml:space="preserve">— </w:t>
      </w:r>
      <w:r>
        <w:rPr>
          <w:sz w:val="24"/>
          <w:szCs w:val="24"/>
        </w:rPr>
        <w:t>Ìîë÷àòü!</w:t>
      </w:r>
    </w:p>
    <w:p>
      <w:pPr>
        <w:pStyle w:val="Normal"/>
        <w:ind w:firstLine="720"/>
        <w:jc w:val="both"/>
        <w:rPr>
          <w:sz w:val="24"/>
          <w:szCs w:val="24"/>
        </w:rPr>
      </w:pPr>
      <w:r>
        <w:rPr>
          <w:sz w:val="24"/>
          <w:szCs w:val="24"/>
        </w:rPr>
        <w:t>Ó íåãî íà ëáó âûñòóïèë ïîò.</w:t>
      </w:r>
    </w:p>
    <w:p>
      <w:pPr>
        <w:pStyle w:val="Normal"/>
        <w:ind w:firstLine="720"/>
        <w:jc w:val="both"/>
        <w:rPr>
          <w:sz w:val="24"/>
          <w:szCs w:val="24"/>
        </w:rPr>
      </w:pPr>
      <w:r>
        <w:rPr>
          <w:sz w:val="24"/>
          <w:szCs w:val="24"/>
        </w:rPr>
        <w:t xml:space="preserve">— </w:t>
      </w:r>
      <w:r>
        <w:rPr>
          <w:sz w:val="24"/>
          <w:szCs w:val="24"/>
        </w:rPr>
        <w:t>Âîò ÿ... — ñêàçàë îí ñðûâàþùèìñÿ ãîëîñîì, — âîò ÿ...</w:t>
      </w:r>
    </w:p>
    <w:p>
      <w:pPr>
        <w:pStyle w:val="Normal"/>
        <w:ind w:firstLine="720"/>
        <w:jc w:val="both"/>
        <w:rPr>
          <w:sz w:val="24"/>
          <w:szCs w:val="24"/>
        </w:rPr>
      </w:pPr>
      <w:r>
        <w:rPr>
          <w:sz w:val="24"/>
          <w:szCs w:val="24"/>
        </w:rPr>
        <w:t>Îí ñîñðåäîòî÷åííî ïîæåâàë ïóõëûìè ãóáàìè.</w:t>
      </w:r>
    </w:p>
    <w:p>
      <w:pPr>
        <w:pStyle w:val="Normal"/>
        <w:ind w:firstLine="720"/>
        <w:jc w:val="both"/>
        <w:rPr>
          <w:sz w:val="24"/>
          <w:szCs w:val="24"/>
        </w:rPr>
      </w:pPr>
      <w:r>
        <w:rPr>
          <w:sz w:val="24"/>
          <w:szCs w:val="24"/>
        </w:rPr>
        <w:t xml:space="preserve">— </w:t>
      </w:r>
      <w:r>
        <w:rPr>
          <w:sz w:val="24"/>
          <w:szCs w:val="24"/>
        </w:rPr>
        <w:t>Íå ëåçü â ðàçãîâîð, íå øåáóðøè! Ñåé÷àñ âû àðåñòîâàííûå. Çàâîðà÷èâàé! Êðóïà! Ïðåäñòàâëþ â øòàá, îíè âàì ïîêàæóò åçäè-èòü!</w:t>
      </w:r>
    </w:p>
    <w:p>
      <w:pPr>
        <w:pStyle w:val="Normal"/>
        <w:ind w:firstLine="720"/>
        <w:jc w:val="both"/>
        <w:rPr>
          <w:sz w:val="24"/>
          <w:szCs w:val="24"/>
        </w:rPr>
      </w:pPr>
      <w:r>
        <w:rPr>
          <w:sz w:val="24"/>
          <w:szCs w:val="24"/>
        </w:rPr>
        <w:t>Áåçàéñ, íå ïîíèìàÿ, ñìîòðåë íà åãî âåñíóø÷àòîå ëèöî.</w:t>
      </w:r>
    </w:p>
    <w:p>
      <w:pPr>
        <w:pStyle w:val="Normal"/>
        <w:ind w:firstLine="720"/>
        <w:jc w:val="both"/>
        <w:rPr>
          <w:sz w:val="24"/>
          <w:szCs w:val="24"/>
        </w:rPr>
      </w:pPr>
      <w:r>
        <w:rPr>
          <w:sz w:val="24"/>
          <w:szCs w:val="24"/>
        </w:rPr>
        <w:t xml:space="preserve">— </w:t>
      </w:r>
      <w:r>
        <w:rPr>
          <w:sz w:val="24"/>
          <w:szCs w:val="24"/>
        </w:rPr>
        <w:t>Êàê æå òàê? — ñïðîñèë îí îòîðîïåëî. — Íàì íàäî ñêîðåé äîìîé.</w:t>
      </w:r>
    </w:p>
    <w:p>
      <w:pPr>
        <w:pStyle w:val="Normal"/>
        <w:ind w:firstLine="720"/>
        <w:jc w:val="both"/>
        <w:rPr>
          <w:sz w:val="24"/>
          <w:szCs w:val="24"/>
        </w:rPr>
      </w:pPr>
      <w:r>
        <w:rPr>
          <w:sz w:val="24"/>
          <w:szCs w:val="24"/>
        </w:rPr>
        <w:t xml:space="preserve">— </w:t>
      </w:r>
      <w:r>
        <w:rPr>
          <w:sz w:val="24"/>
          <w:szCs w:val="24"/>
        </w:rPr>
        <w:t>Íå ðàçãîâàðèâàòü!</w:t>
      </w:r>
    </w:p>
    <w:p>
      <w:pPr>
        <w:pStyle w:val="Normal"/>
        <w:ind w:firstLine="720"/>
        <w:jc w:val="both"/>
        <w:rPr>
          <w:sz w:val="24"/>
          <w:szCs w:val="24"/>
        </w:rPr>
      </w:pPr>
      <w:r>
        <w:rPr>
          <w:sz w:val="24"/>
          <w:szCs w:val="24"/>
        </w:rPr>
        <w:t xml:space="preserve">— </w:t>
      </w:r>
      <w:r>
        <w:rPr>
          <w:sz w:val="24"/>
          <w:szCs w:val="24"/>
        </w:rPr>
        <w:t>Íî ïîçâîëüòå, — ñêàçàë Ìàòâååâ, — ïîçâîëüòå...</w:t>
      </w:r>
    </w:p>
    <w:p>
      <w:pPr>
        <w:pStyle w:val="Normal"/>
        <w:ind w:firstLine="720"/>
        <w:jc w:val="both"/>
        <w:rPr>
          <w:sz w:val="24"/>
          <w:szCs w:val="24"/>
        </w:rPr>
      </w:pPr>
      <w:r>
        <w:rPr>
          <w:sz w:val="24"/>
          <w:szCs w:val="24"/>
        </w:rPr>
        <w:t xml:space="preserve">— </w:t>
      </w:r>
      <w:r>
        <w:rPr>
          <w:sz w:val="24"/>
          <w:szCs w:val="24"/>
        </w:rPr>
        <w:t>Íè÷åãî íå ïîçâîëþ!</w:t>
      </w:r>
    </w:p>
    <w:p>
      <w:pPr>
        <w:pStyle w:val="Normal"/>
        <w:ind w:firstLine="720"/>
        <w:jc w:val="both"/>
        <w:rPr>
          <w:sz w:val="24"/>
          <w:szCs w:val="24"/>
        </w:rPr>
      </w:pPr>
      <w:r>
        <w:rPr>
          <w:sz w:val="24"/>
          <w:szCs w:val="24"/>
        </w:rPr>
        <w:t xml:space="preserve">— </w:t>
      </w:r>
      <w:r>
        <w:rPr>
          <w:sz w:val="24"/>
          <w:szCs w:val="24"/>
        </w:rPr>
        <w:t>Íî, ãîñïîäèí ñîëäàò...</w:t>
      </w:r>
    </w:p>
    <w:p>
      <w:pPr>
        <w:pStyle w:val="Normal"/>
        <w:ind w:firstLine="720"/>
        <w:jc w:val="both"/>
        <w:rPr>
          <w:sz w:val="24"/>
          <w:szCs w:val="24"/>
        </w:rPr>
      </w:pPr>
      <w:r>
        <w:rPr>
          <w:sz w:val="24"/>
          <w:szCs w:val="24"/>
        </w:rPr>
        <w:t>Îí íå ñðàçó ïîíÿë, ÷òî ïðîèçîøëî. Ó íåãî çàçâåíåëî â óõå è ëÿçãíóëè çóáû.</w:t>
      </w:r>
    </w:p>
    <w:p>
      <w:pPr>
        <w:pStyle w:val="Normal"/>
        <w:ind w:firstLine="720"/>
        <w:jc w:val="both"/>
        <w:rPr>
          <w:sz w:val="24"/>
          <w:szCs w:val="24"/>
        </w:rPr>
      </w:pPr>
      <w:r>
        <w:rPr>
          <w:sz w:val="24"/>
          <w:szCs w:val="24"/>
        </w:rPr>
        <w:t xml:space="preserve">— </w:t>
      </w:r>
      <w:r>
        <w:rPr>
          <w:sz w:val="24"/>
          <w:szCs w:val="24"/>
        </w:rPr>
        <w:t>Ñúåë? — óñëûøàë îí.</w:t>
      </w:r>
    </w:p>
    <w:p>
      <w:pPr>
        <w:pStyle w:val="Normal"/>
        <w:ind w:firstLine="720"/>
        <w:jc w:val="both"/>
        <w:rPr>
          <w:sz w:val="24"/>
          <w:szCs w:val="24"/>
        </w:rPr>
      </w:pPr>
      <w:r>
        <w:rPr>
          <w:sz w:val="24"/>
          <w:szCs w:val="24"/>
        </w:rPr>
        <w:t>Îí ïîäíÿë ãîëîâó; ñîëäàò ñ åëå ñäåðæèâàåìûì âîñòîðãîì ñìîòðåë íà íåãî. Ýòî áûëà îïëåóõà — ó Ìàòâååâà æàðêî ãîðåëà ïðàâàÿ ùåêà.</w:t>
      </w:r>
    </w:p>
    <w:p>
      <w:pPr>
        <w:pStyle w:val="Normal"/>
        <w:ind w:firstLine="720"/>
        <w:jc w:val="both"/>
        <w:rPr>
          <w:sz w:val="24"/>
          <w:szCs w:val="24"/>
        </w:rPr>
      </w:pPr>
      <w:r>
        <w:rPr>
          <w:sz w:val="24"/>
          <w:szCs w:val="24"/>
        </w:rPr>
        <w:t>Â íåì ïðîñíóëàñü ñòàðàÿ ïðèâû÷êà, è ïàëüöû êàê-òî ñàìè ñîáîé ñæàëèñü â êóëàê. Êîãäà åãî áèëè, îí äàâàë ñäà÷è.</w:t>
      </w:r>
    </w:p>
    <w:p>
      <w:pPr>
        <w:pStyle w:val="Normal"/>
        <w:ind w:firstLine="720"/>
        <w:jc w:val="both"/>
        <w:rPr>
          <w:sz w:val="24"/>
          <w:szCs w:val="24"/>
        </w:rPr>
      </w:pPr>
      <w:r>
        <w:rPr>
          <w:sz w:val="24"/>
          <w:szCs w:val="24"/>
        </w:rPr>
        <w:t>«×åãî æå ýòî ÿ ñìîòðþ?» — óäèâèëñÿ îí. Òóò âäðóã îí çàìåòèë, êàêîå îáâåòðåííîå, îçÿáøåå ëèöî ó ñîëäàòà, êàê íåëîâêî ñèäèò íà íåì êîðîáÿùàÿñÿ øèíåëü è äûáîì ñòîèò õëÿñòèê. Åùå ìèíóòó íàçàä Ìàòâååâ áîÿëñÿ åãî è âèäåë â íåì ñîëäàòà, à òåïåðü ýòî áûë ïðîñòî íåñêëàäíûé äåðåâåíñêèé ïàðåíü, ñìåøíîé è íåëåïûé, ñ âèíòîâêîé â ðóêàõ, êîòîðóþ îí äåðæàë, êàê ïàëêó. «Äà âåäü ýòî íåñòðîåâîé, êàøåâàð», — ïîäóìàë Ìàòâååâ ñ îñòðîé îáèäîé.</w:t>
      </w:r>
    </w:p>
    <w:p>
      <w:pPr>
        <w:pStyle w:val="Normal"/>
        <w:ind w:firstLine="720"/>
        <w:jc w:val="both"/>
        <w:rPr>
          <w:sz w:val="24"/>
          <w:szCs w:val="24"/>
        </w:rPr>
      </w:pPr>
      <w:r>
        <w:rPr>
          <w:sz w:val="24"/>
          <w:szCs w:val="24"/>
        </w:rPr>
        <w:t>Òîãäà îí âñòàë, âçãëÿíóë íà ñîëäàòà âíèç ñ âûñîòû ñâîåãî ðîñòà è õâàòèë åãî êóëàêîì ìåæäó ãëàç. Ñîëäàò ñ ðàçìàõó ñåë íà ñíåã. Ìàòâååâ íàãíóëñÿ è âûðâàë ó íåãî âèíòîâêó èç ðóê, ïîäíÿë óïàâøóþ øàïêó è íàõëîáó÷èë åìó íà ãîëîâó.</w:t>
      </w:r>
    </w:p>
    <w:p>
      <w:pPr>
        <w:pStyle w:val="Normal"/>
        <w:ind w:firstLine="720"/>
        <w:jc w:val="both"/>
        <w:rPr>
          <w:sz w:val="24"/>
          <w:szCs w:val="24"/>
        </w:rPr>
      </w:pPr>
      <w:r>
        <w:rPr>
          <w:sz w:val="24"/>
          <w:szCs w:val="24"/>
        </w:rPr>
        <w:t xml:space="preserve">— </w:t>
      </w:r>
      <w:r>
        <w:rPr>
          <w:sz w:val="24"/>
          <w:szCs w:val="24"/>
        </w:rPr>
        <w:t>Óõîäè, äóðàê, — ñêàçàë îí ñåðäèòî. — À òî ÿ òåáÿ òàê ïîáüþ, ÷òî òû íå âñòàíåøü.</w:t>
      </w:r>
    </w:p>
    <w:p>
      <w:pPr>
        <w:pStyle w:val="Normal"/>
        <w:ind w:firstLine="720"/>
        <w:jc w:val="both"/>
        <w:rPr>
          <w:sz w:val="24"/>
          <w:szCs w:val="24"/>
        </w:rPr>
      </w:pPr>
      <w:r>
        <w:rPr>
          <w:sz w:val="24"/>
          <w:szCs w:val="24"/>
        </w:rPr>
        <w:t>Ñîëäàò ïîäíÿëñÿ ìåäëåííî, îçèðàÿñü, èçìÿòûé è âûâàëÿííûé â ñíåãó. Â åãî íåáîëüøèõ ãëàçàõ ãàñëî âîçáóæäåíèå, îí áîðìîòàë ÷òî-òî, òðîãàÿ íàëèâøèéñÿ ñèíÿê è âûòÿãèâàÿ ïðàâóþ ëàäîíü âïåðåä, òî÷íî çàùèùàÿñü îò íîâîãî óäàðà. Ìàòâååâ ïîñìîòðåë íà åãî æàëêîå ëèöî è ïðåíåáðåæèòåëüíî îòâåðíóëñÿ. Íàäî áûëî ñêîðåé óåçæàòü.</w:t>
      </w:r>
    </w:p>
    <w:p>
      <w:pPr>
        <w:pStyle w:val="Normal"/>
        <w:ind w:firstLine="720"/>
        <w:jc w:val="both"/>
        <w:rPr>
          <w:sz w:val="24"/>
          <w:szCs w:val="24"/>
        </w:rPr>
      </w:pPr>
      <w:r>
        <w:rPr>
          <w:sz w:val="24"/>
          <w:szCs w:val="24"/>
        </w:rPr>
        <w:t>Íè íà êîãî íå ãëÿäÿ, îí ïîëîæèë âèíòîâêó â ñàíè. Æóêàíîâ ñ ìåëî÷íûì óïðÿìñòâîì íå óáðàë íîãó, ìåøàâøóþ Ìàòâååâó. Òîãäà Ìàòâååâ âçÿë äâóìÿ ïàëüöàìè åãî áîòèíîê è îòîäâèíóë â ñòîðîíó.</w:t>
      </w:r>
    </w:p>
    <w:p>
      <w:pPr>
        <w:pStyle w:val="Normal"/>
        <w:ind w:firstLine="720"/>
        <w:jc w:val="both"/>
        <w:rPr>
          <w:sz w:val="24"/>
          <w:szCs w:val="24"/>
        </w:rPr>
      </w:pPr>
      <w:r>
        <w:rPr>
          <w:sz w:val="24"/>
          <w:szCs w:val="24"/>
        </w:rPr>
        <w:t xml:space="preserve">— </w:t>
      </w:r>
      <w:r>
        <w:rPr>
          <w:sz w:val="24"/>
          <w:szCs w:val="24"/>
        </w:rPr>
        <w:t>Îòäàé âèíòîâêó, — óñëûøàë îí ïîçàäè. Ñîëäàò, îïóñòèâ ðóêè, íàïðÿæåííî ñìîòðåë íà íåãî.</w:t>
      </w:r>
    </w:p>
    <w:p>
      <w:pPr>
        <w:pStyle w:val="Normal"/>
        <w:ind w:firstLine="720"/>
        <w:jc w:val="both"/>
        <w:rPr>
          <w:sz w:val="24"/>
          <w:szCs w:val="24"/>
        </w:rPr>
      </w:pPr>
      <w:r>
        <w:rPr>
          <w:sz w:val="24"/>
          <w:szCs w:val="24"/>
        </w:rPr>
        <w:t xml:space="preserve">— </w:t>
      </w:r>
      <w:r>
        <w:rPr>
          <w:sz w:val="24"/>
          <w:szCs w:val="24"/>
        </w:rPr>
        <w:t>Íå îòäàì.</w:t>
      </w:r>
    </w:p>
    <w:p>
      <w:pPr>
        <w:pStyle w:val="Normal"/>
        <w:ind w:firstLine="720"/>
        <w:jc w:val="both"/>
        <w:rPr>
          <w:sz w:val="24"/>
          <w:szCs w:val="24"/>
        </w:rPr>
      </w:pPr>
      <w:r>
        <w:rPr>
          <w:sz w:val="24"/>
          <w:szCs w:val="24"/>
        </w:rPr>
        <w:t xml:space="preserve">— </w:t>
      </w:r>
      <w:r>
        <w:rPr>
          <w:sz w:val="24"/>
          <w:szCs w:val="24"/>
        </w:rPr>
        <w:t>Îòäàé!</w:t>
      </w:r>
    </w:p>
    <w:p>
      <w:pPr>
        <w:pStyle w:val="Normal"/>
        <w:ind w:firstLine="720"/>
        <w:jc w:val="both"/>
        <w:rPr>
          <w:sz w:val="24"/>
          <w:szCs w:val="24"/>
        </w:rPr>
      </w:pPr>
      <w:r>
        <w:rPr>
          <w:sz w:val="24"/>
          <w:szCs w:val="24"/>
        </w:rPr>
        <w:t xml:space="preserve">— </w:t>
      </w:r>
      <w:r>
        <w:rPr>
          <w:sz w:val="24"/>
          <w:szCs w:val="24"/>
        </w:rPr>
        <w:t>Íå îòäàì, ïðîâàëèâàé! Íå ïðèñòàâàé.</w:t>
      </w:r>
    </w:p>
    <w:p>
      <w:pPr>
        <w:pStyle w:val="Normal"/>
        <w:ind w:firstLine="720"/>
        <w:jc w:val="both"/>
        <w:rPr>
          <w:sz w:val="24"/>
          <w:szCs w:val="24"/>
        </w:rPr>
      </w:pPr>
      <w:r>
        <w:rPr>
          <w:sz w:val="24"/>
          <w:szCs w:val="24"/>
        </w:rPr>
        <w:t>Ìàòâååâ ñåë â ñàíè. Ñîëäàò âçâîëíîâàííî ïîòåð ðóêîé ïåðåíîñèöó.</w:t>
      </w:r>
    </w:p>
    <w:p>
      <w:pPr>
        <w:pStyle w:val="Normal"/>
        <w:ind w:firstLine="720"/>
        <w:jc w:val="both"/>
        <w:rPr>
          <w:sz w:val="24"/>
          <w:szCs w:val="24"/>
        </w:rPr>
      </w:pPr>
      <w:r>
        <w:rPr>
          <w:sz w:val="24"/>
          <w:szCs w:val="24"/>
        </w:rPr>
        <w:t xml:space="preserve">— </w:t>
      </w:r>
      <w:r>
        <w:rPr>
          <w:sz w:val="24"/>
          <w:szCs w:val="24"/>
        </w:rPr>
        <w:t>Òàê ñðàçó è äðàòüñÿ, — ñêàçàë îí, øìûãàÿ îçÿáøèì íîñîì. — Åìó óæå è ñëîâà ñêàçàòü íåëüçÿ. Êàêîé âûèñêàëñÿ...</w:t>
      </w:r>
    </w:p>
    <w:p>
      <w:pPr>
        <w:pStyle w:val="Normal"/>
        <w:ind w:firstLine="720"/>
        <w:jc w:val="both"/>
        <w:rPr>
          <w:sz w:val="24"/>
          <w:szCs w:val="24"/>
        </w:rPr>
      </w:pPr>
      <w:r>
        <w:rPr>
          <w:sz w:val="24"/>
          <w:szCs w:val="24"/>
        </w:rPr>
        <w:t xml:space="preserve">— </w:t>
      </w:r>
      <w:r>
        <w:rPr>
          <w:sz w:val="24"/>
          <w:szCs w:val="24"/>
        </w:rPr>
        <w:t>Çàìîë÷è!</w:t>
      </w:r>
    </w:p>
    <w:p>
      <w:pPr>
        <w:pStyle w:val="Normal"/>
        <w:ind w:firstLine="720"/>
        <w:jc w:val="both"/>
        <w:rPr>
          <w:sz w:val="24"/>
          <w:szCs w:val="24"/>
        </w:rPr>
      </w:pPr>
      <w:r>
        <w:rPr>
          <w:sz w:val="24"/>
          <w:szCs w:val="24"/>
        </w:rPr>
        <w:t xml:space="preserve">— </w:t>
      </w:r>
      <w:r>
        <w:rPr>
          <w:sz w:val="24"/>
          <w:szCs w:val="24"/>
        </w:rPr>
        <w:t>ß è òàê ìîë÷ó. Ñðàçó íà÷èíàåò áèòü ïî ìîðäå. Îòäàé âèíòîâêó, îíà êàçåííàÿ...</w:t>
      </w:r>
    </w:p>
    <w:p>
      <w:pPr>
        <w:pStyle w:val="Normal"/>
        <w:ind w:firstLine="720"/>
        <w:jc w:val="both"/>
        <w:rPr>
          <w:sz w:val="24"/>
          <w:szCs w:val="24"/>
        </w:rPr>
      </w:pPr>
      <w:r>
        <w:rPr>
          <w:sz w:val="24"/>
          <w:szCs w:val="24"/>
        </w:rPr>
        <w:t>Áåçàéñ õëåñòíóë ïî ëîøàäÿì. Íåêîòîðîå âðåìÿ ñîëäàò ñòîÿë íà ìåñòå, à ïîòîì ñîðâàëñÿ è ïîáåæàë çà ñàíÿìè.</w:t>
      </w:r>
    </w:p>
    <w:p>
      <w:pPr>
        <w:pStyle w:val="Normal"/>
        <w:ind w:firstLine="720"/>
        <w:jc w:val="both"/>
        <w:rPr>
          <w:sz w:val="24"/>
          <w:szCs w:val="24"/>
        </w:rPr>
      </w:pPr>
      <w:r>
        <w:rPr>
          <w:sz w:val="24"/>
          <w:szCs w:val="24"/>
        </w:rPr>
        <w:t xml:space="preserve">— </w:t>
      </w:r>
      <w:r>
        <w:rPr>
          <w:sz w:val="24"/>
          <w:szCs w:val="24"/>
        </w:rPr>
        <w:t>Îòäàé!</w:t>
      </w:r>
    </w:p>
    <w:p>
      <w:pPr>
        <w:pStyle w:val="Normal"/>
        <w:ind w:firstLine="720"/>
        <w:jc w:val="both"/>
        <w:rPr>
          <w:sz w:val="24"/>
          <w:szCs w:val="24"/>
        </w:rPr>
      </w:pPr>
      <w:r>
        <w:rPr>
          <w:sz w:val="24"/>
          <w:szCs w:val="24"/>
        </w:rPr>
        <w:t>Îí ñïîòêíóëñÿ, óïàë, øàïêà ñëåòåëà ó íåãî ñ ãîëîâû. Ïîäíÿâøèñü, îí îïÿòü ïîáåæàë áåç øàïêè, ïðèõðàìûâàÿ íà îäíó íîãó.</w:t>
      </w:r>
    </w:p>
    <w:p>
      <w:pPr>
        <w:pStyle w:val="Normal"/>
        <w:ind w:firstLine="720"/>
        <w:jc w:val="both"/>
        <w:rPr>
          <w:sz w:val="24"/>
          <w:szCs w:val="24"/>
        </w:rPr>
      </w:pPr>
      <w:r>
        <w:rPr>
          <w:sz w:val="24"/>
          <w:szCs w:val="24"/>
        </w:rPr>
        <w:t xml:space="preserve">— </w:t>
      </w:r>
      <w:r>
        <w:rPr>
          <w:sz w:val="24"/>
          <w:szCs w:val="24"/>
        </w:rPr>
        <w:t>Îòäàé!</w:t>
      </w:r>
    </w:p>
    <w:p>
      <w:pPr>
        <w:pStyle w:val="Normal"/>
        <w:ind w:firstLine="720"/>
        <w:jc w:val="both"/>
        <w:rPr>
          <w:sz w:val="24"/>
          <w:szCs w:val="24"/>
        </w:rPr>
      </w:pPr>
      <w:r>
        <w:rPr>
          <w:sz w:val="24"/>
          <w:szCs w:val="24"/>
        </w:rPr>
        <w:t xml:space="preserve">— </w:t>
      </w:r>
      <w:r>
        <w:rPr>
          <w:sz w:val="24"/>
          <w:szCs w:val="24"/>
        </w:rPr>
        <w:t>×åðò åãî ïîáåðè, ýòîãî îñëà, — ñêàçàë Ìàòâååâ. — Îðåò âî âñå ãîðëî.</w:t>
      </w:r>
    </w:p>
    <w:p>
      <w:pPr>
        <w:pStyle w:val="Normal"/>
        <w:ind w:firstLine="720"/>
        <w:jc w:val="both"/>
        <w:rPr>
          <w:sz w:val="24"/>
          <w:szCs w:val="24"/>
        </w:rPr>
      </w:pPr>
      <w:r>
        <w:rPr>
          <w:sz w:val="24"/>
          <w:szCs w:val="24"/>
        </w:rPr>
        <w:t>Îáåðíóâøèñü, îí ïîãðîçèë åìó êóëàêîì, íî ñîëäàò íå îòñòàâàë. Íà ãîëîâå èç-ïîä ñòðèæåíûõ âîëîñ ó íåãî ïðîñâå÷èâàëà ðîçîâàÿ êîæà. Îí îïÿòü óïàë.</w:t>
      </w:r>
    </w:p>
    <w:p>
      <w:pPr>
        <w:pStyle w:val="Normal"/>
        <w:ind w:firstLine="720"/>
        <w:jc w:val="both"/>
        <w:rPr>
          <w:sz w:val="24"/>
          <w:szCs w:val="24"/>
        </w:rPr>
      </w:pPr>
      <w:r>
        <w:rPr>
          <w:sz w:val="24"/>
          <w:szCs w:val="24"/>
        </w:rPr>
        <w:t xml:space="preserve">— </w:t>
      </w:r>
      <w:r>
        <w:rPr>
          <w:sz w:val="24"/>
          <w:szCs w:val="24"/>
        </w:rPr>
        <w:t>Îòäàé åìó, — ñêàçàëà Âàðÿ.</w:t>
      </w:r>
    </w:p>
    <w:p>
      <w:pPr>
        <w:pStyle w:val="Normal"/>
        <w:ind w:firstLine="720"/>
        <w:jc w:val="both"/>
        <w:rPr>
          <w:sz w:val="24"/>
          <w:szCs w:val="24"/>
        </w:rPr>
      </w:pPr>
      <w:r>
        <w:rPr>
          <w:sz w:val="24"/>
          <w:szCs w:val="24"/>
        </w:rPr>
        <w:t>Ìàòâååâ ïîäíÿë âèíòîâêó, âûíóë çàòâîð è âûáðîñèë åå íà äîðîãó. Îí âèäåë, êàê ñîëäàò ïîäîøåë ê âèíòîâêå, îñìîòðåë åå è ïîøåë îáðàòíî, âîëî÷à åå çà øòûê. Âåòåð ðàçäóâàë ïîëû åãî øèíåëè. Êîãäà îí ñêðûëñÿ èç âèäó, Ìàòâååâ ðàçìàõíóëñÿ è âûáðîñèë â ñòîðîíó çàòâîð. Îí ãëóõî çâÿêíóë î äåðåâî è çàðûëñÿ â ñíå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ÒÀÊ È ÍÀÄÎ</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íèçó, ïîä ãîðîé, ëîøàäè ïîøëè òèøå, è Áåçàéñ íà÷àë ñíîâà õëåñòàòü èõ êíóòîì. Æóêàíîâ íàêëîíèëñÿ ê íåìó è âçÿë âîææè èç ðóê.</w:t>
      </w:r>
    </w:p>
    <w:p>
      <w:pPr>
        <w:pStyle w:val="Normal"/>
        <w:ind w:firstLine="720"/>
        <w:jc w:val="both"/>
        <w:rPr>
          <w:sz w:val="24"/>
          <w:szCs w:val="24"/>
        </w:rPr>
      </w:pPr>
      <w:r>
        <w:rPr>
          <w:sz w:val="24"/>
          <w:szCs w:val="24"/>
        </w:rPr>
        <w:t xml:space="preserve">— </w:t>
      </w:r>
      <w:r>
        <w:rPr>
          <w:sz w:val="24"/>
          <w:szCs w:val="24"/>
        </w:rPr>
        <w:t>Âû ìíå òàê ëîøàäåé çàïàëèòå. Çà âñÿêîå äåëî íàäî ñ óìåíüåì áðàòüñÿ, — ñêàçàë îí ñòðîãî.</w:t>
      </w:r>
    </w:p>
    <w:p>
      <w:pPr>
        <w:pStyle w:val="Normal"/>
        <w:ind w:firstLine="720"/>
        <w:jc w:val="both"/>
        <w:rPr>
          <w:sz w:val="24"/>
          <w:szCs w:val="24"/>
        </w:rPr>
      </w:pPr>
      <w:r>
        <w:rPr>
          <w:sz w:val="24"/>
          <w:szCs w:val="24"/>
        </w:rPr>
        <w:t>Îí èìåë òàêîé âèä, òî÷íî åãî îáèäåëè, è óæ íèêàê íå áûë ñìóùåí. Íà åãî óñàòîì ëèöå îòðàæàëàñü ñòðîãîñòü. Áåçàéñ âîïðîñèòåëüíî âçãëÿíóë íà Ìàòâååâà è ïåðåäàë âîææè Æóêàíîâó.</w:t>
      </w:r>
    </w:p>
    <w:p>
      <w:pPr>
        <w:pStyle w:val="Normal"/>
        <w:ind w:firstLine="720"/>
        <w:jc w:val="both"/>
        <w:rPr>
          <w:sz w:val="24"/>
          <w:szCs w:val="24"/>
        </w:rPr>
      </w:pPr>
      <w:r>
        <w:rPr>
          <w:sz w:val="24"/>
          <w:szCs w:val="24"/>
        </w:rPr>
        <w:t xml:space="preserve">— </w:t>
      </w:r>
      <w:r>
        <w:rPr>
          <w:sz w:val="24"/>
          <w:szCs w:val="24"/>
        </w:rPr>
        <w:t>Ïîâåðíèòå ñþäà, — ñêàçàë Ìàòâååâ, óêàçûâàÿ íà óçêóþ äîðîãó, ñâîðà÷èâàâøóþ ïðÿìî â ëåñ.</w:t>
      </w:r>
    </w:p>
    <w:p>
      <w:pPr>
        <w:pStyle w:val="Normal"/>
        <w:ind w:firstLine="720"/>
        <w:jc w:val="both"/>
        <w:rPr>
          <w:sz w:val="24"/>
          <w:szCs w:val="24"/>
        </w:rPr>
      </w:pPr>
      <w:r>
        <w:rPr>
          <w:sz w:val="24"/>
          <w:szCs w:val="24"/>
        </w:rPr>
        <w:t>Æóêàíîâ ñìåðèë åãî âçãëÿäîì.</w:t>
      </w:r>
    </w:p>
    <w:p>
      <w:pPr>
        <w:pStyle w:val="Normal"/>
        <w:ind w:firstLine="720"/>
        <w:jc w:val="both"/>
        <w:rPr>
          <w:sz w:val="24"/>
          <w:szCs w:val="24"/>
        </w:rPr>
      </w:pPr>
      <w:r>
        <w:rPr>
          <w:sz w:val="24"/>
          <w:szCs w:val="24"/>
        </w:rPr>
        <w:t xml:space="preserve">— </w:t>
      </w:r>
      <w:r>
        <w:rPr>
          <w:sz w:val="24"/>
          <w:szCs w:val="24"/>
        </w:rPr>
        <w:t>Ñþäà íåëüçÿ, — ñêàçàë îí.</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åëüçÿ, ãîâîðþ, ñþäà ñâîðà÷èâàòü. Îíà íèêóäà íå èäåò. Ïî íåé çà äðîâàìè åçäÿò.</w:t>
      </w:r>
    </w:p>
    <w:p>
      <w:pPr>
        <w:pStyle w:val="Normal"/>
        <w:ind w:firstLine="720"/>
        <w:jc w:val="both"/>
        <w:rPr>
          <w:sz w:val="24"/>
          <w:szCs w:val="24"/>
        </w:rPr>
      </w:pPr>
      <w:r>
        <w:rPr>
          <w:sz w:val="24"/>
          <w:szCs w:val="24"/>
        </w:rPr>
        <w:t xml:space="preserve">— </w:t>
      </w:r>
      <w:r>
        <w:rPr>
          <w:sz w:val="24"/>
          <w:szCs w:val="24"/>
        </w:rPr>
        <w:t>Äåëàéòå, êàê ÿ ñêàçàë!</w:t>
      </w:r>
    </w:p>
    <w:p>
      <w:pPr>
        <w:pStyle w:val="Normal"/>
        <w:ind w:firstLine="720"/>
        <w:jc w:val="both"/>
        <w:rPr>
          <w:sz w:val="24"/>
          <w:szCs w:val="24"/>
        </w:rPr>
      </w:pPr>
      <w:r>
        <w:rPr>
          <w:sz w:val="24"/>
          <w:szCs w:val="24"/>
        </w:rPr>
        <w:t>È Æóêàíîâ ïîâåðíóë ëîøàäåé. Ñàíè âúåõàëè â ÷àùó äåðåâüåâ, ðàçäâèãàÿ ìåëêèå åëî÷êè. Âåòêè çàäåâàëè ïî ëèöó è ïî ïëå÷àì. Áåçàéñó õîòåëîñü ñïðîñèòü, çà÷åì îíè ñâåðíóëè ñ äîðîãè, íî ïîñëå âñòðå÷è ñ áåëûì Ìàòâååâ âûðîñ â åãî ãëàçàõ, è îí äîâåðÿë åìó áåçóñëîâíî.</w:t>
      </w:r>
    </w:p>
    <w:p>
      <w:pPr>
        <w:pStyle w:val="Normal"/>
        <w:ind w:firstLine="720"/>
        <w:jc w:val="both"/>
        <w:rPr>
          <w:sz w:val="24"/>
          <w:szCs w:val="24"/>
        </w:rPr>
      </w:pPr>
      <w:r>
        <w:rPr>
          <w:sz w:val="24"/>
          <w:szCs w:val="24"/>
        </w:rPr>
        <w:t>Îíè îòúåõàëè ñ ïîëâåðñòû, êîãäà Ìàòâååâ âåëåë îñòàíîâèòüñÿ. Îí âûøåë èç ñàíåé è ñêàçàë:</w:t>
      </w:r>
    </w:p>
    <w:p>
      <w:pPr>
        <w:pStyle w:val="Normal"/>
        <w:ind w:firstLine="720"/>
        <w:jc w:val="both"/>
        <w:rPr>
          <w:sz w:val="24"/>
          <w:szCs w:val="24"/>
        </w:rPr>
      </w:pPr>
      <w:r>
        <w:rPr>
          <w:sz w:val="24"/>
          <w:szCs w:val="24"/>
        </w:rPr>
        <w:t xml:space="preserve">— </w:t>
      </w:r>
      <w:r>
        <w:rPr>
          <w:sz w:val="24"/>
          <w:szCs w:val="24"/>
        </w:rPr>
        <w:t>Áåçàéñ, ïîäè ñþäà.</w:t>
      </w:r>
    </w:p>
    <w:p>
      <w:pPr>
        <w:pStyle w:val="Normal"/>
        <w:ind w:firstLine="720"/>
        <w:jc w:val="both"/>
        <w:rPr>
          <w:sz w:val="24"/>
          <w:szCs w:val="24"/>
        </w:rPr>
      </w:pPr>
      <w:r>
        <w:rPr>
          <w:sz w:val="24"/>
          <w:szCs w:val="24"/>
        </w:rPr>
        <w:t>Áåçàéñ ïîñëóøíî âñòàë. Æóêàíîâ ñìîòðåë íà íèõ ñ íåäîóìåíèåì.</w:t>
      </w:r>
    </w:p>
    <w:p>
      <w:pPr>
        <w:pStyle w:val="Normal"/>
        <w:ind w:firstLine="720"/>
        <w:jc w:val="both"/>
        <w:rPr>
          <w:sz w:val="24"/>
          <w:szCs w:val="24"/>
        </w:rPr>
      </w:pPr>
      <w:r>
        <w:rPr>
          <w:sz w:val="24"/>
          <w:szCs w:val="24"/>
        </w:rPr>
        <w:t xml:space="preserve">— </w:t>
      </w:r>
      <w:r>
        <w:rPr>
          <w:sz w:val="24"/>
          <w:szCs w:val="24"/>
        </w:rPr>
        <w:t>Âàðÿ, — ñêàçàë Ìàòâååâ, — ìû ñåé÷àñ ïðèäåì. Âîçüìè ðåâîëüâåð è ñòåðåãè åãî, — îí ïîêàçàë íà Æóêàíîâà. — Ñìîòðè, ÷òîáû îí íå óáåæàë.</w:t>
      </w:r>
    </w:p>
    <w:p>
      <w:pPr>
        <w:pStyle w:val="Normal"/>
        <w:ind w:firstLine="720"/>
        <w:jc w:val="both"/>
        <w:rPr>
          <w:sz w:val="24"/>
          <w:szCs w:val="24"/>
        </w:rPr>
      </w:pPr>
      <w:r>
        <w:rPr>
          <w:sz w:val="24"/>
          <w:szCs w:val="24"/>
        </w:rPr>
        <w:t>Íî êîãäà Âàðÿ âçÿëà ðåâîëüâåð è íåóìåëî ïîòðîãàëà êóðîê è áàðàáàí, Æóêàíîâ çàáåñïîêîèëñÿ.</w:t>
      </w:r>
    </w:p>
    <w:p>
      <w:pPr>
        <w:pStyle w:val="Normal"/>
        <w:ind w:firstLine="720"/>
        <w:jc w:val="both"/>
        <w:rPr>
          <w:sz w:val="24"/>
          <w:szCs w:val="24"/>
        </w:rPr>
      </w:pPr>
      <w:r>
        <w:rPr>
          <w:sz w:val="24"/>
          <w:szCs w:val="24"/>
        </w:rPr>
        <w:t xml:space="preserve">— </w:t>
      </w:r>
      <w:r>
        <w:rPr>
          <w:sz w:val="24"/>
          <w:szCs w:val="24"/>
        </w:rPr>
        <w:t>Ïîãîäèòå, — ñêàçàë îí, îïàñëèâî ãëÿäÿ íà Âàðþ. — Ñêàæèòå åé, ÷òîáû îíà íå íàñòàâëÿëà íà ìåíÿ ðåâîëüâåð. Âåäü îíà ñ íèì íå óìååò îáðàùàòüñÿ è ìîæåò ïî íå÷àÿííîñòè âûñòðåëèòü.</w:t>
      </w:r>
    </w:p>
    <w:p>
      <w:pPr>
        <w:pStyle w:val="Normal"/>
        <w:ind w:firstLine="720"/>
        <w:jc w:val="both"/>
        <w:rPr>
          <w:sz w:val="24"/>
          <w:szCs w:val="24"/>
        </w:rPr>
      </w:pPr>
      <w:r>
        <w:rPr>
          <w:sz w:val="24"/>
          <w:szCs w:val="24"/>
        </w:rPr>
        <w:t>Ïî âûðàæåíèþ ëèöà Âàðè áûëî âèäíî, ÷òî îíà è ñàìà îïàñàåòñÿ ýòîãî. Íî Ìàòâååâ âçÿë Áåçàéñà ïîä ðóêó è áûñòðî ïîâåë âïåðåä. Îòîéäÿ òàê, ÷òî äåðåâüÿ ñêðûëè îò íèõ Âàðþ è Æóêàíîâà, Ìàòâååâ îñòàíîâèëñÿ.</w:t>
      </w:r>
    </w:p>
    <w:p>
      <w:pPr>
        <w:pStyle w:val="Normal"/>
        <w:ind w:firstLine="720"/>
        <w:jc w:val="both"/>
        <w:rPr>
          <w:sz w:val="24"/>
          <w:szCs w:val="24"/>
        </w:rPr>
      </w:pPr>
      <w:r>
        <w:rPr>
          <w:sz w:val="24"/>
          <w:szCs w:val="24"/>
        </w:rPr>
        <w:t xml:space="preserve">— </w:t>
      </w:r>
      <w:r>
        <w:rPr>
          <w:sz w:val="24"/>
          <w:szCs w:val="24"/>
        </w:rPr>
        <w:t>Íó-ñ?</w:t>
      </w:r>
    </w:p>
    <w:p>
      <w:pPr>
        <w:pStyle w:val="Normal"/>
        <w:ind w:firstLine="720"/>
        <w:jc w:val="both"/>
        <w:rPr>
          <w:sz w:val="24"/>
          <w:szCs w:val="24"/>
        </w:rPr>
      </w:pPr>
      <w:r>
        <w:rPr>
          <w:sz w:val="24"/>
          <w:szCs w:val="24"/>
        </w:rPr>
        <w:t xml:space="preserve">— </w:t>
      </w:r>
      <w:r>
        <w:rPr>
          <w:sz w:val="24"/>
          <w:szCs w:val="24"/>
        </w:rPr>
        <w:t>Òû ìîëîäåö! — ñêàçàë Áåçàéñ, ãëÿäÿ íà íåãî âîñòîðæåííî.</w:t>
      </w:r>
    </w:p>
    <w:p>
      <w:pPr>
        <w:pStyle w:val="Normal"/>
        <w:ind w:firstLine="720"/>
        <w:jc w:val="both"/>
        <w:rPr>
          <w:sz w:val="24"/>
          <w:szCs w:val="24"/>
        </w:rPr>
      </w:pPr>
      <w:r>
        <w:rPr>
          <w:sz w:val="24"/>
          <w:szCs w:val="24"/>
        </w:rPr>
        <w:t>Ìàòâååâ îïóñòèë ãëàçà.</w:t>
      </w:r>
    </w:p>
    <w:p>
      <w:pPr>
        <w:pStyle w:val="Normal"/>
        <w:ind w:firstLine="720"/>
        <w:jc w:val="both"/>
        <w:rPr>
          <w:sz w:val="24"/>
          <w:szCs w:val="24"/>
        </w:rPr>
      </w:pPr>
      <w:r>
        <w:rPr>
          <w:sz w:val="24"/>
          <w:szCs w:val="24"/>
        </w:rPr>
        <w:t xml:space="preserve">— </w:t>
      </w:r>
      <w:r>
        <w:rPr>
          <w:sz w:val="24"/>
          <w:szCs w:val="24"/>
        </w:rPr>
        <w:t>Ýòî ïóñòÿêè, — îòâåòèë îí. — Ãëàâíîå — ýòî íå âîëíîâàòüñÿ è ñîõðàíÿòü áëàãîðàçóìèå. Âîò è âñå.</w:t>
      </w:r>
    </w:p>
    <w:p>
      <w:pPr>
        <w:pStyle w:val="Normal"/>
        <w:ind w:firstLine="720"/>
        <w:jc w:val="both"/>
        <w:rPr>
          <w:sz w:val="24"/>
          <w:szCs w:val="24"/>
        </w:rPr>
      </w:pPr>
      <w:r>
        <w:rPr>
          <w:sz w:val="24"/>
          <w:szCs w:val="24"/>
        </w:rPr>
        <w:t xml:space="preserve">— </w:t>
      </w:r>
      <w:r>
        <w:rPr>
          <w:sz w:val="24"/>
          <w:szCs w:val="24"/>
        </w:rPr>
        <w:t>Òû, — ïðîäîëæàë Áåçàéñ, íå ñëóøàÿ åãî, — âåë ñåáÿ ïðåêðàñíî. Íàäî ñêàçàòü, ÷òî ÿ äàæå íå æäàë ýòîãî îò òåáÿ. ß ïðÿìî-òàêè âîñõèùåí, — óáåé ìåíÿ áîã!</w:t>
      </w:r>
    </w:p>
    <w:p>
      <w:pPr>
        <w:pStyle w:val="Normal"/>
        <w:ind w:firstLine="720"/>
        <w:jc w:val="both"/>
        <w:rPr>
          <w:sz w:val="24"/>
          <w:szCs w:val="24"/>
        </w:rPr>
      </w:pPr>
      <w:r>
        <w:rPr>
          <w:sz w:val="24"/>
          <w:szCs w:val="24"/>
        </w:rPr>
        <w:t>Îí ïîäóìàë íåìíîãî è âåëèêîäóøíî ïðèáàâèë:</w:t>
      </w:r>
    </w:p>
    <w:p>
      <w:pPr>
        <w:pStyle w:val="Normal"/>
        <w:ind w:firstLine="720"/>
        <w:jc w:val="both"/>
        <w:rPr>
          <w:sz w:val="24"/>
          <w:szCs w:val="24"/>
        </w:rPr>
      </w:pPr>
      <w:r>
        <w:rPr>
          <w:sz w:val="24"/>
          <w:szCs w:val="24"/>
        </w:rPr>
        <w:t xml:space="preserve">— </w:t>
      </w:r>
      <w:r>
        <w:rPr>
          <w:sz w:val="24"/>
          <w:szCs w:val="24"/>
        </w:rPr>
        <w:t>Ïîæàëóé, ÿ íå ñóìåë áû òàê ëîâêî âûâåðíóòüñÿ èç ýòîé èñòîðèè...</w:t>
      </w:r>
    </w:p>
    <w:p>
      <w:pPr>
        <w:pStyle w:val="Normal"/>
        <w:ind w:firstLine="720"/>
        <w:jc w:val="both"/>
        <w:rPr>
          <w:sz w:val="24"/>
          <w:szCs w:val="24"/>
        </w:rPr>
      </w:pPr>
      <w:r>
        <w:rPr>
          <w:sz w:val="24"/>
          <w:szCs w:val="24"/>
        </w:rPr>
        <w:t xml:space="preserve">— </w:t>
      </w:r>
      <w:r>
        <w:rPr>
          <w:sz w:val="24"/>
          <w:szCs w:val="24"/>
        </w:rPr>
        <w:t>Íå ñòîèò îá ýòîì ãîâîðèòü, — âîçðàçèë Ìàòâååâ. — Òû òîæå äåðæàëñÿ î÷åíü õîðîøî. Íî ñåé÷àñ íàì íàäî ñïåøèòü. Êàæäóþ ìèíóòó êòî-íèáóäü ìîæåò íàéòè íà äîðîãå ýòîãî êàøåâàðà. Åñëè ýòî ñòàíåò èçâåñòíûì â Õàáàðîâñêå ðàíüøå, ÷åì ìû òóäà ïðèåäåì, íàñ ïîéìàþò íåïðåìåííî... Ìû äîëæíû èçî âñåõ ñèë ñïåøèòü â Õàáàðîâñê.</w:t>
      </w:r>
    </w:p>
    <w:p>
      <w:pPr>
        <w:pStyle w:val="Normal"/>
        <w:ind w:firstLine="720"/>
        <w:jc w:val="both"/>
        <w:rPr>
          <w:sz w:val="24"/>
          <w:szCs w:val="24"/>
        </w:rPr>
      </w:pPr>
      <w:r>
        <w:rPr>
          <w:sz w:val="24"/>
          <w:szCs w:val="24"/>
        </w:rPr>
        <w:t xml:space="preserve">— </w:t>
      </w:r>
      <w:r>
        <w:rPr>
          <w:sz w:val="24"/>
          <w:szCs w:val="24"/>
        </w:rPr>
        <w:t>Òàê ÷åãî æå ìû ñòîèì? Çà÷åì òû ñâåðíóë â ëåñ?</w:t>
      </w:r>
    </w:p>
    <w:p>
      <w:pPr>
        <w:pStyle w:val="Normal"/>
        <w:ind w:firstLine="720"/>
        <w:jc w:val="both"/>
        <w:rPr>
          <w:sz w:val="24"/>
          <w:szCs w:val="24"/>
        </w:rPr>
      </w:pPr>
      <w:r>
        <w:rPr>
          <w:sz w:val="24"/>
          <w:szCs w:val="24"/>
        </w:rPr>
        <w:t xml:space="preserve">— </w:t>
      </w:r>
      <w:r>
        <w:rPr>
          <w:sz w:val="24"/>
          <w:szCs w:val="24"/>
        </w:rPr>
        <w:t>Êàê çà÷åì? À Æóêàíîâ?</w:t>
      </w:r>
    </w:p>
    <w:p>
      <w:pPr>
        <w:pStyle w:val="Normal"/>
        <w:ind w:firstLine="720"/>
        <w:jc w:val="both"/>
        <w:rPr>
          <w:sz w:val="24"/>
          <w:szCs w:val="24"/>
        </w:rPr>
      </w:pPr>
      <w:r>
        <w:rPr>
          <w:sz w:val="24"/>
          <w:szCs w:val="24"/>
        </w:rPr>
        <w:t>Áåçàéñ çàäóìàëñÿ.</w:t>
      </w:r>
    </w:p>
    <w:p>
      <w:pPr>
        <w:pStyle w:val="Normal"/>
        <w:ind w:firstLine="720"/>
        <w:jc w:val="both"/>
        <w:rPr>
          <w:sz w:val="24"/>
          <w:szCs w:val="24"/>
        </w:rPr>
      </w:pPr>
      <w:r>
        <w:rPr>
          <w:sz w:val="24"/>
          <w:szCs w:val="24"/>
        </w:rPr>
        <w:t xml:space="preserve">— </w:t>
      </w:r>
      <w:r>
        <w:rPr>
          <w:sz w:val="24"/>
          <w:szCs w:val="24"/>
        </w:rPr>
        <w:t>Ýòî âåðíî, — îòâåòèë îí. — Íî êàêàÿ îí ñâîëî÷ü! Òû çàìåòèë, êàêèå ó íåãî æèëû íà ðóêàõ?</w:t>
      </w:r>
    </w:p>
    <w:p>
      <w:pPr>
        <w:pStyle w:val="Normal"/>
        <w:ind w:firstLine="720"/>
        <w:jc w:val="both"/>
        <w:rPr>
          <w:sz w:val="24"/>
          <w:szCs w:val="24"/>
        </w:rPr>
      </w:pPr>
      <w:r>
        <w:rPr>
          <w:sz w:val="24"/>
          <w:szCs w:val="24"/>
        </w:rPr>
        <w:t xml:space="preserve">— </w:t>
      </w:r>
      <w:r>
        <w:rPr>
          <w:sz w:val="24"/>
          <w:szCs w:val="24"/>
        </w:rPr>
        <w:t>Ìû íå ìîæåì îñòàâèòü åãî òàê. Îí âûäàñò íàñ ïðè ïåðâîì ñëó÷àå.</w:t>
      </w:r>
    </w:p>
    <w:p>
      <w:pPr>
        <w:pStyle w:val="Normal"/>
        <w:ind w:firstLine="720"/>
        <w:jc w:val="both"/>
        <w:rPr>
          <w:sz w:val="24"/>
          <w:szCs w:val="24"/>
        </w:rPr>
      </w:pPr>
      <w:r>
        <w:rPr>
          <w:sz w:val="24"/>
          <w:szCs w:val="24"/>
        </w:rPr>
        <w:t xml:space="preserve">— </w:t>
      </w:r>
      <w:r>
        <w:rPr>
          <w:sz w:val="24"/>
          <w:szCs w:val="24"/>
        </w:rPr>
        <w:t>Âûáðîñèì åãî èç ñàíåé, à ñàìè óåäåì.</w:t>
      </w:r>
    </w:p>
    <w:p>
      <w:pPr>
        <w:pStyle w:val="Normal"/>
        <w:ind w:firstLine="720"/>
        <w:jc w:val="both"/>
        <w:rPr>
          <w:sz w:val="24"/>
          <w:szCs w:val="24"/>
        </w:rPr>
      </w:pPr>
      <w:r>
        <w:rPr>
          <w:sz w:val="24"/>
          <w:szCs w:val="24"/>
        </w:rPr>
        <w:t xml:space="preserve">— </w:t>
      </w:r>
      <w:r>
        <w:rPr>
          <w:sz w:val="24"/>
          <w:szCs w:val="24"/>
        </w:rPr>
        <w:t>Íî îí çíàåò íàñ â ëèöî è ïî ôàìèëèÿì.</w:t>
      </w:r>
    </w:p>
    <w:p>
      <w:pPr>
        <w:pStyle w:val="Normal"/>
        <w:ind w:firstLine="720"/>
        <w:jc w:val="both"/>
        <w:rPr>
          <w:sz w:val="24"/>
          <w:szCs w:val="24"/>
        </w:rPr>
      </w:pPr>
      <w:r>
        <w:rPr>
          <w:sz w:val="24"/>
          <w:szCs w:val="24"/>
        </w:rPr>
        <w:t>Áåçàéñ âçãëÿíóë íà íåãî.</w:t>
      </w:r>
    </w:p>
    <w:p>
      <w:pPr>
        <w:pStyle w:val="Normal"/>
        <w:ind w:firstLine="720"/>
        <w:jc w:val="both"/>
        <w:rPr>
          <w:sz w:val="24"/>
          <w:szCs w:val="24"/>
        </w:rPr>
      </w:pPr>
      <w:r>
        <w:rPr>
          <w:sz w:val="24"/>
          <w:szCs w:val="24"/>
        </w:rPr>
        <w:t xml:space="preserve">— </w:t>
      </w:r>
      <w:r>
        <w:rPr>
          <w:sz w:val="24"/>
          <w:szCs w:val="24"/>
        </w:rPr>
        <w:t>Îò íåãî íàäî èçáàâèòüñÿ, — ñêàçàë Ìàòâååâ, ïîìîë÷àâ.</w:t>
      </w:r>
    </w:p>
    <w:p>
      <w:pPr>
        <w:pStyle w:val="Normal"/>
        <w:ind w:firstLine="720"/>
        <w:jc w:val="both"/>
        <w:rPr>
          <w:sz w:val="24"/>
          <w:szCs w:val="24"/>
        </w:rPr>
      </w:pPr>
      <w:r>
        <w:rPr>
          <w:sz w:val="24"/>
          <w:szCs w:val="24"/>
        </w:rPr>
        <w:t xml:space="preserve">— </w:t>
      </w:r>
      <w:r>
        <w:rPr>
          <w:sz w:val="24"/>
          <w:szCs w:val="24"/>
        </w:rPr>
        <w:t>×òî òû äóìàåøü äåëàòü?</w:t>
      </w:r>
    </w:p>
    <w:p>
      <w:pPr>
        <w:pStyle w:val="Normal"/>
        <w:ind w:firstLine="720"/>
        <w:jc w:val="both"/>
        <w:rPr>
          <w:sz w:val="24"/>
          <w:szCs w:val="24"/>
        </w:rPr>
      </w:pPr>
      <w:r>
        <w:rPr>
          <w:sz w:val="24"/>
          <w:szCs w:val="24"/>
        </w:rPr>
        <w:t xml:space="preserve">— </w:t>
      </w:r>
      <w:r>
        <w:rPr>
          <w:sz w:val="24"/>
          <w:szCs w:val="24"/>
        </w:rPr>
        <w:t>Åãî íàäî óñòðàíèòü.</w:t>
      </w:r>
    </w:p>
    <w:p>
      <w:pPr>
        <w:pStyle w:val="Normal"/>
        <w:ind w:firstLine="720"/>
        <w:jc w:val="both"/>
        <w:rPr>
          <w:sz w:val="24"/>
          <w:szCs w:val="24"/>
        </w:rPr>
      </w:pPr>
      <w:r>
        <w:rPr>
          <w:sz w:val="24"/>
          <w:szCs w:val="24"/>
        </w:rPr>
        <w:t xml:space="preserve">— </w:t>
      </w:r>
      <w:r>
        <w:rPr>
          <w:sz w:val="24"/>
          <w:szCs w:val="24"/>
        </w:rPr>
        <w:t>Íî êàêèì îáðàçîì?</w:t>
      </w:r>
    </w:p>
    <w:p>
      <w:pPr>
        <w:pStyle w:val="Normal"/>
        <w:ind w:firstLine="720"/>
        <w:jc w:val="both"/>
        <w:rPr>
          <w:sz w:val="24"/>
          <w:szCs w:val="24"/>
        </w:rPr>
      </w:pPr>
      <w:r>
        <w:rPr>
          <w:sz w:val="24"/>
          <w:szCs w:val="24"/>
        </w:rPr>
        <w:t xml:space="preserve">— </w:t>
      </w:r>
      <w:r>
        <w:rPr>
          <w:sz w:val="24"/>
          <w:szCs w:val="24"/>
        </w:rPr>
        <w:t>Äà óæ êàê-íèáóäü.</w:t>
      </w:r>
    </w:p>
    <w:p>
      <w:pPr>
        <w:pStyle w:val="Normal"/>
        <w:ind w:firstLine="720"/>
        <w:jc w:val="both"/>
        <w:rPr>
          <w:sz w:val="24"/>
          <w:szCs w:val="24"/>
        </w:rPr>
      </w:pPr>
      <w:r>
        <w:rPr>
          <w:sz w:val="24"/>
          <w:szCs w:val="24"/>
        </w:rPr>
        <w:t>Îíè ñ ñîìíåíèåì âçãëÿíóëè äðóã íà äðóãà.</w:t>
      </w:r>
    </w:p>
    <w:p>
      <w:pPr>
        <w:pStyle w:val="Normal"/>
        <w:ind w:firstLine="720"/>
        <w:jc w:val="both"/>
        <w:rPr>
          <w:sz w:val="24"/>
          <w:szCs w:val="24"/>
        </w:rPr>
      </w:pPr>
      <w:r>
        <w:rPr>
          <w:sz w:val="24"/>
          <w:szCs w:val="24"/>
        </w:rPr>
        <w:t xml:space="preserve">— </w:t>
      </w:r>
      <w:r>
        <w:rPr>
          <w:sz w:val="24"/>
          <w:szCs w:val="24"/>
        </w:rPr>
        <w:t>À ìîæåò áûòü, îí íàñ íå âûäàñò? — íåðåøèòåëüíî ñêàçàë Áåçàéñ. — Âåäü îí òîëüêî õîòåë ïîëó÷èòü äåíüãè. Òåïåðü îí íàïóãàí.</w:t>
      </w:r>
    </w:p>
    <w:p>
      <w:pPr>
        <w:pStyle w:val="Normal"/>
        <w:ind w:firstLine="720"/>
        <w:jc w:val="both"/>
        <w:rPr>
          <w:sz w:val="24"/>
          <w:szCs w:val="24"/>
        </w:rPr>
      </w:pPr>
      <w:r>
        <w:rPr>
          <w:sz w:val="24"/>
          <w:szCs w:val="24"/>
        </w:rPr>
        <w:t>Ìàòâååâ çàäóìàëñÿ.</w:t>
      </w:r>
    </w:p>
    <w:p>
      <w:pPr>
        <w:pStyle w:val="Normal"/>
        <w:ind w:firstLine="720"/>
        <w:jc w:val="both"/>
        <w:rPr>
          <w:sz w:val="24"/>
          <w:szCs w:val="24"/>
        </w:rPr>
      </w:pPr>
      <w:r>
        <w:rPr>
          <w:sz w:val="24"/>
          <w:szCs w:val="24"/>
        </w:rPr>
        <w:t xml:space="preserve">— </w:t>
      </w:r>
      <w:r>
        <w:rPr>
          <w:sz w:val="24"/>
          <w:szCs w:val="24"/>
        </w:rPr>
        <w:t>Îí äóðàê, îí ïðîñòî äóðàê, îí äàæå íå òàê æàäåí, êàê ãëóï. Íåëüçÿ. Ìû íå ìîæåì òàê ðèñêîâàòü. Îò íåãî ìîæíî æäàòü âñÿêèõ ôîêóñîâ. Õîðîøî, åñëè íå âûäàñò. À åñëè âûäàñò?</w:t>
      </w:r>
    </w:p>
    <w:p>
      <w:pPr>
        <w:pStyle w:val="Normal"/>
        <w:ind w:firstLine="720"/>
        <w:jc w:val="both"/>
        <w:rPr>
          <w:sz w:val="24"/>
          <w:szCs w:val="24"/>
        </w:rPr>
      </w:pPr>
      <w:r>
        <w:rPr>
          <w:sz w:val="24"/>
          <w:szCs w:val="24"/>
        </w:rPr>
        <w:t>Áåçàéñ ïîòåð ïåðåíîñèöó.</w:t>
      </w:r>
    </w:p>
    <w:p>
      <w:pPr>
        <w:pStyle w:val="Normal"/>
        <w:ind w:firstLine="720"/>
        <w:jc w:val="both"/>
        <w:rPr>
          <w:sz w:val="24"/>
          <w:szCs w:val="24"/>
        </w:rPr>
      </w:pPr>
      <w:r>
        <w:rPr>
          <w:sz w:val="24"/>
          <w:szCs w:val="24"/>
        </w:rPr>
        <w:t xml:space="preserve">— </w:t>
      </w:r>
      <w:r>
        <w:rPr>
          <w:sz w:val="24"/>
          <w:szCs w:val="24"/>
        </w:rPr>
        <w:t>Íó ëàäíî, — ñêàçàë îí. — ß ñîãëàñåí.</w:t>
      </w:r>
    </w:p>
    <w:p>
      <w:pPr>
        <w:pStyle w:val="Normal"/>
        <w:ind w:firstLine="720"/>
        <w:jc w:val="both"/>
        <w:rPr>
          <w:sz w:val="24"/>
          <w:szCs w:val="24"/>
        </w:rPr>
      </w:pPr>
      <w:r>
        <w:rPr>
          <w:sz w:val="24"/>
          <w:szCs w:val="24"/>
        </w:rPr>
        <w:t xml:space="preserve">— </w:t>
      </w:r>
      <w:r>
        <w:rPr>
          <w:sz w:val="24"/>
          <w:szCs w:val="24"/>
        </w:rPr>
        <w:t>Ñåé÷àñ æå? — ñïðîñèë Ìàòâååâ íåñêîëüêî òîðæåñòâåííî.</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Íà ýòîì ñàìîì ìåñòå?</w:t>
      </w:r>
    </w:p>
    <w:p>
      <w:pPr>
        <w:pStyle w:val="Normal"/>
        <w:ind w:firstLine="720"/>
        <w:jc w:val="both"/>
        <w:rPr>
          <w:sz w:val="24"/>
          <w:szCs w:val="24"/>
        </w:rPr>
      </w:pPr>
      <w:r>
        <w:rPr>
          <w:sz w:val="24"/>
          <w:szCs w:val="24"/>
        </w:rPr>
        <w:t xml:space="preserve">— </w:t>
      </w:r>
      <w:r>
        <w:rPr>
          <w:sz w:val="24"/>
          <w:szCs w:val="24"/>
        </w:rPr>
        <w:t>Ìîæíî è íà ýòîì. Âñå ðàâíî.</w:t>
      </w:r>
    </w:p>
    <w:p>
      <w:pPr>
        <w:pStyle w:val="Normal"/>
        <w:ind w:firstLine="720"/>
        <w:jc w:val="both"/>
        <w:rPr>
          <w:sz w:val="24"/>
          <w:szCs w:val="24"/>
        </w:rPr>
      </w:pPr>
      <w:r>
        <w:rPr>
          <w:sz w:val="24"/>
          <w:szCs w:val="24"/>
        </w:rPr>
        <w:t>Òàêàÿ óñòóï÷èâîñòü ïîêàçàëàñü Ìàòâååâó ñòðàííîé.</w:t>
      </w:r>
    </w:p>
    <w:p>
      <w:pPr>
        <w:pStyle w:val="Normal"/>
        <w:ind w:firstLine="720"/>
        <w:jc w:val="both"/>
        <w:rPr>
          <w:sz w:val="24"/>
          <w:szCs w:val="24"/>
        </w:rPr>
      </w:pPr>
      <w:r>
        <w:rPr>
          <w:sz w:val="24"/>
          <w:szCs w:val="24"/>
        </w:rPr>
        <w:t xml:space="preserve">— </w:t>
      </w:r>
      <w:r>
        <w:rPr>
          <w:sz w:val="24"/>
          <w:szCs w:val="24"/>
        </w:rPr>
        <w:t>Òû, ìîæåò áûòü, äóìàåøü, — ïîäîçðèòåëüíî ñïðîñèë îí, — ÷òî ýòî âñå ÿ áóäó äåëàòü?</w:t>
      </w:r>
    </w:p>
    <w:p>
      <w:pPr>
        <w:pStyle w:val="Normal"/>
        <w:ind w:firstLine="720"/>
        <w:jc w:val="both"/>
        <w:rPr>
          <w:sz w:val="24"/>
          <w:szCs w:val="24"/>
        </w:rPr>
      </w:pPr>
      <w:r>
        <w:rPr>
          <w:sz w:val="24"/>
          <w:szCs w:val="24"/>
        </w:rPr>
        <w:t>Áåçàéñ ïîäïðûãíóë è ñîðâàë âåòêó ñ êåäðà, ïîä êîòîðûì îíè ñòîÿëè. Ëåãêàÿ ñåðåáðÿíàÿ ïûëü çàêðóæèëàñü â âîçäóõå.</w:t>
      </w:r>
    </w:p>
    <w:p>
      <w:pPr>
        <w:pStyle w:val="Normal"/>
        <w:ind w:firstLine="720"/>
        <w:jc w:val="both"/>
        <w:rPr>
          <w:sz w:val="24"/>
          <w:szCs w:val="24"/>
        </w:rPr>
      </w:pPr>
      <w:r>
        <w:rPr>
          <w:sz w:val="24"/>
          <w:szCs w:val="24"/>
        </w:rPr>
        <w:t xml:space="preserve">— </w:t>
      </w:r>
      <w:r>
        <w:rPr>
          <w:sz w:val="24"/>
          <w:szCs w:val="24"/>
        </w:rPr>
        <w:t>Äà óæ, ãîëóá÷èê, — îòâåòèë îí, ñêîíôóæåííî ïîêóñûâàÿ õâîþ. — ß õîòåë òåáÿ îá ýòîì ïðîñèòü. ×åñòíîå ñëîâî, ÿ íå ìîãó.</w:t>
      </w:r>
    </w:p>
    <w:p>
      <w:pPr>
        <w:pStyle w:val="Normal"/>
        <w:ind w:firstLine="720"/>
        <w:jc w:val="both"/>
        <w:rPr>
          <w:sz w:val="24"/>
          <w:szCs w:val="24"/>
        </w:rPr>
      </w:pPr>
      <w:r>
        <w:rPr>
          <w:sz w:val="24"/>
          <w:szCs w:val="24"/>
        </w:rPr>
        <w:t xml:space="preserve">— </w:t>
      </w:r>
      <w:r>
        <w:rPr>
          <w:sz w:val="24"/>
          <w:szCs w:val="24"/>
        </w:rPr>
        <w:t>Àõ, òû íå ìîæåøü? À ÿ, çíà÷èò, ìîãó?</w:t>
      </w:r>
    </w:p>
    <w:p>
      <w:pPr>
        <w:pStyle w:val="Normal"/>
        <w:ind w:firstLine="720"/>
        <w:jc w:val="both"/>
        <w:rPr>
          <w:sz w:val="24"/>
          <w:szCs w:val="24"/>
        </w:rPr>
      </w:pPr>
      <w:r>
        <w:rPr>
          <w:sz w:val="24"/>
          <w:szCs w:val="24"/>
        </w:rPr>
        <w:t xml:space="preserve">— </w:t>
      </w:r>
      <w:r>
        <w:rPr>
          <w:sz w:val="24"/>
          <w:szCs w:val="24"/>
        </w:rPr>
        <w:t>Íåò, ñåðüåçíî. ß óìåþ ñòðåëÿòü. Íî òóò ñîâñåì äðóãîå äåëî. Ñåãîäíÿ óòðîì ìû åëè ñ íèì èç îäíîé ÷àøêè. Ýòî, ïîíèìàåøü ëè, ñîâñåì äðóãîå äåëî. Òåáå... ýòî ñàìîå... è êíèãè â ðóêè.</w:t>
      </w:r>
    </w:p>
    <w:p>
      <w:pPr>
        <w:pStyle w:val="Normal"/>
        <w:ind w:firstLine="720"/>
        <w:jc w:val="both"/>
        <w:rPr>
          <w:sz w:val="24"/>
          <w:szCs w:val="24"/>
        </w:rPr>
      </w:pPr>
      <w:r>
        <w:rPr>
          <w:sz w:val="24"/>
          <w:szCs w:val="24"/>
        </w:rPr>
        <w:t>Ìàòâååâ ñåðäèòî ïëþíóë:</w:t>
      </w:r>
    </w:p>
    <w:p>
      <w:pPr>
        <w:pStyle w:val="Normal"/>
        <w:ind w:firstLine="720"/>
        <w:jc w:val="both"/>
        <w:rPr>
          <w:sz w:val="24"/>
          <w:szCs w:val="24"/>
        </w:rPr>
      </w:pPr>
      <w:r>
        <w:rPr>
          <w:sz w:val="24"/>
          <w:szCs w:val="24"/>
        </w:rPr>
        <w:t xml:space="preserve">— </w:t>
      </w:r>
      <w:r>
        <w:rPr>
          <w:sz w:val="24"/>
          <w:szCs w:val="24"/>
        </w:rPr>
        <w:t>Íþíÿ ïðîêëÿòàÿ! À òåáå íàäî ñèäåòü ó ìàìû è ïèòü ÷àé ñî ñäîáíûìè ïûøêàìè!</w:t>
      </w:r>
    </w:p>
    <w:p>
      <w:pPr>
        <w:pStyle w:val="Normal"/>
        <w:ind w:firstLine="720"/>
        <w:jc w:val="both"/>
        <w:rPr>
          <w:sz w:val="24"/>
          <w:szCs w:val="24"/>
        </w:rPr>
      </w:pPr>
      <w:r>
        <w:rPr>
          <w:sz w:val="24"/>
          <w:szCs w:val="24"/>
        </w:rPr>
        <w:t>Áåçàéñ ñëàáî óëûáíóëñÿ. Ýòî áûëî ñàìîå ïðîñòîå è ñàìîå óäîáíîå, íî åãî âîðîòèëî ñ äóøè, êîãäà îí äóìàë îá ýòîì. Ìàëåíüêèå íàèâíûå åëêè âûñîâûâàëèñü èç-ïîä ñíåãà ïÿòèêîíå÷íûìè çâåçäàìè. Îí ìàøèíàëüíî ñìîòðåë íà íèõ. Â íåì áðîäèëî ñìóòíîå ÷óâñòâî æàëîñòè è îòâðàùåíèÿ.</w:t>
      </w:r>
    </w:p>
    <w:p>
      <w:pPr>
        <w:pStyle w:val="Normal"/>
        <w:ind w:firstLine="720"/>
        <w:jc w:val="both"/>
        <w:rPr>
          <w:sz w:val="24"/>
          <w:szCs w:val="24"/>
        </w:rPr>
      </w:pPr>
      <w:r>
        <w:rPr>
          <w:sz w:val="24"/>
          <w:szCs w:val="24"/>
        </w:rPr>
        <w:t xml:space="preserve">— </w:t>
      </w:r>
      <w:r>
        <w:rPr>
          <w:sz w:val="24"/>
          <w:szCs w:val="24"/>
        </w:rPr>
        <w:t>Íåïðèÿòíî ñòðåëÿòü â ëûñûõ ëþäåé, — ñêàçàë îí, ïðîáóÿ ïåðåäàòü ñâîè ìûñëè.</w:t>
      </w:r>
    </w:p>
    <w:p>
      <w:pPr>
        <w:pStyle w:val="Normal"/>
        <w:ind w:firstLine="720"/>
        <w:jc w:val="both"/>
        <w:rPr>
          <w:sz w:val="24"/>
          <w:szCs w:val="24"/>
        </w:rPr>
      </w:pPr>
      <w:r>
        <w:rPr>
          <w:sz w:val="24"/>
          <w:szCs w:val="24"/>
        </w:rPr>
        <w:t xml:space="preserve">— </w:t>
      </w:r>
      <w:r>
        <w:rPr>
          <w:sz w:val="24"/>
          <w:szCs w:val="24"/>
        </w:rPr>
        <w:t>Òàê òû, çíà÷èò, îòêàçûâàåøüñÿ? Ìîæåò áûòü, ìíå ïîçâàòü Âàðþ âìåñòî òåáÿ?</w:t>
      </w:r>
    </w:p>
    <w:p>
      <w:pPr>
        <w:pStyle w:val="Normal"/>
        <w:ind w:firstLine="720"/>
        <w:jc w:val="both"/>
        <w:rPr>
          <w:sz w:val="24"/>
          <w:szCs w:val="24"/>
        </w:rPr>
      </w:pPr>
      <w:r>
        <w:rPr>
          <w:sz w:val="24"/>
          <w:szCs w:val="24"/>
        </w:rPr>
        <w:t xml:space="preserve">— </w:t>
      </w:r>
      <w:r>
        <w:rPr>
          <w:sz w:val="24"/>
          <w:szCs w:val="24"/>
        </w:rPr>
        <w:t>Îñòàâü. Íî âåäü òû ìíå âåðèøü, ÷òî åñëè áû ðå÷ü øëà î äðàêå, ÿ áû ñëîâà íå ñêàçàë?</w:t>
      </w:r>
    </w:p>
    <w:p>
      <w:pPr>
        <w:pStyle w:val="Normal"/>
        <w:ind w:firstLine="720"/>
        <w:jc w:val="both"/>
        <w:rPr>
          <w:sz w:val="24"/>
          <w:szCs w:val="24"/>
        </w:rPr>
      </w:pPr>
      <w:r>
        <w:rPr>
          <w:sz w:val="24"/>
          <w:szCs w:val="24"/>
        </w:rPr>
        <w:t xml:space="preserve">— </w:t>
      </w:r>
      <w:r>
        <w:rPr>
          <w:sz w:val="24"/>
          <w:szCs w:val="24"/>
        </w:rPr>
        <w:t>Âîò ÷òî ÿ òåáå ñêàæó, — îòâåòèë Ìàòâååâ. — Åñòü ïîäëàÿ ïîðîäà ëþäåé, êîòîðûå âñåãäà íîðîâÿò îñòàòüñÿ ÷èñòåíüêèìè. Îíè îõîòíî ïðèíèìàþòñÿ çà âñå ïðè óñëîâèè, ÷òî ãðÿçíóþ ÷àñòü ðàáîòû ñäåëàåò çà íèõ êòî-òî äðóãîé. Èì íåïðåìåííî õî÷åòñÿ áûòü ãåðîÿìè, ñîâåðøèòü ÷òî-íèáóäü íåîáû÷àéíîå, áëåñòÿùåå, êàêîé-íèáóäü ïîäâèã. ß çíàë òàêèõ ðåáÿò. Èõ íåëüçÿ áûëî çàñòàâèòü íàïèñàòü êîðîòåíüêîå îáúÿâëåíèå îá îáùåì ñîáðàíèè, ïîòîìó ÷òî èì õîòåëîñü íàïèñàòü òîëñòóþ íàó÷íóþ êíèãó. Îíè íå õîòåëè êîëîòü äðîâà íà ñóááîòíèêàõ, ïîòîìó ÷òî ïðåäïî÷èòàëè âçðûâàòü áðîíåâèêè. Òàêèå ëþäè áåñïîëåçíû, ïîòîìó ÷òî ïîäâèã ó ÷åëîâåêà áûâàåò îäèí ðàç â æèçíè, à ÷åðíàÿ ðàáîòà — êàæäûé äåíü... Òû, êàæåòñÿ, îáèäåëñÿ?</w:t>
      </w:r>
    </w:p>
    <w:p>
      <w:pPr>
        <w:pStyle w:val="Normal"/>
        <w:ind w:firstLine="720"/>
        <w:jc w:val="both"/>
        <w:rPr>
          <w:sz w:val="24"/>
          <w:szCs w:val="24"/>
        </w:rPr>
      </w:pPr>
      <w:r>
        <w:rPr>
          <w:sz w:val="24"/>
          <w:szCs w:val="24"/>
        </w:rPr>
        <w:t>Áåçàéñ îáèäåëñÿ óæå äàâíî, íî ìîë÷àë.</w:t>
      </w:r>
    </w:p>
    <w:p>
      <w:pPr>
        <w:pStyle w:val="Normal"/>
        <w:ind w:firstLine="720"/>
        <w:jc w:val="both"/>
        <w:rPr>
          <w:sz w:val="24"/>
          <w:szCs w:val="24"/>
        </w:rPr>
      </w:pPr>
      <w:r>
        <w:rPr>
          <w:sz w:val="24"/>
          <w:szCs w:val="24"/>
        </w:rPr>
        <w:t xml:space="preserve">— </w:t>
      </w:r>
      <w:r>
        <w:rPr>
          <w:sz w:val="24"/>
          <w:szCs w:val="24"/>
        </w:rPr>
        <w:t>Òû, ìîæåò áûòü, äóìàåøü, ÷òî ÿ ñïåöèàëüíî îáó÷àëñÿ ëþäåé óáèâàòü?</w:t>
      </w:r>
    </w:p>
    <w:p>
      <w:pPr>
        <w:pStyle w:val="Normal"/>
        <w:ind w:firstLine="720"/>
        <w:jc w:val="both"/>
        <w:rPr>
          <w:sz w:val="24"/>
          <w:szCs w:val="24"/>
        </w:rPr>
      </w:pPr>
      <w:r>
        <w:rPr>
          <w:sz w:val="24"/>
          <w:szCs w:val="24"/>
        </w:rPr>
        <w:t xml:space="preserve">— </w:t>
      </w:r>
      <w:r>
        <w:rPr>
          <w:sz w:val="24"/>
          <w:szCs w:val="24"/>
        </w:rPr>
        <w:t>Ìîãó ëè ÿ çíàòü, — ñêàçàë Áåçàéñ, — ïî÷åìó òû, ÷åëîâåê ñóðîâîãî äîëãà, ñâàëèâàåøü íà ìåíÿ ýòó ãðÿçíóþ ðàáîòó? ß ðàñòðîãàí ïî÷òè äî ñëåç òâîèìè íðàâîó÷åíèÿìè, íî ïî÷åìó òû ñàì ýòîãî íå ñäåëàåøü?</w:t>
      </w:r>
    </w:p>
    <w:p>
      <w:pPr>
        <w:pStyle w:val="Normal"/>
        <w:ind w:firstLine="720"/>
        <w:jc w:val="both"/>
        <w:rPr>
          <w:sz w:val="24"/>
          <w:szCs w:val="24"/>
        </w:rPr>
      </w:pPr>
      <w:r>
        <w:rPr>
          <w:sz w:val="24"/>
          <w:szCs w:val="24"/>
        </w:rPr>
        <w:t>Ìàòâååâ çÿáêî ïîåæèëñÿ.</w:t>
      </w:r>
    </w:p>
    <w:p>
      <w:pPr>
        <w:pStyle w:val="Normal"/>
        <w:ind w:firstLine="720"/>
        <w:jc w:val="both"/>
        <w:rPr>
          <w:sz w:val="24"/>
          <w:szCs w:val="24"/>
        </w:rPr>
      </w:pPr>
      <w:r>
        <w:rPr>
          <w:sz w:val="24"/>
          <w:szCs w:val="24"/>
        </w:rPr>
        <w:t xml:space="preserve">— </w:t>
      </w:r>
      <w:r>
        <w:rPr>
          <w:sz w:val="24"/>
          <w:szCs w:val="24"/>
        </w:rPr>
        <w:t>ß íå îòêàçûâàþñü, — ñêàçàë îí. — Íî ìíå è ñàìîìó íå õî÷åòñÿ áðàòüñÿ çà ýòî. ß íå òî ÷òî áîþñü — ýòî ïóñòÿêè. ß íå áîþñü, à ïðîñòî ñòðàøíî íå õî÷åòñÿ. È ïóñêàé óæ ìû âäâîåì âîçüìåìñÿ çà ýòî. Îäíîìó êàê-òî íå òàê.</w:t>
      </w:r>
    </w:p>
    <w:p>
      <w:pPr>
        <w:pStyle w:val="Normal"/>
        <w:ind w:firstLine="720"/>
        <w:jc w:val="both"/>
        <w:rPr>
          <w:sz w:val="24"/>
          <w:szCs w:val="24"/>
        </w:rPr>
      </w:pPr>
      <w:r>
        <w:rPr>
          <w:sz w:val="24"/>
          <w:szCs w:val="24"/>
        </w:rPr>
        <w:t>Áåçàéñ ìîë÷àë.</w:t>
      </w:r>
    </w:p>
    <w:p>
      <w:pPr>
        <w:pStyle w:val="Normal"/>
        <w:ind w:firstLine="720"/>
        <w:jc w:val="both"/>
        <w:rPr>
          <w:sz w:val="24"/>
          <w:szCs w:val="24"/>
        </w:rPr>
      </w:pPr>
      <w:r>
        <w:rPr>
          <w:sz w:val="24"/>
          <w:szCs w:val="24"/>
        </w:rPr>
        <w:t xml:space="preserve">— </w:t>
      </w:r>
      <w:r>
        <w:rPr>
          <w:sz w:val="24"/>
          <w:szCs w:val="24"/>
        </w:rPr>
        <w:t>Íî åñëè òû îòêàçûâàåøüñÿ, ÿ, êîíå÷íî, îáîéäóñü è áåç òåáÿ.</w:t>
      </w:r>
    </w:p>
    <w:p>
      <w:pPr>
        <w:pStyle w:val="Normal"/>
        <w:ind w:firstLine="720"/>
        <w:jc w:val="both"/>
        <w:rPr>
          <w:sz w:val="24"/>
          <w:szCs w:val="24"/>
        </w:rPr>
      </w:pPr>
      <w:r>
        <w:rPr>
          <w:sz w:val="24"/>
          <w:szCs w:val="24"/>
        </w:rPr>
        <w:t>Áåçàéñ ïîäíÿë íà íåãî ãëàçà. Îí ïî÷óâñòâîâàë, ÷òî åñëè îòêàæåòñÿ, òî íå ïðîñòèò ýòîãî ñåáå íèêîãäà â æèçíè.</w:t>
      </w:r>
    </w:p>
    <w:p>
      <w:pPr>
        <w:pStyle w:val="Normal"/>
        <w:ind w:firstLine="720"/>
        <w:jc w:val="both"/>
        <w:rPr>
          <w:sz w:val="24"/>
          <w:szCs w:val="24"/>
        </w:rPr>
      </w:pPr>
      <w:r>
        <w:rPr>
          <w:sz w:val="24"/>
          <w:szCs w:val="24"/>
        </w:rPr>
        <w:t xml:space="preserve">— </w:t>
      </w:r>
      <w:r>
        <w:rPr>
          <w:sz w:val="24"/>
          <w:szCs w:val="24"/>
        </w:rPr>
        <w:t>ß íå îòêàçûâàþñü, — ñêàçàë îí. — Âìåñòå òàê âìåñòå.</w:t>
      </w:r>
    </w:p>
    <w:p>
      <w:pPr>
        <w:pStyle w:val="Normal"/>
        <w:ind w:firstLine="720"/>
        <w:jc w:val="both"/>
        <w:rPr>
          <w:sz w:val="24"/>
          <w:szCs w:val="24"/>
        </w:rPr>
      </w:pPr>
      <w:r>
        <w:rPr>
          <w:sz w:val="24"/>
          <w:szCs w:val="24"/>
        </w:rPr>
        <w:t>Îíè ðÿäîì, â íîãó, ïîøëè ê ñàíÿì. Áåçàéñ ñîñðåäîòî÷åííî õìóðèëñÿ è ñòàðàëñÿ âûçâàòü â ñåáå âîçìóùåíèå è çëîáó. Îí äî ìåëî÷åé âñïîìèíàë ôèãóðó Æóêàíîâà, ëèöî, ñöåíó ñ ñîëäàòîì. «Îêî çà îêî, — ãîâîðèë îí ñåáå. — Òàê åìó è íàäî». Íî îí ÷óâñòâîâàë ñåáÿ ñëèøêîì óñòàëûì è íå íàõîäèë â ñåáå ñèëû, ÷òîáû ðàññåðäèòüñÿ. Òîãäà îí íà÷àë óáåæäàòü ñåáÿ â òîì, ÷òî Æóêàíîâ, ñîáñòâåííî ãîâîðÿ, ïåøêà, íóëü. Ïîäóìàåøü, êàê ìíîãî ïîòåðÿåò ÷åëîâå÷åñòâî îò òîãî, ÷òî îí ÷åðåç íåñêîëüêî ìèíóò óìðåò. Â êîíöå êîíöîâ âñå óìðóò. Óìðåò îí, óìðóò Ìàòâååâ è Âàðÿ.</w:t>
      </w:r>
    </w:p>
    <w:p>
      <w:pPr>
        <w:pStyle w:val="Normal"/>
        <w:ind w:firstLine="720"/>
        <w:jc w:val="both"/>
        <w:rPr>
          <w:sz w:val="24"/>
          <w:szCs w:val="24"/>
        </w:rPr>
      </w:pPr>
      <w:r>
        <w:rPr>
          <w:sz w:val="24"/>
          <w:szCs w:val="24"/>
        </w:rPr>
        <w:t>Èç-çà äåðåâüåâ ïîêàçàëèñü ëîøàäè è ñàíè. Áåçàéñ óñëûøàë ãîëîñ Æóêàíîâà:</w:t>
      </w:r>
    </w:p>
    <w:p>
      <w:pPr>
        <w:pStyle w:val="Normal"/>
        <w:ind w:firstLine="720"/>
        <w:jc w:val="both"/>
        <w:rPr>
          <w:sz w:val="24"/>
          <w:szCs w:val="24"/>
        </w:rPr>
      </w:pPr>
      <w:r>
        <w:rPr>
          <w:sz w:val="24"/>
          <w:szCs w:val="24"/>
        </w:rPr>
        <w:t xml:space="preserve">— </w:t>
      </w:r>
      <w:r>
        <w:rPr>
          <w:sz w:val="24"/>
          <w:szCs w:val="24"/>
        </w:rPr>
        <w:t>Âû åùå ìîëîäû, áàðûøíÿ, ó÷èòü ìåíÿ. Äà è ÿ ñòàð, ÷òîá ïåðåó÷èâàòüñÿ. Âû ãîâîðèòå — äåíüãè. Áîæå ìåíÿ óïàñè ÷óæîå âçÿòü. Íî âåäü ýòè äåíüãè-òî òîæå íå âàøè. Ïàðòèéíûå äåíüãè. À ýòî âñå ðàâíî ÷òî íè÷üè.</w:t>
      </w:r>
    </w:p>
    <w:p>
      <w:pPr>
        <w:pStyle w:val="Normal"/>
        <w:ind w:firstLine="720"/>
        <w:jc w:val="both"/>
        <w:rPr>
          <w:sz w:val="24"/>
          <w:szCs w:val="24"/>
        </w:rPr>
      </w:pPr>
      <w:r>
        <w:rPr>
          <w:sz w:val="24"/>
          <w:szCs w:val="24"/>
        </w:rPr>
        <w:t xml:space="preserve">— </w:t>
      </w:r>
      <w:r>
        <w:rPr>
          <w:sz w:val="24"/>
          <w:szCs w:val="24"/>
        </w:rPr>
        <w:t>Êàê æå ýòî — íè÷üè?</w:t>
      </w:r>
    </w:p>
    <w:p>
      <w:pPr>
        <w:pStyle w:val="Normal"/>
        <w:ind w:firstLine="720"/>
        <w:jc w:val="both"/>
        <w:rPr>
          <w:sz w:val="24"/>
          <w:szCs w:val="24"/>
        </w:rPr>
      </w:pPr>
      <w:r>
        <w:rPr>
          <w:sz w:val="24"/>
          <w:szCs w:val="24"/>
        </w:rPr>
        <w:t xml:space="preserve">— </w:t>
      </w:r>
      <w:r>
        <w:rPr>
          <w:sz w:val="24"/>
          <w:szCs w:val="24"/>
        </w:rPr>
        <w:t>Äà òàê è íè÷üè. Ñêàæèòå ìíå, êàê ôàìèëèÿ õîçÿèíà? Íà êàêîé óëèöå îí æèâåò? Ýòî äåíüãè øàëûå, íèêòî èì ñ÷åòó íå âåäåò, íå êîïèò, íå èíòåðåñóåòñÿ.</w:t>
      </w:r>
    </w:p>
    <w:p>
      <w:pPr>
        <w:pStyle w:val="Normal"/>
        <w:ind w:firstLine="720"/>
        <w:jc w:val="both"/>
        <w:rPr>
          <w:sz w:val="24"/>
          <w:szCs w:val="24"/>
        </w:rPr>
      </w:pPr>
      <w:r>
        <w:rPr>
          <w:sz w:val="24"/>
          <w:szCs w:val="24"/>
        </w:rPr>
        <w:t>Ìàòâååâ è Áåçàéñ ïîäîøëè ê ñàíÿì. Âàðÿ äåðæàëà ðåâîëüâåð, êàê ÿäîâèòîãî ïàóêà, è êàçàëàñü ïîäàâëåííîé îòâåòñòâåííîñòüþ, êîòîðóþ íà íåå âîçëîæèëè. Îíà ÷óâñòâîâàëà, ÷òî âûãëÿäèò çàáàâíîé ñ ðåâîëüâåðîì â ðóêàõ, è áûëà ðàäà ñëó÷àþ âåðíóòü åãî Ìàòâååâó.</w:t>
      </w:r>
    </w:p>
    <w:p>
      <w:pPr>
        <w:pStyle w:val="Normal"/>
        <w:ind w:firstLine="720"/>
        <w:jc w:val="both"/>
        <w:rPr>
          <w:sz w:val="24"/>
          <w:szCs w:val="24"/>
        </w:rPr>
      </w:pPr>
      <w:r>
        <w:rPr>
          <w:sz w:val="24"/>
          <w:szCs w:val="24"/>
        </w:rPr>
        <w:t>Æóêàíîâ âñòðåòèë èõ ñ óãðþìîé íàñìåøëèâîñòüþ.</w:t>
      </w:r>
    </w:p>
    <w:p>
      <w:pPr>
        <w:pStyle w:val="Normal"/>
        <w:ind w:firstLine="720"/>
        <w:jc w:val="both"/>
        <w:rPr>
          <w:sz w:val="24"/>
          <w:szCs w:val="24"/>
        </w:rPr>
      </w:pPr>
      <w:r>
        <w:rPr>
          <w:sz w:val="24"/>
          <w:szCs w:val="24"/>
        </w:rPr>
        <w:t xml:space="preserve">— </w:t>
      </w:r>
      <w:r>
        <w:rPr>
          <w:sz w:val="24"/>
          <w:szCs w:val="24"/>
        </w:rPr>
        <w:t>Êàê âèäèòå, íå óáåæàë, — ñêàçàë îí. — Íàïðàñíî âû ðàññòðàèâàëèñü — ÿ îò ëîøàäåé íèêóäà íå óáåãó.</w:t>
      </w:r>
    </w:p>
    <w:p>
      <w:pPr>
        <w:pStyle w:val="Normal"/>
        <w:ind w:firstLine="720"/>
        <w:jc w:val="both"/>
        <w:rPr>
          <w:sz w:val="24"/>
          <w:szCs w:val="24"/>
        </w:rPr>
      </w:pPr>
      <w:r>
        <w:rPr>
          <w:sz w:val="24"/>
          <w:szCs w:val="24"/>
        </w:rPr>
        <w:t>Îí ïîäîæäàë îòâåòà, íî Ìàòâååâ ìîë÷àë.</w:t>
      </w:r>
    </w:p>
    <w:p>
      <w:pPr>
        <w:pStyle w:val="Normal"/>
        <w:ind w:firstLine="720"/>
        <w:jc w:val="both"/>
        <w:rPr>
          <w:sz w:val="24"/>
          <w:szCs w:val="24"/>
        </w:rPr>
      </w:pPr>
      <w:r>
        <w:rPr>
          <w:sz w:val="24"/>
          <w:szCs w:val="24"/>
        </w:rPr>
        <w:t xml:space="preserve">— </w:t>
      </w:r>
      <w:r>
        <w:rPr>
          <w:sz w:val="24"/>
          <w:szCs w:val="24"/>
        </w:rPr>
        <w:t>Äà è çà÷åì ìíå óáåãàòü? — ïðîäîëæàë îí. — ß íèêîãî íå ãðàáèë, íå óáèâàë. Äîêóìåíòû ó ìåíÿ â ïîðÿäêå. Äðóãèå, íàïðèìåð, íå èìåþò äîêóìåíòîâ è ñêðûâàþòñÿ. Èëè íàáåçîáðàçíè÷àþò, à ïîòîì óáåãàþò. À ìíå çà÷åì óáåãàòü?</w:t>
      </w:r>
    </w:p>
    <w:p>
      <w:pPr>
        <w:pStyle w:val="Normal"/>
        <w:ind w:firstLine="720"/>
        <w:jc w:val="both"/>
        <w:rPr>
          <w:sz w:val="24"/>
          <w:szCs w:val="24"/>
        </w:rPr>
      </w:pPr>
      <w:r>
        <w:rPr>
          <w:sz w:val="24"/>
          <w:szCs w:val="24"/>
        </w:rPr>
        <w:t xml:space="preserve">— </w:t>
      </w:r>
      <w:r>
        <w:rPr>
          <w:sz w:val="24"/>
          <w:szCs w:val="24"/>
        </w:rPr>
        <w:t>Ïîäèòå-êà ñþäà, Æóêàíîâ, — ñêàçàë Ìàòâååâ.</w:t>
      </w:r>
    </w:p>
    <w:p>
      <w:pPr>
        <w:pStyle w:val="Normal"/>
        <w:ind w:firstLine="720"/>
        <w:jc w:val="both"/>
        <w:rPr>
          <w:sz w:val="24"/>
          <w:szCs w:val="24"/>
        </w:rPr>
      </w:pPr>
      <w:r>
        <w:rPr>
          <w:sz w:val="24"/>
          <w:szCs w:val="24"/>
        </w:rPr>
        <w:t xml:space="preserve">— </w:t>
      </w:r>
      <w:r>
        <w:rPr>
          <w:sz w:val="24"/>
          <w:szCs w:val="24"/>
        </w:rPr>
        <w:t>Êóäà ýòî?</w:t>
      </w:r>
    </w:p>
    <w:p>
      <w:pPr>
        <w:pStyle w:val="Normal"/>
        <w:ind w:firstLine="720"/>
        <w:jc w:val="both"/>
        <w:rPr>
          <w:sz w:val="24"/>
          <w:szCs w:val="24"/>
        </w:rPr>
      </w:pPr>
      <w:r>
        <w:rPr>
          <w:sz w:val="24"/>
          <w:szCs w:val="24"/>
        </w:rPr>
        <w:t xml:space="preserve">— </w:t>
      </w:r>
      <w:r>
        <w:rPr>
          <w:sz w:val="24"/>
          <w:szCs w:val="24"/>
        </w:rPr>
        <w:t>Ñþäà íà ìèíóòó.</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Ïîòîì óçíàåòå.</w:t>
      </w:r>
    </w:p>
    <w:p>
      <w:pPr>
        <w:pStyle w:val="Normal"/>
        <w:ind w:firstLine="720"/>
        <w:jc w:val="both"/>
        <w:rPr>
          <w:sz w:val="24"/>
          <w:szCs w:val="24"/>
        </w:rPr>
      </w:pPr>
      <w:r>
        <w:rPr>
          <w:sz w:val="24"/>
          <w:szCs w:val="24"/>
        </w:rPr>
        <w:t>Æóêàíîâ çàäóìàëñÿ.</w:t>
      </w:r>
    </w:p>
    <w:p>
      <w:pPr>
        <w:pStyle w:val="Normal"/>
        <w:ind w:firstLine="720"/>
        <w:jc w:val="both"/>
        <w:rPr>
          <w:sz w:val="24"/>
          <w:szCs w:val="24"/>
        </w:rPr>
      </w:pPr>
      <w:r>
        <w:rPr>
          <w:sz w:val="24"/>
          <w:szCs w:val="24"/>
        </w:rPr>
        <w:t xml:space="preserve">— </w:t>
      </w:r>
      <w:r>
        <w:rPr>
          <w:sz w:val="24"/>
          <w:szCs w:val="24"/>
        </w:rPr>
        <w:t>Íåò, âû ñêàæèòå çà÷åì.</w:t>
      </w:r>
    </w:p>
    <w:p>
      <w:pPr>
        <w:pStyle w:val="Normal"/>
        <w:ind w:firstLine="720"/>
        <w:jc w:val="both"/>
        <w:rPr>
          <w:sz w:val="24"/>
          <w:szCs w:val="24"/>
        </w:rPr>
      </w:pPr>
      <w:r>
        <w:rPr>
          <w:sz w:val="24"/>
          <w:szCs w:val="24"/>
        </w:rPr>
        <w:t xml:space="preserve">— </w:t>
      </w:r>
      <w:r>
        <w:rPr>
          <w:sz w:val="24"/>
          <w:szCs w:val="24"/>
        </w:rPr>
        <w:t>Ó ìåíÿ ê âàì åñòü îäíî äåëî.</w:t>
      </w:r>
    </w:p>
    <w:p>
      <w:pPr>
        <w:pStyle w:val="Normal"/>
        <w:ind w:firstLine="720"/>
        <w:jc w:val="both"/>
        <w:rPr>
          <w:sz w:val="24"/>
          <w:szCs w:val="24"/>
        </w:rPr>
      </w:pPr>
      <w:r>
        <w:rPr>
          <w:sz w:val="24"/>
          <w:szCs w:val="24"/>
        </w:rPr>
        <w:t>Íåêîòîðîå âðåìÿ îíè íåïîäâèæíî ñìîòðåëè äðóã íà äðóãà. Ïîòîì Æóêàíîâ âñòàë è ïîøåë ê íèì, ïåðåâîäÿ âçãëÿä ñ îäíîãî íà äðóãîãî.</w:t>
      </w:r>
    </w:p>
    <w:p>
      <w:pPr>
        <w:pStyle w:val="Normal"/>
        <w:ind w:firstLine="720"/>
        <w:jc w:val="both"/>
        <w:rPr>
          <w:sz w:val="24"/>
          <w:szCs w:val="24"/>
        </w:rPr>
      </w:pPr>
      <w:r>
        <w:rPr>
          <w:sz w:val="24"/>
          <w:szCs w:val="24"/>
        </w:rPr>
        <w:t>Îíè ïðîïóñòèëè åãî âïåðåä è ïîøëè âñëåä çà íèì íà íåñêîëüêî øàãîâ. Áåçàéñ, ñäåðæèâàÿ äûõàíèå, îïóñòèë ðóêó â êàðìàí, âûíóë ðåâîëüâåð è ïîäíÿë åãî íà óðîâåíü ãëàç.</w:t>
      </w:r>
    </w:p>
    <w:p>
      <w:pPr>
        <w:pStyle w:val="Normal"/>
        <w:ind w:firstLine="720"/>
        <w:jc w:val="both"/>
        <w:rPr>
          <w:sz w:val="24"/>
          <w:szCs w:val="24"/>
        </w:rPr>
      </w:pPr>
      <w:r>
        <w:rPr>
          <w:sz w:val="24"/>
          <w:szCs w:val="24"/>
        </w:rPr>
        <w:t>Åìó íå áûëî æàëü Æóêàíîâà. Îí äóìàë òîëüêî îá îäíîì è ìó÷èòåëüíî áîÿëñÿ ýòîãî: ÷òî Æóêàíîâ îáåðíåòñÿ, óâèäèò ðåâîëüâåð è ïîéìåò. Îí áîÿëñÿ êðèêà, óìîëÿþùèõ ãëàç, ðóê, õâàòàþùèõ çà ïîëû øèíåëè. Â ýòîò ìîìåíò Æóêàíîâ îáåðíóëñÿ, è Áåçàéñ ìãíîâåííî âûñòðåëèë.</w:t>
      </w:r>
    </w:p>
    <w:p>
      <w:pPr>
        <w:pStyle w:val="Normal"/>
        <w:ind w:firstLine="720"/>
        <w:jc w:val="both"/>
        <w:rPr>
          <w:sz w:val="24"/>
          <w:szCs w:val="24"/>
        </w:rPr>
      </w:pPr>
      <w:r>
        <w:rPr>
          <w:sz w:val="24"/>
          <w:szCs w:val="24"/>
        </w:rPr>
        <w:t>Îí ïî÷óâñòâîâàë òîë÷îê ðåâîëüâåðà â ðóêå è óñëûøàë ïî÷òè îäíîâðåìåííî âûñòðåë Ìàòâååâà. Áîëüøàÿ ñåðàÿ âîðîíà ñîðâàëàñü ñ äåðåâà è ïîëåòåëà, ñòåïåííî ìàõàÿ êðûëüÿìè. Æóêàíîâ ñâàëèëñÿ íà áîê, â ñòîðîíó, è, ïàäàÿ, ñóäîðîæíî îáõâàòèë ðóêàìè äåðåâî. Ñêîëüçÿ ïî ñòâîëó, îí îïóñòèëñÿ íà ñíåã.</w:t>
      </w:r>
    </w:p>
    <w:p>
      <w:pPr>
        <w:pStyle w:val="Normal"/>
        <w:ind w:firstLine="720"/>
        <w:jc w:val="both"/>
        <w:rPr>
          <w:sz w:val="24"/>
          <w:szCs w:val="24"/>
        </w:rPr>
      </w:pPr>
      <w:r>
        <w:rPr>
          <w:sz w:val="24"/>
          <w:szCs w:val="24"/>
        </w:rPr>
        <w:t xml:space="preserve">— </w:t>
      </w:r>
      <w:r>
        <w:rPr>
          <w:sz w:val="24"/>
          <w:szCs w:val="24"/>
        </w:rPr>
        <w:t>Òàê! — âûðâàëîñü ó Ìàòâååâà.</w:t>
      </w:r>
    </w:p>
    <w:p>
      <w:pPr>
        <w:pStyle w:val="Normal"/>
        <w:ind w:firstLine="720"/>
        <w:jc w:val="both"/>
        <w:rPr>
          <w:sz w:val="24"/>
          <w:szCs w:val="24"/>
        </w:rPr>
      </w:pPr>
      <w:r>
        <w:rPr>
          <w:sz w:val="24"/>
          <w:szCs w:val="24"/>
        </w:rPr>
        <w:t>Îíè ïîäîæäàëè íåñêîëüêî ìèíóò. Æóêàíîâ íå äâèãàëñÿ. Òîãäà îíè òèõî îáîøëè òåëî è âçãëÿíóëè íà íåãî ñïåðåäè. Îí ëåæàë ñî ñòðîãèì âûðàæåíèåì íà ïîìåðòâåâøåì ëèöå. Ñêâîçü ïîëóçàêðûòûå âåêè âèäíåëèñü áåëêè ãëàç. Êðîâè íå áûëî.</w:t>
      </w:r>
    </w:p>
    <w:p>
      <w:pPr>
        <w:pStyle w:val="Normal"/>
        <w:ind w:firstLine="720"/>
        <w:jc w:val="both"/>
        <w:rPr>
          <w:sz w:val="24"/>
          <w:szCs w:val="24"/>
        </w:rPr>
      </w:pPr>
      <w:r>
        <w:rPr>
          <w:sz w:val="24"/>
          <w:szCs w:val="24"/>
        </w:rPr>
        <w:t>Ìàòâååâ, äåðæà ðåâîëüâåð â ðóêå, îïóñòèëñÿ íà êîëåíè è ðàññòåãíóë ïóãîâèöû åãî ïàëüòî. Íà ãðóäè, îêîëî ãîðëà è ó ëåâîãî ïëå÷à, òåìíåëè äâà êðîâÿíûõ ïÿòíà. Ìàòâååâ çàñóíóë ðóêó â áîêîâîé êàðìàí è âûíóë êîæàíûé áóìàæíèê ñ äîêóìåíòàìè.</w:t>
      </w:r>
    </w:p>
    <w:p>
      <w:pPr>
        <w:pStyle w:val="Normal"/>
        <w:ind w:firstLine="720"/>
        <w:jc w:val="both"/>
        <w:rPr>
          <w:sz w:val="24"/>
          <w:szCs w:val="24"/>
        </w:rPr>
      </w:pPr>
      <w:r>
        <w:rPr>
          <w:sz w:val="24"/>
          <w:szCs w:val="24"/>
        </w:rPr>
        <w:t>Íàçàä îíè âîçâðàùàëèñü áûñòðî, ñïåøà. Âàðÿ âñòðåòèëà èõ ìîë÷à, ïðèñòàëüíî ïîãëÿäåëà è îòâåðíóëàñü.</w:t>
      </w:r>
    </w:p>
    <w:p>
      <w:pPr>
        <w:pStyle w:val="Normal"/>
        <w:ind w:firstLine="720"/>
        <w:jc w:val="both"/>
        <w:rPr>
          <w:sz w:val="24"/>
          <w:szCs w:val="24"/>
        </w:rPr>
      </w:pPr>
      <w:r>
        <w:rPr>
          <w:sz w:val="24"/>
          <w:szCs w:val="24"/>
        </w:rPr>
        <w:t xml:space="preserve">— </w:t>
      </w:r>
      <w:r>
        <w:rPr>
          <w:sz w:val="24"/>
          <w:szCs w:val="24"/>
        </w:rPr>
        <w:t>Ñêîðåé! — êðèêíóë Áåçàéñ, âñêàêèâàÿ â ñàíè è õâàòàÿ âîææè. Îí óäàðèë ïî ëîøàäÿì, è ñàíè ïîíåñëèñü.</w:t>
      </w:r>
    </w:p>
    <w:p>
      <w:pPr>
        <w:pStyle w:val="Normal"/>
        <w:ind w:firstLine="720"/>
        <w:jc w:val="both"/>
        <w:rPr>
          <w:sz w:val="24"/>
          <w:szCs w:val="24"/>
        </w:rPr>
      </w:pPr>
      <w:r>
        <w:rPr>
          <w:sz w:val="24"/>
          <w:szCs w:val="24"/>
        </w:rPr>
        <w:t xml:space="preserve">— </w:t>
      </w:r>
      <w:r>
        <w:rPr>
          <w:sz w:val="24"/>
          <w:szCs w:val="24"/>
        </w:rPr>
        <w:t>Âû åãî óáèëè? — ñïðîñèëà Âàðÿ, íå ïîäíèìàÿ ãëàç.</w:t>
      </w:r>
    </w:p>
    <w:p>
      <w:pPr>
        <w:pStyle w:val="Normal"/>
        <w:ind w:firstLine="720"/>
        <w:jc w:val="both"/>
        <w:rPr>
          <w:sz w:val="24"/>
          <w:szCs w:val="24"/>
        </w:rPr>
      </w:pPr>
      <w:r>
        <w:rPr>
          <w:sz w:val="24"/>
          <w:szCs w:val="24"/>
        </w:rPr>
        <w:t xml:space="preserve">— </w:t>
      </w:r>
      <w:r>
        <w:rPr>
          <w:sz w:val="24"/>
          <w:szCs w:val="24"/>
        </w:rPr>
        <w:t>Óáèëè, — êîðîòêî îòâåòèë Áåçàéñ.</w:t>
      </w:r>
    </w:p>
    <w:p>
      <w:pPr>
        <w:pStyle w:val="Normal"/>
        <w:ind w:firstLine="720"/>
        <w:jc w:val="both"/>
        <w:rPr>
          <w:sz w:val="24"/>
          <w:szCs w:val="24"/>
        </w:rPr>
      </w:pPr>
      <w:r>
        <w:rPr>
          <w:sz w:val="24"/>
          <w:szCs w:val="24"/>
        </w:rPr>
        <w:t>Îíè ïîäúåõàëè ê äîðîãå. Áåçàéñ îñòàíîâèë ëîøàäåé, è Ìàòâååâ ïîøåë âïåðåä.</w:t>
      </w:r>
    </w:p>
    <w:p>
      <w:pPr>
        <w:pStyle w:val="Normal"/>
        <w:ind w:firstLine="720"/>
        <w:jc w:val="both"/>
        <w:rPr>
          <w:sz w:val="24"/>
          <w:szCs w:val="24"/>
        </w:rPr>
      </w:pPr>
      <w:r>
        <w:rPr>
          <w:sz w:val="24"/>
          <w:szCs w:val="24"/>
        </w:rPr>
        <w:t xml:space="preserve">— </w:t>
      </w:r>
      <w:r>
        <w:rPr>
          <w:sz w:val="24"/>
          <w:szCs w:val="24"/>
        </w:rPr>
        <w:t>Ìó÷èëñÿ îí? — ñïðîñèëà Âàðÿ.</w:t>
      </w:r>
    </w:p>
    <w:p>
      <w:pPr>
        <w:pStyle w:val="Normal"/>
        <w:ind w:firstLine="720"/>
        <w:jc w:val="both"/>
        <w:rPr>
          <w:sz w:val="24"/>
          <w:szCs w:val="24"/>
        </w:rPr>
      </w:pPr>
      <w:r>
        <w:rPr>
          <w:sz w:val="24"/>
          <w:szCs w:val="24"/>
        </w:rPr>
        <w:t xml:space="preserve">— </w:t>
      </w:r>
      <w:r>
        <w:rPr>
          <w:sz w:val="24"/>
          <w:szCs w:val="24"/>
        </w:rPr>
        <w:t>Íåò, — îòâåòèë Áåçàéñ. — Îí ñâàëèëñÿ, êàê ìåøîê ñ îòðóáÿìè. ß ïîïàë íàä ñåðäöåì, â ïëå÷î, — äîáàâèë îí.</w:t>
      </w:r>
    </w:p>
    <w:p>
      <w:pPr>
        <w:pStyle w:val="Normal"/>
        <w:ind w:firstLine="720"/>
        <w:jc w:val="both"/>
        <w:rPr>
          <w:sz w:val="24"/>
          <w:szCs w:val="24"/>
        </w:rPr>
      </w:pPr>
      <w:r>
        <w:rPr>
          <w:sz w:val="24"/>
          <w:szCs w:val="24"/>
        </w:rPr>
        <w:t>Âàðÿ ïåðåäåðíóëà ïëå÷àìè.</w:t>
      </w:r>
    </w:p>
    <w:p>
      <w:pPr>
        <w:pStyle w:val="Normal"/>
        <w:ind w:firstLine="720"/>
        <w:jc w:val="both"/>
        <w:rPr>
          <w:sz w:val="24"/>
          <w:szCs w:val="24"/>
        </w:rPr>
      </w:pPr>
      <w:r>
        <w:rPr>
          <w:sz w:val="24"/>
          <w:szCs w:val="24"/>
        </w:rPr>
        <w:t>Ó íåå îñóíóëîñü ëèöî, âîëîñû âûáèëèñü èç-ïîä øàïêè áåñïîðÿäî÷íûìè ïðÿäÿìè. Îíà áåñïîìîùíî âçãëÿíóëà íà Áåçàéñà.</w:t>
      </w:r>
    </w:p>
    <w:p>
      <w:pPr>
        <w:pStyle w:val="Normal"/>
        <w:ind w:firstLine="720"/>
        <w:jc w:val="both"/>
        <w:rPr>
          <w:sz w:val="24"/>
          <w:szCs w:val="24"/>
        </w:rPr>
      </w:pPr>
      <w:r>
        <w:rPr>
          <w:sz w:val="24"/>
          <w:szCs w:val="24"/>
        </w:rPr>
        <w:t xml:space="preserve">— </w:t>
      </w:r>
      <w:r>
        <w:rPr>
          <w:sz w:val="24"/>
          <w:szCs w:val="24"/>
        </w:rPr>
        <w:t>Íå ïîíèìàþ, êàê ýòî âû ìîæåòå, — ñêàçàëà îíà, îòâîðà÷èâàÿñü. — Óáèòü ÷åëîâåêà! Òû íå æàëååøü, ÷òî óáèë åãî?</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è÷óòü?</w:t>
      </w:r>
    </w:p>
    <w:p>
      <w:pPr>
        <w:pStyle w:val="Normal"/>
        <w:ind w:firstLine="720"/>
        <w:jc w:val="both"/>
        <w:rPr>
          <w:sz w:val="24"/>
          <w:szCs w:val="24"/>
        </w:rPr>
      </w:pPr>
      <w:r>
        <w:rPr>
          <w:sz w:val="24"/>
          <w:szCs w:val="24"/>
        </w:rPr>
        <w:t>Áåçàéñ ðåçêî ïîâåðíóëñÿ ê íåé.</w:t>
      </w:r>
    </w:p>
    <w:p>
      <w:pPr>
        <w:pStyle w:val="Normal"/>
        <w:ind w:firstLine="720"/>
        <w:jc w:val="both"/>
        <w:rPr>
          <w:sz w:val="24"/>
          <w:szCs w:val="24"/>
        </w:rPr>
      </w:pPr>
      <w:r>
        <w:rPr>
          <w:sz w:val="24"/>
          <w:szCs w:val="24"/>
        </w:rPr>
        <w:t xml:space="preserve">— </w:t>
      </w:r>
      <w:r>
        <w:rPr>
          <w:sz w:val="24"/>
          <w:szCs w:val="24"/>
        </w:rPr>
        <w:t>Îòñòàíü îò ìåíÿ! ×åãî òåáå íàäî? Íó, óáèëè. Íó, ÷åãî òû ïðèñòàåøü?</w:t>
      </w:r>
    </w:p>
    <w:p>
      <w:pPr>
        <w:pStyle w:val="Normal"/>
        <w:ind w:firstLine="720"/>
        <w:jc w:val="both"/>
        <w:rPr>
          <w:sz w:val="24"/>
          <w:szCs w:val="24"/>
        </w:rPr>
      </w:pPr>
      <w:r>
        <w:rPr>
          <w:sz w:val="24"/>
          <w:szCs w:val="24"/>
        </w:rPr>
        <w:t>Îí îò÷åòëèâî âñïîìíèë óçêóþ äîðîãó, íåìóþ òèøèíó ëåñà è êàáëóê Æóêàíîâà, ïîäáèòûé êðóïíûìè ãâîçäÿìè. Â íåì ïîäíèìàëîñü ÷óâñòâî ôèçè÷åñêîãî îòâðàùåíèÿ ê ýòîé ñöåíå, è, ÷òîáû çàãëóøèòü åãî, îí çàãîâîðèë áûñòðî è âûçûâàþùå:</w:t>
      </w:r>
    </w:p>
    <w:p>
      <w:pPr>
        <w:pStyle w:val="Normal"/>
        <w:ind w:firstLine="720"/>
        <w:jc w:val="both"/>
        <w:rPr>
          <w:sz w:val="24"/>
          <w:szCs w:val="24"/>
        </w:rPr>
      </w:pPr>
      <w:r>
        <w:rPr>
          <w:sz w:val="24"/>
          <w:szCs w:val="24"/>
        </w:rPr>
        <w:t xml:space="preserve">— </w:t>
      </w:r>
      <w:r>
        <w:rPr>
          <w:sz w:val="24"/>
          <w:szCs w:val="24"/>
        </w:rPr>
        <w:t>Ïîäóìàåøü — âàæíîñòü êàêàÿ! Îäíèì áëîíäèíîì íà çåìëå ñòàëî ìåíüøå. Òàê åìó è íàäî! Îí ïîëó÷èë ñâîþ äîëþ ñïîëíà. Òàêèõ è íàäî óáèâàòü.</w:t>
      </w:r>
    </w:p>
    <w:p>
      <w:pPr>
        <w:pStyle w:val="Normal"/>
        <w:ind w:firstLine="720"/>
        <w:jc w:val="both"/>
        <w:rPr>
          <w:sz w:val="24"/>
          <w:szCs w:val="24"/>
        </w:rPr>
      </w:pPr>
      <w:r>
        <w:rPr>
          <w:sz w:val="24"/>
          <w:szCs w:val="24"/>
        </w:rPr>
        <w:t>Îí ïåðåâåë äûõàíèå.</w:t>
      </w:r>
    </w:p>
    <w:p>
      <w:pPr>
        <w:pStyle w:val="Normal"/>
        <w:ind w:firstLine="720"/>
        <w:jc w:val="both"/>
        <w:rPr>
          <w:sz w:val="24"/>
          <w:szCs w:val="24"/>
        </w:rPr>
      </w:pPr>
      <w:r>
        <w:rPr>
          <w:sz w:val="24"/>
          <w:szCs w:val="24"/>
        </w:rPr>
        <w:t xml:space="preserve">— </w:t>
      </w:r>
      <w:r>
        <w:rPr>
          <w:sz w:val="24"/>
          <w:szCs w:val="24"/>
        </w:rPr>
        <w:t>À òåáå æàëêî? Ìîæåò áûòü, åãî íàäî áûëî îòïóñòèòü íà âñå ÷åòûðå ñòîðîíû? Êàê æå! Óáèëè — è ïðåêðàñíî. Îäíèì íåãîäÿåì ìåíüøå.</w:t>
      </w:r>
    </w:p>
    <w:p>
      <w:pPr>
        <w:pStyle w:val="Normal"/>
        <w:ind w:firstLine="720"/>
        <w:jc w:val="both"/>
        <w:rPr>
          <w:sz w:val="24"/>
          <w:szCs w:val="24"/>
        </w:rPr>
      </w:pPr>
      <w:r>
        <w:rPr>
          <w:sz w:val="24"/>
          <w:szCs w:val="24"/>
        </w:rPr>
        <w:t xml:space="preserve">— </w:t>
      </w:r>
      <w:r>
        <w:rPr>
          <w:sz w:val="24"/>
          <w:szCs w:val="24"/>
        </w:rPr>
        <w:t>Ïåðåñòàíü, — ñêàçàëà Âàðÿ.</w:t>
      </w:r>
    </w:p>
    <w:p>
      <w:pPr>
        <w:pStyle w:val="Normal"/>
        <w:ind w:firstLine="720"/>
        <w:jc w:val="both"/>
        <w:rPr>
          <w:sz w:val="24"/>
          <w:szCs w:val="24"/>
        </w:rPr>
      </w:pPr>
      <w:r>
        <w:rPr>
          <w:sz w:val="24"/>
          <w:szCs w:val="24"/>
        </w:rPr>
        <w:t>Âåðíóëñÿ Ìàòâååâ.</w:t>
      </w:r>
    </w:p>
    <w:p>
      <w:pPr>
        <w:pStyle w:val="Normal"/>
        <w:ind w:firstLine="720"/>
        <w:jc w:val="both"/>
        <w:rPr>
          <w:sz w:val="24"/>
          <w:szCs w:val="24"/>
        </w:rPr>
      </w:pPr>
      <w:r>
        <w:rPr>
          <w:sz w:val="24"/>
          <w:szCs w:val="24"/>
        </w:rPr>
        <w:t xml:space="preserve">— </w:t>
      </w:r>
      <w:r>
        <w:rPr>
          <w:sz w:val="24"/>
          <w:szCs w:val="24"/>
        </w:rPr>
        <w:t>Íà äîðîãå íèêîãî íåò, — ñêàçàë îí. — Ìîæíî åõ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ÎÑÊÎËÎÊ ÊÎÑÒÈ</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è ïîäúåõàëè ê Õàáàðîâñêó, êîãäà óæå ñòåìíåëî. Íåáî âûçâåçäèëîñü êðóïíûìè, áëèçêèìè çâåçäàìè, íà çàïàäå øèðîêîé ëèëîâîé ïîëîñîé ïîòóõàë çàêàò. Ïî ðåäêîìó ëåñó îíè âúåõàëè íà ãîðó, è Õàáàðîâñê âíåçàïíî âñòàë ïåðåä íèìè. Ïîñëå óçêîé, íåðîâíîé äîðîãè è ÷åðíîãî ëåñà ãîðîä ïîêàçàëñÿ îãðîìíûì. Íàä íèì êîëåáàëîñü ìóòíîå çàðåâî îãíåé, â ñóìåðêàõ áëåñòåëè îñâåùåííûå îêíàìè âåðåíèöû óëèö. Èçäàëè ãîðîä îãèáàëà øèðîêàÿ ïîëîñà çàíåñåííîé ñíåãîì ðåêè, â ñèíåâàòîì âîçäóõå òîíêèì êðóæåâîì âûäåëÿëñÿ ãðîìàäíûé, â äâåíàäöàòü ïðîëåòîâ, Àìóðñêèé ìîñò. Çäàíèå ýëåêòðè÷åñêîé ñòàíöèè ãîðåëî êðàñíûìè êâàäðàòàìè áîëüøèõ îêîí. È óæå ÷óâñòâîâàëàñü òîðîïëèâàÿ æèçíü, øîðîõ øàãîâ, òåïëîå äûõàíèå ëþäñêîé òîëïû.</w:t>
      </w:r>
    </w:p>
    <w:p>
      <w:pPr>
        <w:pStyle w:val="Normal"/>
        <w:ind w:firstLine="720"/>
        <w:jc w:val="both"/>
        <w:rPr>
          <w:sz w:val="24"/>
          <w:szCs w:val="24"/>
        </w:rPr>
      </w:pPr>
      <w:r>
        <w:rPr>
          <w:sz w:val="24"/>
          <w:szCs w:val="24"/>
        </w:rPr>
        <w:t xml:space="preserve">— </w:t>
      </w:r>
      <w:r>
        <w:rPr>
          <w:sz w:val="24"/>
          <w:szCs w:val="24"/>
        </w:rPr>
        <w:t>Ïðèåõàëè, — ñêàçàë Ìàòâååâ, ÷òîáû íàðóøèòü ìîë÷àíèå.</w:t>
      </w:r>
    </w:p>
    <w:p>
      <w:pPr>
        <w:pStyle w:val="Normal"/>
        <w:ind w:firstLine="720"/>
        <w:jc w:val="both"/>
        <w:rPr>
          <w:sz w:val="24"/>
          <w:szCs w:val="24"/>
        </w:rPr>
      </w:pPr>
      <w:r>
        <w:rPr>
          <w:sz w:val="24"/>
          <w:szCs w:val="24"/>
        </w:rPr>
        <w:t>Áåçàéñ, ïåðåâåñèâøèñü ÷åðåç êðàé ñàíåé, âçâîëíîâàííî ñìîòðåë íà ãîðîä. Õàáàðîâñê ðèñîâàëñÿ åìó ÷åì-òî îòâëå÷åííûì, íåíàñòîÿùèì — ÷åðíûì êðóæêîì íà êàðòå. Òåïåðü îí êîëåáàëñÿ âíèçó ïÿòíàìè îãíåé — áîëüøîé ãîðîä ñ æèâûìè ëþäüìè.</w:t>
      </w:r>
    </w:p>
    <w:p>
      <w:pPr>
        <w:pStyle w:val="Normal"/>
        <w:ind w:firstLine="720"/>
        <w:jc w:val="both"/>
        <w:rPr>
          <w:sz w:val="24"/>
          <w:szCs w:val="24"/>
        </w:rPr>
      </w:pPr>
      <w:r>
        <w:rPr>
          <w:sz w:val="24"/>
          <w:szCs w:val="24"/>
        </w:rPr>
        <w:t xml:space="preserve">— </w:t>
      </w:r>
      <w:r>
        <w:rPr>
          <w:sz w:val="24"/>
          <w:szCs w:val="24"/>
        </w:rPr>
        <w:t>Âèäèòå, âîí òàì, ñïðàâà, èäåò áóëüâàð, — ãîâîðèëà Âàðÿ, âûòÿãèâàÿ øåþ. — À äàëüøå, ïî íàáåðåæíîé, çà òîé áîëüøîé òðóáîé, — òàì íàø äîì. Àõ, ÷òî áóäåò ñ ìàìîé!</w:t>
      </w:r>
    </w:p>
    <w:p>
      <w:pPr>
        <w:pStyle w:val="Normal"/>
        <w:ind w:firstLine="720"/>
        <w:jc w:val="both"/>
        <w:rPr>
          <w:sz w:val="24"/>
          <w:szCs w:val="24"/>
        </w:rPr>
      </w:pPr>
      <w:r>
        <w:rPr>
          <w:sz w:val="24"/>
          <w:szCs w:val="24"/>
        </w:rPr>
        <w:t>Áåçàéñ íå âèäåë íè áóëüâàðà, íè òðóáû.</w:t>
      </w:r>
    </w:p>
    <w:p>
      <w:pPr>
        <w:pStyle w:val="Normal"/>
        <w:ind w:firstLine="720"/>
        <w:jc w:val="both"/>
        <w:rPr>
          <w:sz w:val="24"/>
          <w:szCs w:val="24"/>
        </w:rPr>
      </w:pPr>
      <w:r>
        <w:rPr>
          <w:sz w:val="24"/>
          <w:szCs w:val="24"/>
        </w:rPr>
        <w:t>«×òî áóäåò ñ íàìè?» — ìàøèíàëüíî îòìåòèë îí ïðî ñåáÿ.</w:t>
      </w:r>
    </w:p>
    <w:p>
      <w:pPr>
        <w:pStyle w:val="Normal"/>
        <w:ind w:firstLine="720"/>
        <w:jc w:val="both"/>
        <w:rPr>
          <w:sz w:val="24"/>
          <w:szCs w:val="24"/>
        </w:rPr>
      </w:pPr>
      <w:r>
        <w:rPr>
          <w:sz w:val="24"/>
          <w:szCs w:val="24"/>
        </w:rPr>
        <w:t>Îí îãëÿíóëñÿ íà Ìàòâååâà è âñòðåòèëñÿ ñ íèì âçãëÿäîì. Ìàòâååâ ñèäåë, îòêèíóâøèñü ê ñïèíêå ñàíåé, è ñîñðåäîòî÷åííî êóñàë ñîëîìèíêó. Ïîçàäè îñòðûìè âåðøèíàìè ÷åðíåë â íåáå ðåäêèé ëåñ.</w:t>
      </w:r>
    </w:p>
    <w:p>
      <w:pPr>
        <w:pStyle w:val="Normal"/>
        <w:ind w:firstLine="720"/>
        <w:jc w:val="both"/>
        <w:rPr>
          <w:sz w:val="24"/>
          <w:szCs w:val="24"/>
        </w:rPr>
      </w:pPr>
      <w:r>
        <w:rPr>
          <w:sz w:val="24"/>
          <w:szCs w:val="24"/>
        </w:rPr>
        <w:t xml:space="preserve">— </w:t>
      </w:r>
      <w:r>
        <w:rPr>
          <w:sz w:val="24"/>
          <w:szCs w:val="24"/>
        </w:rPr>
        <w:t>Ýòî äåøåâûé òðþê, — ñêàçàë Ìàòâååâ, ñêðèâèâ ëèöî. — Åñëè îíè íà ñåêóíäó çàïîäîçðÿò íåëàäíîå, — âñå ëîïíåò. Ãëóïî — êòî ïîâåðèò, ÷òî ìíå ñîðîê âîñåìü ëåò? Ýòî äëÿ äåòåé.</w:t>
      </w:r>
    </w:p>
    <w:p>
      <w:pPr>
        <w:pStyle w:val="Normal"/>
        <w:ind w:firstLine="720"/>
        <w:jc w:val="both"/>
        <w:rPr>
          <w:sz w:val="24"/>
          <w:szCs w:val="24"/>
        </w:rPr>
      </w:pPr>
      <w:r>
        <w:rPr>
          <w:sz w:val="24"/>
          <w:szCs w:val="24"/>
        </w:rPr>
        <w:t>Áåçàéñ ðåçêî áðîñèë âîææè è ñäâèíóë øàïêó íà çàòûëîê. Áûëî î÷åíü ñêâåðíî.</w:t>
      </w:r>
    </w:p>
    <w:p>
      <w:pPr>
        <w:pStyle w:val="Normal"/>
        <w:ind w:firstLine="720"/>
        <w:jc w:val="both"/>
        <w:rPr>
          <w:sz w:val="24"/>
          <w:szCs w:val="24"/>
        </w:rPr>
      </w:pPr>
      <w:r>
        <w:rPr>
          <w:sz w:val="24"/>
          <w:szCs w:val="24"/>
        </w:rPr>
        <w:t xml:space="preserve">— </w:t>
      </w:r>
      <w:r>
        <w:rPr>
          <w:sz w:val="24"/>
          <w:szCs w:val="24"/>
        </w:rPr>
        <w:t>Íî ÷òî æå äåëàòü? — ñêàçàë îí òèõî è âèíîâàòî. — Ñòàðèê, ìíå ñàìîìó ýòî íå íðàâèòñÿ. Òóò âñå íàïðîïàëóþ, ÷òî âûéäåò.</w:t>
      </w:r>
    </w:p>
    <w:p>
      <w:pPr>
        <w:pStyle w:val="Normal"/>
        <w:ind w:firstLine="720"/>
        <w:jc w:val="both"/>
        <w:rPr>
          <w:sz w:val="24"/>
          <w:szCs w:val="24"/>
        </w:rPr>
      </w:pPr>
      <w:r>
        <w:rPr>
          <w:sz w:val="24"/>
          <w:szCs w:val="24"/>
        </w:rPr>
        <w:t>Îí ïîäíÿë ãîëîâó è ãëóáîêî âçäîõíóë. Íàäî áûëî ïåðåøàãíóòü è ÷åðåç ýòî.</w:t>
      </w:r>
    </w:p>
    <w:p>
      <w:pPr>
        <w:pStyle w:val="Normal"/>
        <w:ind w:firstLine="720"/>
        <w:jc w:val="both"/>
        <w:rPr>
          <w:sz w:val="24"/>
          <w:szCs w:val="24"/>
        </w:rPr>
      </w:pPr>
      <w:r>
        <w:rPr>
          <w:sz w:val="24"/>
          <w:szCs w:val="24"/>
        </w:rPr>
        <w:t xml:space="preserve">— </w:t>
      </w:r>
      <w:r>
        <w:rPr>
          <w:sz w:val="24"/>
          <w:szCs w:val="24"/>
        </w:rPr>
        <w:t>Íó, à åñëè?</w:t>
      </w:r>
    </w:p>
    <w:p>
      <w:pPr>
        <w:pStyle w:val="Normal"/>
        <w:ind w:firstLine="720"/>
        <w:jc w:val="both"/>
        <w:rPr>
          <w:sz w:val="24"/>
          <w:szCs w:val="24"/>
        </w:rPr>
      </w:pPr>
      <w:r>
        <w:rPr>
          <w:sz w:val="24"/>
          <w:szCs w:val="24"/>
        </w:rPr>
        <w:t xml:space="preserve">— </w:t>
      </w:r>
      <w:r>
        <w:rPr>
          <w:sz w:val="24"/>
          <w:szCs w:val="24"/>
        </w:rPr>
        <w:t>×òî æ — åñëè...</w:t>
      </w:r>
    </w:p>
    <w:p>
      <w:pPr>
        <w:pStyle w:val="Normal"/>
        <w:ind w:firstLine="720"/>
        <w:jc w:val="both"/>
        <w:rPr>
          <w:sz w:val="24"/>
          <w:szCs w:val="24"/>
        </w:rPr>
      </w:pPr>
      <w:r>
        <w:rPr>
          <w:sz w:val="24"/>
          <w:szCs w:val="24"/>
        </w:rPr>
        <w:t>È, ïîäóìàâ, ïðèáàâèë:</w:t>
      </w:r>
    </w:p>
    <w:p>
      <w:pPr>
        <w:pStyle w:val="Normal"/>
        <w:ind w:firstLine="720"/>
        <w:jc w:val="both"/>
        <w:rPr>
          <w:sz w:val="24"/>
          <w:szCs w:val="24"/>
        </w:rPr>
      </w:pPr>
      <w:r>
        <w:rPr>
          <w:sz w:val="24"/>
          <w:szCs w:val="24"/>
        </w:rPr>
        <w:t xml:space="preserve">— </w:t>
      </w:r>
      <w:r>
        <w:rPr>
          <w:sz w:val="24"/>
          <w:szCs w:val="24"/>
        </w:rPr>
        <w:t>Âñå òàì áóäåì.</w:t>
      </w:r>
    </w:p>
    <w:p>
      <w:pPr>
        <w:pStyle w:val="Normal"/>
        <w:ind w:firstLine="720"/>
        <w:jc w:val="both"/>
        <w:rPr>
          <w:sz w:val="24"/>
          <w:szCs w:val="24"/>
        </w:rPr>
      </w:pPr>
      <w:r>
        <w:rPr>
          <w:sz w:val="24"/>
          <w:szCs w:val="24"/>
        </w:rPr>
        <w:t xml:space="preserve">— </w:t>
      </w:r>
      <w:r>
        <w:rPr>
          <w:sz w:val="24"/>
          <w:szCs w:val="24"/>
        </w:rPr>
        <w:t>Ãäå? — ñ òèõèì óæàñîì ñïðîñèëà Âàðÿ.</w:t>
      </w:r>
    </w:p>
    <w:p>
      <w:pPr>
        <w:pStyle w:val="Normal"/>
        <w:ind w:firstLine="720"/>
        <w:jc w:val="both"/>
        <w:rPr>
          <w:sz w:val="24"/>
          <w:szCs w:val="24"/>
        </w:rPr>
      </w:pPr>
      <w:r>
        <w:rPr>
          <w:sz w:val="24"/>
          <w:szCs w:val="24"/>
        </w:rPr>
        <w:t>Îíà áûëà íàïóãàíà äî ñìåøíîãî, äî ìåëîâîé áëåäíîñòè, è Áåçàéñó ñòàëî ñîâåñòíî ïðè ìûñëè, ÷òî îí ìîæåò áûòü õîòü íåìíîãî ïîõîæ íà íåå.</w:t>
      </w:r>
    </w:p>
    <w:p>
      <w:pPr>
        <w:pStyle w:val="Normal"/>
        <w:ind w:firstLine="720"/>
        <w:jc w:val="both"/>
        <w:rPr>
          <w:sz w:val="24"/>
          <w:szCs w:val="24"/>
        </w:rPr>
      </w:pPr>
      <w:r>
        <w:rPr>
          <w:sz w:val="24"/>
          <w:szCs w:val="24"/>
        </w:rPr>
        <w:t xml:space="preserve">— </w:t>
      </w:r>
      <w:r>
        <w:rPr>
          <w:sz w:val="24"/>
          <w:szCs w:val="24"/>
        </w:rPr>
        <w:t>Äà íè÷åãî, — ñêàçàë îí. — Äóìàþ, âñå îáîéäåòñÿ. È ïîòîì ÿ çàìåòèë, ÷òî ó áåëûõ êàðàóëüíàÿ ñëóæáà ïîñòàâëåíà ñêâåðíî. ×àñîâûå áåãàþò ïèòü ÷àé, ñïÿò. Êàê-íèáóäü.</w:t>
      </w:r>
    </w:p>
    <w:p>
      <w:pPr>
        <w:pStyle w:val="Normal"/>
        <w:ind w:firstLine="720"/>
        <w:jc w:val="both"/>
        <w:rPr>
          <w:sz w:val="24"/>
          <w:szCs w:val="24"/>
        </w:rPr>
      </w:pPr>
      <w:r>
        <w:rPr>
          <w:sz w:val="24"/>
          <w:szCs w:val="24"/>
        </w:rPr>
        <w:t>Ìàòâååâ ñóäîðîæíî, ñ óñèëèåì çåâíóë.</w:t>
      </w:r>
    </w:p>
    <w:p>
      <w:pPr>
        <w:pStyle w:val="Normal"/>
        <w:ind w:firstLine="720"/>
        <w:jc w:val="both"/>
        <w:rPr>
          <w:sz w:val="24"/>
          <w:szCs w:val="24"/>
        </w:rPr>
      </w:pPr>
      <w:r>
        <w:rPr>
          <w:sz w:val="24"/>
          <w:szCs w:val="24"/>
        </w:rPr>
        <w:t xml:space="preserve">— </w:t>
      </w:r>
      <w:r>
        <w:rPr>
          <w:sz w:val="24"/>
          <w:szCs w:val="24"/>
        </w:rPr>
        <w:t>Äà-à, — ñêàçàë îí íåîïðåäåëåííî.</w:t>
      </w:r>
    </w:p>
    <w:p>
      <w:pPr>
        <w:pStyle w:val="Normal"/>
        <w:ind w:firstLine="720"/>
        <w:jc w:val="both"/>
        <w:rPr>
          <w:sz w:val="24"/>
          <w:szCs w:val="24"/>
        </w:rPr>
      </w:pPr>
      <w:r>
        <w:rPr>
          <w:sz w:val="24"/>
          <w:szCs w:val="24"/>
        </w:rPr>
        <w:t>Îí âûòÿíóë äðóãóþ ñîëîìèíêó è íà÷àë åå êóñàòü, ÷òî-òî ïðèäóìûâàÿ, ïîêà íå ïîéìàë ñåáÿ íà òîì, ÷òî îí ïðîñòî îòòÿãèâàåò âðåìÿ — ýòó ïîñëåäíþþ, óæå íàñòóïàþùóþ ìèíóòó. Òîãäà îí áðîñèë ñîëîìèíêó è ñêàçàë, òîðîïÿñü:</w:t>
      </w:r>
    </w:p>
    <w:p>
      <w:pPr>
        <w:pStyle w:val="Normal"/>
        <w:ind w:firstLine="720"/>
        <w:jc w:val="both"/>
        <w:rPr>
          <w:sz w:val="24"/>
          <w:szCs w:val="24"/>
        </w:rPr>
      </w:pPr>
      <w:r>
        <w:rPr>
          <w:sz w:val="24"/>
          <w:szCs w:val="24"/>
        </w:rPr>
        <w:t xml:space="preserve">— </w:t>
      </w:r>
      <w:r>
        <w:rPr>
          <w:sz w:val="24"/>
          <w:szCs w:val="24"/>
        </w:rPr>
        <w:t>Íó, ïîåçæàé!</w:t>
      </w:r>
    </w:p>
    <w:p>
      <w:pPr>
        <w:pStyle w:val="Normal"/>
        <w:ind w:firstLine="720"/>
        <w:jc w:val="both"/>
        <w:rPr>
          <w:sz w:val="24"/>
          <w:szCs w:val="24"/>
        </w:rPr>
      </w:pPr>
      <w:r>
        <w:rPr>
          <w:sz w:val="24"/>
          <w:szCs w:val="24"/>
        </w:rPr>
        <w:t>Ñàíè ðàçîì òèõî ñêîëüçíóëè âíèç è ïîøëè, íàåçæàÿ áîêîì íà ñóãðîáû. Ãîðîä îãíÿìè ïîïëûë â ñòîðîíó, çàìåëüêàë ñêâîçü ÷åðíûå âåòêè è íà ñåêóíäó èñ÷åç, — ñíîâà áûëà çâåçäíàÿ íî÷ü, ñíåã, ñïîêîéíûé ëåñ. Ìàòâååâ âäðóã, òîðîïÿñü, äîñòàë ïàïèðîñó, çàêóðèë, ìåëüêîì âçãëÿíóë íà ÷àñû.</w:t>
      </w:r>
    </w:p>
    <w:p>
      <w:pPr>
        <w:pStyle w:val="Normal"/>
        <w:ind w:firstLine="720"/>
        <w:jc w:val="both"/>
        <w:rPr>
          <w:sz w:val="24"/>
          <w:szCs w:val="24"/>
        </w:rPr>
      </w:pPr>
      <w:r>
        <w:rPr>
          <w:sz w:val="24"/>
          <w:szCs w:val="24"/>
        </w:rPr>
        <w:t xml:space="preserve">— </w:t>
      </w:r>
      <w:r>
        <w:rPr>
          <w:sz w:val="24"/>
          <w:szCs w:val="24"/>
        </w:rPr>
        <w:t>Áåç ÷åòâåðòè äåâÿòü, — ñêàçàë îí.</w:t>
      </w:r>
    </w:p>
    <w:p>
      <w:pPr>
        <w:pStyle w:val="Normal"/>
        <w:ind w:firstLine="720"/>
        <w:jc w:val="both"/>
        <w:rPr>
          <w:sz w:val="24"/>
          <w:szCs w:val="24"/>
        </w:rPr>
      </w:pPr>
      <w:r>
        <w:rPr>
          <w:sz w:val="24"/>
          <w:szCs w:val="24"/>
        </w:rPr>
        <w:t>Èç-çà êîñîãîðà ñíîâà ïîêàçàëèñü ãîðîäñêèå îãíè. Îí ìàøèíàëüíî ãëÿäåë íà íèõ è âäðóã âñïîìíèë, ÷òî ãäå-òî çäåñü, â îäíîì èç ýòèõ äîìîâ, æèâåò Ëèçà. Áûëà òàêàÿ æå íî÷ü òàì, â ×èòå, êîãäà îíè õîäèëè, äåðæàñü çà ðóêè è áîëòàÿ âçäîð. Çà ïîñëåäíåå âðåìÿ îí êàê-òî íå äóìàë î íåé; ìîæåò áûòü, ïîòîìó, ÷òî áûëî íåêîãäà, èëè ïîòîìó, ÷òî â ëåñó, â ìîðîç, æåíùèíû è ëþáîâü íåéäóò íà óì. Òåïåðü âîñïîìèíàíèå î Ëèçå áûëî îâåÿíî îïàñíîñòüþ, ñòåðåãóùåé âíèçó ó ïîäíîæüÿ ãîðû, è çàæãëî â íåì êðîâü. Ãîðîä óæå íå áûë òàêèì ÷óæèì.</w:t>
      </w:r>
    </w:p>
    <w:p>
      <w:pPr>
        <w:pStyle w:val="Normal"/>
        <w:ind w:firstLine="720"/>
        <w:jc w:val="both"/>
        <w:rPr>
          <w:sz w:val="24"/>
          <w:szCs w:val="24"/>
        </w:rPr>
      </w:pPr>
      <w:r>
        <w:rPr>
          <w:sz w:val="24"/>
          <w:szCs w:val="24"/>
        </w:rPr>
        <w:t xml:space="preserve">— </w:t>
      </w:r>
      <w:r>
        <w:rPr>
          <w:sz w:val="24"/>
          <w:szCs w:val="24"/>
        </w:rPr>
        <w:t>Áåçàéñ, — ñêàçàë îí, — òû ñëûøèøü? Åñëè îíè îñòàíîâÿò è ïîïðîáóþò çàäåðæàòü, ãîíè ëîøàäåé. ×åðò ñ íèìè! ×òî áóäåò. Óäåðåì — è âñå.</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Óäåðåì — è âñå», — ïîâòîðèë Ìàòâååâ ïðî ñåáÿ ýòó óñïîêîèòåëüíóþ ôðàçó. Áûëî âñå-òàêè ëåã÷å äóìàòü, ÷òî åñòü åùå îäèí âûõîä.</w:t>
      </w:r>
    </w:p>
    <w:p>
      <w:pPr>
        <w:pStyle w:val="Normal"/>
        <w:ind w:firstLine="720"/>
        <w:jc w:val="both"/>
        <w:rPr>
          <w:sz w:val="24"/>
          <w:szCs w:val="24"/>
        </w:rPr>
      </w:pPr>
      <w:r>
        <w:rPr>
          <w:sz w:val="24"/>
          <w:szCs w:val="24"/>
        </w:rPr>
        <w:t>Òåïåðü ãîðîä ñòàë áëèæå, ïîäíÿëñÿ ââåðõ, è êîå-ãäå ñòàëè íàìå÷àòüñÿ îòäåëüíûå äîìà. Ïîêàçàëèñü íèçêèå êðûøè ïðåäìåñòèé, ñêâîðå÷íè è äëèííûå îãîðîäû. Ñòàëî åùå òåìíåé. Äàëåêî âïåðåäè, â êîíöå óëèöû, áëåñòåë îäèíîêèé ôîíàðü.</w:t>
      </w:r>
    </w:p>
    <w:p>
      <w:pPr>
        <w:pStyle w:val="Normal"/>
        <w:ind w:firstLine="720"/>
        <w:jc w:val="both"/>
        <w:rPr>
          <w:sz w:val="24"/>
          <w:szCs w:val="24"/>
        </w:rPr>
      </w:pPr>
      <w:r>
        <w:rPr>
          <w:sz w:val="24"/>
          <w:szCs w:val="24"/>
        </w:rPr>
        <w:t xml:space="preserve">— </w:t>
      </w:r>
      <w:r>
        <w:rPr>
          <w:sz w:val="24"/>
          <w:szCs w:val="24"/>
        </w:rPr>
        <w:t>Ñåé÷àñ íà÷íåòñÿ, — ñêàçàë Ìàòâååâ, ðîÿñü â êàðìàíå. — Íó, Áåçàéñ, òåïåðü äåðæèñü êðåï÷å.</w:t>
      </w:r>
    </w:p>
    <w:p>
      <w:pPr>
        <w:pStyle w:val="Normal"/>
        <w:ind w:firstLine="720"/>
        <w:jc w:val="both"/>
        <w:rPr>
          <w:sz w:val="24"/>
          <w:szCs w:val="24"/>
        </w:rPr>
      </w:pPr>
      <w:r>
        <w:rPr>
          <w:sz w:val="24"/>
          <w:szCs w:val="24"/>
        </w:rPr>
        <w:t>Ïðîíåñëîñü åùå íåñêîëüêî ìãíîâåíèé.</w:t>
      </w:r>
    </w:p>
    <w:p>
      <w:pPr>
        <w:pStyle w:val="Normal"/>
        <w:ind w:firstLine="720"/>
        <w:jc w:val="both"/>
        <w:rPr>
          <w:sz w:val="24"/>
          <w:szCs w:val="24"/>
        </w:rPr>
      </w:pPr>
      <w:r>
        <w:rPr>
          <w:sz w:val="24"/>
          <w:szCs w:val="24"/>
        </w:rPr>
        <w:t xml:space="preserve">— </w:t>
      </w:r>
      <w:r>
        <w:rPr>
          <w:sz w:val="24"/>
          <w:szCs w:val="24"/>
        </w:rPr>
        <w:t>Òàì íàïðàâî, — ñêàçàë âäðóã Áåçàéñ æàðêèì øåïîòîì. — Ýòî ÷àñîâîé.</w:t>
      </w:r>
    </w:p>
    <w:p>
      <w:pPr>
        <w:pStyle w:val="Normal"/>
        <w:ind w:firstLine="720"/>
        <w:jc w:val="both"/>
        <w:rPr>
          <w:sz w:val="24"/>
          <w:szCs w:val="24"/>
        </w:rPr>
      </w:pPr>
      <w:r>
        <w:rPr>
          <w:sz w:val="24"/>
          <w:szCs w:val="24"/>
        </w:rPr>
        <w:t xml:space="preserve">— </w:t>
      </w:r>
      <w:r>
        <w:rPr>
          <w:sz w:val="24"/>
          <w:szCs w:val="24"/>
        </w:rPr>
        <w:t>Ñàì âèæó, — òèõî îòâåòèë Ìàòâååâ.</w:t>
      </w:r>
    </w:p>
    <w:p>
      <w:pPr>
        <w:pStyle w:val="Normal"/>
        <w:ind w:firstLine="720"/>
        <w:jc w:val="both"/>
        <w:rPr>
          <w:sz w:val="24"/>
          <w:szCs w:val="24"/>
        </w:rPr>
      </w:pPr>
      <w:r>
        <w:rPr>
          <w:sz w:val="24"/>
          <w:szCs w:val="24"/>
        </w:rPr>
        <w:t>Ñïðàâà ñòîÿë íåáîëüøîé äîì ñ îñâåùåííûìè îêíàìè. Ñ íèçêîé êðûøè íàâèñàëè ïóõëûå ñóãðîáû ñíåãà. Â íåáîëüøîì ïàëèñàäíèêå ðîñëè ïîíèêøèå áåðåçû. Åùå èçäàëè îíè çàìåòèëè òåìíóþ ôèãóðó íà äîðîãå, ïðîòèâ äîìà. Îíè ïîäúåõàëè áëèæå è óâèäåëè ãðàíåíîå îñòðèå øòûêà, òîð÷àùåå èç-çà ñïèíû. Ñîëäàò îêëèêíóë èõ; õîòÿ Áåçàéñ äàâíî æäàë ýòîãî, îí íåâîëüíî âçäðîãíóë.</w:t>
      </w:r>
    </w:p>
    <w:p>
      <w:pPr>
        <w:pStyle w:val="Normal"/>
        <w:ind w:firstLine="720"/>
        <w:jc w:val="both"/>
        <w:rPr>
          <w:sz w:val="24"/>
          <w:szCs w:val="24"/>
        </w:rPr>
      </w:pPr>
      <w:r>
        <w:rPr>
          <w:sz w:val="24"/>
          <w:szCs w:val="24"/>
        </w:rPr>
        <w:t xml:space="preserve">— </w:t>
      </w:r>
      <w:r>
        <w:rPr>
          <w:sz w:val="24"/>
          <w:szCs w:val="24"/>
        </w:rPr>
        <w:t>Ñòîé! — ãðîìêî ñêàçàë ÷àñîâîé.</w:t>
      </w:r>
    </w:p>
    <w:p>
      <w:pPr>
        <w:pStyle w:val="Normal"/>
        <w:ind w:firstLine="720"/>
        <w:jc w:val="both"/>
        <w:rPr>
          <w:sz w:val="24"/>
          <w:szCs w:val="24"/>
        </w:rPr>
      </w:pPr>
      <w:r>
        <w:rPr>
          <w:sz w:val="24"/>
          <w:szCs w:val="24"/>
        </w:rPr>
        <w:t>Áåçàéñ ïðèäåðæàë ëîøàäåé.</w:t>
      </w:r>
    </w:p>
    <w:p>
      <w:pPr>
        <w:pStyle w:val="Normal"/>
        <w:ind w:firstLine="720"/>
        <w:jc w:val="both"/>
        <w:rPr>
          <w:sz w:val="24"/>
          <w:szCs w:val="24"/>
        </w:rPr>
      </w:pPr>
      <w:r>
        <w:rPr>
          <w:sz w:val="24"/>
          <w:szCs w:val="24"/>
        </w:rPr>
        <w:t xml:space="preserve">— </w:t>
      </w:r>
      <w:r>
        <w:rPr>
          <w:sz w:val="24"/>
          <w:szCs w:val="24"/>
        </w:rPr>
        <w:t>Êòî åäåò?</w:t>
      </w:r>
    </w:p>
    <w:p>
      <w:pPr>
        <w:pStyle w:val="Normal"/>
        <w:ind w:firstLine="720"/>
        <w:jc w:val="both"/>
        <w:rPr>
          <w:sz w:val="24"/>
          <w:szCs w:val="24"/>
        </w:rPr>
      </w:pPr>
      <w:r>
        <w:rPr>
          <w:sz w:val="24"/>
          <w:szCs w:val="24"/>
        </w:rPr>
        <w:t>×àñîâîé áûë îäåò â îãðîìíóþ îâ÷èííóþ øóáó, äîõîäèâøóþ äî çåìëè. Îí óòîïàë â íåé — ñíàðóæè âèäåí áûë òîëüêî âåðõ åãî ïàïàõè.</w:t>
      </w:r>
    </w:p>
    <w:p>
      <w:pPr>
        <w:pStyle w:val="Normal"/>
        <w:ind w:firstLine="720"/>
        <w:jc w:val="both"/>
        <w:rPr>
          <w:sz w:val="24"/>
          <w:szCs w:val="24"/>
        </w:rPr>
      </w:pPr>
      <w:r>
        <w:rPr>
          <w:sz w:val="24"/>
          <w:szCs w:val="24"/>
        </w:rPr>
        <w:t xml:space="preserve">— </w:t>
      </w:r>
      <w:r>
        <w:rPr>
          <w:sz w:val="24"/>
          <w:szCs w:val="24"/>
        </w:rPr>
        <w:t>Ñâîè, — îòâåòèë Áåçàéñ îáÿçàòåëüíîé ôðàçîé.</w:t>
      </w:r>
    </w:p>
    <w:p>
      <w:pPr>
        <w:pStyle w:val="Normal"/>
        <w:ind w:firstLine="720"/>
        <w:jc w:val="both"/>
        <w:rPr>
          <w:sz w:val="24"/>
          <w:szCs w:val="24"/>
        </w:rPr>
      </w:pPr>
      <w:r>
        <w:rPr>
          <w:sz w:val="24"/>
          <w:szCs w:val="24"/>
        </w:rPr>
        <w:t xml:space="preserve">— </w:t>
      </w:r>
      <w:r>
        <w:rPr>
          <w:sz w:val="24"/>
          <w:szCs w:val="24"/>
        </w:rPr>
        <w:t>Êòî òàêèå?</w:t>
      </w:r>
    </w:p>
    <w:p>
      <w:pPr>
        <w:pStyle w:val="Normal"/>
        <w:ind w:firstLine="720"/>
        <w:jc w:val="both"/>
        <w:rPr>
          <w:sz w:val="24"/>
          <w:szCs w:val="24"/>
        </w:rPr>
      </w:pPr>
      <w:r>
        <w:rPr>
          <w:sz w:val="24"/>
          <w:szCs w:val="24"/>
        </w:rPr>
        <w:t xml:space="preserve">— </w:t>
      </w:r>
      <w:r>
        <w:rPr>
          <w:sz w:val="24"/>
          <w:szCs w:val="24"/>
        </w:rPr>
        <w:t>Ìåñòíûå. Õàáàðîâñêèå æèòåëè.</w:t>
      </w:r>
    </w:p>
    <w:p>
      <w:pPr>
        <w:pStyle w:val="Normal"/>
        <w:ind w:firstLine="720"/>
        <w:jc w:val="both"/>
        <w:rPr>
          <w:sz w:val="24"/>
          <w:szCs w:val="24"/>
        </w:rPr>
      </w:pPr>
      <w:r>
        <w:rPr>
          <w:sz w:val="24"/>
          <w:szCs w:val="24"/>
        </w:rPr>
        <w:t>Íàñòóïèëà òèøèíà. Áåçàéñ ñëûøàë, ÷òî âïåðåäè î ÷åì-òî òèõî ãîâîðÿò. Ïî ñíåãó çàñêðèïåëè øàãè. «Íó, ÷åãî æå òû ñìîòðèøü?» — óñëûøàë îí. Êòî-òî âûøåë èç âîðîò ñ ôîíàðåì, è æåëòûé ñâåò çàêîëåáàëñÿ ïî ñíåãó.</w:t>
      </w:r>
    </w:p>
    <w:p>
      <w:pPr>
        <w:pStyle w:val="Normal"/>
        <w:ind w:firstLine="720"/>
        <w:jc w:val="both"/>
        <w:rPr>
          <w:sz w:val="24"/>
          <w:szCs w:val="24"/>
        </w:rPr>
      </w:pPr>
      <w:r>
        <w:rPr>
          <w:sz w:val="24"/>
          <w:szCs w:val="24"/>
        </w:rPr>
        <w:t xml:space="preserve">— </w:t>
      </w:r>
      <w:r>
        <w:rPr>
          <w:sz w:val="24"/>
          <w:szCs w:val="24"/>
        </w:rPr>
        <w:t>Âû êòî? — ñïðîñèë äðóãîé ãîëîñ.</w:t>
      </w:r>
    </w:p>
    <w:p>
      <w:pPr>
        <w:pStyle w:val="Normal"/>
        <w:ind w:firstLine="720"/>
        <w:jc w:val="both"/>
        <w:rPr>
          <w:sz w:val="24"/>
          <w:szCs w:val="24"/>
        </w:rPr>
      </w:pPr>
      <w:r>
        <w:rPr>
          <w:sz w:val="24"/>
          <w:szCs w:val="24"/>
        </w:rPr>
        <w:t xml:space="preserve">— </w:t>
      </w:r>
      <w:r>
        <w:rPr>
          <w:sz w:val="24"/>
          <w:szCs w:val="24"/>
        </w:rPr>
        <w:t>Õàáàðîâñêèå æèòåëè, — ïîâòîðèë Ìàòâååâ.</w:t>
      </w:r>
    </w:p>
    <w:p>
      <w:pPr>
        <w:pStyle w:val="Normal"/>
        <w:ind w:firstLine="720"/>
        <w:jc w:val="both"/>
        <w:rPr>
          <w:sz w:val="24"/>
          <w:szCs w:val="24"/>
        </w:rPr>
      </w:pPr>
      <w:r>
        <w:rPr>
          <w:sz w:val="24"/>
          <w:szCs w:val="24"/>
        </w:rPr>
        <w:t>Âïåðåäè ñíîâà î ÷åì-òî çàãîâîðèëè. Áåçàéñ ñëûøàë îáðûâêè ôðàç, íî íå ìîã íè÷åãî ïîíÿòü. Ñåðäöå êîðîòêî è ãëóõî îòáèâàëî óäàðû. «Ñêîðî, ÷òî ëè?» — âåðòåëàñü òîñêëèâàÿ ìûñëü.</w:t>
      </w:r>
    </w:p>
    <w:p>
      <w:pPr>
        <w:pStyle w:val="Normal"/>
        <w:ind w:firstLine="720"/>
        <w:jc w:val="both"/>
        <w:rPr>
          <w:sz w:val="24"/>
          <w:szCs w:val="24"/>
        </w:rPr>
      </w:pPr>
      <w:r>
        <w:rPr>
          <w:sz w:val="24"/>
          <w:szCs w:val="24"/>
        </w:rPr>
        <w:t>Íà êðûëüöî, õëîïíóâ äâåðüþ, âûøåë êòî-òî. Âèäíû áûëè òîëüêî îñâåùåííûå ùåëüþ ôîíàðÿ ñàïîãè. Îò èçãîðîäè ïàäàëè íà ñíåã ãóñòûå, ÷åðíèëüíûå òåíè.</w:t>
      </w:r>
    </w:p>
    <w:p>
      <w:pPr>
        <w:pStyle w:val="Normal"/>
        <w:ind w:firstLine="720"/>
        <w:jc w:val="both"/>
        <w:rPr>
          <w:sz w:val="24"/>
          <w:szCs w:val="24"/>
        </w:rPr>
      </w:pPr>
      <w:r>
        <w:rPr>
          <w:sz w:val="24"/>
          <w:szCs w:val="24"/>
        </w:rPr>
        <w:t xml:space="preserve">— </w:t>
      </w:r>
      <w:r>
        <w:rPr>
          <w:sz w:val="24"/>
          <w:szCs w:val="24"/>
        </w:rPr>
        <w:t>Íó ÷òî? — ñïðîñèë ãðîìêî ñòîÿâøèé íà êðûëüöå.</w:t>
      </w:r>
    </w:p>
    <w:p>
      <w:pPr>
        <w:pStyle w:val="Normal"/>
        <w:ind w:firstLine="720"/>
        <w:jc w:val="both"/>
        <w:rPr>
          <w:sz w:val="24"/>
          <w:szCs w:val="24"/>
        </w:rPr>
      </w:pPr>
      <w:r>
        <w:rPr>
          <w:sz w:val="24"/>
          <w:szCs w:val="24"/>
        </w:rPr>
        <w:t>Åìó îòâåòèëè.</w:t>
      </w:r>
    </w:p>
    <w:p>
      <w:pPr>
        <w:pStyle w:val="Normal"/>
        <w:ind w:firstLine="720"/>
        <w:jc w:val="both"/>
        <w:rPr>
          <w:sz w:val="24"/>
          <w:szCs w:val="24"/>
        </w:rPr>
      </w:pPr>
      <w:r>
        <w:rPr>
          <w:sz w:val="24"/>
          <w:szCs w:val="24"/>
        </w:rPr>
        <w:t xml:space="preserve">— </w:t>
      </w:r>
      <w:r>
        <w:rPr>
          <w:sz w:val="24"/>
          <w:szCs w:val="24"/>
        </w:rPr>
        <w:t>Ïîçîâèòå Ìàòóñåíêó, — ïðîäîëæàë îí. — Âû êòî?</w:t>
      </w:r>
    </w:p>
    <w:p>
      <w:pPr>
        <w:pStyle w:val="Normal"/>
        <w:ind w:firstLine="720"/>
        <w:jc w:val="both"/>
        <w:rPr>
          <w:sz w:val="24"/>
          <w:szCs w:val="24"/>
        </w:rPr>
      </w:pPr>
      <w:r>
        <w:rPr>
          <w:sz w:val="24"/>
          <w:szCs w:val="24"/>
        </w:rPr>
        <w:t xml:space="preserve">— </w:t>
      </w:r>
      <w:r>
        <w:rPr>
          <w:sz w:val="24"/>
          <w:szCs w:val="24"/>
        </w:rPr>
        <w:t>Ìû õàáàðîâñêèå æèòåëè.</w:t>
      </w:r>
    </w:p>
    <w:p>
      <w:pPr>
        <w:pStyle w:val="Normal"/>
        <w:ind w:firstLine="720"/>
        <w:jc w:val="both"/>
        <w:rPr>
          <w:sz w:val="24"/>
          <w:szCs w:val="24"/>
        </w:rPr>
      </w:pPr>
      <w:r>
        <w:rPr>
          <w:sz w:val="24"/>
          <w:szCs w:val="24"/>
        </w:rPr>
        <w:t>Çà âîðîòàìè çâåíåëè öåïüþ. Ëàÿëà ñîáàêà. Ëîøàäè ñòîÿëè, îïóñòèâ ãîëîâû.</w:t>
      </w:r>
    </w:p>
    <w:p>
      <w:pPr>
        <w:pStyle w:val="Normal"/>
        <w:ind w:firstLine="720"/>
        <w:jc w:val="both"/>
        <w:rPr>
          <w:sz w:val="24"/>
          <w:szCs w:val="24"/>
        </w:rPr>
      </w:pPr>
      <w:r>
        <w:rPr>
          <w:sz w:val="24"/>
          <w:szCs w:val="24"/>
        </w:rPr>
        <w:t xml:space="preserve">— </w:t>
      </w:r>
      <w:r>
        <w:rPr>
          <w:sz w:val="24"/>
          <w:szCs w:val="24"/>
        </w:rPr>
        <w:t>Îòêóäà ñåé÷àñ?</w:t>
      </w:r>
    </w:p>
    <w:p>
      <w:pPr>
        <w:pStyle w:val="Normal"/>
        <w:ind w:firstLine="720"/>
        <w:jc w:val="both"/>
        <w:rPr>
          <w:sz w:val="24"/>
          <w:szCs w:val="24"/>
        </w:rPr>
      </w:pPr>
      <w:r>
        <w:rPr>
          <w:sz w:val="24"/>
          <w:szCs w:val="24"/>
        </w:rPr>
        <w:t xml:space="preserve">— </w:t>
      </w:r>
      <w:r>
        <w:rPr>
          <w:sz w:val="24"/>
          <w:szCs w:val="24"/>
        </w:rPr>
        <w:t>Èç Æèðõîâêè. Ïðîïóñòèòå íàñ, áóäüòå ëþáåçíû.</w:t>
      </w:r>
    </w:p>
    <w:p>
      <w:pPr>
        <w:pStyle w:val="Normal"/>
        <w:ind w:firstLine="720"/>
        <w:jc w:val="both"/>
        <w:rPr>
          <w:sz w:val="24"/>
          <w:szCs w:val="24"/>
        </w:rPr>
      </w:pPr>
      <w:r>
        <w:rPr>
          <w:sz w:val="24"/>
          <w:szCs w:val="24"/>
        </w:rPr>
        <w:t>Âîðîòà, ñêðèïÿ, îòêðûëèñü.</w:t>
      </w:r>
    </w:p>
    <w:p>
      <w:pPr>
        <w:pStyle w:val="Normal"/>
        <w:ind w:firstLine="720"/>
        <w:jc w:val="both"/>
        <w:rPr>
          <w:sz w:val="24"/>
          <w:szCs w:val="24"/>
        </w:rPr>
      </w:pPr>
      <w:r>
        <w:rPr>
          <w:sz w:val="24"/>
          <w:szCs w:val="24"/>
        </w:rPr>
        <w:t xml:space="preserve">— </w:t>
      </w:r>
      <w:r>
        <w:rPr>
          <w:sz w:val="24"/>
          <w:szCs w:val="24"/>
        </w:rPr>
        <w:t>Çàâîäèòå ëîøàäåé âî äâîð. Ðàíüøå óòðà â ãîðîä âúåõàòü íåëüçÿ.</w:t>
      </w:r>
    </w:p>
    <w:p>
      <w:pPr>
        <w:pStyle w:val="Normal"/>
        <w:ind w:firstLine="720"/>
        <w:jc w:val="both"/>
        <w:rPr>
          <w:sz w:val="24"/>
          <w:szCs w:val="24"/>
        </w:rPr>
      </w:pPr>
      <w:r>
        <w:rPr>
          <w:sz w:val="24"/>
          <w:szCs w:val="24"/>
        </w:rPr>
        <w:t xml:space="preserve">— </w:t>
      </w:r>
      <w:r>
        <w:rPr>
          <w:sz w:val="24"/>
          <w:szCs w:val="24"/>
        </w:rPr>
        <w:t>Íî ìû æå çäåøíèå, — êðèêíóë Ìàòâååâ. — Ó ìåíÿ äîêóìåíòû åñòü, âñå â ïîðÿäêå. Ïðîïóñòèòå, ïîæàëóéñòà.</w:t>
      </w:r>
    </w:p>
    <w:p>
      <w:pPr>
        <w:pStyle w:val="Normal"/>
        <w:ind w:firstLine="720"/>
        <w:jc w:val="both"/>
        <w:rPr>
          <w:sz w:val="24"/>
          <w:szCs w:val="24"/>
        </w:rPr>
      </w:pPr>
      <w:r>
        <w:rPr>
          <w:sz w:val="24"/>
          <w:szCs w:val="24"/>
        </w:rPr>
        <w:t>Ñëûøíî áûëî, êàê ñòîÿâøèé íà êðûëüöå çåâíóë.</w:t>
      </w:r>
    </w:p>
    <w:p>
      <w:pPr>
        <w:pStyle w:val="Normal"/>
        <w:ind w:firstLine="720"/>
        <w:jc w:val="both"/>
        <w:rPr>
          <w:sz w:val="24"/>
          <w:szCs w:val="24"/>
        </w:rPr>
      </w:pPr>
      <w:r>
        <w:rPr>
          <w:sz w:val="24"/>
          <w:szCs w:val="24"/>
        </w:rPr>
        <w:t xml:space="preserve">— </w:t>
      </w:r>
      <w:r>
        <w:rPr>
          <w:sz w:val="24"/>
          <w:szCs w:val="24"/>
        </w:rPr>
        <w:t>Âúåçä â ãîðîä òîëüêî ïî ðàçðåøåíèþ êîìåíäàíòà, — îòâåòèë îí. — Íî÷ü ïåðåíî÷óåòå çäåñü.</w:t>
      </w:r>
    </w:p>
    <w:p>
      <w:pPr>
        <w:pStyle w:val="Normal"/>
        <w:ind w:firstLine="720"/>
        <w:jc w:val="both"/>
        <w:rPr>
          <w:sz w:val="24"/>
          <w:szCs w:val="24"/>
        </w:rPr>
      </w:pPr>
      <w:r>
        <w:rPr>
          <w:sz w:val="24"/>
          <w:szCs w:val="24"/>
        </w:rPr>
        <w:t xml:space="preserve">— </w:t>
      </w:r>
      <w:r>
        <w:rPr>
          <w:sz w:val="24"/>
          <w:szCs w:val="24"/>
        </w:rPr>
        <w:t>Äà êàê æå òàê?</w:t>
      </w:r>
    </w:p>
    <w:p>
      <w:pPr>
        <w:pStyle w:val="Normal"/>
        <w:ind w:firstLine="720"/>
        <w:jc w:val="both"/>
        <w:rPr>
          <w:sz w:val="24"/>
          <w:szCs w:val="24"/>
        </w:rPr>
      </w:pPr>
      <w:r>
        <w:rPr>
          <w:sz w:val="24"/>
          <w:szCs w:val="24"/>
        </w:rPr>
        <w:t xml:space="preserve">— </w:t>
      </w:r>
      <w:r>
        <w:rPr>
          <w:sz w:val="24"/>
          <w:szCs w:val="24"/>
        </w:rPr>
        <w:t>Íè÷åãî íå ìîãó. Çàâîäèòå ëîøàäåé.</w:t>
      </w:r>
    </w:p>
    <w:p>
      <w:pPr>
        <w:pStyle w:val="Normal"/>
        <w:ind w:firstLine="720"/>
        <w:jc w:val="both"/>
        <w:rPr>
          <w:sz w:val="24"/>
          <w:szCs w:val="24"/>
        </w:rPr>
      </w:pPr>
      <w:r>
        <w:rPr>
          <w:sz w:val="24"/>
          <w:szCs w:val="24"/>
        </w:rPr>
        <w:t>Áåçàéñ íàãíóëñÿ ê Ìàòâååâó.</w:t>
      </w:r>
    </w:p>
    <w:p>
      <w:pPr>
        <w:pStyle w:val="Normal"/>
        <w:ind w:firstLine="720"/>
        <w:jc w:val="both"/>
        <w:rPr>
          <w:sz w:val="24"/>
          <w:szCs w:val="24"/>
        </w:rPr>
      </w:pPr>
      <w:r>
        <w:rPr>
          <w:sz w:val="24"/>
          <w:szCs w:val="24"/>
        </w:rPr>
        <w:t xml:space="preserve">— </w:t>
      </w:r>
      <w:r>
        <w:rPr>
          <w:sz w:val="24"/>
          <w:szCs w:val="24"/>
        </w:rPr>
        <w:t>Íó? — ñïðîñèë îí.</w:t>
      </w:r>
    </w:p>
    <w:p>
      <w:pPr>
        <w:pStyle w:val="Normal"/>
        <w:ind w:firstLine="720"/>
        <w:jc w:val="both"/>
        <w:rPr>
          <w:sz w:val="24"/>
          <w:szCs w:val="24"/>
        </w:rPr>
      </w:pPr>
      <w:r>
        <w:rPr>
          <w:sz w:val="24"/>
          <w:szCs w:val="24"/>
        </w:rPr>
        <w:t xml:space="preserve">— </w:t>
      </w:r>
      <w:r>
        <w:rPr>
          <w:sz w:val="24"/>
          <w:szCs w:val="24"/>
        </w:rPr>
        <w:t>Ïîãîäè, — øåïîòîì îòîçâàëñÿ Ìàòâååâ.</w:t>
      </w:r>
    </w:p>
    <w:p>
      <w:pPr>
        <w:pStyle w:val="Normal"/>
        <w:ind w:firstLine="720"/>
        <w:jc w:val="both"/>
        <w:rPr>
          <w:sz w:val="24"/>
          <w:szCs w:val="24"/>
        </w:rPr>
      </w:pPr>
      <w:r>
        <w:rPr>
          <w:sz w:val="24"/>
          <w:szCs w:val="24"/>
        </w:rPr>
        <w:t>È ãðîìêî êðèêíóë, áåññîçíàòåëüíî ïîäðàæàÿ Æóêàíîâó:</w:t>
      </w:r>
    </w:p>
    <w:p>
      <w:pPr>
        <w:pStyle w:val="Normal"/>
        <w:ind w:firstLine="720"/>
        <w:jc w:val="both"/>
        <w:rPr>
          <w:sz w:val="24"/>
          <w:szCs w:val="24"/>
        </w:rPr>
      </w:pPr>
      <w:r>
        <w:rPr>
          <w:sz w:val="24"/>
          <w:szCs w:val="24"/>
        </w:rPr>
        <w:t xml:space="preserve">— </w:t>
      </w:r>
      <w:r>
        <w:rPr>
          <w:sz w:val="24"/>
          <w:szCs w:val="24"/>
        </w:rPr>
        <w:t>Ñäåëàéòå óäîâîëüñòâèå, ïðîïóñòèòå íàñ! ß áîëüíîé ÷åëîâåê, ìíå íåëüçÿ òàê. Äà è äîìà íàñ æäóò.</w:t>
      </w:r>
    </w:p>
    <w:p>
      <w:pPr>
        <w:pStyle w:val="Normal"/>
        <w:ind w:firstLine="720"/>
        <w:jc w:val="both"/>
        <w:rPr>
          <w:sz w:val="24"/>
          <w:szCs w:val="24"/>
        </w:rPr>
      </w:pPr>
      <w:r>
        <w:rPr>
          <w:sz w:val="24"/>
          <w:szCs w:val="24"/>
        </w:rPr>
        <w:t>Îòâåòèëè íå ñðàçó. Êòî-òî çàñìåÿëñÿ.</w:t>
      </w:r>
    </w:p>
    <w:p>
      <w:pPr>
        <w:pStyle w:val="Normal"/>
        <w:ind w:firstLine="720"/>
        <w:jc w:val="both"/>
        <w:rPr>
          <w:sz w:val="24"/>
          <w:szCs w:val="24"/>
        </w:rPr>
      </w:pPr>
      <w:r>
        <w:rPr>
          <w:sz w:val="24"/>
          <w:szCs w:val="24"/>
        </w:rPr>
        <w:t xml:space="preserve">— </w:t>
      </w:r>
      <w:r>
        <w:rPr>
          <w:sz w:val="24"/>
          <w:szCs w:val="24"/>
        </w:rPr>
        <w:t>Íå ñäîõíåøü, — óñëûøàëè îíè.</w:t>
      </w:r>
    </w:p>
    <w:p>
      <w:pPr>
        <w:pStyle w:val="Normal"/>
        <w:ind w:firstLine="720"/>
        <w:jc w:val="both"/>
        <w:rPr>
          <w:sz w:val="24"/>
          <w:szCs w:val="24"/>
        </w:rPr>
      </w:pPr>
      <w:r>
        <w:rPr>
          <w:sz w:val="24"/>
          <w:szCs w:val="24"/>
        </w:rPr>
        <w:t xml:space="preserve">— </w:t>
      </w:r>
      <w:r>
        <w:rPr>
          <w:sz w:val="24"/>
          <w:szCs w:val="24"/>
        </w:rPr>
        <w:t>Ãîíè, — ÷óòü ñëûøíî ñêàçàë Ìàòâååâ.</w:t>
      </w:r>
    </w:p>
    <w:p>
      <w:pPr>
        <w:pStyle w:val="Normal"/>
        <w:ind w:firstLine="720"/>
        <w:jc w:val="both"/>
        <w:rPr>
          <w:sz w:val="24"/>
          <w:szCs w:val="24"/>
        </w:rPr>
      </w:pPr>
      <w:r>
        <w:rPr>
          <w:sz w:val="24"/>
          <w:szCs w:val="24"/>
        </w:rPr>
        <w:t>Áåçàéñ øóìíî âîáðàë âîçäóõ â ëåãêèå, ïðèâñòàë è õëåñòíóë êíóòîì. Òîë÷îê ñàíåé îòáðîñèë åãî íàçàä. Îí áîëüíî ñòóêíóëñÿ ïîäáîðîäêîì, íî òîò÷àñ ïîäíÿëñÿ íà êîëåíè è ñíîâà óäàðèë êíóòîì. Ìèìî ìåëüêíóë ôîíàðü è òåìíûå ôèãóðû ëþäåé. Ñçàäè êðè÷àëè, íî Áåçàéñ íå ðàçáèðàë ñëîâ. Êîìüÿ ñíåãà ëåòåëè â ñàíè. Ñòîÿ âî âåñü ðîñò, îí õëåñòàë ïî ñïèíàì, ïî áîêàì, íå ðàçáèðàÿ.</w:t>
      </w:r>
    </w:p>
    <w:p>
      <w:pPr>
        <w:pStyle w:val="Normal"/>
        <w:ind w:firstLine="720"/>
        <w:jc w:val="both"/>
        <w:rPr>
          <w:sz w:val="24"/>
          <w:szCs w:val="24"/>
        </w:rPr>
      </w:pPr>
      <w:r>
        <w:rPr>
          <w:sz w:val="24"/>
          <w:szCs w:val="24"/>
        </w:rPr>
        <w:t>Íàâñòðå÷ó êòî-òî áåæàë ïðÿìî íà ëîøàäåé, êðè÷à è ìàõàÿ ðóêàìè. Îí îòñêî÷èë â ïîñëåäíèé ìîìåíò, è ñàíè ïðîì÷àëèñü ìèìî.</w:t>
      </w:r>
    </w:p>
    <w:p>
      <w:pPr>
        <w:pStyle w:val="Normal"/>
        <w:ind w:firstLine="720"/>
        <w:jc w:val="both"/>
        <w:rPr>
          <w:sz w:val="24"/>
          <w:szCs w:val="24"/>
        </w:rPr>
      </w:pPr>
      <w:r>
        <w:rPr>
          <w:sz w:val="24"/>
          <w:szCs w:val="24"/>
        </w:rPr>
        <w:t>Ñçàäè õëîïíóë âûñòðåë, è Áåçàéñ èíñòèíêòèâíî ïðèãíóëñÿ. Åìó ïîêàçàëîñü, ÷òî ïóëÿ ïðîëåòåëà îêîëî âèñêà, øåâåëüíóâ ïðÿäü âîëîñ. Ñíîâà ðàçäàëñÿ âûñòðåë.</w:t>
      </w:r>
    </w:p>
    <w:p>
      <w:pPr>
        <w:pStyle w:val="Normal"/>
        <w:ind w:firstLine="720"/>
        <w:jc w:val="both"/>
        <w:rPr>
          <w:sz w:val="24"/>
          <w:szCs w:val="24"/>
        </w:rPr>
      </w:pPr>
      <w:r>
        <w:rPr>
          <w:sz w:val="24"/>
          <w:szCs w:val="24"/>
        </w:rPr>
        <w:t xml:space="preserve">— </w:t>
      </w:r>
      <w:r>
        <w:rPr>
          <w:sz w:val="24"/>
          <w:szCs w:val="24"/>
        </w:rPr>
        <w:t>Ãîñïîäè! — óñëûøàë îí âîñêëèöàíèå Âàðè.</w:t>
      </w:r>
    </w:p>
    <w:p>
      <w:pPr>
        <w:pStyle w:val="Normal"/>
        <w:ind w:firstLine="720"/>
        <w:jc w:val="both"/>
        <w:rPr>
          <w:sz w:val="24"/>
          <w:szCs w:val="24"/>
        </w:rPr>
      </w:pPr>
      <w:r>
        <w:rPr>
          <w:sz w:val="24"/>
          <w:szCs w:val="24"/>
        </w:rPr>
        <w:t>Óëèöà êàçàëàñü áåñêîíå÷íî äëèííîé. Äîìà, ïðûãàÿ, íåñëèñü íàâñòðå÷ó ÷åðíîé ãðóäîé. Âûñòðåëû îãëóøèòåëüíî îòäàâàëèñü â óøàõ. Èç âîðîò âûñêî÷èëà ñîáàêà è ïîáåæàëà çà ñàíÿìè, îñòåðâåíåëî ëàÿ. Áåçàéñ ñìîòðåë âïåðåä íà ïåðåêðåñòîê, ãäå ìîæíî áûëî ñâåðíóòü çà óãîë. «Óñïååì ëè äîåõàòü?» — äóìàë îí.</w:t>
      </w:r>
    </w:p>
    <w:p>
      <w:pPr>
        <w:pStyle w:val="Normal"/>
        <w:ind w:firstLine="720"/>
        <w:jc w:val="both"/>
        <w:rPr>
          <w:sz w:val="24"/>
          <w:szCs w:val="24"/>
        </w:rPr>
      </w:pPr>
      <w:r>
        <w:rPr>
          <w:sz w:val="24"/>
          <w:szCs w:val="24"/>
        </w:rPr>
        <w:t xml:space="preserve">— </w:t>
      </w:r>
      <w:r>
        <w:rPr>
          <w:sz w:val="24"/>
          <w:szCs w:val="24"/>
        </w:rPr>
        <w:t>Áåçàéñ!</w:t>
      </w:r>
    </w:p>
    <w:p>
      <w:pPr>
        <w:pStyle w:val="Normal"/>
        <w:ind w:firstLine="720"/>
        <w:jc w:val="both"/>
        <w:rPr>
          <w:sz w:val="24"/>
          <w:szCs w:val="24"/>
        </w:rPr>
      </w:pPr>
      <w:r>
        <w:rPr>
          <w:sz w:val="24"/>
          <w:szCs w:val="24"/>
        </w:rPr>
        <w:t>Ãîëîñ äîíîñèëñÿ ãëóõî, òî÷íî ïî òåëåôîíó. Îí ìåäëåííî, íå ñðàçó, ïîíÿë, ÷òî åãî çîâóò.</w:t>
      </w:r>
    </w:p>
    <w:p>
      <w:pPr>
        <w:pStyle w:val="Normal"/>
        <w:ind w:firstLine="720"/>
        <w:jc w:val="both"/>
        <w:rPr>
          <w:sz w:val="24"/>
          <w:szCs w:val="24"/>
        </w:rPr>
      </w:pPr>
      <w:r>
        <w:rPr>
          <w:sz w:val="24"/>
          <w:szCs w:val="24"/>
        </w:rPr>
        <w:t>Ïåðåêðåñòîê ïðèáëèæàëñÿ. Áåçàéñ ñæèìàë âîææè òàê, ÷òî ðóêè ó íåãî îíåìåëè äî ëîêòÿ. Îí ïîäàëñÿ âïåðåä, äóìàÿ òîëüêî î òîì, ÷òî íàäî ñêîðåå äîåõàòü è ïîâåðíóòü çà óãîë. Îòâÿæåòñÿ êîãäà-íèáóäü ýòà ñîáàêà?</w:t>
      </w:r>
    </w:p>
    <w:p>
      <w:pPr>
        <w:pStyle w:val="Normal"/>
        <w:ind w:firstLine="720"/>
        <w:jc w:val="both"/>
        <w:rPr>
          <w:sz w:val="24"/>
          <w:szCs w:val="24"/>
        </w:rPr>
      </w:pPr>
      <w:r>
        <w:rPr>
          <w:sz w:val="24"/>
          <w:szCs w:val="24"/>
        </w:rPr>
        <w:t>Íà óãëó îí ðåçêî ïîòÿíóë âîææè, è ñàíè ñäåëàëè êðóòîé ïîâîðîò, íàêðåíèâøèñü íàáîê. Áåçàéñ óõâàòèëñÿ çà ïåðåäîê, îæèäàÿ, ÷òî ñåé÷àñ îíè âûâàëÿòñÿ â ñíåã. Íî â ñëåäóþùóþ ñåêóíäó ñàíè óæå íåñëèñü ïî òåìíîé óëèöå.</w:t>
      </w:r>
    </w:p>
    <w:p>
      <w:pPr>
        <w:pStyle w:val="Normal"/>
        <w:ind w:firstLine="720"/>
        <w:jc w:val="both"/>
        <w:rPr>
          <w:sz w:val="24"/>
          <w:szCs w:val="24"/>
        </w:rPr>
      </w:pPr>
      <w:r>
        <w:rPr>
          <w:sz w:val="24"/>
          <w:szCs w:val="24"/>
        </w:rPr>
        <w:t>Áåëàÿ ïûëü êîëîëà ëèöî, è âîçäóõ ñâèñòåë îêîëî óøåé. Êîíè, õðàïÿ, êðåïêî áèëè êîïûòàìè ïî óêàòàííîé äîðîãå. Âñÿ æèçíü ñîñðåäîòî÷èëàñü â ýòîì ñòðåìèòåëüíîì äâèæåíèè. Ïîñëå Áåçàéñ ñìóòíî ïîìíèë, ÷òî îíè ïîâåðíóëè íåñêîëüêî ðàç â ïåðåóëêè, ñïóñêàÿñü è ïîäíèìàÿñü ïî êàêîé-òî ãîðå, ïðîåçæàëè ìèìî öåðêâè è äëèííîãî äîùàòîãî çàáîðà, èç-çà êîòîðîãî òîð÷àëè ãîëûå ñó÷üÿ äåðåâüåâ. Íåñêîëüêî ðàç îí ñëûøàë, ÷òî åìó êðè÷àò ÷òî-òî, íî îí íå âñëóøèâàëñÿ. Ëîøàäè ñàìè ïåðåøëè â ðûñü, õîòÿ Áåçàéñ ïðîäîëæàë ìàøèíàëüíî õëåñòàòü èõ êíóòîì. Îí ïîäíåñ ðóêó ê ïîäáîðîäêó è ïî÷óâñòâîâàë áîëü. «Ýòî ÿ, íàâåðíîå, î ïåðåäîê óäàðèëñÿ», — äîãàäàëñÿ îí.</w:t>
      </w:r>
    </w:p>
    <w:p>
      <w:pPr>
        <w:pStyle w:val="Normal"/>
        <w:ind w:firstLine="720"/>
        <w:jc w:val="both"/>
        <w:rPr>
          <w:sz w:val="24"/>
          <w:szCs w:val="24"/>
        </w:rPr>
      </w:pPr>
      <w:r>
        <w:rPr>
          <w:sz w:val="24"/>
          <w:szCs w:val="24"/>
        </w:rPr>
        <w:t xml:space="preserve">— </w:t>
      </w:r>
      <w:r>
        <w:rPr>
          <w:sz w:val="24"/>
          <w:szCs w:val="24"/>
        </w:rPr>
        <w:t>Áåçàéñ, — óñëûøàë îí. — Äà ïîñòîé æå òû! Ñ óìà ñîøåë?</w:t>
      </w:r>
    </w:p>
    <w:p>
      <w:pPr>
        <w:pStyle w:val="Normal"/>
        <w:ind w:firstLine="720"/>
        <w:jc w:val="both"/>
        <w:rPr>
          <w:sz w:val="24"/>
          <w:szCs w:val="24"/>
        </w:rPr>
      </w:pPr>
      <w:r>
        <w:rPr>
          <w:sz w:val="24"/>
          <w:szCs w:val="24"/>
        </w:rPr>
        <w:t>Áåçàéñ ìåäëåííî ñîáèðàëñÿ ñ ìûñëÿìè. Îí òîëüêî òåïåðü çàìåòèë, ÷òî íà íåì íåò øàïêè. Ëîá è ùåêè áûëè ñîâåðøåííî ìîêðûå îò ñíåãà è ïîòà.</w:t>
      </w:r>
    </w:p>
    <w:p>
      <w:pPr>
        <w:pStyle w:val="Normal"/>
        <w:ind w:firstLine="720"/>
        <w:jc w:val="both"/>
        <w:rPr>
          <w:sz w:val="24"/>
          <w:szCs w:val="24"/>
        </w:rPr>
      </w:pPr>
      <w:r>
        <w:rPr>
          <w:sz w:val="24"/>
          <w:szCs w:val="24"/>
        </w:rPr>
        <w:t xml:space="preserve">— </w:t>
      </w:r>
      <w:r>
        <w:rPr>
          <w:sz w:val="24"/>
          <w:szCs w:val="24"/>
        </w:rPr>
        <w:t>Íó, ÷òî ñ òîáîé? ß íå ìîãó òåáÿ äîçâàòüñÿ. Ïîãëÿäè íà Ìàòâååâà. Íó, äâèãàéñÿ ñêîðåé, ðàäè áîãà.</w:t>
      </w:r>
    </w:p>
    <w:p>
      <w:pPr>
        <w:pStyle w:val="Normal"/>
        <w:ind w:firstLine="720"/>
        <w:jc w:val="both"/>
        <w:rPr>
          <w:sz w:val="24"/>
          <w:szCs w:val="24"/>
        </w:rPr>
      </w:pPr>
      <w:r>
        <w:rPr>
          <w:sz w:val="24"/>
          <w:szCs w:val="24"/>
        </w:rPr>
        <w:t>Áåçàéñ âûòåð ëîá.</w:t>
      </w:r>
    </w:p>
    <w:p>
      <w:pPr>
        <w:pStyle w:val="Normal"/>
        <w:ind w:firstLine="720"/>
        <w:jc w:val="both"/>
        <w:rPr>
          <w:sz w:val="24"/>
          <w:szCs w:val="24"/>
        </w:rPr>
      </w:pPr>
      <w:r>
        <w:rPr>
          <w:sz w:val="24"/>
          <w:szCs w:val="24"/>
        </w:rPr>
        <w:t xml:space="preserve">— </w:t>
      </w:r>
      <w:r>
        <w:rPr>
          <w:sz w:val="24"/>
          <w:szCs w:val="24"/>
        </w:rPr>
        <w:t>×òî ñ íèì? — ñïðîñèë îí, íàùóïàâ â íîãàõ èçìÿòóþ øàïêó è íàäåâàÿ åå íà ãîëîâó. — ×òî òû êðè÷èøü? Ãîâîðè òèøå.</w:t>
      </w:r>
    </w:p>
    <w:p>
      <w:pPr>
        <w:pStyle w:val="Normal"/>
        <w:ind w:firstLine="720"/>
        <w:jc w:val="both"/>
        <w:rPr>
          <w:sz w:val="24"/>
          <w:szCs w:val="24"/>
        </w:rPr>
      </w:pPr>
      <w:r>
        <w:rPr>
          <w:sz w:val="24"/>
          <w:szCs w:val="24"/>
        </w:rPr>
        <w:t>Îí îñòàíîâèë ëîøàäåé è çàæåã ñïè÷êó. Íåêîòîðîå âðåìÿ îí áåññìûñëåííî ñìîòðåë, ñîîáðàæàÿ, ÷òî ïðîèçîøëî. Ìãíîâåííî îí âñïîìíèë Æóêàíîâà. Ëèöî Ìàòâååâà áûëî áëåäíî, ãóáû çàêóøåíû. Îí ñèäåë, âöåïèâøèñü ëåâîé ðóêîé â áîðò ñàíåé. Ãîëîâà áûëà îòêèíóòà íàçàä è ïîâåðíóòà íàáîê. Ó Áåçàéñà çàõâàòèëî äûõàíèå. Óáèëè?</w:t>
      </w:r>
    </w:p>
    <w:p>
      <w:pPr>
        <w:pStyle w:val="Normal"/>
        <w:ind w:firstLine="720"/>
        <w:jc w:val="both"/>
        <w:rPr>
          <w:sz w:val="24"/>
          <w:szCs w:val="24"/>
        </w:rPr>
      </w:pPr>
      <w:r>
        <w:rPr>
          <w:sz w:val="24"/>
          <w:szCs w:val="24"/>
        </w:rPr>
        <w:t xml:space="preserve">— </w:t>
      </w:r>
      <w:r>
        <w:rPr>
          <w:sz w:val="24"/>
          <w:szCs w:val="24"/>
        </w:rPr>
        <w:t>Ìàòâååâ, — ïîçâàë îí òèõî.</w:t>
      </w:r>
    </w:p>
    <w:p>
      <w:pPr>
        <w:pStyle w:val="Normal"/>
        <w:ind w:firstLine="720"/>
        <w:jc w:val="both"/>
        <w:rPr>
          <w:sz w:val="24"/>
          <w:szCs w:val="24"/>
        </w:rPr>
      </w:pPr>
      <w:r>
        <w:rPr>
          <w:sz w:val="24"/>
          <w:szCs w:val="24"/>
        </w:rPr>
        <w:t>Íî Ìàòâååâ ìîë÷àë. Áåçàéñ ïîäíÿë åãî ðóêó — îíà áåñïîìîùíî ïîâèñëà. Ñêîëüçíóâ ãëàçàìè, îí çàìåòèë âäðóã, ÷òî ëåâàÿ íîãà Ìàòâååâà â êðîâè. Áåçàéñ ñíîâà çàæåã ñïè÷êó. Íèæå êîëåíà, îêîëî ñòóïíè, ãóñòî ïðîñòóïàëà êðîâü. Èç îáðûâêîâ ìàòåðèè âèäíåëîñü ÷òî-òî áåëîå, ñíà÷àëà åìó ïîêàçàëîñü — áåëüå. Ê êðîâè ïðèëèïëî íåñêîëüêî ñîëîìèíîê. Íî ïîòîì îí âäðóã ñ ìó÷èòåëüíîé ÿñíîñòüþ çàìåòèë, ÷òî êóñîê áåëîãî áûë îñêîëêîì êîñòè, — îñòðûé, îâàëüíûé, ñ íåðîâíûìè êðàÿìè îñêîëîê. Ýòî ïåðåâåðíóëî â íåì äóøó. Âàðÿ áûëà ïîðàæåíà áåññìûñëåííûì âûðàæåíèåì åãî ëèöà.</w:t>
      </w:r>
    </w:p>
    <w:p>
      <w:pPr>
        <w:pStyle w:val="Normal"/>
        <w:ind w:firstLine="720"/>
        <w:jc w:val="both"/>
        <w:rPr>
          <w:sz w:val="24"/>
          <w:szCs w:val="24"/>
        </w:rPr>
      </w:pPr>
      <w:r>
        <w:rPr>
          <w:sz w:val="24"/>
          <w:szCs w:val="24"/>
        </w:rPr>
        <w:t xml:space="preserve">— </w:t>
      </w:r>
      <w:r>
        <w:rPr>
          <w:sz w:val="24"/>
          <w:szCs w:val="24"/>
        </w:rPr>
        <w:t>Îí æèâ? — ñïðîñèëà îíà.</w:t>
      </w:r>
    </w:p>
    <w:p>
      <w:pPr>
        <w:pStyle w:val="Normal"/>
        <w:ind w:firstLine="720"/>
        <w:jc w:val="both"/>
        <w:rPr>
          <w:sz w:val="24"/>
          <w:szCs w:val="24"/>
        </w:rPr>
      </w:pPr>
      <w:r>
        <w:rPr>
          <w:sz w:val="24"/>
          <w:szCs w:val="24"/>
        </w:rPr>
        <w:t>Áåçàéñ ñíîâà ïîäíÿë åãî ðóêó è ñòàë ùóïàòü ïóëüñ. Íà òðîòóàðå, ïðîòèâ íèõ, îñòàíîâèëñÿ ÷åëîâåê, ïîñòîÿë è ïîøåë äàëüøå.</w:t>
      </w:r>
    </w:p>
    <w:p>
      <w:pPr>
        <w:pStyle w:val="Normal"/>
        <w:ind w:firstLine="720"/>
        <w:jc w:val="both"/>
        <w:rPr>
          <w:sz w:val="24"/>
          <w:szCs w:val="24"/>
        </w:rPr>
      </w:pPr>
      <w:r>
        <w:rPr>
          <w:sz w:val="24"/>
          <w:szCs w:val="24"/>
        </w:rPr>
        <w:t xml:space="preserve">— </w:t>
      </w:r>
      <w:r>
        <w:rPr>
          <w:sz w:val="24"/>
          <w:szCs w:val="24"/>
        </w:rPr>
        <w:t>Íó ÷òî? — ñïðîñèëà îíà.</w:t>
      </w:r>
    </w:p>
    <w:p>
      <w:pPr>
        <w:pStyle w:val="Normal"/>
        <w:ind w:firstLine="720"/>
        <w:jc w:val="both"/>
        <w:rPr>
          <w:sz w:val="24"/>
          <w:szCs w:val="24"/>
        </w:rPr>
      </w:pPr>
      <w:r>
        <w:rPr>
          <w:sz w:val="24"/>
          <w:szCs w:val="24"/>
        </w:rPr>
        <w:t>Îí íèêàê íå ìîã íàéòè ïóëüñà. Íàïðÿãàÿ ïàìÿòü, îí ñòàðàëñÿ âñïîìíèòü ïðàâèëà ïåðâîé ïîìîùè. Â ýòî ìãíîâåíèå Ìàòâååâ ñëàáî ïîøåâåëèë ïàëüöàìè. Áåçàéñ áåðåæíî îïóñòèë ðóêó.</w:t>
      </w:r>
    </w:p>
    <w:p>
      <w:pPr>
        <w:pStyle w:val="Normal"/>
        <w:ind w:firstLine="720"/>
        <w:jc w:val="both"/>
        <w:rPr>
          <w:sz w:val="24"/>
          <w:szCs w:val="24"/>
        </w:rPr>
      </w:pPr>
      <w:r>
        <w:rPr>
          <w:sz w:val="24"/>
          <w:szCs w:val="24"/>
        </w:rPr>
        <w:t xml:space="preserve">— </w:t>
      </w:r>
      <w:r>
        <w:rPr>
          <w:sz w:val="24"/>
          <w:szCs w:val="24"/>
        </w:rPr>
        <w:t>Íó ÷òî? — ïîâòîðèëà Âàðÿ. — Îí óæå óìåð, äà? Äà ÷òî òû ìîë÷èøü, Áåçàéñ?</w:t>
      </w:r>
    </w:p>
    <w:p>
      <w:pPr>
        <w:pStyle w:val="Normal"/>
        <w:ind w:firstLine="720"/>
        <w:jc w:val="both"/>
        <w:rPr>
          <w:sz w:val="24"/>
          <w:szCs w:val="24"/>
        </w:rPr>
      </w:pPr>
      <w:r>
        <w:rPr>
          <w:sz w:val="24"/>
          <w:szCs w:val="24"/>
        </w:rPr>
        <w:t xml:space="preserve">— </w:t>
      </w:r>
      <w:r>
        <w:rPr>
          <w:sz w:val="24"/>
          <w:szCs w:val="24"/>
        </w:rPr>
        <w:t>Îí æèâåõîíåê! — âîñêëèêíóë Áåçàéñ. — Òû çíàåøü, ãäå çäåñü æèâåò õîðîøèé äîêòîð? Ñàìûé ëó÷øèé, ñàìûé äîðîãîé äîêòîð?</w:t>
      </w:r>
    </w:p>
    <w:p>
      <w:pPr>
        <w:pStyle w:val="Normal"/>
        <w:ind w:firstLine="720"/>
        <w:jc w:val="both"/>
        <w:rPr>
          <w:sz w:val="24"/>
          <w:szCs w:val="24"/>
        </w:rPr>
      </w:pPr>
      <w:r>
        <w:rPr>
          <w:sz w:val="24"/>
          <w:szCs w:val="24"/>
        </w:rPr>
        <w:t xml:space="preserve">— </w:t>
      </w:r>
      <w:r>
        <w:rPr>
          <w:sz w:val="24"/>
          <w:szCs w:val="24"/>
        </w:rPr>
        <w:t>Íà Íàáåðåæíîé åñòü õîðîøèé äîêòîð. Ó íåãî ëå÷èëàñü òåòÿ Ñîíÿ. Òîëüêî, Áåçàéñ, ìèëûé, åçæàé ñêîðåé. Âåäü, ïðàâäà, îí æèâ, Áåçàéñ?</w:t>
      </w:r>
    </w:p>
    <w:p>
      <w:pPr>
        <w:pStyle w:val="Normal"/>
        <w:ind w:firstLine="720"/>
        <w:jc w:val="both"/>
        <w:rPr>
          <w:sz w:val="24"/>
          <w:szCs w:val="24"/>
        </w:rPr>
      </w:pPr>
      <w:r>
        <w:rPr>
          <w:sz w:val="24"/>
          <w:szCs w:val="24"/>
        </w:rPr>
        <w:t xml:space="preserve">— </w:t>
      </w:r>
      <w:r>
        <w:rPr>
          <w:sz w:val="24"/>
          <w:szCs w:val="24"/>
        </w:rPr>
        <w:t>Íó, ðàçóìååòñÿ, æèâ!</w:t>
      </w:r>
    </w:p>
    <w:p>
      <w:pPr>
        <w:pStyle w:val="Normal"/>
        <w:ind w:firstLine="720"/>
        <w:jc w:val="both"/>
        <w:rPr>
          <w:sz w:val="24"/>
          <w:szCs w:val="24"/>
        </w:rPr>
      </w:pPr>
      <w:r>
        <w:rPr>
          <w:sz w:val="24"/>
          <w:szCs w:val="24"/>
        </w:rPr>
        <w:t>Îí ñòàë ïîâîðà÷èâàòü ëîøàäåé, êîãäà âäðóã Âàðÿ âñïîìíèëà, ÷òî äîêòîð íà Íàáåðåæíîé — ñïåöèàëèñò ïî ëåãî÷íûì áîëåçíÿì.</w:t>
      </w:r>
    </w:p>
    <w:p>
      <w:pPr>
        <w:pStyle w:val="Normal"/>
        <w:ind w:firstLine="720"/>
        <w:jc w:val="both"/>
        <w:rPr>
          <w:sz w:val="24"/>
          <w:szCs w:val="24"/>
        </w:rPr>
      </w:pPr>
      <w:r>
        <w:rPr>
          <w:sz w:val="24"/>
          <w:szCs w:val="24"/>
        </w:rPr>
        <w:t xml:space="preserve">— </w:t>
      </w:r>
      <w:r>
        <w:rPr>
          <w:sz w:val="24"/>
          <w:szCs w:val="24"/>
        </w:rPr>
        <w:t>Äóðà! — ñåðäèòî ñêàçàë Áåçàéñ.</w:t>
      </w:r>
    </w:p>
    <w:p>
      <w:pPr>
        <w:pStyle w:val="Normal"/>
        <w:ind w:firstLine="720"/>
        <w:jc w:val="both"/>
        <w:rPr>
          <w:sz w:val="24"/>
          <w:szCs w:val="24"/>
        </w:rPr>
      </w:pPr>
      <w:r>
        <w:rPr>
          <w:sz w:val="24"/>
          <w:szCs w:val="24"/>
        </w:rPr>
        <w:t xml:space="preserve">— </w:t>
      </w:r>
      <w:r>
        <w:rPr>
          <w:sz w:val="24"/>
          <w:szCs w:val="24"/>
        </w:rPr>
        <w:t>ß ñîâñåì ñîøëà ñ óìà. Ïîãîäè!.. — îòâåòèëà îíà, ïðèæèìàÿ ëàäîíè ê âèñêàì. — À êàêîé íàì íóæåí? Êàê îí íàçûâàåòñÿ?</w:t>
      </w:r>
    </w:p>
    <w:p>
      <w:pPr>
        <w:pStyle w:val="Normal"/>
        <w:ind w:firstLine="720"/>
        <w:jc w:val="both"/>
        <w:rPr>
          <w:sz w:val="24"/>
          <w:szCs w:val="24"/>
        </w:rPr>
      </w:pPr>
      <w:r>
        <w:rPr>
          <w:sz w:val="24"/>
          <w:szCs w:val="24"/>
        </w:rPr>
        <w:t xml:space="preserve">— </w:t>
      </w:r>
      <w:r>
        <w:rPr>
          <w:sz w:val="24"/>
          <w:szCs w:val="24"/>
        </w:rPr>
        <w:t>Õèðóðã.</w:t>
      </w:r>
    </w:p>
    <w:p>
      <w:pPr>
        <w:pStyle w:val="Normal"/>
        <w:ind w:firstLine="720"/>
        <w:jc w:val="both"/>
        <w:rPr>
          <w:sz w:val="24"/>
          <w:szCs w:val="24"/>
        </w:rPr>
      </w:pPr>
      <w:r>
        <w:rPr>
          <w:sz w:val="24"/>
          <w:szCs w:val="24"/>
        </w:rPr>
        <w:t xml:space="preserve">— </w:t>
      </w:r>
      <w:r>
        <w:rPr>
          <w:sz w:val="24"/>
          <w:szCs w:val="24"/>
        </w:rPr>
        <w:t>Õèðóðã? Ñåé÷àñ, ñåé÷àñ! Ïîãîäè, ÿ ñåé÷àñ. — Îíà êðåïêî çàêðûëà ãëàçà, ïîêà÷èâàÿ ãîëîâîé.</w:t>
      </w:r>
    </w:p>
    <w:p>
      <w:pPr>
        <w:pStyle w:val="Normal"/>
        <w:ind w:firstLine="720"/>
        <w:jc w:val="both"/>
        <w:rPr>
          <w:sz w:val="24"/>
          <w:szCs w:val="24"/>
        </w:rPr>
      </w:pPr>
      <w:r>
        <w:rPr>
          <w:sz w:val="24"/>
          <w:szCs w:val="24"/>
        </w:rPr>
        <w:t>Áåçàéñ ãëÿäåë íà íåå ñ íåòåðïåíèåì.</w:t>
      </w:r>
    </w:p>
    <w:p>
      <w:pPr>
        <w:pStyle w:val="Normal"/>
        <w:ind w:firstLine="720"/>
        <w:jc w:val="both"/>
        <w:rPr>
          <w:sz w:val="24"/>
          <w:szCs w:val="24"/>
        </w:rPr>
      </w:pPr>
      <w:r>
        <w:rPr>
          <w:sz w:val="24"/>
          <w:szCs w:val="24"/>
        </w:rPr>
        <w:t xml:space="preserve">— </w:t>
      </w:r>
      <w:r>
        <w:rPr>
          <w:sz w:val="24"/>
          <w:szCs w:val="24"/>
        </w:rPr>
        <w:t>Ñêîðî òû? Ó òåáÿ ãîëîâà íàáèòà îïèëêàìè?</w:t>
      </w:r>
    </w:p>
    <w:p>
      <w:pPr>
        <w:pStyle w:val="Normal"/>
        <w:ind w:firstLine="720"/>
        <w:jc w:val="both"/>
        <w:rPr>
          <w:sz w:val="24"/>
          <w:szCs w:val="24"/>
        </w:rPr>
      </w:pPr>
      <w:r>
        <w:rPr>
          <w:sz w:val="24"/>
          <w:szCs w:val="24"/>
        </w:rPr>
        <w:t xml:space="preserve">— </w:t>
      </w:r>
      <w:r>
        <w:rPr>
          <w:sz w:val="24"/>
          <w:szCs w:val="24"/>
        </w:rPr>
        <w:t>Ïîãîäè, Áåçàéñ, ãîëóá÷èê, — ïîâòîðèëà îíà óìîëÿþùå. — ß ñòàðàþñü âñïîìíèòü, íî ó ìåíÿ íè÷åãî íå âûõîäèò. Õèðóðã?</w:t>
      </w:r>
    </w:p>
    <w:p>
      <w:pPr>
        <w:pStyle w:val="Normal"/>
        <w:ind w:firstLine="720"/>
        <w:jc w:val="both"/>
        <w:rPr>
          <w:sz w:val="24"/>
          <w:szCs w:val="24"/>
        </w:rPr>
      </w:pPr>
      <w:r>
        <w:rPr>
          <w:sz w:val="24"/>
          <w:szCs w:val="24"/>
        </w:rPr>
        <w:t>Áåçàéñ æäàë, íåòåðïåëèâî ñòó÷à êàáëóêàìè. Â ýòó ìèíóòó îí íåíàâèäåë åå. Íàäî áûëî ñïåøèòü, íå òåðÿÿ íè ìèíóòû, à îíà ñèäèò è íå ìîæåò âñïîìíèòü! Îò åãî âëþáëåííîñòè íå îñòàëîñü íè÷åãî — åìó õîòåëîñü îòêîëîòèòü åå.</w:t>
      </w:r>
    </w:p>
    <w:p>
      <w:pPr>
        <w:pStyle w:val="Normal"/>
        <w:ind w:firstLine="720"/>
        <w:jc w:val="both"/>
        <w:rPr>
          <w:sz w:val="24"/>
          <w:szCs w:val="24"/>
        </w:rPr>
      </w:pPr>
      <w:r>
        <w:rPr>
          <w:sz w:val="24"/>
          <w:szCs w:val="24"/>
        </w:rPr>
        <w:t xml:space="preserve">— </w:t>
      </w:r>
      <w:r>
        <w:rPr>
          <w:sz w:val="24"/>
          <w:szCs w:val="24"/>
        </w:rPr>
        <w:t>Ïîêà òû çäåñü ñèäèøü, îí èñòåêàåò êðîâüþ! — âîñêëèêíóë Áåçàéñ. — Âåäü îí óìåðåòü ìîæåò, ïîéìè òû!</w:t>
      </w:r>
    </w:p>
    <w:p>
      <w:pPr>
        <w:pStyle w:val="Normal"/>
        <w:ind w:firstLine="720"/>
        <w:jc w:val="both"/>
        <w:rPr>
          <w:sz w:val="24"/>
          <w:szCs w:val="24"/>
        </w:rPr>
      </w:pPr>
      <w:r>
        <w:rPr>
          <w:sz w:val="24"/>
          <w:szCs w:val="24"/>
        </w:rPr>
        <w:t>Îíà ìîë÷àëà.</w:t>
      </w:r>
    </w:p>
    <w:p>
      <w:pPr>
        <w:pStyle w:val="Normal"/>
        <w:ind w:firstLine="720"/>
        <w:jc w:val="both"/>
        <w:rPr>
          <w:sz w:val="24"/>
          <w:szCs w:val="24"/>
        </w:rPr>
      </w:pPr>
      <w:r>
        <w:rPr>
          <w:sz w:val="24"/>
          <w:szCs w:val="24"/>
        </w:rPr>
        <w:t xml:space="preserve">— </w:t>
      </w:r>
      <w:r>
        <w:rPr>
          <w:sz w:val="24"/>
          <w:szCs w:val="24"/>
        </w:rPr>
        <w:t>Ïîëåíî! — ïðîñòîíàë îí.</w:t>
      </w:r>
    </w:p>
    <w:p>
      <w:pPr>
        <w:pStyle w:val="Normal"/>
        <w:ind w:firstLine="720"/>
        <w:jc w:val="both"/>
        <w:rPr>
          <w:sz w:val="24"/>
          <w:szCs w:val="24"/>
        </w:rPr>
      </w:pPr>
      <w:r>
        <w:rPr>
          <w:sz w:val="24"/>
          <w:szCs w:val="24"/>
        </w:rPr>
        <w:t>Ïëå÷è Âàðè âçäðîãíóëè. Îíà çàïëàêàëà.</w:t>
      </w:r>
    </w:p>
    <w:p>
      <w:pPr>
        <w:pStyle w:val="Normal"/>
        <w:ind w:firstLine="720"/>
        <w:jc w:val="both"/>
        <w:rPr>
          <w:sz w:val="24"/>
          <w:szCs w:val="24"/>
        </w:rPr>
      </w:pPr>
      <w:r>
        <w:rPr>
          <w:sz w:val="24"/>
          <w:szCs w:val="24"/>
        </w:rPr>
        <w:t xml:space="preserve">— </w:t>
      </w:r>
      <w:r>
        <w:rPr>
          <w:sz w:val="24"/>
          <w:szCs w:val="24"/>
        </w:rPr>
        <w:t>ß... íè÷åãî... íå ìîãó âñïîìíèòü... — ñêàçàëà îíà, âñõëèïûâàÿ. — Ó ìåíÿ ãîëîâà èäåò êðóãîì. Îí åùå íå óìåð?</w:t>
      </w:r>
    </w:p>
    <w:p>
      <w:pPr>
        <w:pStyle w:val="Normal"/>
        <w:ind w:firstLine="720"/>
        <w:jc w:val="both"/>
        <w:rPr>
          <w:sz w:val="24"/>
          <w:szCs w:val="24"/>
        </w:rPr>
      </w:pPr>
      <w:r>
        <w:rPr>
          <w:sz w:val="24"/>
          <w:szCs w:val="24"/>
        </w:rPr>
        <w:t>Áåçàéñ âñêî÷èë â ñàíè è âçìàõíóë âîææàìè.</w:t>
      </w:r>
    </w:p>
    <w:p>
      <w:pPr>
        <w:pStyle w:val="Normal"/>
        <w:ind w:firstLine="720"/>
        <w:jc w:val="both"/>
        <w:rPr>
          <w:sz w:val="24"/>
          <w:szCs w:val="24"/>
        </w:rPr>
      </w:pPr>
      <w:r>
        <w:rPr>
          <w:sz w:val="24"/>
          <w:szCs w:val="24"/>
        </w:rPr>
        <w:t xml:space="preserve">— </w:t>
      </w:r>
      <w:r>
        <w:rPr>
          <w:sz w:val="24"/>
          <w:szCs w:val="24"/>
        </w:rPr>
        <w:t>Áåçàéñ, ïîñëóøàé, — ñêàçàëà Âàðÿ, áûñòðî âûòèðàÿ ñëåçû. — Õèðóðãè íå ïðèâèâàþò îñïó?</w:t>
      </w:r>
    </w:p>
    <w:p>
      <w:pPr>
        <w:pStyle w:val="Normal"/>
        <w:ind w:firstLine="720"/>
        <w:jc w:val="both"/>
        <w:rPr>
          <w:sz w:val="24"/>
          <w:szCs w:val="24"/>
        </w:rPr>
      </w:pPr>
      <w:r>
        <w:rPr>
          <w:sz w:val="24"/>
          <w:szCs w:val="24"/>
        </w:rPr>
        <w:t xml:space="preserve">— </w:t>
      </w:r>
      <w:r>
        <w:rPr>
          <w:sz w:val="24"/>
          <w:szCs w:val="24"/>
        </w:rPr>
        <w:t>Ãäå òóò áëèæàéøàÿ àïòåêà?</w:t>
      </w:r>
    </w:p>
    <w:p>
      <w:pPr>
        <w:pStyle w:val="Normal"/>
        <w:ind w:firstLine="720"/>
        <w:jc w:val="both"/>
        <w:rPr>
          <w:sz w:val="24"/>
          <w:szCs w:val="24"/>
        </w:rPr>
      </w:pPr>
      <w:r>
        <w:rPr>
          <w:sz w:val="24"/>
          <w:szCs w:val="24"/>
        </w:rPr>
        <w:t xml:space="preserve">— </w:t>
      </w:r>
      <w:r>
        <w:rPr>
          <w:sz w:val="24"/>
          <w:szCs w:val="24"/>
        </w:rPr>
        <w:t>Ïðÿìî è íàïðàâî. Íå ãîíè òàê, òðÿñåò î÷åíü.</w:t>
      </w:r>
    </w:p>
    <w:p>
      <w:pPr>
        <w:pStyle w:val="Normal"/>
        <w:ind w:firstLine="720"/>
        <w:jc w:val="both"/>
        <w:rPr>
          <w:sz w:val="24"/>
          <w:szCs w:val="24"/>
        </w:rPr>
      </w:pPr>
      <w:r>
        <w:rPr>
          <w:sz w:val="24"/>
          <w:szCs w:val="24"/>
        </w:rPr>
        <w:t>Óëèöà øëà äàëåêî âïåðåä ðîâíîé ëèíèåé. Ñêâîçü ñòàâíè äîìîâ íà äîðîãó ñî÷èëñÿ ìÿãêèé ñâåò. Íåáî áûëî ïî-ïðåæíåìó ÿñíî è õîëîäíî ñâåòèëîñü êðóïíûìè, áëèçêèìè çâåçä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ÎÔÅÑÑÈÎÍÀËÜÍÛÉ ÏÎÄÕÎÄ</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ðèõîæåé íà âåøàëêå ãðóäàìè âèñåëè ïàëüòî è øóáû. Çà ñòåíîé íà ïèàíèíî èãðàëè áðàâóðíûé ìàðø. Áåçàéñ âïåðâûå çà íåñêîëüêî ìåñÿöåâ óâèäåë ñâîå ëèöî â çåðêàëå. Ññàäèíà íà ïîäáîðîäêå è êëî÷üÿ âûáèâøèõñÿ èç-ïîä øàïêè âîëîñ äåëàëè åãî ëèöî íàñòîëüêî ñòðàííûì, ÷òî îí ñ òðóäîì óçíàë ñàìîãî ñåáÿ. Îí ñíÿë øàïêó è ïðèãëàæèâàë âîëîñû, êîãäà â ïðèõîæóþ âîøåë äîêòîð.</w:t>
      </w:r>
    </w:p>
    <w:p>
      <w:pPr>
        <w:pStyle w:val="Normal"/>
        <w:ind w:firstLine="720"/>
        <w:jc w:val="both"/>
        <w:rPr>
          <w:sz w:val="24"/>
          <w:szCs w:val="24"/>
        </w:rPr>
      </w:pPr>
      <w:r>
        <w:rPr>
          <w:sz w:val="24"/>
          <w:szCs w:val="24"/>
        </w:rPr>
        <w:t xml:space="preserve">— </w:t>
      </w:r>
      <w:r>
        <w:rPr>
          <w:sz w:val="24"/>
          <w:szCs w:val="24"/>
        </w:rPr>
        <w:t>Âû êî ìíå?</w:t>
      </w:r>
    </w:p>
    <w:p>
      <w:pPr>
        <w:pStyle w:val="Normal"/>
        <w:ind w:firstLine="720"/>
        <w:jc w:val="both"/>
        <w:rPr>
          <w:sz w:val="24"/>
          <w:szCs w:val="24"/>
        </w:rPr>
      </w:pPr>
      <w:r>
        <w:rPr>
          <w:sz w:val="24"/>
          <w:szCs w:val="24"/>
        </w:rPr>
        <w:t xml:space="preserve">— </w:t>
      </w:r>
      <w:r>
        <w:rPr>
          <w:sz w:val="24"/>
          <w:szCs w:val="24"/>
        </w:rPr>
        <w:t>Äîêòîð, ïîæàëóéñòà... Ñëó÷èëîñü íåñ÷àñòüå: ìîé áðàò ðàíåí. ß çàïëà÷ó âàì ëþáûå äåíüãè, òîëüêî ïîìîãèòå ìíå.</w:t>
      </w:r>
    </w:p>
    <w:p>
      <w:pPr>
        <w:pStyle w:val="Normal"/>
        <w:ind w:firstLine="720"/>
        <w:jc w:val="both"/>
        <w:rPr>
          <w:sz w:val="24"/>
          <w:szCs w:val="24"/>
        </w:rPr>
      </w:pPr>
      <w:r>
        <w:rPr>
          <w:sz w:val="24"/>
          <w:szCs w:val="24"/>
        </w:rPr>
        <w:t>Îí èñïóãàëñÿ, ÷òî äîêòîð îáèäèòñÿ è îòêàæåòñÿ.</w:t>
      </w:r>
    </w:p>
    <w:p>
      <w:pPr>
        <w:pStyle w:val="Normal"/>
        <w:ind w:firstLine="720"/>
        <w:jc w:val="both"/>
        <w:rPr>
          <w:sz w:val="24"/>
          <w:szCs w:val="24"/>
        </w:rPr>
      </w:pPr>
      <w:r>
        <w:rPr>
          <w:sz w:val="24"/>
          <w:szCs w:val="24"/>
        </w:rPr>
        <w:t xml:space="preserve">— </w:t>
      </w:r>
      <w:r>
        <w:rPr>
          <w:sz w:val="24"/>
          <w:szCs w:val="24"/>
        </w:rPr>
        <w:t>ß íå ñòàë áû âàñ áåñïîêîèòü, íî ðàíà î÷åíü ñåðüåçíàÿ, — ïðîäîëæàë îí ñ íàòÿíóòîé óëûáêîé, ïðîñèòåëüíî ãëÿäÿ äîêòîðó â ãëàçà.</w:t>
      </w:r>
    </w:p>
    <w:p>
      <w:pPr>
        <w:pStyle w:val="Normal"/>
        <w:ind w:firstLine="720"/>
        <w:jc w:val="both"/>
        <w:rPr>
          <w:sz w:val="24"/>
          <w:szCs w:val="24"/>
        </w:rPr>
      </w:pPr>
      <w:r>
        <w:rPr>
          <w:sz w:val="24"/>
          <w:szCs w:val="24"/>
        </w:rPr>
        <w:t xml:space="preserve">— </w:t>
      </w:r>
      <w:r>
        <w:rPr>
          <w:sz w:val="24"/>
          <w:szCs w:val="24"/>
        </w:rPr>
        <w:t>Íî ó ìåíÿ íåò ïðèåìà ñåé÷àñ. Îò÷åãî âû íå îáðàòèëèñü â áîëüíèöó?</w:t>
      </w:r>
    </w:p>
    <w:p>
      <w:pPr>
        <w:pStyle w:val="Normal"/>
        <w:ind w:firstLine="720"/>
        <w:jc w:val="both"/>
        <w:rPr>
          <w:sz w:val="24"/>
          <w:szCs w:val="24"/>
        </w:rPr>
      </w:pPr>
      <w:r>
        <w:rPr>
          <w:sz w:val="24"/>
          <w:szCs w:val="24"/>
        </w:rPr>
        <w:t xml:space="preserve">— </w:t>
      </w:r>
      <w:r>
        <w:rPr>
          <w:sz w:val="24"/>
          <w:szCs w:val="24"/>
        </w:rPr>
        <w:t>ß ïðèåçæèé è íå çíàþ ãîðîäà. Ìíå óêàçàëè íà âàñ.</w:t>
      </w:r>
    </w:p>
    <w:p>
      <w:pPr>
        <w:pStyle w:val="Normal"/>
        <w:ind w:firstLine="720"/>
        <w:jc w:val="both"/>
        <w:rPr>
          <w:sz w:val="24"/>
          <w:szCs w:val="24"/>
        </w:rPr>
      </w:pPr>
      <w:r>
        <w:rPr>
          <w:sz w:val="24"/>
          <w:szCs w:val="24"/>
        </w:rPr>
        <w:t>Äîêòîð âûíóë çóáî÷èñòêó è ïîêîâûðÿë â çóáàõ, ðàçäóìûâàÿ.</w:t>
      </w:r>
    </w:p>
    <w:p>
      <w:pPr>
        <w:pStyle w:val="Normal"/>
        <w:ind w:firstLine="720"/>
        <w:jc w:val="both"/>
        <w:rPr>
          <w:sz w:val="24"/>
          <w:szCs w:val="24"/>
        </w:rPr>
      </w:pPr>
      <w:r>
        <w:rPr>
          <w:sz w:val="24"/>
          <w:szCs w:val="24"/>
        </w:rPr>
        <w:t xml:space="preserve">— </w:t>
      </w:r>
      <w:r>
        <w:rPr>
          <w:sz w:val="24"/>
          <w:szCs w:val="24"/>
        </w:rPr>
        <w:t>Êòî âàñ íàïðàâèë êî ìíå?</w:t>
      </w:r>
    </w:p>
    <w:p>
      <w:pPr>
        <w:pStyle w:val="Normal"/>
        <w:ind w:firstLine="720"/>
        <w:jc w:val="both"/>
        <w:rPr>
          <w:sz w:val="24"/>
          <w:szCs w:val="24"/>
        </w:rPr>
      </w:pPr>
      <w:r>
        <w:rPr>
          <w:sz w:val="24"/>
          <w:szCs w:val="24"/>
        </w:rPr>
        <w:t xml:space="preserve">— </w:t>
      </w:r>
      <w:r>
        <w:rPr>
          <w:sz w:val="24"/>
          <w:szCs w:val="24"/>
        </w:rPr>
        <w:t>Ìíå ðåêîìåíäîâàëè âàñ â àïòåêå êàê ëó÷øåãî õèðóðãà.</w:t>
      </w:r>
    </w:p>
    <w:p>
      <w:pPr>
        <w:pStyle w:val="Normal"/>
        <w:ind w:firstLine="720"/>
        <w:jc w:val="both"/>
        <w:rPr>
          <w:sz w:val="24"/>
          <w:szCs w:val="24"/>
        </w:rPr>
      </w:pPr>
      <w:r>
        <w:rPr>
          <w:sz w:val="24"/>
          <w:szCs w:val="24"/>
        </w:rPr>
        <w:t>Çà ñòåíîé ïèàíèíî ñìîëêëî. Çàäâèãàëèñü ñòóëüÿ. Áåçàéñ ñ áåñïîêîéñòâîì æäàë îòâåòà, ëîâÿ êàæäîå äâèæåíèå åãî âåê.</w:t>
      </w:r>
    </w:p>
    <w:p>
      <w:pPr>
        <w:pStyle w:val="Normal"/>
        <w:ind w:firstLine="720"/>
        <w:jc w:val="both"/>
        <w:rPr>
          <w:sz w:val="24"/>
          <w:szCs w:val="24"/>
        </w:rPr>
      </w:pPr>
      <w:r>
        <w:rPr>
          <w:sz w:val="24"/>
          <w:szCs w:val="24"/>
        </w:rPr>
        <w:t>Ìíîãîå çàâèñåëî îò ýòîãî ïðèçåìèñòîãî äîêòîðà ñ æåë÷íûì ëèöîì. Â åãî áåëûõ ñóõèõ ïàëüöàõ âçäðàãèâàëà, òåðÿÿ êðîâü, ñóäüáà ÷åëîâåêà.</w:t>
      </w:r>
    </w:p>
    <w:p>
      <w:pPr>
        <w:pStyle w:val="Normal"/>
        <w:ind w:firstLine="720"/>
        <w:jc w:val="both"/>
        <w:rPr>
          <w:sz w:val="24"/>
          <w:szCs w:val="24"/>
        </w:rPr>
      </w:pPr>
      <w:r>
        <w:rPr>
          <w:sz w:val="24"/>
          <w:szCs w:val="24"/>
        </w:rPr>
        <w:t>Äîêòîð ïîèãðàë áðåëîêîì.</w:t>
      </w:r>
    </w:p>
    <w:p>
      <w:pPr>
        <w:pStyle w:val="Normal"/>
        <w:ind w:firstLine="720"/>
        <w:jc w:val="both"/>
        <w:rPr>
          <w:sz w:val="24"/>
          <w:szCs w:val="24"/>
        </w:rPr>
      </w:pPr>
      <w:r>
        <w:rPr>
          <w:sz w:val="24"/>
          <w:szCs w:val="24"/>
        </w:rPr>
        <w:t xml:space="preserve">— </w:t>
      </w:r>
      <w:r>
        <w:rPr>
          <w:sz w:val="24"/>
          <w:szCs w:val="24"/>
        </w:rPr>
        <w:t>Õîðîøî, âåäèòå åãî ñþäà.</w:t>
      </w:r>
    </w:p>
    <w:p>
      <w:pPr>
        <w:pStyle w:val="Normal"/>
        <w:ind w:firstLine="720"/>
        <w:jc w:val="both"/>
        <w:rPr>
          <w:sz w:val="24"/>
          <w:szCs w:val="24"/>
        </w:rPr>
      </w:pPr>
      <w:r>
        <w:rPr>
          <w:sz w:val="24"/>
          <w:szCs w:val="24"/>
        </w:rPr>
        <w:t>Áåçàéñ áåãîì áðîñèëñÿ íà óëèöó. Îáõâàòèâ ïëå÷è Ìàòâååâà, îí ñòàë åãî ïîäíèìàòü, ñòàðàÿñü áûòü êàê ìîæíî îñòîðîæíåå. Íàãíóâøèñü, îí ïîëîæèë åãî ðóêó ñåáå íà øåþ.</w:t>
      </w:r>
    </w:p>
    <w:p>
      <w:pPr>
        <w:pStyle w:val="Normal"/>
        <w:ind w:firstLine="720"/>
        <w:jc w:val="both"/>
        <w:rPr>
          <w:sz w:val="24"/>
          <w:szCs w:val="24"/>
        </w:rPr>
      </w:pPr>
      <w:r>
        <w:rPr>
          <w:sz w:val="24"/>
          <w:szCs w:val="24"/>
        </w:rPr>
        <w:t xml:space="preserve">— </w:t>
      </w:r>
      <w:r>
        <w:rPr>
          <w:sz w:val="24"/>
          <w:szCs w:val="24"/>
        </w:rPr>
        <w:t>Äåðæè åãî çà ïîÿñíèöó, Âàðÿ!</w:t>
      </w:r>
    </w:p>
    <w:p>
      <w:pPr>
        <w:pStyle w:val="Normal"/>
        <w:ind w:firstLine="720"/>
        <w:jc w:val="both"/>
        <w:rPr>
          <w:sz w:val="24"/>
          <w:szCs w:val="24"/>
        </w:rPr>
      </w:pPr>
      <w:r>
        <w:rPr>
          <w:sz w:val="24"/>
          <w:szCs w:val="24"/>
        </w:rPr>
        <w:t>Îí ïîäíÿë åãî è ïîøåë ê äâåðè, øàòàÿñü ïîä òÿæåñòüþ áåññèëüíîãî, îáâèñøåãî òåëà.</w:t>
      </w:r>
    </w:p>
    <w:p>
      <w:pPr>
        <w:pStyle w:val="Normal"/>
        <w:ind w:firstLine="720"/>
        <w:jc w:val="both"/>
        <w:rPr>
          <w:sz w:val="24"/>
          <w:szCs w:val="24"/>
        </w:rPr>
      </w:pPr>
      <w:r>
        <w:rPr>
          <w:sz w:val="24"/>
          <w:szCs w:val="24"/>
        </w:rPr>
        <w:t xml:space="preserve">— </w:t>
      </w:r>
      <w:r>
        <w:rPr>
          <w:sz w:val="24"/>
          <w:szCs w:val="24"/>
        </w:rPr>
        <w:t>Áåçàéñ, òû óïàäåøü! — êðèêíóëà Âàðÿ.</w:t>
      </w:r>
    </w:p>
    <w:p>
      <w:pPr>
        <w:pStyle w:val="Normal"/>
        <w:ind w:firstLine="720"/>
        <w:jc w:val="both"/>
        <w:rPr>
          <w:sz w:val="24"/>
          <w:szCs w:val="24"/>
        </w:rPr>
      </w:pPr>
      <w:r>
        <w:rPr>
          <w:sz w:val="24"/>
          <w:szCs w:val="24"/>
        </w:rPr>
        <w:t>Îí ïîäíÿëñÿ ïî ëåñòíèöå, îùóïûâàÿ íîãàìè ñòóïåíüêè. Íàâåðõó ñòîÿëà ñî ñâå÷îé ãîðíè÷íàÿ â àêêóðàòíîì ïåðåäíèêå è ñìîòðåëà íà Ìàòâååâà ñ íåñêðûâàåìûì ëþáîïûòñòâîì. Äîéäÿ äî ïðèõîæåé, Áåéçàñ ñîâåðøåííî âûáèëñÿ èç ñèë è ñòàë áîÿòüñÿ, ÷òî óïàäåò âìåñòå ñ Ìàòâååâûì.</w:t>
      </w:r>
    </w:p>
    <w:p>
      <w:pPr>
        <w:pStyle w:val="Normal"/>
        <w:ind w:firstLine="720"/>
        <w:jc w:val="both"/>
        <w:rPr>
          <w:sz w:val="24"/>
          <w:szCs w:val="24"/>
        </w:rPr>
      </w:pPr>
      <w:r>
        <w:rPr>
          <w:sz w:val="24"/>
          <w:szCs w:val="24"/>
        </w:rPr>
        <w:t xml:space="preserve">— </w:t>
      </w:r>
      <w:r>
        <w:rPr>
          <w:sz w:val="24"/>
          <w:szCs w:val="24"/>
        </w:rPr>
        <w:t>Êóäà íåñòè? — ñïðîñèë îí, çàäûõàÿñü.</w:t>
      </w:r>
    </w:p>
    <w:p>
      <w:pPr>
        <w:pStyle w:val="Normal"/>
        <w:ind w:firstLine="720"/>
        <w:jc w:val="both"/>
        <w:rPr>
          <w:sz w:val="24"/>
          <w:szCs w:val="24"/>
        </w:rPr>
      </w:pPr>
      <w:r>
        <w:rPr>
          <w:sz w:val="24"/>
          <w:szCs w:val="24"/>
        </w:rPr>
        <w:t>Â äâåðü çàãëÿäûâàëè æåíñêèå ëèöà. Ìàëåíüêàÿ äåâî÷êà ñ ðîçîâûì áàíòîì ñîñðåäîòî÷åííî ðàññìàòðèâàëà åãî.</w:t>
      </w:r>
    </w:p>
    <w:p>
      <w:pPr>
        <w:pStyle w:val="Normal"/>
        <w:ind w:firstLine="720"/>
        <w:jc w:val="both"/>
        <w:rPr>
          <w:sz w:val="24"/>
          <w:szCs w:val="24"/>
        </w:rPr>
      </w:pPr>
      <w:r>
        <w:rPr>
          <w:sz w:val="24"/>
          <w:szCs w:val="24"/>
        </w:rPr>
        <w:t>Áåçàéñ âîøåë â íåáîëüøîé êàáèíåò è, èçíåìîãàÿ, ïîëîæèë Ìàòâååâà íà êîæàíûé äèâàí. Äîêòîð ñíèìàë ïèäæàê è ãîâîðèë ÷òî-òî ãîðíè÷íîé.</w:t>
      </w:r>
    </w:p>
    <w:p>
      <w:pPr>
        <w:pStyle w:val="Normal"/>
        <w:ind w:firstLine="720"/>
        <w:jc w:val="both"/>
        <w:rPr>
          <w:sz w:val="24"/>
          <w:szCs w:val="24"/>
        </w:rPr>
      </w:pPr>
      <w:r>
        <w:rPr>
          <w:sz w:val="24"/>
          <w:szCs w:val="24"/>
        </w:rPr>
        <w:t xml:space="preserve">— </w:t>
      </w:r>
      <w:r>
        <w:rPr>
          <w:sz w:val="24"/>
          <w:szCs w:val="24"/>
        </w:rPr>
        <w:t>Ðàçäåíüòåñü, — ñêàçàë äîêòîð, íàäåâàÿ õàëàò. — Âû íå áîèòåñü êðîâè? Âûìîéòå ðóêè.</w:t>
      </w:r>
    </w:p>
    <w:p>
      <w:pPr>
        <w:pStyle w:val="Normal"/>
        <w:ind w:firstLine="720"/>
        <w:jc w:val="both"/>
        <w:rPr>
          <w:sz w:val="24"/>
          <w:szCs w:val="24"/>
        </w:rPr>
      </w:pPr>
      <w:r>
        <w:rPr>
          <w:sz w:val="24"/>
          <w:szCs w:val="24"/>
        </w:rPr>
        <w:t>Â êàáèíåòå ñòîÿë ñëîæíûé çàïàõ ñòàðîãî, ãîäàìè îáîãðåòîãî æèëüÿ. Íà ïèñüìåííîì ñòîëå ñêîïèëèñü êó÷è îòêðûòîê ñ ìîðñêèìè âèäàìè, âàëÿëèñü èñêóñàííûå êàðàíäàøè, ðàñïèëåííûé è çàñòåãíóòûé íà ìåäíûå êðþ÷êè ÷åðåï, áþñò Òîëñòîãî è îãðîìíûå êíèãè. Íàä ñòîëîì âèñåëà êàðòèíà, íà êîòîðîé âûâîäîê ïîëîñàòûõ êîòÿò âîçèëñÿ ñ êëóáêîì øåðñòè. Â ñòåêëÿííîì øêàôó òóñêëî áëåñòåëè çîëî÷åíûìè ïåðåïëåòàìè ðÿäû êíèã.</w:t>
      </w:r>
    </w:p>
    <w:p>
      <w:pPr>
        <w:pStyle w:val="Normal"/>
        <w:ind w:firstLine="720"/>
        <w:jc w:val="both"/>
        <w:rPr>
          <w:sz w:val="24"/>
          <w:szCs w:val="24"/>
        </w:rPr>
      </w:pPr>
      <w:r>
        <w:rPr>
          <w:sz w:val="24"/>
          <w:szCs w:val="24"/>
        </w:rPr>
        <w:t>Ãîðíè÷íàÿ âíåñëà ñïèðòîâêó è òàç ñ âîäîé, âêàòèëà áåëûé æåëåçíûé ñòîë è ñïóñòèëà ñ ïîòîëêà áîëüøóþ ëàìïó. Áåçàéñ ìûë ðóêè, ïîãëÿäûâàÿ íà äîêòîðà.</w:t>
      </w:r>
    </w:p>
    <w:p>
      <w:pPr>
        <w:pStyle w:val="Normal"/>
        <w:ind w:firstLine="720"/>
        <w:jc w:val="both"/>
        <w:rPr>
          <w:sz w:val="24"/>
          <w:szCs w:val="24"/>
        </w:rPr>
      </w:pPr>
      <w:r>
        <w:rPr>
          <w:sz w:val="24"/>
          <w:szCs w:val="24"/>
        </w:rPr>
        <w:t>Íåáîëüøîãî ðîñòà, óçêîïëå÷èé, ñ óãëîâàòûìè äâèæåíèÿìè, äîêòîð áûë ïîä ñòàòü ñâîåìó êàáèíåòó ñ åãî ñòàðîìîäíîé, ïîòåðòîé ìåáåëüþ. Îäåò îí áûë íåëîâêî, â ïðîñòîðíûé ïèäæàê è áðþêè ñ âûòÿíóòûìè íà êîëåíÿõ ìåøêàìè. Ñåäàÿ áîðîäà áûëà ïîäñòðèæåíà êëèíûøêîì, íà ëáó êîëåáàëñÿ õîõîëîê ðåäêèõ âîëîñ. Îí íîñèë çîëîòûå î÷êè ñ òîëñòûìè ñòåêëàìè, êîòîðûå äåëàëè âûðàæåíèå ãëàç óïîðíûì è ñòðàííûì.</w:t>
      </w:r>
    </w:p>
    <w:p>
      <w:pPr>
        <w:pStyle w:val="Normal"/>
        <w:ind w:firstLine="720"/>
        <w:jc w:val="both"/>
        <w:rPr>
          <w:sz w:val="24"/>
          <w:szCs w:val="24"/>
        </w:rPr>
      </w:pPr>
      <w:r>
        <w:rPr>
          <w:sz w:val="24"/>
          <w:szCs w:val="24"/>
        </w:rPr>
        <w:t xml:space="preserve">— </w:t>
      </w:r>
      <w:r>
        <w:rPr>
          <w:sz w:val="24"/>
          <w:szCs w:val="24"/>
        </w:rPr>
        <w:t>Êàê ýòî ñëó÷èëîñü? — ñïðîñèë îí, îñìàòðèâàÿ Ìàòâååâà.</w:t>
      </w:r>
    </w:p>
    <w:p>
      <w:pPr>
        <w:pStyle w:val="Normal"/>
        <w:ind w:firstLine="720"/>
        <w:jc w:val="both"/>
        <w:rPr>
          <w:sz w:val="24"/>
          <w:szCs w:val="24"/>
        </w:rPr>
      </w:pPr>
      <w:r>
        <w:rPr>
          <w:sz w:val="24"/>
          <w:szCs w:val="24"/>
        </w:rPr>
        <w:t xml:space="preserve">— </w:t>
      </w:r>
      <w:r>
        <w:rPr>
          <w:sz w:val="24"/>
          <w:szCs w:val="24"/>
        </w:rPr>
        <w:t>Íà íàñ íàïàëè õóëèãàíû...</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È... óäàðèëè åãî. Âûñòðåëèëè.</w:t>
      </w:r>
    </w:p>
    <w:p>
      <w:pPr>
        <w:pStyle w:val="Normal"/>
        <w:ind w:firstLine="720"/>
        <w:jc w:val="both"/>
        <w:rPr>
          <w:sz w:val="24"/>
          <w:szCs w:val="24"/>
        </w:rPr>
      </w:pPr>
      <w:r>
        <w:rPr>
          <w:sz w:val="24"/>
          <w:szCs w:val="24"/>
        </w:rPr>
        <w:t>Äîêòîð ñíÿë î÷êè è ïîòåð èõ ïëàòêîì.</w:t>
      </w:r>
    </w:p>
    <w:p>
      <w:pPr>
        <w:pStyle w:val="Normal"/>
        <w:ind w:firstLine="720"/>
        <w:jc w:val="both"/>
        <w:rPr>
          <w:sz w:val="24"/>
          <w:szCs w:val="24"/>
        </w:rPr>
      </w:pPr>
      <w:r>
        <w:rPr>
          <w:sz w:val="24"/>
          <w:szCs w:val="24"/>
        </w:rPr>
        <w:t xml:space="preserve">— </w:t>
      </w:r>
      <w:r>
        <w:rPr>
          <w:sz w:val="24"/>
          <w:szCs w:val="24"/>
        </w:rPr>
        <w:t>Äàâíî?</w:t>
      </w:r>
    </w:p>
    <w:p>
      <w:pPr>
        <w:pStyle w:val="Normal"/>
        <w:ind w:firstLine="720"/>
        <w:jc w:val="both"/>
        <w:rPr>
          <w:sz w:val="24"/>
          <w:szCs w:val="24"/>
        </w:rPr>
      </w:pPr>
      <w:r>
        <w:rPr>
          <w:sz w:val="24"/>
          <w:szCs w:val="24"/>
        </w:rPr>
        <w:t xml:space="preserve">— </w:t>
      </w:r>
      <w:r>
        <w:rPr>
          <w:sz w:val="24"/>
          <w:szCs w:val="24"/>
        </w:rPr>
        <w:t>×àñ íàçàä, ïîëòîðà. Ïî÷åìó îí áåç ïàìÿòè, äîêòîð?</w:t>
      </w:r>
    </w:p>
    <w:p>
      <w:pPr>
        <w:pStyle w:val="Normal"/>
        <w:ind w:firstLine="720"/>
        <w:jc w:val="both"/>
        <w:rPr>
          <w:sz w:val="24"/>
          <w:szCs w:val="24"/>
        </w:rPr>
      </w:pPr>
      <w:r>
        <w:rPr>
          <w:sz w:val="24"/>
          <w:szCs w:val="24"/>
        </w:rPr>
        <w:t xml:space="preserve">— </w:t>
      </w:r>
      <w:r>
        <w:rPr>
          <w:sz w:val="24"/>
          <w:szCs w:val="24"/>
        </w:rPr>
        <w:t>Îò ïîòåðè êðîâè...</w:t>
      </w:r>
    </w:p>
    <w:p>
      <w:pPr>
        <w:pStyle w:val="Normal"/>
        <w:ind w:firstLine="720"/>
        <w:jc w:val="both"/>
        <w:rPr>
          <w:sz w:val="24"/>
          <w:szCs w:val="24"/>
        </w:rPr>
      </w:pPr>
      <w:r>
        <w:rPr>
          <w:sz w:val="24"/>
          <w:szCs w:val="24"/>
        </w:rPr>
        <w:t>Îí îñìîòðåë íîãó, âûïÿ÷èâàÿ ãóáû è ÷òî-òî ïðèøåïòûâàÿ, íåîäîáðèòåëüíî êà÷àÿ ãîëîâîé.</w:t>
      </w:r>
    </w:p>
    <w:p>
      <w:pPr>
        <w:pStyle w:val="Normal"/>
        <w:ind w:firstLine="720"/>
        <w:jc w:val="both"/>
        <w:rPr>
          <w:sz w:val="24"/>
          <w:szCs w:val="24"/>
        </w:rPr>
      </w:pPr>
      <w:r>
        <w:rPr>
          <w:sz w:val="24"/>
          <w:szCs w:val="24"/>
        </w:rPr>
        <w:t xml:space="preserve">— </w:t>
      </w:r>
      <w:r>
        <w:rPr>
          <w:sz w:val="24"/>
          <w:szCs w:val="24"/>
        </w:rPr>
        <w:t>Õóëèãàíû... À çà÷åì âû ê íèì ïîëåçëè, ê õóëèãàíàì?</w:t>
      </w:r>
    </w:p>
    <w:p>
      <w:pPr>
        <w:pStyle w:val="Normal"/>
        <w:ind w:firstLine="720"/>
        <w:jc w:val="both"/>
        <w:rPr>
          <w:sz w:val="24"/>
          <w:szCs w:val="24"/>
        </w:rPr>
      </w:pPr>
      <w:r>
        <w:rPr>
          <w:sz w:val="24"/>
          <w:szCs w:val="24"/>
        </w:rPr>
        <w:t xml:space="preserve">— </w:t>
      </w:r>
      <w:r>
        <w:rPr>
          <w:sz w:val="24"/>
          <w:szCs w:val="24"/>
        </w:rPr>
        <w:t>Îíè ñàìè ïîëåçëè.</w:t>
      </w:r>
    </w:p>
    <w:p>
      <w:pPr>
        <w:pStyle w:val="Normal"/>
        <w:ind w:firstLine="720"/>
        <w:jc w:val="both"/>
        <w:rPr>
          <w:sz w:val="24"/>
          <w:szCs w:val="24"/>
        </w:rPr>
      </w:pPr>
      <w:r>
        <w:rPr>
          <w:sz w:val="24"/>
          <w:szCs w:val="24"/>
        </w:rPr>
        <w:t xml:space="preserve">— </w:t>
      </w:r>
      <w:r>
        <w:rPr>
          <w:sz w:val="24"/>
          <w:szCs w:val="24"/>
        </w:rPr>
        <w:t>Êîíå-å÷íî. Ñàìè ïîëåçëè. À âû áû óøëè áåç ñêàíäàëà. Íàäî áûëî äðàêó íà÷àòü?</w:t>
      </w:r>
    </w:p>
    <w:p>
      <w:pPr>
        <w:pStyle w:val="Normal"/>
        <w:ind w:firstLine="720"/>
        <w:jc w:val="both"/>
        <w:rPr>
          <w:sz w:val="24"/>
          <w:szCs w:val="24"/>
        </w:rPr>
      </w:pPr>
      <w:r>
        <w:rPr>
          <w:sz w:val="24"/>
          <w:szCs w:val="24"/>
        </w:rPr>
        <w:t>Â êîìíàòó âîøåë âûñîêèé õóäîé ÷åëîâåê ñ çåëåíûì ëèöîì è äëèííûìè çóáàìè. Îí ïîçäîðîâàëñÿ, ìåëüêîì âçãëÿíóë íà Ìàòâååâà è ñòàë íàäåâàòü õàëàò.</w:t>
      </w:r>
    </w:p>
    <w:p>
      <w:pPr>
        <w:pStyle w:val="Normal"/>
        <w:ind w:firstLine="720"/>
        <w:jc w:val="both"/>
        <w:rPr>
          <w:sz w:val="24"/>
          <w:szCs w:val="24"/>
        </w:rPr>
      </w:pPr>
      <w:r>
        <w:rPr>
          <w:sz w:val="24"/>
          <w:szCs w:val="24"/>
        </w:rPr>
        <w:t xml:space="preserve">— </w:t>
      </w:r>
      <w:r>
        <w:rPr>
          <w:sz w:val="24"/>
          <w:szCs w:val="24"/>
        </w:rPr>
        <w:t>Âîò... ïîëþáóéòåñü, — ñêàçàë äîêòîð.</w:t>
      </w:r>
    </w:p>
    <w:p>
      <w:pPr>
        <w:pStyle w:val="Normal"/>
        <w:ind w:firstLine="720"/>
        <w:jc w:val="both"/>
        <w:rPr>
          <w:sz w:val="24"/>
          <w:szCs w:val="24"/>
        </w:rPr>
      </w:pPr>
      <w:r>
        <w:rPr>
          <w:sz w:val="24"/>
          <w:szCs w:val="24"/>
        </w:rPr>
        <w:t>Õóäîé — åãî çâàëè Èëüÿ Ñåìåíîâè÷ — ïîäîøåë ê äèâàíó, çàñòåãèâàÿ íà ñïèíå õàëàò.</w:t>
      </w:r>
    </w:p>
    <w:p>
      <w:pPr>
        <w:pStyle w:val="Normal"/>
        <w:ind w:firstLine="720"/>
        <w:jc w:val="both"/>
        <w:rPr>
          <w:sz w:val="24"/>
          <w:szCs w:val="24"/>
        </w:rPr>
      </w:pPr>
      <w:r>
        <w:rPr>
          <w:sz w:val="24"/>
          <w:szCs w:val="24"/>
        </w:rPr>
        <w:t xml:space="preserve">— </w:t>
      </w:r>
      <w:r>
        <w:rPr>
          <w:sz w:val="24"/>
          <w:szCs w:val="24"/>
        </w:rPr>
        <w:t>Ïåðåëîì?</w:t>
      </w:r>
    </w:p>
    <w:p>
      <w:pPr>
        <w:pStyle w:val="Normal"/>
        <w:ind w:firstLine="720"/>
        <w:jc w:val="both"/>
        <w:rPr>
          <w:sz w:val="24"/>
          <w:szCs w:val="24"/>
        </w:rPr>
      </w:pPr>
      <w:r>
        <w:rPr>
          <w:sz w:val="24"/>
          <w:szCs w:val="24"/>
        </w:rPr>
        <w:t xml:space="preserve">— </w:t>
      </w:r>
      <w:r>
        <w:rPr>
          <w:sz w:val="24"/>
          <w:szCs w:val="24"/>
        </w:rPr>
        <w:t>Ïóëåâàÿ ðàíà. Çàäåòà êîñòü.</w:t>
      </w:r>
    </w:p>
    <w:p>
      <w:pPr>
        <w:pStyle w:val="Normal"/>
        <w:ind w:firstLine="720"/>
        <w:jc w:val="both"/>
        <w:rPr>
          <w:sz w:val="24"/>
          <w:szCs w:val="24"/>
        </w:rPr>
      </w:pPr>
      <w:r>
        <w:rPr>
          <w:sz w:val="24"/>
          <w:szCs w:val="24"/>
        </w:rPr>
        <w:t>Îíè ïåðåíåñëè Ìàòâååâà íà æåëåçíûé ñòîë ñ îòêèäíûìè ñïèíêàìè è ñïóñòèëè ëàìïó ê ñàìîé íîãå, îò÷åãî ïî óãëàì ñãóñòèëàñü òåìíîòà. Èëüÿ Ñåìåíîâè÷ ïîòðîãàë íîãó è ñêðèâèë ñâîå äëèííîå ëèöî.</w:t>
      </w:r>
    </w:p>
    <w:p>
      <w:pPr>
        <w:pStyle w:val="Normal"/>
        <w:ind w:firstLine="720"/>
        <w:jc w:val="both"/>
        <w:rPr>
          <w:sz w:val="24"/>
          <w:szCs w:val="24"/>
        </w:rPr>
      </w:pPr>
      <w:r>
        <w:rPr>
          <w:sz w:val="24"/>
          <w:szCs w:val="24"/>
        </w:rPr>
        <w:t xml:space="preserve">— </w:t>
      </w:r>
      <w:r>
        <w:rPr>
          <w:sz w:val="24"/>
          <w:szCs w:val="24"/>
        </w:rPr>
        <w:t>Êàê æå ýòî åãî? — ñïðîñèë îí, è Áåçàéñ ñíîâà ïîâòîðèë èñòîðèþ ñ õóëèãàíàìè, ÷óâñòâóÿ, ÷òî îíà íåïðàâäîïîäîáíà. Äîêòîð ñìîòðåë íà íåãî ñ ÿâíûì íåîäîáðåíèåì, òî÷íî Áåçàéñ ñàì ïðîñòðåëèë Ìàòâååâó íîãó.</w:t>
      </w:r>
    </w:p>
    <w:p>
      <w:pPr>
        <w:pStyle w:val="Normal"/>
        <w:ind w:firstLine="720"/>
        <w:jc w:val="both"/>
        <w:rPr>
          <w:sz w:val="24"/>
          <w:szCs w:val="24"/>
        </w:rPr>
      </w:pPr>
      <w:r>
        <w:rPr>
          <w:sz w:val="24"/>
          <w:szCs w:val="24"/>
        </w:rPr>
        <w:t xml:space="preserve">— </w:t>
      </w:r>
      <w:r>
        <w:rPr>
          <w:sz w:val="24"/>
          <w:szCs w:val="24"/>
        </w:rPr>
        <w:t>Õîðîøî, õîðîøî, — ñêàçàë îí íåòåðïåëèâî.</w:t>
      </w:r>
    </w:p>
    <w:p>
      <w:pPr>
        <w:pStyle w:val="Normal"/>
        <w:ind w:firstLine="720"/>
        <w:jc w:val="both"/>
        <w:rPr>
          <w:sz w:val="24"/>
          <w:szCs w:val="24"/>
        </w:rPr>
      </w:pPr>
      <w:r>
        <w:rPr>
          <w:sz w:val="24"/>
          <w:szCs w:val="24"/>
        </w:rPr>
        <w:t>Èëüÿ Ñåìåíîâè÷ ðàçëîæèë íà êóñêå ìàðëè áëåñòÿùèå èíñòðóìåíòû. Îíè ïóãàëè Áåçàéñà ñâîèìè ñâåðêàþùèìè èçãèáàìè è áåçæàëîñòíûìè îñòðèÿìè, ñäåëàííûå, ÷òîáû ïðîíèêàòü â æèâîå òåëî. Çà íèì âûòÿíóëàñü ëèíèÿ áóòûëåé ñ ïðèòåðòûìè ïðîáêàìè. Íåñêîëüêèìè âçìàõàìè êðèâûõ íîæíèö Èëüÿ Ñåìåíîâè÷ âçðåçàë íàïèòàííóþ êðîâüþ ìàòåðèþ è îáíàæèë íîãó Ìàòâååâà. Äîêòîð ñòðîãî âçãëÿíóë íà Áåçàéñà.</w:t>
      </w:r>
    </w:p>
    <w:p>
      <w:pPr>
        <w:pStyle w:val="Normal"/>
        <w:ind w:firstLine="720"/>
        <w:jc w:val="both"/>
        <w:rPr>
          <w:sz w:val="24"/>
          <w:szCs w:val="24"/>
        </w:rPr>
      </w:pPr>
      <w:r>
        <w:rPr>
          <w:sz w:val="24"/>
          <w:szCs w:val="24"/>
        </w:rPr>
        <w:t xml:space="preserve">— </w:t>
      </w:r>
      <w:r>
        <w:rPr>
          <w:sz w:val="24"/>
          <w:szCs w:val="24"/>
        </w:rPr>
        <w:t>Íå ðàçãîâàðèâàéòå è íå êàøëÿéòå, — ñêàçàë îí. — Âîçüìèòå ÷àñû è ñ÷èòàéòå ïóëüñ, — âñå âðåìÿ. Óìååòå ñ÷èòàòü ïóëüñ?</w:t>
      </w:r>
    </w:p>
    <w:p>
      <w:pPr>
        <w:pStyle w:val="Normal"/>
        <w:ind w:firstLine="720"/>
        <w:jc w:val="both"/>
        <w:rPr>
          <w:sz w:val="24"/>
          <w:szCs w:val="24"/>
        </w:rPr>
      </w:pPr>
      <w:r>
        <w:rPr>
          <w:sz w:val="24"/>
          <w:szCs w:val="24"/>
        </w:rPr>
        <w:t xml:space="preserve">— </w:t>
      </w:r>
      <w:r>
        <w:rPr>
          <w:sz w:val="24"/>
          <w:szCs w:val="24"/>
        </w:rPr>
        <w:t>Óìåþ. À ÷òî ñ íèì, äîêòîð? Ñåðüåçíî?</w:t>
      </w:r>
    </w:p>
    <w:p>
      <w:pPr>
        <w:pStyle w:val="Normal"/>
        <w:ind w:firstLine="720"/>
        <w:jc w:val="both"/>
        <w:rPr>
          <w:sz w:val="24"/>
          <w:szCs w:val="24"/>
        </w:rPr>
      </w:pPr>
      <w:r>
        <w:rPr>
          <w:sz w:val="24"/>
          <w:szCs w:val="24"/>
        </w:rPr>
        <w:t xml:space="preserve">— </w:t>
      </w:r>
      <w:r>
        <w:rPr>
          <w:sz w:val="24"/>
          <w:szCs w:val="24"/>
        </w:rPr>
        <w:t>Ñåðüåçíî. Íå ðàçãîâàðèâàéòå, ÿ âàì ñêàçàë.</w:t>
      </w:r>
    </w:p>
    <w:p>
      <w:pPr>
        <w:pStyle w:val="Normal"/>
        <w:ind w:firstLine="720"/>
        <w:jc w:val="both"/>
        <w:rPr>
          <w:sz w:val="24"/>
          <w:szCs w:val="24"/>
        </w:rPr>
      </w:pPr>
      <w:r>
        <w:rPr>
          <w:sz w:val="24"/>
          <w:szCs w:val="24"/>
        </w:rPr>
        <w:t>Îí íàãíóëñÿ è ïðèíÿëñÿ î÷èùàòü çàëèòóþ êðîâüþ êîæó, îáòèðàÿ åå ñêðèïÿùèìè êîìêàìè áåëîñíåæíîé âàòû, ñíèìàÿ çàïåêøóþñÿ, óæå áóðóþ, êîðêó. Áåçàéñ ñ÷èòàë êàê ìàøèíà, âêëàäûâàÿ â ýòî âñå ñèëû è åäâà óäåðæèâàÿ äðîæü â ïàëüöàõ. Ñáîêó èñêîñà îí âèäåë êðîâü, îáíàæåííîå ìÿñî, è åìó ñòàëî ñòðàøíî. Òîãäà îí ðåøèòåëüíî, îäíèì óñèëèåì ïîâåðíóë ãîëîâó. Îí óâèäåë áîëüøóþ, ñ ðâàíûìè êðàÿìè ðàíó, âûõîäèâøóþ íà âíóòðåííåé ñòîðîíå íîãè. Ïðîðâàâ êîæó, ïîêàçàëñÿ íåáîëüøîé, â ïîëòîðà ñàíòèìåòðà, îñêîëîê êîñòè áëåäíî-ðîçîâîãî ìàòîâîãî öâåòà ñ àëûìè ïðîæèëêàìè. Ñêâîçü çàïåêøóþñÿ êîðó ïðîñòóïàëà íàðóæó êðóòûìè çàâèòêàìè ñâåæàÿ êðîâü. Ïàëüöû íîãè áûëè íååñòåñòâåííî áåëû è íåïîäâèæíû.</w:t>
      </w:r>
    </w:p>
    <w:p>
      <w:pPr>
        <w:pStyle w:val="Normal"/>
        <w:ind w:firstLine="720"/>
        <w:jc w:val="both"/>
        <w:rPr>
          <w:sz w:val="24"/>
          <w:szCs w:val="24"/>
        </w:rPr>
      </w:pPr>
      <w:r>
        <w:rPr>
          <w:sz w:val="24"/>
          <w:szCs w:val="24"/>
        </w:rPr>
        <w:t>Áåçàéñà îõâàòèëî ÷óâñòâî ìãíîâåííîé äóðíîòû è ñëàáîñòè, çà êîòîðîå îí òîò÷àñ âîçíåíàâèäåë ñåáÿ. Çàêðûâ ãëàçà, îí ñòîÿë, ÷óâñòâóÿ, ÷òî íå ìîæåò ñìîòðåòü íà ýòî. Âèä ðàíû âûçûâàë â íåì ìûñëü î ìÿñíîé ëàâêå, â êîòîðîé ëåæàò íà ïîòåìíåâøèõ ñòîëàõ ëèïêèå êóñêè ãîâÿäèíû. Íî êàêàÿ-òî âíóòðåííÿÿ ñèëà çàñòàâèëà åãî îòêðûòü ãëàçà è ñìîòðåòü, ïîäàâëÿÿ óæàñ, êàê äîêòîð çàõâàòûâàåò ùèïöàìè êðàÿ êîæè è âûðàâíèâàåò ïîðâàííûå ìóñêóëû.</w:t>
      </w:r>
    </w:p>
    <w:p>
      <w:pPr>
        <w:pStyle w:val="Normal"/>
        <w:ind w:firstLine="720"/>
        <w:jc w:val="both"/>
        <w:rPr>
          <w:sz w:val="24"/>
          <w:szCs w:val="24"/>
        </w:rPr>
      </w:pPr>
      <w:r>
        <w:rPr>
          <w:sz w:val="24"/>
          <w:szCs w:val="24"/>
        </w:rPr>
        <w:t>Ëàìïà ÿðêî îñâåùàëà ñòîë, áûñòðûå ïàëüöû äîêòîðà, âàòó è ðÿä èíñòðóìåíòîâ. Çà ýòèì ìåëîâîé áåëèçíû êðóãîì ñòîÿëà ïîëóòüìà, èç êîòîðîé ñëàáî ïîáëåñêèâàëî çîëîòî ïåðåïëåòîâ. Íà ñïèðòîâêå êëîêîòàëà âîäà, ïàð òàÿë ïîä àáàæóðîì, ïîêðûâàÿ ñòåêëî âëàæíûì áèñåðîì.</w:t>
      </w:r>
    </w:p>
    <w:p>
      <w:pPr>
        <w:pStyle w:val="Normal"/>
        <w:ind w:firstLine="720"/>
        <w:jc w:val="both"/>
        <w:rPr>
          <w:sz w:val="24"/>
          <w:szCs w:val="24"/>
        </w:rPr>
      </w:pPr>
      <w:r>
        <w:rPr>
          <w:sz w:val="24"/>
          <w:szCs w:val="24"/>
        </w:rPr>
        <w:t xml:space="preserve">— </w:t>
      </w:r>
      <w:r>
        <w:rPr>
          <w:sz w:val="24"/>
          <w:szCs w:val="24"/>
        </w:rPr>
        <w:t>Ñêîëüêî? — ñïðîñèë âäðóã äîêòîð.</w:t>
      </w:r>
    </w:p>
    <w:p>
      <w:pPr>
        <w:pStyle w:val="Normal"/>
        <w:ind w:firstLine="720"/>
        <w:jc w:val="both"/>
        <w:rPr>
          <w:sz w:val="24"/>
          <w:szCs w:val="24"/>
        </w:rPr>
      </w:pPr>
      <w:r>
        <w:rPr>
          <w:sz w:val="24"/>
          <w:szCs w:val="24"/>
        </w:rPr>
        <w:t>Áåçàéñ íå ñðàçó ïîíÿë, ÷òî ýòî îòíîñèòñÿ ê íåìó.</w:t>
      </w:r>
    </w:p>
    <w:p>
      <w:pPr>
        <w:pStyle w:val="Normal"/>
        <w:ind w:firstLine="720"/>
        <w:jc w:val="both"/>
        <w:rPr>
          <w:sz w:val="24"/>
          <w:szCs w:val="24"/>
        </w:rPr>
      </w:pPr>
      <w:r>
        <w:rPr>
          <w:sz w:val="24"/>
          <w:szCs w:val="24"/>
        </w:rPr>
        <w:t xml:space="preserve">— </w:t>
      </w:r>
      <w:r>
        <w:rPr>
          <w:sz w:val="24"/>
          <w:szCs w:val="24"/>
        </w:rPr>
        <w:t>Òðèñòà ñåìüäåñÿò îäèí.</w:t>
      </w:r>
    </w:p>
    <w:p>
      <w:pPr>
        <w:pStyle w:val="Normal"/>
        <w:ind w:firstLine="720"/>
        <w:jc w:val="both"/>
        <w:rPr>
          <w:sz w:val="24"/>
          <w:szCs w:val="24"/>
        </w:rPr>
      </w:pPr>
      <w:r>
        <w:rPr>
          <w:sz w:val="24"/>
          <w:szCs w:val="24"/>
        </w:rPr>
        <w:t xml:space="preserve">— </w:t>
      </w:r>
      <w:r>
        <w:rPr>
          <w:sz w:val="24"/>
          <w:szCs w:val="24"/>
        </w:rPr>
        <w:t>×òî-î? Ñêîëüêî?</w:t>
      </w:r>
    </w:p>
    <w:p>
      <w:pPr>
        <w:pStyle w:val="Normal"/>
        <w:ind w:firstLine="720"/>
        <w:jc w:val="both"/>
        <w:rPr>
          <w:sz w:val="24"/>
          <w:szCs w:val="24"/>
        </w:rPr>
      </w:pPr>
      <w:r>
        <w:rPr>
          <w:sz w:val="24"/>
          <w:szCs w:val="24"/>
        </w:rPr>
        <w:t>Áåçàéñ ïîâòîðèë.</w:t>
      </w:r>
    </w:p>
    <w:p>
      <w:pPr>
        <w:pStyle w:val="Normal"/>
        <w:ind w:firstLine="720"/>
        <w:jc w:val="both"/>
        <w:rPr>
          <w:sz w:val="24"/>
          <w:szCs w:val="24"/>
        </w:rPr>
      </w:pPr>
      <w:r>
        <w:rPr>
          <w:sz w:val="24"/>
          <w:szCs w:val="24"/>
        </w:rPr>
        <w:t xml:space="preserve">— </w:t>
      </w:r>
      <w:r>
        <w:rPr>
          <w:sz w:val="24"/>
          <w:szCs w:val="24"/>
        </w:rPr>
        <w:t>Íåëüçÿ æå áûòü òàêèì áåñòîëêîâûì, — ñêàçàë äîêòîð, äåðãàÿ ùåêîé. — Íàäî ïî ìèíóòàì ñ÷èòàòü. Ñêîëüêî â ìèíóòó. Ïîíÿëè?</w:t>
      </w:r>
    </w:p>
    <w:p>
      <w:pPr>
        <w:pStyle w:val="Normal"/>
        <w:ind w:firstLine="720"/>
        <w:jc w:val="both"/>
        <w:rPr>
          <w:sz w:val="24"/>
          <w:szCs w:val="24"/>
        </w:rPr>
      </w:pPr>
      <w:r>
        <w:rPr>
          <w:sz w:val="24"/>
          <w:szCs w:val="24"/>
        </w:rPr>
        <w:t>Îí ñíîâà íàêëîíèëñÿ íàä Ìàòâååâûì. Åãî ðóêè áûëè â êðîâè. Ïàëüöû äâèãàëèñü ñ íåïîíÿòíîé áûñòðîòîé. Èëüÿ Ñåìåíîâè÷ ðàáîòàë, êàê àâòîìàò, äâèæåíèå íàïðàâî, äâèæåíèå íàëåâî, — íå óêëîíÿÿñü è íå ñïåøà. Áåçàéñ ïðÿìî ïåðåä ñîáîé âèäåë åãî ñïèíó ñ îñòðûìè ëîïàòêàìè. Â êîìíàòå ðåçêî ïàõëî ñïèðòîì è ïåðåãðåòûì âîçäóõîì. Ãîðíè÷íàÿ áåñøóìíî âûíåñëà òàç, íàïîëíåííûé êðîâàâûìè êîìêàìè âàòû. Â òèøèíå ñäåðæàííî øèïåëî ñèíåâàòîå ïëàìÿ ñïèðòîâêè. Èëüÿ Ñåìåíîâè÷ îäíîîáðàçíî äâèãàë ðóêàìè, è âñå ýòî — õîëîäíûé ñòîë, òèêàþùèå ÷àñû, áåëûé õàëàò äîêòîðà, ïóëüñ, âçäðàãèâàþùèé ïîä ïàëüöàìè Áåçàéñà, — ðîæäàëî îñòðóþ òîñêó.</w:t>
      </w:r>
    </w:p>
    <w:p>
      <w:pPr>
        <w:pStyle w:val="Normal"/>
        <w:ind w:firstLine="720"/>
        <w:jc w:val="both"/>
        <w:rPr>
          <w:sz w:val="24"/>
          <w:szCs w:val="24"/>
        </w:rPr>
      </w:pPr>
      <w:r>
        <w:rPr>
          <w:sz w:val="24"/>
          <w:szCs w:val="24"/>
        </w:rPr>
        <w:t xml:space="preserve">— </w:t>
      </w:r>
      <w:r>
        <w:rPr>
          <w:sz w:val="24"/>
          <w:szCs w:val="24"/>
        </w:rPr>
        <w:t>Ñêîëüêî? — ñïðîñèë äîêòîð.</w:t>
      </w:r>
    </w:p>
    <w:p>
      <w:pPr>
        <w:pStyle w:val="Normal"/>
        <w:ind w:firstLine="720"/>
        <w:jc w:val="both"/>
        <w:rPr>
          <w:sz w:val="24"/>
          <w:szCs w:val="24"/>
        </w:rPr>
      </w:pPr>
      <w:r>
        <w:rPr>
          <w:sz w:val="24"/>
          <w:szCs w:val="24"/>
        </w:rPr>
        <w:t>Áåçàéñ òóïî ìîë÷àë. Èç-çà òîëñòûõ, áëåñòÿùèõ ñòåêîë äîêòîð âçãëÿíóë íà íåãî ñ òèõîé íåíàâèñòüþ. Îí óøåë â ðàáîòó ñ ãîëîâîé, è êàæäûé ïðîìàõ Áåçàéñà ïðèíèìàë êàê ëè÷íóþ îáèäó. Áåçàéñ ÷óâñòâîâàë, ÷òî, íå áóäü äîêòîð òàê çàíÿò îïåðàöèåé, îí ïûðíóë áû åãî òîíêèì áëåñòÿùèì íîæîì, êîòîðûé äåðæàë â ðóêå.</w:t>
      </w:r>
    </w:p>
    <w:p>
      <w:pPr>
        <w:pStyle w:val="Normal"/>
        <w:ind w:firstLine="720"/>
        <w:jc w:val="both"/>
        <w:rPr>
          <w:sz w:val="24"/>
          <w:szCs w:val="24"/>
        </w:rPr>
      </w:pPr>
      <w:r>
        <w:rPr>
          <w:sz w:val="24"/>
          <w:szCs w:val="24"/>
        </w:rPr>
        <w:t xml:space="preserve">— </w:t>
      </w:r>
      <w:r>
        <w:rPr>
          <w:sz w:val="24"/>
          <w:szCs w:val="24"/>
        </w:rPr>
        <w:t>Íà ÷àñû íàäî ñìîòðåòü, à íå íà ìåíÿ, — ÷òî âû ïÿëèòå ãëàçà? — ñêàçàë äîêòîð. — Ãîâîðèòå âñëóõ êàæäóþ ìèíóòó, — ñêîëüêî. Íó!</w:t>
      </w:r>
    </w:p>
    <w:p>
      <w:pPr>
        <w:pStyle w:val="Normal"/>
        <w:ind w:firstLine="720"/>
        <w:jc w:val="both"/>
        <w:rPr>
          <w:sz w:val="24"/>
          <w:szCs w:val="24"/>
        </w:rPr>
      </w:pPr>
      <w:r>
        <w:rPr>
          <w:sz w:val="24"/>
          <w:szCs w:val="24"/>
        </w:rPr>
        <w:t>Áåçàéñ ñòàë ãëÿäåòü íà ÷àñû. Ñòðåëêà áûñòðî áåãàëà ïî öèôåðáëàòó. Îïÿòü âîøëà ãîðíè÷íàÿ. Ïî êîìíàòå ïîïîëç çàïàõ — ñëàäêîâàòûé, êðåïêèé, îñòàâëÿþùèé íà ÿçûêå êàêîé-òî ïðèâêóñ.</w:t>
      </w:r>
    </w:p>
    <w:p>
      <w:pPr>
        <w:pStyle w:val="Normal"/>
        <w:ind w:firstLine="720"/>
        <w:jc w:val="both"/>
        <w:rPr>
          <w:sz w:val="24"/>
          <w:szCs w:val="24"/>
        </w:rPr>
      </w:pPr>
      <w:r>
        <w:rPr>
          <w:sz w:val="24"/>
          <w:szCs w:val="24"/>
        </w:rPr>
        <w:t xml:space="preserve">— </w:t>
      </w:r>
      <w:r>
        <w:rPr>
          <w:sz w:val="24"/>
          <w:szCs w:val="24"/>
        </w:rPr>
        <w:t>Ñåìüäåñÿò äâà, — ñêàçàë Áåçàéñ.</w:t>
      </w:r>
    </w:p>
    <w:p>
      <w:pPr>
        <w:pStyle w:val="Normal"/>
        <w:ind w:firstLine="720"/>
        <w:jc w:val="both"/>
        <w:rPr>
          <w:sz w:val="24"/>
          <w:szCs w:val="24"/>
        </w:rPr>
      </w:pPr>
      <w:r>
        <w:rPr>
          <w:sz w:val="24"/>
          <w:szCs w:val="24"/>
        </w:rPr>
        <w:t>Åìó ñòàëî ñòûäíî. Â êîíöå êîíöîâ, îí íå áàáà æå. Îíè âìåñòå ðàáîòàëè è âìåñòå áûëè ïîä ïóëÿìè. Äëÿ òîâàðèùà íàäî ñäåëàòü âñå, — è óæ åñëè ïðèõîäèòñÿ êðîìñàòü åìó íîãó, òî íàäî ñäåëàòü ýòî äîáðîñîâåñòíî è ÷èñòî.</w:t>
      </w:r>
    </w:p>
    <w:p>
      <w:pPr>
        <w:pStyle w:val="Normal"/>
        <w:ind w:firstLine="720"/>
        <w:jc w:val="both"/>
        <w:rPr>
          <w:sz w:val="24"/>
          <w:szCs w:val="24"/>
        </w:rPr>
      </w:pPr>
      <w:r>
        <w:rPr>
          <w:sz w:val="24"/>
          <w:szCs w:val="24"/>
        </w:rPr>
        <w:t xml:space="preserve">— </w:t>
      </w:r>
      <w:r>
        <w:rPr>
          <w:sz w:val="24"/>
          <w:szCs w:val="24"/>
        </w:rPr>
        <w:t>Ñåìüäåñÿò òðè, — ñêàçà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ä êîíåö Áåçàéñ èçìó÷èëñÿ è íå ñîçíàâàë ïî÷òè íè÷åãî. Òÿæåëî ïåðåäâèãàÿ íîãè, îí ïåðåòàùèë âìåñòå ñ Èëüåé Ñåìåíîâè÷åì Ìàòâååâà íà äèâàí, ñëóøàë øóòêè äîêòîðà, âíåçàïíî ïîäîáðåâøåãî, êîãäà ïåðåâÿçêà êîí÷èëàñü, è ìàøèíàëüíî óëûáàëñÿ. Èëüÿ Ñåìåíîâè÷ âûìûë ðóêè, îäåëñÿ è óøåë â ñòîëîâóþ ïèòü ÷àé. Òîëñòàÿ ïîâÿçêà áåëåëà íà íîãå Ìàòâååâà íèæå êîëåíà. Áåçàéñ ñòîÿë, âñïîìèíàÿ, ÷òî íàäî äåëàòü, — íàäî áûëî îäåòü Ìàòâååâà. Îïóñòèâøèñü íà êîëåíè, îí íà÷àë çàñòåãèâàòü ïóãîâèöû. Äîêòîð ñíèìàë õàëàò è ïëåñêàëñÿ âîäîé îêîëî óìûâàëüíèêà.</w:t>
      </w:r>
    </w:p>
    <w:p>
      <w:pPr>
        <w:pStyle w:val="Normal"/>
        <w:ind w:firstLine="720"/>
        <w:jc w:val="both"/>
        <w:rPr>
          <w:sz w:val="24"/>
          <w:szCs w:val="24"/>
        </w:rPr>
      </w:pPr>
      <w:r>
        <w:rPr>
          <w:sz w:val="24"/>
          <w:szCs w:val="24"/>
        </w:rPr>
        <w:t xml:space="preserve">— </w:t>
      </w:r>
      <w:r>
        <w:rPr>
          <w:sz w:val="24"/>
          <w:szCs w:val="24"/>
        </w:rPr>
        <w:t>Îäíàêî âû ëîâêî âñå ýòî ñäåëàëè, — ñêàçàë Áåçàéñ, ÷óâñòâóÿ íåîáõîäèìîñòü ñêàçàòü åìó ÷òî-íèáóäü ïðèÿòíîå.</w:t>
      </w:r>
    </w:p>
    <w:p>
      <w:pPr>
        <w:pStyle w:val="Normal"/>
        <w:ind w:firstLine="720"/>
        <w:jc w:val="both"/>
        <w:rPr>
          <w:sz w:val="24"/>
          <w:szCs w:val="24"/>
        </w:rPr>
      </w:pPr>
      <w:r>
        <w:rPr>
          <w:sz w:val="24"/>
          <w:szCs w:val="24"/>
        </w:rPr>
        <w:t>Äîêòîð âûòèðàë ðóêè ìîõíàòûì ïîëîòåíöåì.</w:t>
      </w:r>
    </w:p>
    <w:p>
      <w:pPr>
        <w:pStyle w:val="Normal"/>
        <w:ind w:firstLine="720"/>
        <w:jc w:val="both"/>
        <w:rPr>
          <w:sz w:val="24"/>
          <w:szCs w:val="24"/>
        </w:rPr>
      </w:pPr>
      <w:r>
        <w:rPr>
          <w:sz w:val="24"/>
          <w:szCs w:val="24"/>
        </w:rPr>
        <w:t xml:space="preserve">— </w:t>
      </w:r>
      <w:r>
        <w:rPr>
          <w:sz w:val="24"/>
          <w:szCs w:val="24"/>
        </w:rPr>
        <w:t>Äà, ÿ íåìíîãî ìàðàêàþ â ýòîì. Íî îí ñîâñåì åùå ìàëü÷èê. Ñêîëüêî åìó ëåò?</w:t>
      </w:r>
    </w:p>
    <w:p>
      <w:pPr>
        <w:pStyle w:val="Normal"/>
        <w:ind w:firstLine="720"/>
        <w:jc w:val="both"/>
        <w:rPr>
          <w:sz w:val="24"/>
          <w:szCs w:val="24"/>
        </w:rPr>
      </w:pPr>
      <w:r>
        <w:rPr>
          <w:sz w:val="24"/>
          <w:szCs w:val="24"/>
        </w:rPr>
        <w:t xml:space="preserve">— </w:t>
      </w:r>
      <w:r>
        <w:rPr>
          <w:sz w:val="24"/>
          <w:szCs w:val="24"/>
        </w:rPr>
        <w:t>Í-íå çíàþ... Äâàäöàòü — äâàäöàòü îäèí.</w:t>
      </w:r>
    </w:p>
    <w:p>
      <w:pPr>
        <w:pStyle w:val="Normal"/>
        <w:ind w:firstLine="720"/>
        <w:jc w:val="both"/>
        <w:rPr>
          <w:sz w:val="24"/>
          <w:szCs w:val="24"/>
        </w:rPr>
      </w:pPr>
      <w:r>
        <w:rPr>
          <w:sz w:val="24"/>
          <w:szCs w:val="24"/>
        </w:rPr>
        <w:t xml:space="preserve">— </w:t>
      </w:r>
      <w:r>
        <w:rPr>
          <w:sz w:val="24"/>
          <w:szCs w:val="24"/>
        </w:rPr>
        <w:t>Õì... Ñòðàííî — íå çíàòü, ñêîëüêî ëåò áðàòó.</w:t>
      </w:r>
    </w:p>
    <w:p>
      <w:pPr>
        <w:pStyle w:val="Normal"/>
        <w:ind w:firstLine="720"/>
        <w:jc w:val="both"/>
        <w:rPr>
          <w:sz w:val="24"/>
          <w:szCs w:val="24"/>
        </w:rPr>
      </w:pPr>
      <w:r>
        <w:rPr>
          <w:sz w:val="24"/>
          <w:szCs w:val="24"/>
        </w:rPr>
        <w:t xml:space="preserve">— </w:t>
      </w:r>
      <w:r>
        <w:rPr>
          <w:sz w:val="24"/>
          <w:szCs w:val="24"/>
        </w:rPr>
        <w:t>ß çàáûë, — ñêàçàë Áåçàéñ, ïîäóìàâ.</w:t>
      </w:r>
    </w:p>
    <w:p>
      <w:pPr>
        <w:pStyle w:val="Normal"/>
        <w:ind w:firstLine="720"/>
        <w:jc w:val="both"/>
        <w:rPr>
          <w:sz w:val="24"/>
          <w:szCs w:val="24"/>
        </w:rPr>
      </w:pPr>
      <w:r>
        <w:rPr>
          <w:sz w:val="24"/>
          <w:szCs w:val="24"/>
        </w:rPr>
        <w:t>Ïóãîâèöû íèêàê íå çàñòåãèâàëèñü. Ìàòâååâ êîðîòêî ñòîíàë, ìîòàÿ ãîëîâîé. Òóò Áåçàéñ âñïîìíèë, ÷òî íà óëèöå åãî æäåò Âàðÿ. Îí ñîâñåì çàáûë î íåé, êàê çàáûë îáî âñåì äðóãîì. ×òî îíà òàì äåëàëà îäíà íà ìîðîçå ñ ÷óæèìè ëîøàäüìè?</w:t>
      </w:r>
    </w:p>
    <w:p>
      <w:pPr>
        <w:pStyle w:val="Normal"/>
        <w:ind w:firstLine="720"/>
        <w:jc w:val="both"/>
        <w:rPr>
          <w:sz w:val="24"/>
          <w:szCs w:val="24"/>
        </w:rPr>
      </w:pPr>
      <w:r>
        <w:rPr>
          <w:sz w:val="24"/>
          <w:szCs w:val="24"/>
        </w:rPr>
        <w:t xml:space="preserve">— </w:t>
      </w:r>
      <w:r>
        <w:rPr>
          <w:sz w:val="24"/>
          <w:szCs w:val="24"/>
        </w:rPr>
        <w:t>Äîêòîð!</w:t>
      </w:r>
    </w:p>
    <w:p>
      <w:pPr>
        <w:pStyle w:val="Normal"/>
        <w:ind w:firstLine="720"/>
        <w:jc w:val="both"/>
        <w:rPr>
          <w:sz w:val="24"/>
          <w:szCs w:val="24"/>
        </w:rPr>
      </w:pPr>
      <w:r>
        <w:rPr>
          <w:sz w:val="24"/>
          <w:szCs w:val="24"/>
        </w:rPr>
        <w:t>Áåçàéñ âñêî÷èë, ñæàâ êóëàêè, ãîòîâûé äðàòüñÿ ñî âñåì ãîðîäîì. Äîêòîð ñòîÿë îêîëî òåëåôîíà, äåðæà òðóáêó â ðóêå.</w:t>
      </w:r>
    </w:p>
    <w:p>
      <w:pPr>
        <w:pStyle w:val="Normal"/>
        <w:ind w:firstLine="720"/>
        <w:jc w:val="both"/>
        <w:rPr>
          <w:sz w:val="24"/>
          <w:szCs w:val="24"/>
        </w:rPr>
      </w:pPr>
      <w:r>
        <w:rPr>
          <w:sz w:val="24"/>
          <w:szCs w:val="24"/>
        </w:rPr>
        <w:t xml:space="preserve">— </w:t>
      </w:r>
      <w:r>
        <w:rPr>
          <w:sz w:val="24"/>
          <w:szCs w:val="24"/>
        </w:rPr>
        <w:t>Êóäà âû õîòèòå çâîíèòü?</w:t>
      </w:r>
    </w:p>
    <w:p>
      <w:pPr>
        <w:pStyle w:val="Normal"/>
        <w:ind w:firstLine="720"/>
        <w:jc w:val="both"/>
        <w:rPr>
          <w:sz w:val="24"/>
          <w:szCs w:val="24"/>
        </w:rPr>
      </w:pPr>
      <w:r>
        <w:rPr>
          <w:sz w:val="24"/>
          <w:szCs w:val="24"/>
        </w:rPr>
        <w:t xml:space="preserve">— </w:t>
      </w:r>
      <w:r>
        <w:rPr>
          <w:sz w:val="24"/>
          <w:szCs w:val="24"/>
        </w:rPr>
        <w:t>Â áîëüíèöó.</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òîáû ïðèåõàëè çà íèì.</w:t>
      </w:r>
    </w:p>
    <w:p>
      <w:pPr>
        <w:pStyle w:val="Normal"/>
        <w:ind w:firstLine="720"/>
        <w:jc w:val="both"/>
        <w:rPr>
          <w:sz w:val="24"/>
          <w:szCs w:val="24"/>
        </w:rPr>
      </w:pPr>
      <w:r>
        <w:rPr>
          <w:sz w:val="24"/>
          <w:szCs w:val="24"/>
        </w:rPr>
        <w:t xml:space="preserve">— </w:t>
      </w:r>
      <w:r>
        <w:rPr>
          <w:sz w:val="24"/>
          <w:szCs w:val="24"/>
        </w:rPr>
        <w:t>Ïîæàëóéñòà, íå çâîíèòå. ß îòâåçó åãî äîìîé.</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Ïîòîìó ÷òî îòâåçó. ß íå õî÷ó, ÷òîáû îí ëåæàë â áîëüíèöå. Ïîâåñüòå òðóáêó!</w:t>
      </w:r>
    </w:p>
    <w:p>
      <w:pPr>
        <w:pStyle w:val="Normal"/>
        <w:ind w:firstLine="720"/>
        <w:jc w:val="both"/>
        <w:rPr>
          <w:sz w:val="24"/>
          <w:szCs w:val="24"/>
        </w:rPr>
      </w:pPr>
      <w:r>
        <w:rPr>
          <w:sz w:val="24"/>
          <w:szCs w:val="24"/>
        </w:rPr>
        <w:t xml:space="preserve">— </w:t>
      </w:r>
      <w:r>
        <w:rPr>
          <w:sz w:val="24"/>
          <w:szCs w:val="24"/>
        </w:rPr>
        <w:t>À åñëè íå ïîâåøó?</w:t>
      </w:r>
    </w:p>
    <w:p>
      <w:pPr>
        <w:pStyle w:val="Normal"/>
        <w:ind w:firstLine="720"/>
        <w:jc w:val="both"/>
        <w:rPr>
          <w:sz w:val="24"/>
          <w:szCs w:val="24"/>
        </w:rPr>
      </w:pPr>
      <w:r>
        <w:rPr>
          <w:sz w:val="24"/>
          <w:szCs w:val="24"/>
        </w:rPr>
        <w:t xml:space="preserve">— </w:t>
      </w:r>
      <w:r>
        <w:rPr>
          <w:sz w:val="24"/>
          <w:szCs w:val="24"/>
        </w:rPr>
        <w:t>À åñëè... Ïîâåñüòå òðóáêó!</w:t>
      </w:r>
    </w:p>
    <w:p>
      <w:pPr>
        <w:pStyle w:val="Normal"/>
        <w:ind w:firstLine="720"/>
        <w:jc w:val="both"/>
        <w:rPr>
          <w:sz w:val="24"/>
          <w:szCs w:val="24"/>
        </w:rPr>
      </w:pPr>
      <w:r>
        <w:rPr>
          <w:sz w:val="24"/>
          <w:szCs w:val="24"/>
        </w:rPr>
        <w:t xml:space="preserve">— </w:t>
      </w:r>
      <w:r>
        <w:rPr>
          <w:sz w:val="24"/>
          <w:szCs w:val="24"/>
        </w:rPr>
        <w:t>Íî åìó íàäî ëåæàòü â áîëüíèöå. Òàê íåëüçÿ. Íóæåí òùàòåëüíûé óõîä.</w:t>
      </w:r>
    </w:p>
    <w:p>
      <w:pPr>
        <w:pStyle w:val="Normal"/>
        <w:ind w:firstLine="720"/>
        <w:jc w:val="both"/>
        <w:rPr>
          <w:sz w:val="24"/>
          <w:szCs w:val="24"/>
        </w:rPr>
      </w:pPr>
      <w:r>
        <w:rPr>
          <w:sz w:val="24"/>
          <w:szCs w:val="24"/>
        </w:rPr>
        <w:t xml:space="preserve">— </w:t>
      </w:r>
      <w:r>
        <w:rPr>
          <w:sz w:val="24"/>
          <w:szCs w:val="24"/>
        </w:rPr>
        <w:t>Óõîä áóäåò ñàìûé òùàòåëüíûé. Íå çâîíèòå, ÿ âàñ ïðîøó.</w:t>
      </w:r>
    </w:p>
    <w:p>
      <w:pPr>
        <w:pStyle w:val="Normal"/>
        <w:ind w:firstLine="720"/>
        <w:jc w:val="both"/>
        <w:rPr>
          <w:sz w:val="24"/>
          <w:szCs w:val="24"/>
        </w:rPr>
      </w:pPr>
      <w:r>
        <w:rPr>
          <w:sz w:val="24"/>
          <w:szCs w:val="24"/>
        </w:rPr>
        <w:t>Äîêòîð ïîâåñèë òðóáêó è çàñóíóë ðóêè â êàðìàíû.</w:t>
      </w:r>
    </w:p>
    <w:p>
      <w:pPr>
        <w:pStyle w:val="Normal"/>
        <w:ind w:firstLine="720"/>
        <w:jc w:val="both"/>
        <w:rPr>
          <w:sz w:val="24"/>
          <w:szCs w:val="24"/>
        </w:rPr>
      </w:pPr>
      <w:r>
        <w:rPr>
          <w:sz w:val="24"/>
          <w:szCs w:val="24"/>
        </w:rPr>
        <w:t xml:space="preserve">— </w:t>
      </w:r>
      <w:r>
        <w:rPr>
          <w:sz w:val="24"/>
          <w:szCs w:val="24"/>
        </w:rPr>
        <w:t>Òàê-ñ, — ñêàçàë îí íåîïðåäåëåííî, âûïÿ÷èâàÿ ùåòèíèñòûå ãóáû.</w:t>
      </w:r>
    </w:p>
    <w:p>
      <w:pPr>
        <w:pStyle w:val="Normal"/>
        <w:ind w:firstLine="720"/>
        <w:jc w:val="both"/>
        <w:rPr>
          <w:sz w:val="24"/>
          <w:szCs w:val="24"/>
        </w:rPr>
      </w:pPr>
      <w:r>
        <w:rPr>
          <w:sz w:val="24"/>
          <w:szCs w:val="24"/>
        </w:rPr>
        <w:t>Áåçàéñ ñíîâà îïóñòèëñÿ íà êîëåíè è, ëèõîðàäî÷íî ñïåøà, íàäåë ÷óëîê è áîòèíîê.</w:t>
      </w:r>
    </w:p>
    <w:p>
      <w:pPr>
        <w:pStyle w:val="Normal"/>
        <w:ind w:firstLine="720"/>
        <w:jc w:val="both"/>
        <w:rPr>
          <w:sz w:val="24"/>
          <w:szCs w:val="24"/>
        </w:rPr>
      </w:pPr>
      <w:r>
        <w:rPr>
          <w:sz w:val="24"/>
          <w:szCs w:val="24"/>
        </w:rPr>
        <w:t xml:space="preserve">— </w:t>
      </w:r>
      <w:r>
        <w:rPr>
          <w:sz w:val="24"/>
          <w:szCs w:val="24"/>
        </w:rPr>
        <w:t>Ñìîòðèòå, — óñëûøàë îí, — íà âàñ îïÿòü ìîãóò... — äîêòîð ïîìåäëèë, — õóëèãàíû íàïàñòü.</w:t>
      </w:r>
    </w:p>
    <w:p>
      <w:pPr>
        <w:pStyle w:val="Normal"/>
        <w:ind w:firstLine="720"/>
        <w:jc w:val="both"/>
        <w:rPr>
          <w:sz w:val="24"/>
          <w:szCs w:val="24"/>
        </w:rPr>
      </w:pPr>
      <w:r>
        <w:rPr>
          <w:sz w:val="24"/>
          <w:szCs w:val="24"/>
        </w:rPr>
        <w:t xml:space="preserve">— </w:t>
      </w:r>
      <w:r>
        <w:rPr>
          <w:sz w:val="24"/>
          <w:szCs w:val="24"/>
        </w:rPr>
        <w:t>Íå íàïàäóò.</w:t>
      </w:r>
    </w:p>
    <w:p>
      <w:pPr>
        <w:pStyle w:val="Normal"/>
        <w:ind w:firstLine="720"/>
        <w:jc w:val="both"/>
        <w:rPr>
          <w:sz w:val="24"/>
          <w:szCs w:val="24"/>
        </w:rPr>
      </w:pPr>
      <w:r>
        <w:rPr>
          <w:sz w:val="24"/>
          <w:szCs w:val="24"/>
        </w:rPr>
        <w:t>Îí ÷óâñòâîâàë íà çàòûëêå âíèìàòåëüíûé âçãëÿä äîêòîðà è ñïåøèë, êàê òîëüêî ìîã. Íàäî áûëî ñêîðåå óáèðàòüñÿ, ñòàíîâèëîñü ÷òî-òî î÷åíü óæ ãîðÿ÷î.</w:t>
      </w:r>
    </w:p>
    <w:p>
      <w:pPr>
        <w:pStyle w:val="Normal"/>
        <w:ind w:firstLine="720"/>
        <w:jc w:val="both"/>
        <w:rPr>
          <w:sz w:val="24"/>
          <w:szCs w:val="24"/>
        </w:rPr>
      </w:pPr>
      <w:r>
        <w:rPr>
          <w:sz w:val="24"/>
          <w:szCs w:val="24"/>
        </w:rPr>
        <w:t>Ñëûøíî áûëî, êàê äîêòîð øóðøàë áóìàãîé íà ñòîëå è óêëàäûâàë èíñòðóìåíòû. Ïîòîì îí ïðèíÿëñÿ õîäèòü ïî êîìíàòå, êàøëÿòü, ùåëêàòü ïàëüöàìè, ñîïåòü; íàêîíåö, ïîäîéäÿ ê Áåçàéñó ïî÷òè âïëîòíóþ, îí îñòàíîâèëñÿ ó íåãî çà ñïèíîé.</w:t>
      </w:r>
    </w:p>
    <w:p>
      <w:pPr>
        <w:pStyle w:val="Normal"/>
        <w:ind w:firstLine="720"/>
        <w:jc w:val="both"/>
        <w:rPr>
          <w:sz w:val="24"/>
          <w:szCs w:val="24"/>
        </w:rPr>
      </w:pPr>
      <w:r>
        <w:rPr>
          <w:sz w:val="24"/>
          <w:szCs w:val="24"/>
        </w:rPr>
        <w:t xml:space="preserve">— </w:t>
      </w:r>
      <w:r>
        <w:rPr>
          <w:sz w:val="24"/>
          <w:szCs w:val="24"/>
        </w:rPr>
        <w:t>Íó, à òåïåðü ñêàæèòå ìíå ïðàâäó, ãäå åãî ðàíèëè? Íå îáìàíûâàéòå ìåíÿ.</w:t>
      </w:r>
    </w:p>
    <w:p>
      <w:pPr>
        <w:pStyle w:val="Normal"/>
        <w:ind w:firstLine="720"/>
        <w:jc w:val="both"/>
        <w:rPr>
          <w:sz w:val="24"/>
          <w:szCs w:val="24"/>
        </w:rPr>
      </w:pPr>
      <w:r>
        <w:rPr>
          <w:sz w:val="24"/>
          <w:szCs w:val="24"/>
        </w:rPr>
        <w:t>È, ïîíèçèâ ãîëîñ, ñêàçàë:</w:t>
      </w:r>
    </w:p>
    <w:p>
      <w:pPr>
        <w:pStyle w:val="Normal"/>
        <w:ind w:firstLine="720"/>
        <w:jc w:val="both"/>
        <w:rPr>
          <w:sz w:val="24"/>
          <w:szCs w:val="24"/>
        </w:rPr>
      </w:pPr>
      <w:r>
        <w:rPr>
          <w:sz w:val="24"/>
          <w:szCs w:val="24"/>
        </w:rPr>
        <w:t xml:space="preserve">— </w:t>
      </w:r>
      <w:r>
        <w:rPr>
          <w:sz w:val="24"/>
          <w:szCs w:val="24"/>
        </w:rPr>
        <w:t>Âû áîëüøåâèê. È îí — òîæå áîëüøåâèê.</w:t>
      </w:r>
    </w:p>
    <w:p>
      <w:pPr>
        <w:pStyle w:val="Normal"/>
        <w:ind w:firstLine="720"/>
        <w:jc w:val="both"/>
        <w:rPr>
          <w:sz w:val="24"/>
          <w:szCs w:val="24"/>
        </w:rPr>
      </w:pPr>
      <w:r>
        <w:rPr>
          <w:sz w:val="24"/>
          <w:szCs w:val="24"/>
        </w:rPr>
        <w:t>Áåçàéñ ìåäëåííî ïîäíÿëñÿ ñ êîëåí è ïðÿìî ïåðåä ñîáîé óâèäåë çîëîòûå î÷êè, ìÿñèñòûé íîñ äîêòîðà è åãî áîðîäêó êëèíûøêîì. Îïóñòèâ ãëàçà, îí âçãëÿíóë íà øåþ â ìÿãêîì âîðîòíè÷êå äîìàøíåé ðóáàøêè; ïîòîì, âûñòàâèâ âïåðåä ëåâîå ïëå÷î, îí òâåðäî óïåðñÿ íîãàìè â ïîë.</w:t>
      </w:r>
    </w:p>
    <w:p>
      <w:pPr>
        <w:pStyle w:val="Normal"/>
        <w:ind w:firstLine="720"/>
        <w:jc w:val="both"/>
        <w:rPr>
          <w:sz w:val="24"/>
          <w:szCs w:val="24"/>
        </w:rPr>
      </w:pPr>
      <w:r>
        <w:rPr>
          <w:sz w:val="24"/>
          <w:szCs w:val="24"/>
        </w:rPr>
        <w:t xml:space="preserve">— </w:t>
      </w:r>
      <w:r>
        <w:rPr>
          <w:sz w:val="24"/>
          <w:szCs w:val="24"/>
        </w:rPr>
        <w:t>Ñëóøàéòå, — ñêàçàë îí, ðàâíîìåðíî äûøà è ðàñïðÿìëÿÿ ïàëüöû. — Áðîñüòå ýòè øòóêè. Ýòî ìîæåò ïëîõî êîí÷èòüñÿ äëÿ âàñ.</w:t>
      </w:r>
    </w:p>
    <w:p>
      <w:pPr>
        <w:pStyle w:val="Normal"/>
        <w:ind w:firstLine="720"/>
        <w:jc w:val="both"/>
        <w:rPr>
          <w:sz w:val="24"/>
          <w:szCs w:val="24"/>
        </w:rPr>
      </w:pPr>
      <w:r>
        <w:rPr>
          <w:sz w:val="24"/>
          <w:szCs w:val="24"/>
        </w:rPr>
        <w:t xml:space="preserve">— </w:t>
      </w:r>
      <w:r>
        <w:rPr>
          <w:sz w:val="24"/>
          <w:szCs w:val="24"/>
        </w:rPr>
        <w:t>Ïëîõî? — òèõî ïåðåñïðîñèë äîêòîð.</w:t>
      </w:r>
    </w:p>
    <w:p>
      <w:pPr>
        <w:pStyle w:val="Normal"/>
        <w:ind w:firstLine="720"/>
        <w:jc w:val="both"/>
        <w:rPr>
          <w:sz w:val="24"/>
          <w:szCs w:val="24"/>
        </w:rPr>
      </w:pPr>
      <w:r>
        <w:rPr>
          <w:sz w:val="24"/>
          <w:szCs w:val="24"/>
        </w:rPr>
        <w:t xml:space="preserve">— </w:t>
      </w:r>
      <w:r>
        <w:rPr>
          <w:sz w:val="24"/>
          <w:szCs w:val="24"/>
        </w:rPr>
        <w:t>Ñîâñåì ïëîõî, — òàê æå òèõî îòâåòèë Áåçàéñ.</w:t>
      </w:r>
    </w:p>
    <w:p>
      <w:pPr>
        <w:pStyle w:val="Normal"/>
        <w:ind w:firstLine="720"/>
        <w:jc w:val="both"/>
        <w:rPr>
          <w:sz w:val="24"/>
          <w:szCs w:val="24"/>
        </w:rPr>
      </w:pPr>
      <w:r>
        <w:rPr>
          <w:sz w:val="24"/>
          <w:szCs w:val="24"/>
        </w:rPr>
        <w:t>È âäðóã îí óâèäåë, êàê íà ëèöå äîêòîðà, îêîëî ãëàç, äðîãíóëè è ðàçáåæàëèñü âåñåëûå ìîðùèíêè. Ýòî íåìíîãî ñáèëî åãî ñ òîëêó, — íî ëèöî äîêòîðà áûëî ïî-ïðåæíåìó ñåðüåçíî.</w:t>
      </w:r>
    </w:p>
    <w:p>
      <w:pPr>
        <w:pStyle w:val="Normal"/>
        <w:ind w:firstLine="720"/>
        <w:jc w:val="both"/>
        <w:rPr>
          <w:sz w:val="24"/>
          <w:szCs w:val="24"/>
        </w:rPr>
      </w:pPr>
      <w:r>
        <w:rPr>
          <w:sz w:val="24"/>
          <w:szCs w:val="24"/>
        </w:rPr>
        <w:t xml:space="preserve">— </w:t>
      </w:r>
      <w:r>
        <w:rPr>
          <w:sz w:val="24"/>
          <w:szCs w:val="24"/>
        </w:rPr>
        <w:t>Âû ìåíÿ óáüåòå? Ïîòàùèòå â óãîë è ïðèäóøèòå ïîäóøêîé?</w:t>
      </w:r>
    </w:p>
    <w:p>
      <w:pPr>
        <w:pStyle w:val="Normal"/>
        <w:ind w:firstLine="720"/>
        <w:jc w:val="both"/>
        <w:rPr>
          <w:sz w:val="24"/>
          <w:szCs w:val="24"/>
        </w:rPr>
      </w:pPr>
      <w:r>
        <w:rPr>
          <w:sz w:val="24"/>
          <w:szCs w:val="24"/>
        </w:rPr>
        <w:t xml:space="preserve">— </w:t>
      </w:r>
      <w:r>
        <w:rPr>
          <w:sz w:val="24"/>
          <w:szCs w:val="24"/>
        </w:rPr>
        <w:t>Ïîñìîòðèì, — îòâåòèë Áåçàéñ íåóâåðåííî.</w:t>
      </w:r>
    </w:p>
    <w:p>
      <w:pPr>
        <w:pStyle w:val="Normal"/>
        <w:ind w:firstLine="720"/>
        <w:jc w:val="both"/>
        <w:rPr>
          <w:sz w:val="24"/>
          <w:szCs w:val="24"/>
        </w:rPr>
      </w:pPr>
      <w:r>
        <w:rPr>
          <w:sz w:val="24"/>
          <w:szCs w:val="24"/>
        </w:rPr>
        <w:t xml:space="preserve">— </w:t>
      </w:r>
      <w:r>
        <w:rPr>
          <w:sz w:val="24"/>
          <w:szCs w:val="24"/>
        </w:rPr>
        <w:t>Íåò, áåç øóòîê?</w:t>
      </w:r>
    </w:p>
    <w:p>
      <w:pPr>
        <w:pStyle w:val="Normal"/>
        <w:ind w:firstLine="720"/>
        <w:jc w:val="both"/>
        <w:rPr>
          <w:sz w:val="24"/>
          <w:szCs w:val="24"/>
        </w:rPr>
      </w:pPr>
      <w:r>
        <w:rPr>
          <w:sz w:val="24"/>
          <w:szCs w:val="24"/>
        </w:rPr>
        <w:t xml:space="preserve">— </w:t>
      </w:r>
      <w:r>
        <w:rPr>
          <w:sz w:val="24"/>
          <w:szCs w:val="24"/>
        </w:rPr>
        <w:t>Ïîñìîòðèì, ïîñìîòðèì.</w:t>
      </w:r>
    </w:p>
    <w:p>
      <w:pPr>
        <w:pStyle w:val="Normal"/>
        <w:ind w:firstLine="720"/>
        <w:jc w:val="both"/>
        <w:rPr>
          <w:sz w:val="24"/>
          <w:szCs w:val="24"/>
        </w:rPr>
      </w:pPr>
      <w:r>
        <w:rPr>
          <w:sz w:val="24"/>
          <w:szCs w:val="24"/>
        </w:rPr>
        <w:t>Îí îòîøåë íà íåñêîëüêî øàãîâ, íå ñïóñêàÿ ñ Áåçàéñà óäèâëåííûõ ãëàç.</w:t>
      </w:r>
    </w:p>
    <w:p>
      <w:pPr>
        <w:pStyle w:val="Normal"/>
        <w:ind w:firstLine="720"/>
        <w:jc w:val="both"/>
        <w:rPr>
          <w:sz w:val="24"/>
          <w:szCs w:val="24"/>
        </w:rPr>
      </w:pPr>
      <w:r>
        <w:rPr>
          <w:sz w:val="24"/>
          <w:szCs w:val="24"/>
        </w:rPr>
        <w:t xml:space="preserve">— </w:t>
      </w:r>
      <w:r>
        <w:rPr>
          <w:sz w:val="24"/>
          <w:szCs w:val="24"/>
        </w:rPr>
        <w:t>À ñêîëüêî âàì ëåò?</w:t>
      </w:r>
    </w:p>
    <w:p>
      <w:pPr>
        <w:pStyle w:val="Normal"/>
        <w:ind w:firstLine="720"/>
        <w:jc w:val="both"/>
        <w:rPr>
          <w:sz w:val="24"/>
          <w:szCs w:val="24"/>
        </w:rPr>
      </w:pPr>
      <w:r>
        <w:rPr>
          <w:sz w:val="24"/>
          <w:szCs w:val="24"/>
        </w:rPr>
        <w:t xml:space="preserve">— </w:t>
      </w:r>
      <w:r>
        <w:rPr>
          <w:sz w:val="24"/>
          <w:szCs w:val="24"/>
        </w:rPr>
        <w:t>Äåâÿòíàäöàòü, — óãðþìî ñîëãàë Áåçàéñ.</w:t>
      </w:r>
    </w:p>
    <w:p>
      <w:pPr>
        <w:pStyle w:val="Normal"/>
        <w:ind w:firstLine="720"/>
        <w:jc w:val="both"/>
        <w:rPr>
          <w:sz w:val="24"/>
          <w:szCs w:val="24"/>
        </w:rPr>
      </w:pPr>
      <w:r>
        <w:rPr>
          <w:sz w:val="24"/>
          <w:szCs w:val="24"/>
        </w:rPr>
        <w:t>Äîêòîð ìèíóòó ñìîòðåë íà íåãî ñ íåïîíÿòíûì âûðàæåíèåì ëèöà, ÷òî-òî îáäóìûâàÿ, ïîòîì ñïðîñèë:</w:t>
      </w:r>
    </w:p>
    <w:p>
      <w:pPr>
        <w:pStyle w:val="Normal"/>
        <w:ind w:firstLine="720"/>
        <w:jc w:val="both"/>
        <w:rPr>
          <w:sz w:val="24"/>
          <w:szCs w:val="24"/>
        </w:rPr>
      </w:pPr>
      <w:r>
        <w:rPr>
          <w:sz w:val="24"/>
          <w:szCs w:val="24"/>
        </w:rPr>
        <w:t xml:space="preserve">— </w:t>
      </w:r>
      <w:r>
        <w:rPr>
          <w:sz w:val="24"/>
          <w:szCs w:val="24"/>
        </w:rPr>
        <w:t>Âû íå îáåäàëè ñåãîäíÿ, ïðàâäà?</w:t>
      </w:r>
    </w:p>
    <w:p>
      <w:pPr>
        <w:pStyle w:val="Normal"/>
        <w:ind w:firstLine="720"/>
        <w:jc w:val="both"/>
        <w:rPr>
          <w:sz w:val="24"/>
          <w:szCs w:val="24"/>
        </w:rPr>
      </w:pPr>
      <w:r>
        <w:rPr>
          <w:sz w:val="24"/>
          <w:szCs w:val="24"/>
        </w:rPr>
        <w:t xml:space="preserve">— </w:t>
      </w:r>
      <w:r>
        <w:rPr>
          <w:sz w:val="24"/>
          <w:szCs w:val="24"/>
        </w:rPr>
        <w:t>Íå îáåäàë.</w:t>
      </w:r>
    </w:p>
    <w:p>
      <w:pPr>
        <w:pStyle w:val="Normal"/>
        <w:ind w:firstLine="720"/>
        <w:jc w:val="both"/>
        <w:rPr>
          <w:sz w:val="24"/>
          <w:szCs w:val="24"/>
        </w:rPr>
      </w:pPr>
      <w:r>
        <w:rPr>
          <w:sz w:val="24"/>
          <w:szCs w:val="24"/>
        </w:rPr>
        <w:t xml:space="preserve">— </w:t>
      </w:r>
      <w:r>
        <w:rPr>
          <w:sz w:val="24"/>
          <w:szCs w:val="24"/>
        </w:rPr>
        <w:t>Ñóìàñøåäøèå, — ñêàçàë îí, êà÷àÿ ãîëîâîé. — Íó íå äåëàéòå òàêîãî ëèöà, ÿ çíàþ, ÷òî âû âîîðóæåíû äî çóáîâ. Çà÷åì âû òàê ðàíî âìåøèâàåòåñü â ïîëèòèêó? ×òî ýòî âàì äàåò? Âåäü ñåé÷àñ âàì íàäî áûëî áû âûïèòü ñòàêàí ìîëîêà è ëîæèòüñÿ ñïàòü. Âû èçâîäèòå ñåáÿ. Ñíà÷àëà íàäî âûðàñòè, îêðåïíóòü, à ïîòîì äåëàéòåñü áåëûìè èëè êðàñíûìè. Ó âàñ ñîâåðøåííî áîëüíîé âèä. Çäåñü, ïîä ëîïàòêàìè, íå êîëåò?</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Îáùåñòâî, êîììóíèçì, èäåàëû, — íàäî è î ñåáå íåìíîãî ïîäóìàòü. Òàê âû óìîðèòå ñåáÿ. Îòäûõàéòå, äûøèòå ñâåæèì âîçäóõîì è ëó÷øå ïèòàéòåñü. Âû, êîíå÷íî, ñêàæåòå, ÷òî ýòî ìåíüøåâèñòñêàÿ ïðîãðàììà. Íî ÿ óâåðåí, ÷òî åñëè áû âàø Ëåíèí áûë çäåñü, îí óëîæèë áû âàñ â ïîñòåëü. Äà âû íå ñëóøàåòå ìåíÿ?</w:t>
      </w:r>
    </w:p>
    <w:p>
      <w:pPr>
        <w:pStyle w:val="Normal"/>
        <w:ind w:firstLine="720"/>
        <w:jc w:val="both"/>
        <w:rPr>
          <w:sz w:val="24"/>
          <w:szCs w:val="24"/>
        </w:rPr>
      </w:pPr>
      <w:r>
        <w:rPr>
          <w:sz w:val="24"/>
          <w:szCs w:val="24"/>
        </w:rPr>
        <w:t>Áåçàéñ áûë èçìó÷åí è ñîçíàâàë òîëüêî, ÷òî äîêòîðà áîÿòüñÿ íå÷åãî.</w:t>
      </w:r>
    </w:p>
    <w:p>
      <w:pPr>
        <w:pStyle w:val="Normal"/>
        <w:ind w:firstLine="720"/>
        <w:jc w:val="both"/>
        <w:rPr>
          <w:sz w:val="24"/>
          <w:szCs w:val="24"/>
        </w:rPr>
      </w:pPr>
      <w:r>
        <w:rPr>
          <w:sz w:val="24"/>
          <w:szCs w:val="24"/>
        </w:rPr>
        <w:t xml:space="preserve">— </w:t>
      </w:r>
      <w:r>
        <w:rPr>
          <w:sz w:val="24"/>
          <w:szCs w:val="24"/>
        </w:rPr>
        <w:t>Ñëóøàþ, — îòâåòèë îí. — Åñëè áû Ëåíèí áûë çäåñü, îí óëîæèë áû ìåíÿ â ïîñòåëü. Ó âàñ ïðîôåññèîíàëüíûé ïîäõîä ê äåëó. Åñòü ìíîãî âåùåé íà ñâåòå, êîòîðûõ âû íå ñóìååòå ïîíÿòü.</w:t>
      </w:r>
    </w:p>
    <w:p>
      <w:pPr>
        <w:pStyle w:val="Normal"/>
        <w:ind w:firstLine="720"/>
        <w:jc w:val="both"/>
        <w:rPr>
          <w:sz w:val="24"/>
          <w:szCs w:val="24"/>
        </w:rPr>
      </w:pPr>
      <w:r>
        <w:rPr>
          <w:sz w:val="24"/>
          <w:szCs w:val="24"/>
        </w:rPr>
        <w:t xml:space="preserve">— </w:t>
      </w:r>
      <w:r>
        <w:rPr>
          <w:sz w:val="24"/>
          <w:szCs w:val="24"/>
        </w:rPr>
        <w:t>Ñòàð?</w:t>
      </w:r>
    </w:p>
    <w:p>
      <w:pPr>
        <w:pStyle w:val="Normal"/>
        <w:ind w:firstLine="720"/>
        <w:jc w:val="both"/>
        <w:rPr>
          <w:sz w:val="24"/>
          <w:szCs w:val="24"/>
        </w:rPr>
      </w:pPr>
      <w:r>
        <w:rPr>
          <w:sz w:val="24"/>
          <w:szCs w:val="24"/>
        </w:rPr>
        <w:t xml:space="preserve">— </w:t>
      </w:r>
      <w:r>
        <w:rPr>
          <w:sz w:val="24"/>
          <w:szCs w:val="24"/>
        </w:rPr>
        <w:t>Ìîæåò áûòü.</w:t>
      </w:r>
    </w:p>
    <w:p>
      <w:pPr>
        <w:pStyle w:val="Normal"/>
        <w:ind w:firstLine="720"/>
        <w:jc w:val="both"/>
        <w:rPr>
          <w:sz w:val="24"/>
          <w:szCs w:val="24"/>
        </w:rPr>
      </w:pPr>
      <w:r>
        <w:rPr>
          <w:sz w:val="24"/>
          <w:szCs w:val="24"/>
        </w:rPr>
        <w:t xml:space="preserve">— </w:t>
      </w:r>
      <w:r>
        <w:rPr>
          <w:sz w:val="24"/>
          <w:szCs w:val="24"/>
        </w:rPr>
        <w:t>È ãëóï?</w:t>
      </w:r>
    </w:p>
    <w:p>
      <w:pPr>
        <w:pStyle w:val="Normal"/>
        <w:ind w:firstLine="720"/>
        <w:jc w:val="both"/>
        <w:rPr>
          <w:sz w:val="24"/>
          <w:szCs w:val="24"/>
        </w:rPr>
      </w:pPr>
      <w:r>
        <w:rPr>
          <w:sz w:val="24"/>
          <w:szCs w:val="24"/>
        </w:rPr>
        <w:t xml:space="preserve">— </w:t>
      </w:r>
      <w:r>
        <w:rPr>
          <w:sz w:val="24"/>
          <w:szCs w:val="24"/>
        </w:rPr>
        <w:t>Íåò. Ïðîñòî âû ÷óæîé ÷åëîâåê.</w:t>
      </w:r>
    </w:p>
    <w:p>
      <w:pPr>
        <w:pStyle w:val="Normal"/>
        <w:ind w:firstLine="720"/>
        <w:jc w:val="both"/>
        <w:rPr>
          <w:sz w:val="24"/>
          <w:szCs w:val="24"/>
        </w:rPr>
      </w:pPr>
      <w:r>
        <w:rPr>
          <w:sz w:val="24"/>
          <w:szCs w:val="24"/>
        </w:rPr>
        <w:t xml:space="preserve">— </w:t>
      </w:r>
      <w:r>
        <w:rPr>
          <w:sz w:val="24"/>
          <w:szCs w:val="24"/>
        </w:rPr>
        <w:t>×óæîé? À âû ìàëü÷èøêà!</w:t>
      </w:r>
    </w:p>
    <w:p>
      <w:pPr>
        <w:pStyle w:val="Normal"/>
        <w:ind w:firstLine="720"/>
        <w:jc w:val="both"/>
        <w:rPr>
          <w:sz w:val="24"/>
          <w:szCs w:val="24"/>
        </w:rPr>
      </w:pPr>
      <w:r>
        <w:rPr>
          <w:sz w:val="24"/>
          <w:szCs w:val="24"/>
        </w:rPr>
        <w:t>Áåçàéñ ñ óäèâëåíèåì çàìåòèë âäðóã, ÷òî äîêòîð âîëíóåòñÿ.</w:t>
      </w:r>
    </w:p>
    <w:p>
      <w:pPr>
        <w:pStyle w:val="Normal"/>
        <w:ind w:firstLine="720"/>
        <w:jc w:val="both"/>
        <w:rPr>
          <w:sz w:val="24"/>
          <w:szCs w:val="24"/>
        </w:rPr>
      </w:pPr>
      <w:r>
        <w:rPr>
          <w:sz w:val="24"/>
          <w:szCs w:val="24"/>
        </w:rPr>
        <w:t xml:space="preserve">— </w:t>
      </w:r>
      <w:r>
        <w:rPr>
          <w:sz w:val="24"/>
          <w:szCs w:val="24"/>
        </w:rPr>
        <w:t>×óæîé... ãîâîðèòå ïðÿìî: êðîâîñîñ. Åùå è âûäàñò, ÷åãî äîáðîãî, ïðàâäà?</w:t>
      </w:r>
    </w:p>
    <w:p>
      <w:pPr>
        <w:pStyle w:val="Normal"/>
        <w:ind w:firstLine="720"/>
        <w:jc w:val="both"/>
        <w:rPr>
          <w:sz w:val="24"/>
          <w:szCs w:val="24"/>
        </w:rPr>
      </w:pPr>
      <w:r>
        <w:rPr>
          <w:sz w:val="24"/>
          <w:szCs w:val="24"/>
        </w:rPr>
        <w:t>Îí îáîðâàë ñåáÿ ñàìîãî.</w:t>
      </w:r>
    </w:p>
    <w:p>
      <w:pPr>
        <w:pStyle w:val="Normal"/>
        <w:ind w:firstLine="720"/>
        <w:jc w:val="both"/>
        <w:rPr>
          <w:sz w:val="24"/>
          <w:szCs w:val="24"/>
        </w:rPr>
      </w:pPr>
      <w:r>
        <w:rPr>
          <w:sz w:val="24"/>
          <w:szCs w:val="24"/>
        </w:rPr>
        <w:t xml:space="preserve">— </w:t>
      </w:r>
      <w:r>
        <w:rPr>
          <w:sz w:val="24"/>
          <w:szCs w:val="24"/>
        </w:rPr>
        <w:t>ß ïîøóòèë. Êîíå÷íî, ÷óæîé. Çíàåòå ÷òî? Ïîéäåìòå ïîåøüòå ÷åãî-íèáóäü. Ó âàñ ñîâåðøåííî çàìîðåííîå ëèöî.</w:t>
      </w:r>
    </w:p>
    <w:p>
      <w:pPr>
        <w:pStyle w:val="Normal"/>
        <w:ind w:firstLine="720"/>
        <w:jc w:val="both"/>
        <w:rPr>
          <w:sz w:val="24"/>
          <w:szCs w:val="24"/>
        </w:rPr>
      </w:pPr>
      <w:r>
        <w:rPr>
          <w:sz w:val="24"/>
          <w:szCs w:val="24"/>
        </w:rPr>
        <w:t xml:space="preserve">— </w:t>
      </w:r>
      <w:r>
        <w:rPr>
          <w:sz w:val="24"/>
          <w:szCs w:val="24"/>
        </w:rPr>
        <w:t>Ñïàñèáî, íå ìîãó. Íà óëèöå ìåíÿ äîæèäàåòñÿ îäíà äåâóøêà.</w:t>
      </w:r>
    </w:p>
    <w:p>
      <w:pPr>
        <w:pStyle w:val="Normal"/>
        <w:ind w:firstLine="720"/>
        <w:jc w:val="both"/>
        <w:rPr>
          <w:sz w:val="24"/>
          <w:szCs w:val="24"/>
        </w:rPr>
      </w:pPr>
      <w:r>
        <w:rPr>
          <w:sz w:val="24"/>
          <w:szCs w:val="24"/>
        </w:rPr>
        <w:t xml:space="preserve">— </w:t>
      </w:r>
      <w:r>
        <w:rPr>
          <w:sz w:val="24"/>
          <w:szCs w:val="24"/>
        </w:rPr>
        <w:t>Òîæå ñåñòðà êàêàÿ-íèáóäü? Íó, êàê õîòèòå.</w:t>
      </w:r>
    </w:p>
    <w:p>
      <w:pPr>
        <w:pStyle w:val="Normal"/>
        <w:ind w:firstLine="720"/>
        <w:jc w:val="both"/>
        <w:rPr>
          <w:sz w:val="24"/>
          <w:szCs w:val="24"/>
        </w:rPr>
      </w:pPr>
      <w:r>
        <w:rPr>
          <w:sz w:val="24"/>
          <w:szCs w:val="24"/>
        </w:rPr>
        <w:t xml:space="preserve">— </w:t>
      </w:r>
      <w:r>
        <w:rPr>
          <w:sz w:val="24"/>
          <w:szCs w:val="24"/>
        </w:rPr>
        <w:t>Ñêîëüêî ÿ âàì äîëæåí çà ðàáîòó?</w:t>
      </w:r>
    </w:p>
    <w:p>
      <w:pPr>
        <w:pStyle w:val="Normal"/>
        <w:ind w:firstLine="720"/>
        <w:jc w:val="both"/>
        <w:rPr>
          <w:sz w:val="24"/>
          <w:szCs w:val="24"/>
        </w:rPr>
      </w:pPr>
      <w:r>
        <w:rPr>
          <w:sz w:val="24"/>
          <w:szCs w:val="24"/>
        </w:rPr>
        <w:t xml:space="preserve">— </w:t>
      </w:r>
      <w:r>
        <w:rPr>
          <w:sz w:val="24"/>
          <w:szCs w:val="24"/>
        </w:rPr>
        <w:t>Êàêèå ó âàñ äåíüãè? Êóïèòå ñåáå íà íèõ ëåäåíöîâ.</w:t>
      </w:r>
    </w:p>
    <w:p>
      <w:pPr>
        <w:pStyle w:val="Normal"/>
        <w:ind w:firstLine="720"/>
        <w:jc w:val="both"/>
        <w:rPr>
          <w:sz w:val="24"/>
          <w:szCs w:val="24"/>
        </w:rPr>
      </w:pPr>
      <w:r>
        <w:rPr>
          <w:sz w:val="24"/>
          <w:szCs w:val="24"/>
        </w:rPr>
        <w:t>Îí îòîøåë ê ñòîëó, íàïèñàë íåñêîëüêî ðåöåïòîâ è äîëãî îáúÿñíÿë Áåçàéñó, ÷òî íàäî äåëàòü. Îí íàñòàèâàë íà òîì, ÷òîáû Áåçàéñ íà äðóãîé æå äåíü ïðèâåë åãî ê Ìàòâååâó.</w:t>
      </w:r>
    </w:p>
    <w:p>
      <w:pPr>
        <w:pStyle w:val="Normal"/>
        <w:ind w:firstLine="720"/>
        <w:jc w:val="both"/>
        <w:rPr>
          <w:sz w:val="24"/>
          <w:szCs w:val="24"/>
        </w:rPr>
      </w:pPr>
      <w:r>
        <w:rPr>
          <w:sz w:val="24"/>
          <w:szCs w:val="24"/>
        </w:rPr>
        <w:t xml:space="preserve">— </w:t>
      </w:r>
      <w:r>
        <w:rPr>
          <w:sz w:val="24"/>
          <w:szCs w:val="24"/>
        </w:rPr>
        <w:t>Ïîëèòèêà ïîëèòèêîé, à ãàíãðåíà ñàìà ñîáîé.</w:t>
      </w:r>
    </w:p>
    <w:p>
      <w:pPr>
        <w:pStyle w:val="Normal"/>
        <w:ind w:firstLine="720"/>
        <w:jc w:val="both"/>
        <w:rPr>
          <w:sz w:val="24"/>
          <w:szCs w:val="24"/>
        </w:rPr>
      </w:pPr>
      <w:r>
        <w:rPr>
          <w:sz w:val="24"/>
          <w:szCs w:val="24"/>
        </w:rPr>
        <w:t>Áåçàéñ ìàøèíàëüíî êèâàë ãîëîâîé. Îí áûë îãëóøåí ñîáûòèÿìè ýòîãî äíÿ è ÷óâñòâîâàë ñåáÿ íåâûíîñèìî ñêâåðíî.</w:t>
      </w:r>
    </w:p>
    <w:p>
      <w:pPr>
        <w:pStyle w:val="Normal"/>
        <w:ind w:firstLine="720"/>
        <w:jc w:val="both"/>
        <w:rPr>
          <w:sz w:val="24"/>
          <w:szCs w:val="24"/>
        </w:rPr>
      </w:pPr>
      <w:r>
        <w:rPr>
          <w:sz w:val="24"/>
          <w:szCs w:val="24"/>
        </w:rPr>
        <w:t xml:space="preserve">— </w:t>
      </w:r>
      <w:r>
        <w:rPr>
          <w:sz w:val="24"/>
          <w:szCs w:val="24"/>
        </w:rPr>
        <w:t>Õîðîøî, — ñêàçàë îí áåçðàäîñòíî.</w:t>
      </w:r>
    </w:p>
    <w:p>
      <w:pPr>
        <w:pStyle w:val="Normal"/>
        <w:ind w:firstLine="720"/>
        <w:jc w:val="both"/>
        <w:rPr>
          <w:sz w:val="24"/>
          <w:szCs w:val="24"/>
        </w:rPr>
      </w:pPr>
      <w:r>
        <w:rPr>
          <w:sz w:val="24"/>
          <w:szCs w:val="24"/>
        </w:rPr>
        <w:t>Îí êîå-êàê îäåë Ìàòâååâà, çàëîæèë åãî ðóêó çà øåþ è ïðèïîäíÿë ñ äèâàíà. Ìàòâååâ âñå âðåìÿ íåâíÿòíî ìû÷àë, è Áåçàéñó ýòî íàïîìèíàëî, êàê íà áîéíå ìû÷èò ñâàëåííûé ïîñëåäíèì óäàðîì áûê. Íåñòè áûëî òÿæåëî, íî Áåçàéñ îòêàçàëñÿ îò ïîìîùè äîêòîðà.</w:t>
      </w:r>
    </w:p>
    <w:p>
      <w:pPr>
        <w:pStyle w:val="Normal"/>
        <w:ind w:firstLine="720"/>
        <w:jc w:val="both"/>
        <w:rPr>
          <w:sz w:val="24"/>
          <w:szCs w:val="24"/>
        </w:rPr>
      </w:pPr>
      <w:r>
        <w:rPr>
          <w:sz w:val="24"/>
          <w:szCs w:val="24"/>
        </w:rPr>
        <w:t xml:space="preserve">— </w:t>
      </w:r>
      <w:r>
        <w:rPr>
          <w:sz w:val="24"/>
          <w:szCs w:val="24"/>
        </w:rPr>
        <w:t>ß ñàì.</w:t>
      </w:r>
    </w:p>
    <w:p>
      <w:pPr>
        <w:pStyle w:val="Normal"/>
        <w:ind w:firstLine="720"/>
        <w:jc w:val="both"/>
        <w:rPr>
          <w:sz w:val="24"/>
          <w:szCs w:val="24"/>
        </w:rPr>
      </w:pPr>
      <w:r>
        <w:rPr>
          <w:sz w:val="24"/>
          <w:szCs w:val="24"/>
        </w:rPr>
        <w:t>Îí âûíåñ åãî íà óëèöó è áåðåæíî óëîæèë â ñàíè, óêðûâ ïàëüòî. Ïîäóìàâ, îí ñíÿë øèíåëü è òîæå ïîëîæèë åå íà Ìàòâååâà, îñòàâøèñü â êóðòêå.</w:t>
      </w:r>
    </w:p>
    <w:p>
      <w:pPr>
        <w:pStyle w:val="Normal"/>
        <w:ind w:firstLine="720"/>
        <w:jc w:val="both"/>
        <w:rPr>
          <w:sz w:val="24"/>
          <w:szCs w:val="24"/>
        </w:rPr>
      </w:pPr>
      <w:r>
        <w:rPr>
          <w:sz w:val="24"/>
          <w:szCs w:val="24"/>
        </w:rPr>
        <w:t xml:space="preserve">— </w:t>
      </w:r>
      <w:r>
        <w:rPr>
          <w:sz w:val="24"/>
          <w:szCs w:val="24"/>
        </w:rPr>
        <w:t>×òî ñ íèì? — ñïðîñèëà Âàðÿ. — Òû ïðîñòóäèøüñÿ.</w:t>
      </w:r>
    </w:p>
    <w:p>
      <w:pPr>
        <w:pStyle w:val="Normal"/>
        <w:ind w:firstLine="720"/>
        <w:jc w:val="both"/>
        <w:rPr>
          <w:sz w:val="24"/>
          <w:szCs w:val="24"/>
        </w:rPr>
      </w:pPr>
      <w:r>
        <w:rPr>
          <w:sz w:val="24"/>
          <w:szCs w:val="24"/>
        </w:rPr>
        <w:t xml:space="preserve">— </w:t>
      </w:r>
      <w:r>
        <w:rPr>
          <w:sz w:val="24"/>
          <w:szCs w:val="24"/>
        </w:rPr>
        <w:t>Íè÷åãî. Íó, ïîåäåì.</w:t>
      </w:r>
    </w:p>
    <w:p>
      <w:pPr>
        <w:pStyle w:val="Normal"/>
        <w:ind w:firstLine="720"/>
        <w:jc w:val="both"/>
        <w:rPr>
          <w:sz w:val="24"/>
          <w:szCs w:val="24"/>
        </w:rPr>
      </w:pPr>
      <w:r>
        <w:rPr>
          <w:sz w:val="24"/>
          <w:szCs w:val="24"/>
        </w:rPr>
        <w:t>Îí îãëÿíóëñÿ. Äîêòîð ñòîÿë â äâåðÿõ, âåòåð òðåïàë åãî ðåäêèå âîëîñû è ïîëû ïèäæàêà. Íà åãî ëèöå îòðàæàëîñü âîëíåíèå, è ãëàçà çà òîëñòûìè ñòåêëàìè êàçàëèñü áîëüøèìè è òåìíûìè. Òî÷íî âñïîìíèâ ÷òî-òî, Áåçàéñ âûëåç èç ñàíåé è ïîäàë åìó ðóêó.</w:t>
      </w:r>
    </w:p>
    <w:p>
      <w:pPr>
        <w:pStyle w:val="Normal"/>
        <w:ind w:firstLine="720"/>
        <w:jc w:val="both"/>
        <w:rPr>
          <w:sz w:val="24"/>
          <w:szCs w:val="24"/>
        </w:rPr>
      </w:pPr>
      <w:r>
        <w:rPr>
          <w:sz w:val="24"/>
          <w:szCs w:val="24"/>
        </w:rPr>
        <w:t xml:space="preserve">— </w:t>
      </w:r>
      <w:r>
        <w:rPr>
          <w:sz w:val="24"/>
          <w:szCs w:val="24"/>
        </w:rPr>
        <w:t>Äî ñâèäàíèÿ. ß è ìîè òîâàðèùè — ìû âàñ áëàãîäàðèì.</w:t>
      </w:r>
    </w:p>
    <w:p>
      <w:pPr>
        <w:pStyle w:val="Normal"/>
        <w:ind w:firstLine="720"/>
        <w:jc w:val="both"/>
        <w:rPr>
          <w:sz w:val="24"/>
          <w:szCs w:val="24"/>
        </w:rPr>
      </w:pPr>
      <w:r>
        <w:rPr>
          <w:sz w:val="24"/>
          <w:szCs w:val="24"/>
        </w:rPr>
        <w:t xml:space="preserve">— </w:t>
      </w:r>
      <w:r>
        <w:rPr>
          <w:sz w:val="24"/>
          <w:szCs w:val="24"/>
        </w:rPr>
        <w:t>Ëàäíî, — ñêàçàë äîêòîð. — Êàêîå âàì äåëî äî ìåíÿ? Êîíå÷íî, âû ïðàâû: ó âàñ ñëèøêîì ìíîãî äåë, ÷òîáû îáðàùàòü âíèìàíèå íà ñòàðèêîâ. Èç ñòàðèêîâ íàäî âàðèòü ìûëî, ïðàâäà?</w:t>
      </w:r>
    </w:p>
    <w:p>
      <w:pPr>
        <w:pStyle w:val="Normal"/>
        <w:ind w:firstLine="720"/>
        <w:jc w:val="both"/>
        <w:rPr>
          <w:sz w:val="24"/>
          <w:szCs w:val="24"/>
        </w:rPr>
      </w:pPr>
      <w:r>
        <w:rPr>
          <w:sz w:val="24"/>
          <w:szCs w:val="24"/>
        </w:rPr>
        <w:t>Îí çàõëîïíóë äâåðü è ñíîâà îòêðûë åå.</w:t>
      </w:r>
    </w:p>
    <w:p>
      <w:pPr>
        <w:pStyle w:val="Normal"/>
        <w:ind w:firstLine="720"/>
        <w:jc w:val="both"/>
        <w:rPr>
          <w:sz w:val="24"/>
          <w:szCs w:val="24"/>
        </w:rPr>
      </w:pPr>
      <w:r>
        <w:rPr>
          <w:sz w:val="24"/>
          <w:szCs w:val="24"/>
        </w:rPr>
        <w:t xml:space="preserve">— </w:t>
      </w:r>
      <w:r>
        <w:rPr>
          <w:sz w:val="24"/>
          <w:szCs w:val="24"/>
        </w:rPr>
        <w:t>Íî çàâòðà îáÿçàòåëüíî ïðèõîäèòå çà ì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ÎÃ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òâååâ îòêðûë ãëàçà è âäðóã ðàçîì ïî÷óâñòâîâàë, ÷òî æèçíü ïåðåìåíèëàñü, — áóäòî è çåìëÿ è âîçäóõ ñòàëè äðóãèìè. Ñáîêó îí óâèäåë îêíî, òþëåâóþ çàíàâåñêó è âåòêó ñîñíû, êà÷àâøóþñÿ çà ñòåêëîì. Êòî-òî îñòîðîæíî õîäèë ïî êîìíàòå.</w:t>
      </w:r>
    </w:p>
    <w:p>
      <w:pPr>
        <w:pStyle w:val="Normal"/>
        <w:ind w:firstLine="720"/>
        <w:jc w:val="both"/>
        <w:rPr>
          <w:sz w:val="24"/>
          <w:szCs w:val="24"/>
        </w:rPr>
      </w:pPr>
      <w:r>
        <w:rPr>
          <w:sz w:val="24"/>
          <w:szCs w:val="24"/>
        </w:rPr>
        <w:t xml:space="preserve">— </w:t>
      </w:r>
      <w:r>
        <w:rPr>
          <w:sz w:val="24"/>
          <w:szCs w:val="24"/>
        </w:rPr>
        <w:t>Ìîæíî, — óñëûøàë îí ãîëîñ Áåçàéñà. — Íî òîëüêî òèøå, òèøå, ïîæàëóéñòà. Ñêàæè, ÷òîá çàòâîðèëè äâåðü èç êóõíè. Êàæåòñÿ, èõ íàäî äåðæàòü ïÿòü ìèíóò. Êðóòûõ îí íå ëþáèò, íàäî â ìåøî÷åê.</w:t>
      </w:r>
    </w:p>
    <w:p>
      <w:pPr>
        <w:pStyle w:val="Normal"/>
        <w:ind w:firstLine="720"/>
        <w:jc w:val="both"/>
        <w:rPr>
          <w:sz w:val="24"/>
          <w:szCs w:val="24"/>
        </w:rPr>
      </w:pPr>
      <w:r>
        <w:rPr>
          <w:sz w:val="24"/>
          <w:szCs w:val="24"/>
        </w:rPr>
        <w:t>Åìó îòâåòèëè øåïîòîì. Ìàòâååâ ñíîâà ñòàë äðåìàòü, íî åãî âäðóã ïîðàçèë çâóê, îò êîòîðîãî îí äàâíî îòâûê. Ãäå-òî ìÿóêàëà êîøêà — è îí æèâî ïðåäñòàâèë ñåáå, êàê îíà õîäèò, âûãèáàÿ ñïèíó, è òðåòñÿ îá íîãè. Îí ïîâåðíóë ãîëîâó, è ãîëîñà ñìîëêëè. Áåçàéñ ïðèñåë íà êðàé êðîâàòè.</w:t>
      </w:r>
    </w:p>
    <w:p>
      <w:pPr>
        <w:pStyle w:val="Normal"/>
        <w:ind w:firstLine="720"/>
        <w:jc w:val="both"/>
        <w:rPr>
          <w:sz w:val="24"/>
          <w:szCs w:val="24"/>
        </w:rPr>
      </w:pPr>
      <w:r>
        <w:rPr>
          <w:sz w:val="24"/>
          <w:szCs w:val="24"/>
        </w:rPr>
        <w:t xml:space="preserve">— </w:t>
      </w:r>
      <w:r>
        <w:rPr>
          <w:sz w:val="24"/>
          <w:szCs w:val="24"/>
        </w:rPr>
        <w:t>Êàê äåëà, ñòàðèíà? — ñïðîñèë îí, øèðîêî óëûáàÿñü. — Äûøèøü? Ëåæè, ëåæè. Ïðèâûêàé ê ìûñëè, ÷òî òåáå ïðèäåòñÿ ïîðÿäî÷íî ïîëåæàòü.</w:t>
      </w:r>
    </w:p>
    <w:p>
      <w:pPr>
        <w:pStyle w:val="Normal"/>
        <w:ind w:firstLine="720"/>
        <w:jc w:val="both"/>
        <w:rPr>
          <w:sz w:val="24"/>
          <w:szCs w:val="24"/>
        </w:rPr>
      </w:pPr>
      <w:r>
        <w:rPr>
          <w:sz w:val="24"/>
          <w:szCs w:val="24"/>
        </w:rPr>
        <w:t xml:space="preserve">— </w:t>
      </w:r>
      <w:r>
        <w:rPr>
          <w:sz w:val="24"/>
          <w:szCs w:val="24"/>
        </w:rPr>
        <w:t>Æàðêî, — îòâåòèë Ìàòâååâ. — Ñíèìè ñ ìåíÿ ýòó øòóêó.</w:t>
      </w:r>
    </w:p>
    <w:p>
      <w:pPr>
        <w:pStyle w:val="Normal"/>
        <w:ind w:firstLine="720"/>
        <w:jc w:val="both"/>
        <w:rPr>
          <w:sz w:val="24"/>
          <w:szCs w:val="24"/>
        </w:rPr>
      </w:pPr>
      <w:r>
        <w:rPr>
          <w:sz w:val="24"/>
          <w:szCs w:val="24"/>
        </w:rPr>
        <w:t>Îí ïî÷óâñòâîâàë áîëü â ëåâîì ïëå÷å è ïîìîðùèëñÿ.</w:t>
      </w:r>
    </w:p>
    <w:p>
      <w:pPr>
        <w:pStyle w:val="Normal"/>
        <w:ind w:firstLine="720"/>
        <w:jc w:val="both"/>
        <w:rPr>
          <w:sz w:val="24"/>
          <w:szCs w:val="24"/>
        </w:rPr>
      </w:pPr>
      <w:r>
        <w:rPr>
          <w:sz w:val="24"/>
          <w:szCs w:val="24"/>
        </w:rPr>
        <w:t xml:space="preserve">— </w:t>
      </w:r>
      <w:r>
        <w:rPr>
          <w:sz w:val="24"/>
          <w:szCs w:val="24"/>
        </w:rPr>
        <w:t>Áîëüíî? — ñïðîñèë Áåçàéñ, ñòðÿõèâàÿ òåðìîìåòð. — Äàé, ÿ òåáå ïîñòàâëþ. — Îí ïðèëîæèë ðóêó ê åãî ëáó. — Æàð. Òåáÿ ëèõîðàäèò. Íå ðàñêðûâàéñÿ.</w:t>
      </w:r>
    </w:p>
    <w:p>
      <w:pPr>
        <w:pStyle w:val="Normal"/>
        <w:ind w:firstLine="720"/>
        <w:jc w:val="both"/>
        <w:rPr>
          <w:sz w:val="24"/>
          <w:szCs w:val="24"/>
        </w:rPr>
      </w:pPr>
      <w:r>
        <w:rPr>
          <w:sz w:val="24"/>
          <w:szCs w:val="24"/>
        </w:rPr>
        <w:t xml:space="preserve">— </w:t>
      </w:r>
      <w:r>
        <w:rPr>
          <w:sz w:val="24"/>
          <w:szCs w:val="24"/>
        </w:rPr>
        <w:t>Ãäå ýòî ìû ñåé÷àñ?</w:t>
      </w:r>
    </w:p>
    <w:p>
      <w:pPr>
        <w:pStyle w:val="Normal"/>
        <w:ind w:firstLine="720"/>
        <w:jc w:val="both"/>
        <w:rPr>
          <w:sz w:val="24"/>
          <w:szCs w:val="24"/>
        </w:rPr>
      </w:pPr>
      <w:r>
        <w:rPr>
          <w:sz w:val="24"/>
          <w:szCs w:val="24"/>
        </w:rPr>
        <w:t xml:space="preserve">— </w:t>
      </w:r>
      <w:r>
        <w:rPr>
          <w:sz w:val="24"/>
          <w:szCs w:val="24"/>
        </w:rPr>
        <w:t>Ó Âàðè. Òû ðàçâå íå ïîìíèøü, êàêîé çäåñü â÷åðà áûë ïåðåïîëîõ, êîãäà ìû ââàëèëèñü?</w:t>
      </w:r>
    </w:p>
    <w:p>
      <w:pPr>
        <w:pStyle w:val="Normal"/>
        <w:ind w:firstLine="720"/>
        <w:jc w:val="both"/>
        <w:rPr>
          <w:sz w:val="24"/>
          <w:szCs w:val="24"/>
        </w:rPr>
      </w:pPr>
      <w:r>
        <w:rPr>
          <w:sz w:val="24"/>
          <w:szCs w:val="24"/>
        </w:rPr>
        <w:t>Îí íè÷åãî íå ïîìíèë — ãîëîâà áûëà êàê ïóñòàÿ. Âñå åãî ìûñëè ñîñðåäîòî÷èëèñü âîêðóã òþëåâîé çàíàâåñêè, îêíà è ìîõíàòîé âåòêè, îäíîîáðàçíî êà÷àâøåéñÿ ïåðåä ãëàçàìè. Òåëî áîëåëî íîþùåé áîëüþ — ýòî áûëî ñîâåðøåííî íîâîå îùóùåíèå. Îí îáðåçàë ñåáå ïàëüöû, ïàäàë, â äðàêå åìó ðàçáèâàëè ãîëîâó, — íî òàêîé ñòðàííîé áîëè îí íå èñïûòûâàë íèêîãäà.</w:t>
      </w:r>
    </w:p>
    <w:p>
      <w:pPr>
        <w:pStyle w:val="Normal"/>
        <w:ind w:firstLine="720"/>
        <w:jc w:val="both"/>
        <w:rPr>
          <w:sz w:val="24"/>
          <w:szCs w:val="24"/>
        </w:rPr>
      </w:pPr>
      <w:r>
        <w:rPr>
          <w:sz w:val="24"/>
          <w:szCs w:val="24"/>
        </w:rPr>
        <w:t>Òóò îí âäðóã âñïîìíèë äàâíèøíèé, çàáûòûé èì ñëó÷àé ñ êîëáàñîé, ïðîèñøåäøèé íåñêîëüêî ëåò íàçàä. Ïî êàðòî÷êàì âûäàâàëè êîëáàñó, è îí íà ðàññâåòå ñòàë â äëèííóþ, íà íåñêîëüêî óëèö ðàñòÿíóâøóþñÿ î÷åðåäü. Î÷åðåäü äâèãàëàñü ìåäëåííî — íàñòóïèëî óòðî, ïî óëèöàì ñ ïåñíÿìè ïðîøåë îòðÿä ×ÎÍà, â ó÷ðåæäåíèè íàïðîòèâ êðàñíîàðìååö äîëáèë íà ìàøèíêå îäíèì ïàëüöåì. Ïîñëå îáåäà ïðèøëè ðàáî÷èå ñòðîèòü íà ïëîùàäè àðêó ê êàêîìó-òî ïðàçäíèêó. Ê ïðèëàâêó îí äîøåë óæå âå÷åðîì, è òóò, êîãäà ïðèêàç÷èê îòâåñèë åìó ïîëôóíòà ÿðêî-ïóíöîâîé êîëáàñû, îêàçàëîñü, ÷òî Ìàòâååâ âçÿë ñ ñîáîé êàðòî÷êè íà êåðîñèí. È òåïåðü åìó âäðóã ñòàëî íåïðèÿòíî è îáèäíî íà ñâîþ ðàññåÿííîñòü. «Òå áûëè ñèíèå è ñ êàåìêîé ïî áîêàì, à ýòè ðîçîâûå è áåç êàåìêè», — ïîäóìàë îí.</w:t>
      </w:r>
    </w:p>
    <w:p>
      <w:pPr>
        <w:pStyle w:val="Normal"/>
        <w:ind w:firstLine="720"/>
        <w:jc w:val="both"/>
        <w:rPr>
          <w:sz w:val="24"/>
          <w:szCs w:val="24"/>
        </w:rPr>
      </w:pPr>
      <w:r>
        <w:rPr>
          <w:sz w:val="24"/>
          <w:szCs w:val="24"/>
        </w:rPr>
        <w:t>Íî îí îïÿòü çàáûë îá ýòîì ñëó÷àå è âñïîìíèë, ÷òî ðÿäîì ñ íèì ñèäèò Áåçàéñ.</w:t>
      </w:r>
    </w:p>
    <w:p>
      <w:pPr>
        <w:pStyle w:val="Normal"/>
        <w:ind w:firstLine="720"/>
        <w:jc w:val="both"/>
        <w:rPr>
          <w:sz w:val="24"/>
          <w:szCs w:val="24"/>
        </w:rPr>
      </w:pPr>
      <w:r>
        <w:rPr>
          <w:sz w:val="24"/>
          <w:szCs w:val="24"/>
        </w:rPr>
        <w:t xml:space="preserve">— </w:t>
      </w:r>
      <w:r>
        <w:rPr>
          <w:sz w:val="24"/>
          <w:szCs w:val="24"/>
        </w:rPr>
        <w:t>À ÷òî ñî ìíîé, Áåçàéñ? Ïî÷åìó ÿ ëåæó?</w:t>
      </w:r>
    </w:p>
    <w:p>
      <w:pPr>
        <w:pStyle w:val="Normal"/>
        <w:ind w:firstLine="720"/>
        <w:jc w:val="both"/>
        <w:rPr>
          <w:sz w:val="24"/>
          <w:szCs w:val="24"/>
        </w:rPr>
      </w:pPr>
      <w:r>
        <w:rPr>
          <w:sz w:val="24"/>
          <w:szCs w:val="24"/>
        </w:rPr>
        <w:t>Áåçàéñ óðîíèë ëîæêó è äîëãî èñêàë åå.</w:t>
      </w:r>
    </w:p>
    <w:p>
      <w:pPr>
        <w:pStyle w:val="Normal"/>
        <w:ind w:firstLine="720"/>
        <w:jc w:val="both"/>
        <w:rPr>
          <w:sz w:val="24"/>
          <w:szCs w:val="24"/>
        </w:rPr>
      </w:pPr>
      <w:r>
        <w:rPr>
          <w:sz w:val="24"/>
          <w:szCs w:val="24"/>
        </w:rPr>
        <w:t xml:space="preserve">— </w:t>
      </w:r>
      <w:r>
        <w:rPr>
          <w:sz w:val="24"/>
          <w:szCs w:val="24"/>
        </w:rPr>
        <w:t>Òåáÿ õâàòèëî â íîãó, — îòâåòèë îí, âåðòÿ ëîæêó â ðóêàõ. — Íî òåïåðü îïàñíîñòè íåò, íå áåñïîêîéñÿ. Ìû òåáÿ âûõîäèì.</w:t>
      </w:r>
    </w:p>
    <w:p>
      <w:pPr>
        <w:pStyle w:val="Normal"/>
        <w:ind w:firstLine="720"/>
        <w:jc w:val="both"/>
        <w:rPr>
          <w:sz w:val="24"/>
          <w:szCs w:val="24"/>
        </w:rPr>
      </w:pPr>
      <w:r>
        <w:rPr>
          <w:sz w:val="24"/>
          <w:szCs w:val="24"/>
        </w:rPr>
        <w:t>Êàêàÿ-òî íîâàÿ ìûñëü áåñïîêîèëà Ìàòâååâà. Îíà íå äàâàëà åìó ïîêîÿ, è îí áåñïîìîùíî ñòàðàëñÿ âñïîìíèòü, â ÷åì äåëî. Íî îí çíàë, ÷òî äåëî âàæíîå è ÷òî âñïîìíèòü îí îáÿçàí íåïðåìåííî.</w:t>
      </w:r>
    </w:p>
    <w:p>
      <w:pPr>
        <w:pStyle w:val="Normal"/>
        <w:ind w:firstLine="720"/>
        <w:jc w:val="both"/>
        <w:rPr>
          <w:sz w:val="24"/>
          <w:szCs w:val="24"/>
        </w:rPr>
      </w:pPr>
      <w:r>
        <w:rPr>
          <w:sz w:val="24"/>
          <w:szCs w:val="24"/>
        </w:rPr>
        <w:t>Áåçàéñ òèõî ñïðîñèë:</w:t>
      </w:r>
    </w:p>
    <w:p>
      <w:pPr>
        <w:pStyle w:val="Normal"/>
        <w:ind w:firstLine="720"/>
        <w:jc w:val="both"/>
        <w:rPr>
          <w:sz w:val="24"/>
          <w:szCs w:val="24"/>
        </w:rPr>
      </w:pPr>
      <w:r>
        <w:rPr>
          <w:sz w:val="24"/>
          <w:szCs w:val="24"/>
        </w:rPr>
        <w:t xml:space="preserve">— </w:t>
      </w:r>
      <w:r>
        <w:rPr>
          <w:sz w:val="24"/>
          <w:szCs w:val="24"/>
        </w:rPr>
        <w:t>Òû êàêèå ëþáèøü ÿéöà áîëüøå: âñìÿòêó èëè â ìåøî÷êå?</w:t>
      </w:r>
    </w:p>
    <w:p>
      <w:pPr>
        <w:pStyle w:val="Normal"/>
        <w:ind w:firstLine="720"/>
        <w:jc w:val="both"/>
        <w:rPr>
          <w:sz w:val="24"/>
          <w:szCs w:val="24"/>
        </w:rPr>
      </w:pPr>
      <w:r>
        <w:rPr>
          <w:sz w:val="24"/>
          <w:szCs w:val="24"/>
        </w:rPr>
        <w:t xml:space="preserve">— </w:t>
      </w:r>
      <w:r>
        <w:rPr>
          <w:sz w:val="24"/>
          <w:szCs w:val="24"/>
        </w:rPr>
        <w:t>ß ëþáëþ... — íà÷àë îí è âäðóã âñïîìíèë. — À äåíüãè? À äîêóìåíòû? Öåëû îíè?</w:t>
      </w:r>
    </w:p>
    <w:p>
      <w:pPr>
        <w:pStyle w:val="Normal"/>
        <w:ind w:firstLine="720"/>
        <w:jc w:val="both"/>
        <w:rPr>
          <w:sz w:val="24"/>
          <w:szCs w:val="24"/>
        </w:rPr>
      </w:pPr>
      <w:r>
        <w:rPr>
          <w:sz w:val="24"/>
          <w:szCs w:val="24"/>
        </w:rPr>
        <w:t xml:space="preserve">— </w:t>
      </w:r>
      <w:r>
        <w:rPr>
          <w:sz w:val="24"/>
          <w:szCs w:val="24"/>
        </w:rPr>
        <w:t>Íå áåñïîêîéñÿ. Âñå öåëî.</w:t>
      </w:r>
    </w:p>
    <w:p>
      <w:pPr>
        <w:pStyle w:val="Normal"/>
        <w:ind w:firstLine="720"/>
        <w:jc w:val="both"/>
        <w:rPr>
          <w:sz w:val="24"/>
          <w:szCs w:val="24"/>
        </w:rPr>
      </w:pPr>
      <w:r>
        <w:rPr>
          <w:sz w:val="24"/>
          <w:szCs w:val="24"/>
        </w:rPr>
        <w:t xml:space="preserve">— </w:t>
      </w:r>
      <w:r>
        <w:rPr>
          <w:sz w:val="24"/>
          <w:szCs w:val="24"/>
        </w:rPr>
        <w:t>Áåçàéñ, ýòî ïðàâäà? Îíè ó òåáÿ?</w:t>
      </w:r>
    </w:p>
    <w:p>
      <w:pPr>
        <w:pStyle w:val="Normal"/>
        <w:ind w:firstLine="720"/>
        <w:jc w:val="both"/>
        <w:rPr>
          <w:sz w:val="24"/>
          <w:szCs w:val="24"/>
        </w:rPr>
      </w:pPr>
      <w:r>
        <w:rPr>
          <w:sz w:val="24"/>
          <w:szCs w:val="24"/>
        </w:rPr>
        <w:t>Áåçàéñ ïîêîðíî âñòàë è äîñòàë èç ìåøêà ñâåðòîê. Íî êîãäà îí âåðíóëñÿ ê êðîâàòè, Ìàòâååâ ñïàë óæå, Áåçàéñ ïîøåë ê äâåðè. Ó êîñÿêà ñèäåëà Âàðÿ.</w:t>
      </w:r>
    </w:p>
    <w:p>
      <w:pPr>
        <w:pStyle w:val="Normal"/>
        <w:ind w:firstLine="720"/>
        <w:jc w:val="both"/>
        <w:rPr>
          <w:sz w:val="24"/>
          <w:szCs w:val="24"/>
        </w:rPr>
      </w:pPr>
      <w:r>
        <w:rPr>
          <w:sz w:val="24"/>
          <w:szCs w:val="24"/>
        </w:rPr>
        <w:t xml:space="preserve">— </w:t>
      </w:r>
      <w:r>
        <w:rPr>
          <w:sz w:val="24"/>
          <w:szCs w:val="24"/>
        </w:rPr>
        <w:t>Ïîéäåì îòñþäà, ïóñòü îí ñïèò.</w:t>
      </w:r>
    </w:p>
    <w:p>
      <w:pPr>
        <w:pStyle w:val="Normal"/>
        <w:ind w:firstLine="720"/>
        <w:jc w:val="both"/>
        <w:rPr>
          <w:sz w:val="24"/>
          <w:szCs w:val="24"/>
        </w:rPr>
      </w:pPr>
      <w:r>
        <w:rPr>
          <w:sz w:val="24"/>
          <w:szCs w:val="24"/>
        </w:rPr>
        <w:t>Îíè âûøëè â äðóãóþ êîìíàòó. Âàðÿ ïîäîøëà ê îêíó. Ýòî áûëà ñòîëîâàÿ, çäåñü ñòîÿë îáåäåííûé ñòîë, èñöàðàïàííûé ìàëü÷èøêàìè áóôåò è êëååí÷àòûé äèâàí. Íà ñòåíå âèñåëè áàðîìåòð, êàðòà è ðûæàÿ ôîòîãðàôèÿ Âàðèíîé ìàìû, ñíÿòàÿ, êîãäà ìàìà áûëà åùå äåâóøêîé è íîñèëà æàêåò ñ âûñîêèì âîðîòíèêîì.</w:t>
      </w:r>
    </w:p>
    <w:p>
      <w:pPr>
        <w:pStyle w:val="Normal"/>
        <w:ind w:firstLine="720"/>
        <w:jc w:val="both"/>
        <w:rPr>
          <w:sz w:val="24"/>
          <w:szCs w:val="24"/>
        </w:rPr>
      </w:pPr>
      <w:r>
        <w:rPr>
          <w:sz w:val="24"/>
          <w:szCs w:val="24"/>
        </w:rPr>
        <w:t xml:space="preserve">— </w:t>
      </w:r>
      <w:r>
        <w:rPr>
          <w:sz w:val="24"/>
          <w:szCs w:val="24"/>
        </w:rPr>
        <w:t>Ýòî õîðîøî, ÷òî îí ñïèò, — ñêàçàë Áåçàéñ. — Çíà÷èò, ðàíà åãî íå î÷åíü áåñïîêîèò. Íî ìíå ïðÿìî ñòðàøíî âñïîìíèòü, êàê äîêòîð â÷åðà ÷èíèë åìó íîãó. Áåäíÿãà! Àëåêñàíäðà Âàñèëüåâíà ïðèøë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û áû íå ìîãëà ñìîòðåòü íà ýòî. Íà ïîëüñêîì ôðîíòå, â ãîñïèòàëå, êîãäà ìíå âûðåçàëè îïóõîëü ïîä ïðàâîé ðóêîé, ÿ íàñìîòðåëñÿ íà æóòêèå âåùè. Äîêòîðà îðóäîâàëè íîæàìè íàïðàâî è íàëåâî. Îíè âîøëè âî âêóñ è õîòåëè íà÷èñòî îòòÿïàòü ìíå ðóêó. ß åäâà îòâåðòåëñÿ îò íèõ. Îíè ïðèâåëè ìåíÿ â îïåðàöèîííóþ, ðàçäåëè è ïîëîæèëè íà óæàñíî õîëîäíûé ìðàìîðíûé ñòîë. ß ñòðàøíî çàìåðç è äðîæàë òàê, ÷òî ñòîë çàñêðèïåë. Äîêòîðøà ïîòðîãàëà îïóõîëü è — ð-ðàç! Äâà!</w:t>
      </w:r>
    </w:p>
    <w:p>
      <w:pPr>
        <w:pStyle w:val="Normal"/>
        <w:ind w:firstLine="720"/>
        <w:jc w:val="both"/>
        <w:rPr>
          <w:sz w:val="24"/>
          <w:szCs w:val="24"/>
        </w:rPr>
      </w:pPr>
      <w:r>
        <w:rPr>
          <w:sz w:val="24"/>
          <w:szCs w:val="24"/>
        </w:rPr>
        <w:t>Îí âûäåðæàë ïàóçó.</w:t>
      </w:r>
    </w:p>
    <w:p>
      <w:pPr>
        <w:pStyle w:val="Normal"/>
        <w:ind w:firstLine="720"/>
        <w:jc w:val="both"/>
        <w:rPr>
          <w:sz w:val="24"/>
          <w:szCs w:val="24"/>
        </w:rPr>
      </w:pPr>
      <w:r>
        <w:rPr>
          <w:sz w:val="24"/>
          <w:szCs w:val="24"/>
        </w:rPr>
        <w:t xml:space="preserve">— </w:t>
      </w:r>
      <w:r>
        <w:rPr>
          <w:sz w:val="24"/>
          <w:szCs w:val="24"/>
        </w:rPr>
        <w:t>Îíè ñäåëàëè ìíå ïîä ìûøêîé òàêóþ ïðîðåõó, ÷òî ìîæíî áûëî çàñóíóòü êóëàê!</w:t>
      </w:r>
    </w:p>
    <w:p>
      <w:pPr>
        <w:pStyle w:val="Normal"/>
        <w:ind w:firstLine="720"/>
        <w:jc w:val="both"/>
        <w:rPr>
          <w:sz w:val="24"/>
          <w:szCs w:val="24"/>
        </w:rPr>
      </w:pPr>
      <w:r>
        <w:rPr>
          <w:sz w:val="24"/>
          <w:szCs w:val="24"/>
        </w:rPr>
        <w:t>Âàðÿ ìîë÷àëà, ïðèæàâøèñü ëáîì ê ñòåêëó. Áåçàéñ ïîäîæäàë, ÷òî îíà ñêàæåò. Íî ó íåå íå áûëî æåëàíèÿ ðàçãîâàðèâàòü.</w:t>
      </w:r>
    </w:p>
    <w:p>
      <w:pPr>
        <w:pStyle w:val="Normal"/>
        <w:ind w:firstLine="720"/>
        <w:jc w:val="both"/>
        <w:rPr>
          <w:sz w:val="24"/>
          <w:szCs w:val="24"/>
        </w:rPr>
      </w:pPr>
      <w:r>
        <w:rPr>
          <w:sz w:val="24"/>
          <w:szCs w:val="24"/>
        </w:rPr>
        <w:t>Áåçàéñ ïðîøåëñÿ ïî êîìíàòå, ïîñâèñòåë. Åìó ñòàëî òîñêëèâî.</w:t>
      </w:r>
    </w:p>
    <w:p>
      <w:pPr>
        <w:pStyle w:val="Normal"/>
        <w:ind w:firstLine="720"/>
        <w:jc w:val="both"/>
        <w:rPr>
          <w:sz w:val="24"/>
          <w:szCs w:val="24"/>
        </w:rPr>
      </w:pPr>
      <w:r>
        <w:rPr>
          <w:sz w:val="24"/>
          <w:szCs w:val="24"/>
        </w:rPr>
        <w:t xml:space="preserve">— </w:t>
      </w:r>
      <w:r>
        <w:rPr>
          <w:sz w:val="24"/>
          <w:szCs w:val="24"/>
        </w:rPr>
        <w:t>Ñåãîäíÿ îáîøëîñü. Íî ÷òî ÿ ïîòîì ñêàæó åìó? Ê ÷åðòó, ê ÷åðòó! — êàê òîëüêî îí âñòàíåò, ÿ óâåçó åãî èç âàøåãî ïðîêëÿòîãî ãîðîäà! Óåäåì ïðè ïåðâîé âîçìîæíîñòè. Ýòî õóäøåå ìåñòî íà âñåé çåìëå!</w:t>
      </w:r>
    </w:p>
    <w:p>
      <w:pPr>
        <w:pStyle w:val="Normal"/>
        <w:ind w:firstLine="720"/>
        <w:jc w:val="both"/>
        <w:rPr>
          <w:sz w:val="24"/>
          <w:szCs w:val="24"/>
        </w:rPr>
      </w:pPr>
      <w:r>
        <w:rPr>
          <w:sz w:val="24"/>
          <w:szCs w:val="24"/>
        </w:rPr>
        <w:t>Âàðÿ îáåðíóëàñü.</w:t>
      </w:r>
    </w:p>
    <w:p>
      <w:pPr>
        <w:pStyle w:val="Normal"/>
        <w:ind w:firstLine="720"/>
        <w:jc w:val="both"/>
        <w:rPr>
          <w:sz w:val="24"/>
          <w:szCs w:val="24"/>
        </w:rPr>
      </w:pPr>
      <w:r>
        <w:rPr>
          <w:sz w:val="24"/>
          <w:szCs w:val="24"/>
        </w:rPr>
        <w:t xml:space="preserve">— </w:t>
      </w:r>
      <w:r>
        <w:rPr>
          <w:sz w:val="24"/>
          <w:szCs w:val="24"/>
        </w:rPr>
        <w:t>Âû óåäåòå? Êîãäà?</w:t>
      </w:r>
    </w:p>
    <w:p>
      <w:pPr>
        <w:pStyle w:val="Normal"/>
        <w:ind w:firstLine="720"/>
        <w:jc w:val="both"/>
        <w:rPr>
          <w:sz w:val="24"/>
          <w:szCs w:val="24"/>
        </w:rPr>
      </w:pPr>
      <w:r>
        <w:rPr>
          <w:sz w:val="24"/>
          <w:szCs w:val="24"/>
        </w:rPr>
        <w:t xml:space="preserve">— </w:t>
      </w:r>
      <w:r>
        <w:rPr>
          <w:sz w:val="24"/>
          <w:szCs w:val="24"/>
        </w:rPr>
        <w:t>Íå çíàþ êîãäà. Êàê òîëüêî ñìîãó åãî óâåçòè.</w:t>
      </w:r>
    </w:p>
    <w:p>
      <w:pPr>
        <w:pStyle w:val="Normal"/>
        <w:ind w:firstLine="720"/>
        <w:jc w:val="both"/>
        <w:rPr>
          <w:sz w:val="24"/>
          <w:szCs w:val="24"/>
        </w:rPr>
      </w:pPr>
      <w:r>
        <w:rPr>
          <w:sz w:val="24"/>
          <w:szCs w:val="24"/>
        </w:rPr>
        <w:t xml:space="preserve">— </w:t>
      </w:r>
      <w:r>
        <w:rPr>
          <w:sz w:val="24"/>
          <w:szCs w:val="24"/>
        </w:rPr>
        <w:t>Áåçàéñ, ïî÷åìó? Âû îïÿòü ïîïàäåòå â êàêóþ-íèáóäü èñòîðèþ. È òåáÿ òîæå ðàíÿò.</w:t>
      </w:r>
    </w:p>
    <w:p>
      <w:pPr>
        <w:pStyle w:val="Normal"/>
        <w:ind w:firstLine="720"/>
        <w:jc w:val="both"/>
        <w:rPr>
          <w:sz w:val="24"/>
          <w:szCs w:val="24"/>
        </w:rPr>
      </w:pPr>
      <w:r>
        <w:rPr>
          <w:sz w:val="24"/>
          <w:szCs w:val="24"/>
        </w:rPr>
        <w:t>Îí ìàõíóë ðóêîé.</w:t>
      </w:r>
    </w:p>
    <w:p>
      <w:pPr>
        <w:pStyle w:val="Normal"/>
        <w:ind w:firstLine="720"/>
        <w:jc w:val="both"/>
        <w:rPr>
          <w:sz w:val="24"/>
          <w:szCs w:val="24"/>
        </w:rPr>
      </w:pPr>
      <w:r>
        <w:rPr>
          <w:sz w:val="24"/>
          <w:szCs w:val="24"/>
        </w:rPr>
        <w:t xml:space="preserve">— </w:t>
      </w:r>
      <w:r>
        <w:rPr>
          <w:sz w:val="24"/>
          <w:szCs w:val="24"/>
        </w:rPr>
        <w:t>Âñå ðàâíî — ïðîïàäàòü!</w:t>
      </w:r>
    </w:p>
    <w:p>
      <w:pPr>
        <w:pStyle w:val="Normal"/>
        <w:ind w:firstLine="720"/>
        <w:jc w:val="both"/>
        <w:rPr>
          <w:sz w:val="24"/>
          <w:szCs w:val="24"/>
        </w:rPr>
      </w:pPr>
      <w:r>
        <w:rPr>
          <w:sz w:val="24"/>
          <w:szCs w:val="24"/>
        </w:rPr>
        <w:t xml:space="preserve">— </w:t>
      </w:r>
      <w:r>
        <w:rPr>
          <w:sz w:val="24"/>
          <w:szCs w:val="24"/>
        </w:rPr>
        <w:t>Íî ýòî ãëóïî! Ïî÷åìó íå ïîäîæäàòü, ïîêà ïðèäóò êðàñíûå?</w:t>
      </w:r>
    </w:p>
    <w:p>
      <w:pPr>
        <w:pStyle w:val="Normal"/>
        <w:ind w:firstLine="720"/>
        <w:jc w:val="both"/>
        <w:rPr>
          <w:sz w:val="24"/>
          <w:szCs w:val="24"/>
        </w:rPr>
      </w:pPr>
      <w:r>
        <w:rPr>
          <w:sz w:val="24"/>
          <w:szCs w:val="24"/>
        </w:rPr>
        <w:t xml:space="preserve">— </w:t>
      </w:r>
      <w:r>
        <w:rPr>
          <w:sz w:val="24"/>
          <w:szCs w:val="24"/>
        </w:rPr>
        <w:t>À åñëè îíè ÷åðåç ãîä ïðèäóò?</w:t>
      </w:r>
    </w:p>
    <w:p>
      <w:pPr>
        <w:pStyle w:val="Normal"/>
        <w:ind w:firstLine="720"/>
        <w:jc w:val="both"/>
        <w:rPr>
          <w:sz w:val="24"/>
          <w:szCs w:val="24"/>
        </w:rPr>
      </w:pPr>
      <w:r>
        <w:rPr>
          <w:sz w:val="24"/>
          <w:szCs w:val="24"/>
        </w:rPr>
        <w:t xml:space="preserve">— </w:t>
      </w:r>
      <w:r>
        <w:rPr>
          <w:sz w:val="24"/>
          <w:szCs w:val="24"/>
        </w:rPr>
        <w:t>Íåëüçÿ æå òàê åõàòü — íåèçâåñòíî êóäà. Îñîáåííî òåïåðü.</w:t>
      </w:r>
    </w:p>
    <w:p>
      <w:pPr>
        <w:pStyle w:val="Normal"/>
        <w:ind w:firstLine="720"/>
        <w:jc w:val="both"/>
        <w:rPr>
          <w:sz w:val="24"/>
          <w:szCs w:val="24"/>
        </w:rPr>
      </w:pPr>
      <w:r>
        <w:rPr>
          <w:sz w:val="24"/>
          <w:szCs w:val="24"/>
        </w:rPr>
        <w:t xml:space="preserve">— </w:t>
      </w:r>
      <w:r>
        <w:rPr>
          <w:sz w:val="24"/>
          <w:szCs w:val="24"/>
        </w:rPr>
        <w:t>Íà ýòî è øëè. Ó òåáÿ ïñèõîëîãèÿ áåñïàðòèéíîãî ÷åëîâåêà: ìàìà, ïàïà, óáüþò. À ÿ âèäàë âñÿêèå âåùè.</w:t>
      </w:r>
    </w:p>
    <w:p>
      <w:pPr>
        <w:pStyle w:val="Normal"/>
        <w:ind w:firstLine="720"/>
        <w:jc w:val="both"/>
        <w:rPr>
          <w:sz w:val="24"/>
          <w:szCs w:val="24"/>
        </w:rPr>
      </w:pPr>
      <w:r>
        <w:rPr>
          <w:sz w:val="24"/>
          <w:szCs w:val="24"/>
        </w:rPr>
        <w:t>Äåíü áûë òóñêëûé, ïî êîìíàòå ñòëàëñÿ ìóòíûé ñâåò, Âàðÿ ñíîâà ïîâåðíóëàñü ê îêíó. Áåçàéñ ïðîøåëñÿ ïî êîìíàòå, ÷óâñòâóÿ ñåáÿ îò÷àÿííûì è ðåøèòåëüíûì.</w:t>
      </w:r>
    </w:p>
    <w:p>
      <w:pPr>
        <w:pStyle w:val="Normal"/>
        <w:ind w:firstLine="720"/>
        <w:jc w:val="both"/>
        <w:rPr>
          <w:sz w:val="24"/>
          <w:szCs w:val="24"/>
        </w:rPr>
      </w:pPr>
      <w:r>
        <w:rPr>
          <w:sz w:val="24"/>
          <w:szCs w:val="24"/>
        </w:rPr>
        <w:t xml:space="preserve">— </w:t>
      </w:r>
      <w:r>
        <w:rPr>
          <w:sz w:val="24"/>
          <w:szCs w:val="24"/>
        </w:rPr>
        <w:t>Ó íàñ, â Ñîâåòñêîé Ðîññèè, íàñòîÿùèå ïàðíè, — ñêàçàë îí, õìóðÿñü. — Ìû âñå ðèñêóåì øêóðîé. Ñåãîäíÿ åìó íîãó, à çàâòðà ìíå ãîëîâó. Ýòî ñåðüåçíîå äåëî. Ìàòâååâ ñàì îòëè÷íî âñå ïîíèìàåò, è åãî íå íàäî óãîâàðèâàòü.</w:t>
      </w:r>
    </w:p>
    <w:p>
      <w:pPr>
        <w:pStyle w:val="Normal"/>
        <w:ind w:firstLine="720"/>
        <w:jc w:val="both"/>
        <w:rPr>
          <w:sz w:val="24"/>
          <w:szCs w:val="24"/>
        </w:rPr>
      </w:pPr>
      <w:r>
        <w:rPr>
          <w:sz w:val="24"/>
          <w:szCs w:val="24"/>
        </w:rPr>
        <w:t>Îí ïîäîøåë ê çåðêàëó è ñòàë ðàññìàòðèâàòü ñâîå ëèöî. Êîæà îáâåòðèëàñü è ïîêðàñíåëà, îêîëî ãëàç ëåæàëè òåìíûå êðóãè. Õóäûì îí áûë âñåãäà, íî òåïåðü ïîõóäåë åùå áîëüøå. Çà äîðîãó îí îòâûê ñïàòü â ïîñòåëè è åñòü çà ñòîëîì. Íî îí íèêîãäà íå ïðèäàâàë ýòîìó çíà÷åíèÿ. «Áûòü çäîðîâûì, — ãîâîðèë îí, — ýòî âñå ðàâíî, ÷òî áûòü áðþíåòîì: êîìó ïîâåçåò, òîò è çäîðîâ. Â íàøå âðåìÿ òîëüêî ìåùàíå èìåþò ïðàâî íà çäîðîâüå, à íàì ïðÿìî-òàêè íåêîãäà ëå÷èòüñÿ è ïðèáàâëÿòü â âåñå».</w:t>
      </w:r>
    </w:p>
    <w:p>
      <w:pPr>
        <w:pStyle w:val="Normal"/>
        <w:ind w:firstLine="720"/>
        <w:jc w:val="both"/>
        <w:rPr>
          <w:sz w:val="24"/>
          <w:szCs w:val="24"/>
        </w:rPr>
      </w:pPr>
      <w:r>
        <w:rPr>
          <w:sz w:val="24"/>
          <w:szCs w:val="24"/>
        </w:rPr>
        <w:t>Îí ïðèñëóøàëñÿ — èç êîìíàòû Ìàòâååâà íè÷åãî íå áûëî ñëûøíî. Ìàòü Âàðè ïîøëà ê äîêòîðó — áûëî ðåøåíî, ÷òî Áåçàéñó ëó÷øå ïåðâîå âðåìÿ íå ïîêàçûâàòüñÿ íà óëèöå. ×òîáû çàíÿòüñÿ ÷åì-íèáóäü, Áåçàéñ íàãíóëñÿ ê çåðêàëó è ñäåëàë ñåðäèòîå ëèöî. Íåêîòîðîå âðåìÿ îí ðàññìàòðèâàë ñâîå îòðàæåíèå, à ïîòîì âûñîêî ïîäíÿë áðîâè è ñêîñèë ãëàçà. Â ýòó ìèíóòó åìó ïîêàçàëîñü, ÷òî Âàðÿ âñõëèïûâàåò. Îí îáåðíóëñÿ è óâèäåë, ÷òî îíà äåéñòâèòåëüíî ïëà÷åò. Âîëîñû óïàëè åé íà ëèöî, îíà âçäðàãèâàëà è âûòèðàëà ãëàçà ðóêîé.</w:t>
      </w:r>
    </w:p>
    <w:p>
      <w:pPr>
        <w:pStyle w:val="Normal"/>
        <w:ind w:firstLine="720"/>
        <w:jc w:val="both"/>
        <w:rPr>
          <w:sz w:val="24"/>
          <w:szCs w:val="24"/>
        </w:rPr>
      </w:pPr>
      <w:r>
        <w:rPr>
          <w:sz w:val="24"/>
          <w:szCs w:val="24"/>
        </w:rPr>
        <w:t xml:space="preserve">— </w:t>
      </w:r>
      <w:r>
        <w:rPr>
          <w:sz w:val="24"/>
          <w:szCs w:val="24"/>
        </w:rPr>
        <w:t>Âàðÿ, ÷òî ýòî çíà÷èò?</w:t>
      </w:r>
    </w:p>
    <w:p>
      <w:pPr>
        <w:pStyle w:val="Normal"/>
        <w:ind w:firstLine="720"/>
        <w:jc w:val="both"/>
        <w:rPr>
          <w:sz w:val="24"/>
          <w:szCs w:val="24"/>
        </w:rPr>
      </w:pPr>
      <w:r>
        <w:rPr>
          <w:sz w:val="24"/>
          <w:szCs w:val="24"/>
        </w:rPr>
        <w:t>Îíà íå îòâå÷àëà. Îí âûíóë èç êàðìàíà íîñîâîé ïëàòîê, íî ïîñëå ìèíóòíîãî ðàçìûøëåíèÿ ñóíóë åãî îáðàòíî.</w:t>
      </w:r>
    </w:p>
    <w:p>
      <w:pPr>
        <w:pStyle w:val="Normal"/>
        <w:ind w:firstLine="720"/>
        <w:jc w:val="both"/>
        <w:rPr>
          <w:sz w:val="24"/>
          <w:szCs w:val="24"/>
        </w:rPr>
      </w:pPr>
      <w:r>
        <w:rPr>
          <w:sz w:val="24"/>
          <w:szCs w:val="24"/>
        </w:rPr>
        <w:t xml:space="preserve">— </w:t>
      </w:r>
      <w:r>
        <w:rPr>
          <w:sz w:val="24"/>
          <w:szCs w:val="24"/>
        </w:rPr>
        <w:t>×òî ýòî òàêîå?</w:t>
      </w:r>
    </w:p>
    <w:p>
      <w:pPr>
        <w:pStyle w:val="Normal"/>
        <w:ind w:firstLine="720"/>
        <w:jc w:val="both"/>
        <w:rPr>
          <w:sz w:val="24"/>
          <w:szCs w:val="24"/>
        </w:rPr>
      </w:pPr>
      <w:r>
        <w:rPr>
          <w:sz w:val="24"/>
          <w:szCs w:val="24"/>
        </w:rPr>
        <w:t>Âîïðîñ áûë ïðàçäíûé, è Áåçàéñ ÷óâñòâîâàë ýòî. Æåíùèíû âñåãäà áûëè äëÿ íåãî ñïëîøíûì ñþðïðèçîì, è îí íèêîãäà íå ìîã óãàäàòü, êàêóþ øòóêó îíè âûêèíóò ÷åðåç ìèíóòó. Êîãäà ó ìóæ÷èíû íåïðèÿòíîñòè, îí êóðèò è ðåæåò ñòîë ïåðî÷èííûì íîæîì. À æåíùèíû ïëà÷óò îò âñåãî — îò ãîðÿ, îò ðàäîñòè, îò íåîæèäàííîñòè, îò èñïóãà, — è ÷òî òîëêó ñïðàøèâàòü èõ îá ýòîì? Â òÿãîñòíîì íàñòðîåíèè îí âûíóë ïàïèðîñó è çàêóðèë.</w:t>
      </w:r>
    </w:p>
    <w:p>
      <w:pPr>
        <w:pStyle w:val="Normal"/>
        <w:ind w:firstLine="720"/>
        <w:jc w:val="both"/>
        <w:rPr>
          <w:sz w:val="24"/>
          <w:szCs w:val="24"/>
        </w:rPr>
      </w:pPr>
      <w:r>
        <w:rPr>
          <w:sz w:val="24"/>
          <w:szCs w:val="24"/>
        </w:rPr>
        <w:t xml:space="preserve">— </w:t>
      </w:r>
      <w:r>
        <w:rPr>
          <w:sz w:val="24"/>
          <w:szCs w:val="24"/>
        </w:rPr>
        <w:t>Êàê òåáå íå ñòûäíî, — ñêàçàë îí, ïîäáèðàÿ âûðàæåíèÿ. — Âçðîñëàÿ, ïåðåäîâàÿ, ðàçâèòàÿ äåâèöà ðåâåò ðåâìÿ! Ìó-ó! Òû ïëàêàëà â÷åðà, ïëà÷åøü ñåãîäíÿ. Ýòî, êàæåòñÿ, ïåðåõîäèò ó òåáÿ â ïðèâû÷êó. Ïðèäåò òâîÿ ìàòü è ïîäóìàåò áîã çíàåò ÷òî. Îíà ïîäóìàåò, ÷òî ÿ... ÷òî òû...</w:t>
      </w:r>
    </w:p>
    <w:p>
      <w:pPr>
        <w:pStyle w:val="Normal"/>
        <w:ind w:firstLine="720"/>
        <w:jc w:val="both"/>
        <w:rPr>
          <w:sz w:val="24"/>
          <w:szCs w:val="24"/>
        </w:rPr>
      </w:pPr>
      <w:r>
        <w:rPr>
          <w:sz w:val="24"/>
          <w:szCs w:val="24"/>
        </w:rPr>
        <w:t>Îí çàìîë÷àë ñ ïîëóîòêðûòûì ðòîì. Åãî ïîðàçèëà íîâàÿ, íåîæèäàííàÿ, ñòðåìèòåëüíàÿ ìûñëü. Åìó ïîêàçàëîñü, ÷òî îí íàñòàë, ýòîò äåíü, îæèäàåìûé äàâíî è óïîðíî, — åãî ïðàçäíèê. Íàäî áûëî ïåòü, îðàòü, áåñíîâàòüñÿ, à íå áîëòàòü ýòè âÿëûå è ïîøëûå óòåøåíèÿ. Îí óåçæàåò, — è îíà ïëà÷åò! Ìÿ÷ êàòèòñÿ åìó íàâñòðå÷ó, è íàäî áûëî äåðæàòü åãî îáåèìè ðóêàìè.</w:t>
      </w:r>
    </w:p>
    <w:p>
      <w:pPr>
        <w:pStyle w:val="Normal"/>
        <w:ind w:firstLine="720"/>
        <w:jc w:val="both"/>
        <w:rPr>
          <w:sz w:val="24"/>
          <w:szCs w:val="24"/>
        </w:rPr>
      </w:pPr>
      <w:r>
        <w:rPr>
          <w:sz w:val="24"/>
          <w:szCs w:val="24"/>
        </w:rPr>
        <w:t xml:space="preserve">— </w:t>
      </w:r>
      <w:r>
        <w:rPr>
          <w:sz w:val="24"/>
          <w:szCs w:val="24"/>
        </w:rPr>
        <w:t>Íåóæåëè? — ïðîøåïòàë îí âçâîëíîâàííî. — Áåçàéñ, ñòàðèíà!..</w:t>
      </w:r>
    </w:p>
    <w:p>
      <w:pPr>
        <w:pStyle w:val="Normal"/>
        <w:ind w:firstLine="720"/>
        <w:jc w:val="both"/>
        <w:rPr>
          <w:sz w:val="24"/>
          <w:szCs w:val="24"/>
        </w:rPr>
      </w:pPr>
      <w:r>
        <w:rPr>
          <w:sz w:val="24"/>
          <w:szCs w:val="24"/>
        </w:rPr>
        <w:t>Îí ïîòðîãàë íîãîé ïîëîâèöó è ïîøåë ê Âàðå, îáõîäÿ êàæäûé ñòóë. Â ñåðîì êâàäðàòå îêíà åå ôèãóðà ñ êðóãëûìè îïóùåííûìè ïëå÷àìè êàçàëàñü òðîãàòåëüíîé è ìèëîé. Âîëîñû ñâåòèëèñü âîêðóã ãîëîâû òóñêëûì çîëîòîì. Ó Áåçàéñà áûëà òîëüêî îäíà öåëü, îïüÿíÿþùàÿ è áëåñòÿùàÿ, äàëüøå êîòîðîé îí íå âèäåë íè÷åãî: îáíÿòü åå çà òàëèþ. Ìèð ðàñêðûâàë ïåðåä íèì ñàìóþ ñòðàííóþ è ïðåêðàñíóþ èç ñâîèõ çàãàäîê, êîòîðóþ îí õðàíèò äëÿ êàæäîãî ÷åëîâåêà — äàæå êîãäà ó òîãî âåñíóøêè è ðîçîâûå óøè.</w:t>
      </w:r>
    </w:p>
    <w:p>
      <w:pPr>
        <w:pStyle w:val="Normal"/>
        <w:ind w:firstLine="720"/>
        <w:jc w:val="both"/>
        <w:rPr>
          <w:sz w:val="24"/>
          <w:szCs w:val="24"/>
        </w:rPr>
      </w:pPr>
      <w:r>
        <w:rPr>
          <w:sz w:val="24"/>
          <w:szCs w:val="24"/>
        </w:rPr>
        <w:t xml:space="preserve">— </w:t>
      </w:r>
      <w:r>
        <w:rPr>
          <w:sz w:val="24"/>
          <w:szCs w:val="24"/>
        </w:rPr>
        <w:t>Âàðÿ!</w:t>
      </w:r>
    </w:p>
    <w:p>
      <w:pPr>
        <w:pStyle w:val="Normal"/>
        <w:ind w:firstLine="720"/>
        <w:jc w:val="both"/>
        <w:rPr>
          <w:sz w:val="24"/>
          <w:szCs w:val="24"/>
        </w:rPr>
      </w:pPr>
      <w:r>
        <w:rPr>
          <w:sz w:val="24"/>
          <w:szCs w:val="24"/>
        </w:rPr>
        <w:t>Îíà ñïðÿòàëà ñâîå ëèöî, è îí âèäåë òîëüêî øåþ è âçäðàãèâàþùóþ ãðóäü.</w:t>
      </w:r>
    </w:p>
    <w:p>
      <w:pPr>
        <w:pStyle w:val="Normal"/>
        <w:ind w:firstLine="720"/>
        <w:jc w:val="both"/>
        <w:rPr>
          <w:sz w:val="24"/>
          <w:szCs w:val="24"/>
        </w:rPr>
      </w:pPr>
      <w:r>
        <w:rPr>
          <w:sz w:val="24"/>
          <w:szCs w:val="24"/>
        </w:rPr>
        <w:t xml:space="preserve">— </w:t>
      </w:r>
      <w:r>
        <w:rPr>
          <w:sz w:val="24"/>
          <w:szCs w:val="24"/>
        </w:rPr>
        <w:t>Âàðÿ! — ïîâòîðèë îí î êàêèì-òî âîïëåì, ñàì ïóãàÿñü ñâîåãî ãîëîñà.</w:t>
      </w:r>
    </w:p>
    <w:p>
      <w:pPr>
        <w:pStyle w:val="Normal"/>
        <w:ind w:firstLine="720"/>
        <w:jc w:val="both"/>
        <w:rPr>
          <w:sz w:val="24"/>
          <w:szCs w:val="24"/>
        </w:rPr>
      </w:pPr>
      <w:r>
        <w:rPr>
          <w:sz w:val="24"/>
          <w:szCs w:val="24"/>
        </w:rPr>
        <w:t>Îíà îòòîëêíóëà åãî ðóêó.</w:t>
      </w:r>
    </w:p>
    <w:p>
      <w:pPr>
        <w:pStyle w:val="Normal"/>
        <w:ind w:firstLine="720"/>
        <w:jc w:val="both"/>
        <w:rPr>
          <w:sz w:val="24"/>
          <w:szCs w:val="24"/>
        </w:rPr>
      </w:pPr>
      <w:r>
        <w:rPr>
          <w:sz w:val="24"/>
          <w:szCs w:val="24"/>
        </w:rPr>
        <w:t xml:space="preserve">— </w:t>
      </w:r>
      <w:r>
        <w:rPr>
          <w:sz w:val="24"/>
          <w:szCs w:val="24"/>
        </w:rPr>
        <w:t>Ïóñòè! Êàêîå òåáå äåëî?</w:t>
      </w:r>
    </w:p>
    <w:p>
      <w:pPr>
        <w:pStyle w:val="Normal"/>
        <w:ind w:firstLine="720"/>
        <w:jc w:val="both"/>
        <w:rPr>
          <w:sz w:val="24"/>
          <w:szCs w:val="24"/>
        </w:rPr>
      </w:pPr>
      <w:r>
        <w:rPr>
          <w:sz w:val="24"/>
          <w:szCs w:val="24"/>
        </w:rPr>
        <w:t xml:space="preserve">— </w:t>
      </w:r>
      <w:r>
        <w:rPr>
          <w:sz w:val="24"/>
          <w:szCs w:val="24"/>
        </w:rPr>
        <w:t>Íå ïëà÷ü!</w:t>
      </w:r>
    </w:p>
    <w:p>
      <w:pPr>
        <w:pStyle w:val="Normal"/>
        <w:ind w:firstLine="720"/>
        <w:jc w:val="both"/>
        <w:rPr>
          <w:sz w:val="24"/>
          <w:szCs w:val="24"/>
        </w:rPr>
      </w:pPr>
      <w:r>
        <w:rPr>
          <w:sz w:val="24"/>
          <w:szCs w:val="24"/>
        </w:rPr>
        <w:t xml:space="preserve">— </w:t>
      </w:r>
      <w:r>
        <w:rPr>
          <w:sz w:val="24"/>
          <w:szCs w:val="24"/>
        </w:rPr>
        <w:t>Îòñòàíü îò ìåíÿ!</w:t>
      </w:r>
    </w:p>
    <w:p>
      <w:pPr>
        <w:pStyle w:val="Normal"/>
        <w:ind w:firstLine="720"/>
        <w:jc w:val="both"/>
        <w:rPr>
          <w:sz w:val="24"/>
          <w:szCs w:val="24"/>
        </w:rPr>
      </w:pPr>
      <w:r>
        <w:rPr>
          <w:sz w:val="24"/>
          <w:szCs w:val="24"/>
        </w:rPr>
        <w:t>Îí ïîñòîÿë, à ïîòîì ðâàíóëñÿ, òî÷íî åãî äåðæàëè çà âîðîòíèê, îòáèâàÿñü îò ñàìîãî ñåáÿ, è îáíÿë åå çà òàëèþ. Òóò îí óñïîêîèëñÿ è íåêîòîðîå âðåìÿ ñòîÿë, óïèâàÿñü ýòèì íîâûì îùóùåíèåì è îáîäðÿÿ ñåáÿ ê äàëüíåéøåìó ïðîäâèæåíèþ. Ïîêà ìîæíî áûëî äåéñòâîâàòü ìîë÷à, îäíèìè ðóêàìè, áûëî åùå ñíîñíî, íî âñêîðå íàäî áûëî íà÷àòü ãîâîðèòü. Îí áîÿëñÿ ýòèõ íåèçáåæíûõ óæå ñëîâ è â òî æå âðåìÿ ñòðàñòíî èõ æåëàë. «ß òåáÿ ëþáëþ».</w:t>
      </w:r>
    </w:p>
    <w:p>
      <w:pPr>
        <w:pStyle w:val="Normal"/>
        <w:ind w:firstLine="720"/>
        <w:jc w:val="both"/>
        <w:rPr>
          <w:sz w:val="24"/>
          <w:szCs w:val="24"/>
        </w:rPr>
      </w:pPr>
      <w:r>
        <w:rPr>
          <w:sz w:val="24"/>
          <w:szCs w:val="24"/>
        </w:rPr>
        <w:t xml:space="preserve">— </w:t>
      </w:r>
      <w:r>
        <w:rPr>
          <w:sz w:val="24"/>
          <w:szCs w:val="24"/>
        </w:rPr>
        <w:t>Óñïîêîéñÿ... íó, ÿ òåáÿ ïðîøó, — èñ÷åðïûâàë Áåçàéñ ñâîé ñêóäíûé çàïàñ íåæíûõ ðàçãîâîðîâ. — Î÷åíü ïðîøó.</w:t>
      </w:r>
    </w:p>
    <w:p>
      <w:pPr>
        <w:pStyle w:val="Normal"/>
        <w:ind w:firstLine="720"/>
        <w:jc w:val="both"/>
        <w:rPr>
          <w:sz w:val="24"/>
          <w:szCs w:val="24"/>
        </w:rPr>
      </w:pPr>
      <w:r>
        <w:rPr>
          <w:sz w:val="24"/>
          <w:szCs w:val="24"/>
        </w:rPr>
        <w:t xml:space="preserve">— </w:t>
      </w:r>
      <w:r>
        <w:rPr>
          <w:sz w:val="24"/>
          <w:szCs w:val="24"/>
        </w:rPr>
        <w:t>ß... íå ñêàæó... íè îäíîãî ñëîâà.</w:t>
      </w:r>
    </w:p>
    <w:p>
      <w:pPr>
        <w:pStyle w:val="Normal"/>
        <w:ind w:firstLine="720"/>
        <w:jc w:val="both"/>
        <w:rPr>
          <w:sz w:val="24"/>
          <w:szCs w:val="24"/>
        </w:rPr>
      </w:pPr>
      <w:r>
        <w:rPr>
          <w:sz w:val="24"/>
          <w:szCs w:val="24"/>
        </w:rPr>
        <w:t xml:space="preserve">— </w:t>
      </w:r>
      <w:r>
        <w:rPr>
          <w:sz w:val="24"/>
          <w:szCs w:val="24"/>
        </w:rPr>
        <w:t>Íó, ïîæàëóéñòà, îñòàâü, — òèõî ñêàçàë îí, ñîâåðøåííî èññÿêàÿ.</w:t>
      </w:r>
    </w:p>
    <w:p>
      <w:pPr>
        <w:pStyle w:val="Normal"/>
        <w:ind w:firstLine="720"/>
        <w:jc w:val="both"/>
        <w:rPr>
          <w:sz w:val="24"/>
          <w:szCs w:val="24"/>
        </w:rPr>
      </w:pPr>
      <w:r>
        <w:rPr>
          <w:sz w:val="24"/>
          <w:szCs w:val="24"/>
        </w:rPr>
        <w:t>Îíà ñëîâíî ñîïðîòèâëÿëàñü, íî Áåçàéñ îõâàòèë åå ïëå÷è è ïîâåðíóë ê ñåáå. Òîãäà îíà îòíÿëà ðóêè îò ëèöà è ïîäíÿëà íà íåãî ïîëíûå ñëåç ãëàçà. «Êàêàÿ îíà õîðîøåíüêàÿ!» — ïîäóìàë îí âîçáóæäåííî.</w:t>
      </w:r>
    </w:p>
    <w:p>
      <w:pPr>
        <w:pStyle w:val="Normal"/>
        <w:ind w:firstLine="720"/>
        <w:jc w:val="both"/>
        <w:rPr>
          <w:sz w:val="24"/>
          <w:szCs w:val="24"/>
        </w:rPr>
      </w:pPr>
      <w:r>
        <w:rPr>
          <w:sz w:val="24"/>
          <w:szCs w:val="24"/>
        </w:rPr>
        <w:t xml:space="preserve">— </w:t>
      </w:r>
      <w:r>
        <w:rPr>
          <w:sz w:val="24"/>
          <w:szCs w:val="24"/>
        </w:rPr>
        <w:t>Òû ïîíèìàåøü, Áåçàéñ, — çàãîâîðèëà îíà âçâîëíîâàííî è óæå íå ñòûäÿñü ñâîèõ ñëåç, — îí äàæå íå ñïðîñèë îáî ìíå! Õîòü áû îäíî ñëîâå÷êî, Áåçàéñ, à? Âåäü ìåíÿ ìîãëè ðàíèòü, äàæå óáèòü, à åìó âñå ðàâíî! Îí ñïðàøèâàë î òåáå, î äåíüãàõ, î áóìàãàõ, îáî ìíå äàæå íå âñïîìíèë. Çíà÷èò, ÿ äëÿ íåãî ñîâñåì íå ñóùåñòâóþ? Îí îáî ìíå íè êàïåëüêè íå äóìàåò? Äà, Áåçàéñ?</w:t>
      </w:r>
    </w:p>
    <w:p>
      <w:pPr>
        <w:pStyle w:val="Normal"/>
        <w:ind w:firstLine="720"/>
        <w:jc w:val="both"/>
        <w:rPr>
          <w:sz w:val="24"/>
          <w:szCs w:val="24"/>
        </w:rPr>
      </w:pPr>
      <w:r>
        <w:rPr>
          <w:sz w:val="24"/>
          <w:szCs w:val="24"/>
        </w:rPr>
        <w:t>Ñäåðæèâàÿ äûõàíèå, îíà âîïðîñèòåëüíî ñìîòðåëà íà íåãî. Áåçàéñ, ðàñøèðèâ ãëàçà, ñòîÿë ãëóõîé è ñëåïîé. Íåâîçìîæíî óãàäàòü, êàêóþ øòóêó îíè âûêèíóò â ñëåäóþùóþ ìèíóòó. Ó ìóæ÷èí âñå ýòî ãîðàçäî ïîíÿòíåé è ïðîùå, à æåíùèíû ñäåëàíû, êàê øàðàäû: êàæåòñÿ îäíî, à ïîëó÷àåòñÿ ñîâñåì äðóãîå.</w:t>
      </w:r>
    </w:p>
    <w:p>
      <w:pPr>
        <w:pStyle w:val="Normal"/>
        <w:ind w:firstLine="720"/>
        <w:jc w:val="both"/>
        <w:rPr>
          <w:sz w:val="24"/>
          <w:szCs w:val="24"/>
        </w:rPr>
      </w:pPr>
      <w:r>
        <w:rPr>
          <w:sz w:val="24"/>
          <w:szCs w:val="24"/>
        </w:rPr>
        <w:t>Ó íåãî íà ÿçûêå âåðòåëèñü òîëüêî ñàìûå ïîøëûå, ñàìûå èçáèòûå ôðàçû: «Àõ, âîò êàê?» Èëè: «Âû, êàæåòñÿ, òîãî?» Èëè: «ß äàâíî êîå-÷òî çàìå÷àë!» Íî ýòî çäåñü íå ãîäèëîñü. Åå ðåñíèöû ñëèïëèñü îò ñëåç, è ãëàçà ñòàëè áîëüøèìè è áëåñòÿùèìè. Áåçàéñ îñòîðîæíî îòâåë ðóêè îò åå òàëèè.</w:t>
      </w:r>
    </w:p>
    <w:p>
      <w:pPr>
        <w:pStyle w:val="Normal"/>
        <w:ind w:firstLine="720"/>
        <w:jc w:val="both"/>
        <w:rPr>
          <w:sz w:val="24"/>
          <w:szCs w:val="24"/>
        </w:rPr>
      </w:pPr>
      <w:r>
        <w:rPr>
          <w:sz w:val="24"/>
          <w:szCs w:val="24"/>
        </w:rPr>
        <w:t xml:space="preserve">— </w:t>
      </w:r>
      <w:r>
        <w:rPr>
          <w:sz w:val="24"/>
          <w:szCs w:val="24"/>
        </w:rPr>
        <w:t>Êàêàÿ òû ãëóïàÿ! — âîñêëèêíóë îí ñ ïëîõî ñäåëàííûì óäèâëåíèåì. — Îí, íàâåðíîå, òîëêîì íå ïîíèìàåò äàæå, ãäå îí íàõîäèòñÿ è ÷òî ñ íèì ñëó÷èëîñü. Ðàíèëè áû òàê òåáÿ, òû óçíàëà áû, ÷òî ýòî òàêîå. Êîãäà ìíå íà ôðîíòå âûðåçàëè îïóõîëü ïîä ïðàâîé ðóêîé, ÿ íèêîãî íå óçíàâàë. È íå óäèâèòåëüíî — ïîòåðÿ êðîâè, ëèõîðàäêà, ñëàáîñòü. Ýòî õóæå âñÿêîé áîëåçíè.</w:t>
      </w:r>
    </w:p>
    <w:p>
      <w:pPr>
        <w:pStyle w:val="Normal"/>
        <w:ind w:firstLine="720"/>
        <w:jc w:val="both"/>
        <w:rPr>
          <w:sz w:val="24"/>
          <w:szCs w:val="24"/>
        </w:rPr>
      </w:pPr>
      <w:r>
        <w:rPr>
          <w:sz w:val="24"/>
          <w:szCs w:val="24"/>
        </w:rPr>
        <w:t xml:space="preserve">— </w:t>
      </w:r>
      <w:r>
        <w:rPr>
          <w:sz w:val="24"/>
          <w:szCs w:val="24"/>
        </w:rPr>
        <w:t>Íî âåäü î áóìàãàõ è äåíüãàõ îí âñïîìíèë æå?</w:t>
      </w:r>
    </w:p>
    <w:p>
      <w:pPr>
        <w:pStyle w:val="Normal"/>
        <w:ind w:firstLine="720"/>
        <w:jc w:val="both"/>
        <w:rPr>
          <w:sz w:val="24"/>
          <w:szCs w:val="24"/>
        </w:rPr>
      </w:pPr>
      <w:r>
        <w:rPr>
          <w:sz w:val="24"/>
          <w:szCs w:val="24"/>
        </w:rPr>
        <w:t xml:space="preserve">— </w:t>
      </w:r>
      <w:r>
        <w:rPr>
          <w:sz w:val="24"/>
          <w:szCs w:val="24"/>
        </w:rPr>
        <w:t>Äà, î áóìàãàõ. Ýòî ïàðòèéíîå äåëî. Îíî âàæíåå âñÿêèõ áîëåçíåé. Òû íèêîãäà íå ïîéìåøü, ÷òî ýòî òàêîå.</w:t>
      </w:r>
    </w:p>
    <w:p>
      <w:pPr>
        <w:pStyle w:val="Normal"/>
        <w:ind w:firstLine="720"/>
        <w:jc w:val="both"/>
        <w:rPr>
          <w:sz w:val="24"/>
          <w:szCs w:val="24"/>
        </w:rPr>
      </w:pPr>
      <w:r>
        <w:rPr>
          <w:sz w:val="24"/>
          <w:szCs w:val="24"/>
        </w:rPr>
        <w:t>Îíà ïîêà÷àëà ãîëîâîé.</w:t>
      </w:r>
    </w:p>
    <w:p>
      <w:pPr>
        <w:pStyle w:val="Normal"/>
        <w:ind w:firstLine="720"/>
        <w:jc w:val="both"/>
        <w:rPr>
          <w:sz w:val="24"/>
          <w:szCs w:val="24"/>
        </w:rPr>
      </w:pPr>
      <w:r>
        <w:rPr>
          <w:sz w:val="24"/>
          <w:szCs w:val="24"/>
        </w:rPr>
        <w:t xml:space="preserve">— </w:t>
      </w:r>
      <w:r>
        <w:rPr>
          <w:sz w:val="24"/>
          <w:szCs w:val="24"/>
        </w:rPr>
        <w:t>Âîâñå íå ïîýòîìó. ß çíàþ, îí ñ÷èòàåò ìåíÿ ìåùàíêîé è äóðîé.</w:t>
      </w:r>
    </w:p>
    <w:p>
      <w:pPr>
        <w:pStyle w:val="Normal"/>
        <w:ind w:firstLine="720"/>
        <w:jc w:val="both"/>
        <w:rPr>
          <w:sz w:val="24"/>
          <w:szCs w:val="24"/>
        </w:rPr>
      </w:pPr>
      <w:r>
        <w:rPr>
          <w:sz w:val="24"/>
          <w:szCs w:val="24"/>
        </w:rPr>
        <w:t xml:space="preserve">— </w:t>
      </w:r>
      <w:r>
        <w:rPr>
          <w:sz w:val="24"/>
          <w:szCs w:val="24"/>
        </w:rPr>
        <w:t>Ïî÷åìó òû òàê äóìàåøü? — óêëîí÷èâî îòâåòèë Áåçàéñ. — Îí ìíå íè÷åãî òàêîãî íå ãîâîðèë. Ñåé÷àñ îí ïðîñòî áîëåí, è ãëóïî òðåáîâàòü îò íåãî ãàëàíòíîñòè. À òû ðåâåøü, ðàçâîäèøü ñûðîñòü è óñòðàèâàåøü ìíå ñöåíó. Õî÷åøü, ÿ ïîêàæó, êàê òû ïëà÷åøü?</w:t>
      </w:r>
    </w:p>
    <w:p>
      <w:pPr>
        <w:pStyle w:val="Normal"/>
        <w:ind w:firstLine="720"/>
        <w:jc w:val="both"/>
        <w:rPr>
          <w:sz w:val="24"/>
          <w:szCs w:val="24"/>
        </w:rPr>
      </w:pPr>
      <w:r>
        <w:rPr>
          <w:sz w:val="24"/>
          <w:szCs w:val="24"/>
        </w:rPr>
        <w:t>Îí ñêðèâèë ëèöî è âñõëèïíóë. Îíà áûñòðî âûòåðëà ñëåçû è îòòîëêíóëà åãî.</w:t>
      </w:r>
    </w:p>
    <w:p>
      <w:pPr>
        <w:pStyle w:val="Normal"/>
        <w:ind w:firstLine="720"/>
        <w:jc w:val="both"/>
        <w:rPr>
          <w:sz w:val="24"/>
          <w:szCs w:val="24"/>
        </w:rPr>
      </w:pPr>
      <w:r>
        <w:rPr>
          <w:sz w:val="24"/>
          <w:szCs w:val="24"/>
        </w:rPr>
        <w:t xml:space="preserve">— </w:t>
      </w:r>
      <w:r>
        <w:rPr>
          <w:sz w:val="24"/>
          <w:szCs w:val="24"/>
        </w:rPr>
        <w:t>Íó, óõîäè, — ñêàçàëà îíà, ñìóùåííî óëûáàÿñü è êðàñíåÿ. — Óõîäè, ÷åãî òû íà ìåíÿ ñìîòðèøü?</w:t>
      </w:r>
    </w:p>
    <w:p>
      <w:pPr>
        <w:pStyle w:val="Normal"/>
        <w:ind w:firstLine="720"/>
        <w:jc w:val="both"/>
        <w:rPr>
          <w:sz w:val="24"/>
          <w:szCs w:val="24"/>
        </w:rPr>
      </w:pPr>
      <w:r>
        <w:rPr>
          <w:sz w:val="24"/>
          <w:szCs w:val="24"/>
        </w:rPr>
        <w:t>Áåçàéñ ïîâåðíóëñÿ è âûøåë. Â ñòîëîâîé îí ìèìîõîäîì âçÿë ñî ñòîëà ïûøêó è ñåë ïåðåëèñòûâàòü ñåìåéíûé àëüáîì. Îòêóñûâàÿ ïûøêó, îí ìàøèíàëüíî ðàññìàòðèâàë ïîæåëòåâøèå ôîòîãðàôèè áîðîäàòûõ ìóæ÷èí è ñòðàííî îäåòûõ æåíùèí.</w:t>
      </w:r>
    </w:p>
    <w:p>
      <w:pPr>
        <w:pStyle w:val="Normal"/>
        <w:ind w:firstLine="720"/>
        <w:jc w:val="both"/>
        <w:rPr>
          <w:sz w:val="24"/>
          <w:szCs w:val="24"/>
        </w:rPr>
      </w:pPr>
      <w:r>
        <w:rPr>
          <w:sz w:val="24"/>
          <w:szCs w:val="24"/>
        </w:rPr>
        <w:t xml:space="preserve">— </w:t>
      </w:r>
      <w:r>
        <w:rPr>
          <w:sz w:val="24"/>
          <w:szCs w:val="24"/>
        </w:rPr>
        <w:t>Íåò, — ñêàçàë îí, çàõëîïûâàÿ àëüáîì. — Êàæäûé ÷åëîâåê ìîæåò áûòü íåìíîãî îñëîì. Íî íåëüçÿ áûòü èì äî òàêîé ñòåïåíè.</w:t>
      </w:r>
    </w:p>
    <w:p>
      <w:pPr>
        <w:pStyle w:val="Normal"/>
        <w:ind w:firstLine="720"/>
        <w:jc w:val="both"/>
        <w:rPr>
          <w:sz w:val="24"/>
          <w:szCs w:val="24"/>
        </w:rPr>
      </w:pPr>
      <w:r>
        <w:rPr>
          <w:sz w:val="24"/>
          <w:szCs w:val="24"/>
        </w:rPr>
        <w:t>Îí âñòàë, ïîõîäèë è îñòàíîâèëñÿ ïåðåä ãèïñîâîé ñîáàêîé íåëåïîé ìàñòè, ñòîÿâøåé íà êîìîäå. Ó íåå áûë ðîçîâûé íîñ è òðîãàòåëüíûå ãîëóáûå ãëàçà; îäíî óõî áûëî ïîäíÿòî ââåðõ. Áåçàéñ ïîùåëêàë åå ïî çâîíêîìó íîñó.</w:t>
      </w:r>
    </w:p>
    <w:p>
      <w:pPr>
        <w:pStyle w:val="Normal"/>
        <w:ind w:firstLine="720"/>
        <w:jc w:val="both"/>
        <w:rPr>
          <w:sz w:val="24"/>
          <w:szCs w:val="24"/>
        </w:rPr>
      </w:pPr>
      <w:r>
        <w:rPr>
          <w:sz w:val="24"/>
          <w:szCs w:val="24"/>
        </w:rPr>
        <w:t xml:space="preserve">— </w:t>
      </w:r>
      <w:r>
        <w:rPr>
          <w:sz w:val="24"/>
          <w:szCs w:val="24"/>
        </w:rPr>
        <w:t>Ýòî âàøå ëè÷íîå äåëî, — ïðîøåïòàë îí. — Âû âëþáëÿåòåñü è ðûäàåòå. Íî çà ÷òî ÿ, Âèêòîð Áåçàéñ, îáÿçàí âûñëóøèâàòü âñå ýòî? À åñëè ÿ íå õî÷ó? Êàêîå ìíå äåëî, ïîçâîëüòå ñïðîñèòü?</w:t>
      </w:r>
    </w:p>
    <w:p>
      <w:pPr>
        <w:pStyle w:val="Normal"/>
        <w:ind w:firstLine="720"/>
        <w:jc w:val="both"/>
        <w:rPr>
          <w:sz w:val="24"/>
          <w:szCs w:val="24"/>
        </w:rPr>
      </w:pPr>
      <w:r>
        <w:rPr>
          <w:sz w:val="24"/>
          <w:szCs w:val="24"/>
        </w:rPr>
        <w:t>Ñîáàêà íåïîäâèæíî ñìîòðåëà íà íåãî ãèïñîâûìè ãëàç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äðóãîé äåíü ñíîâà ïðèøåë äîêòîð. Îí îñìîòðåë ìåòàâøåãîñÿ â æàðó Ìàòâååâà, äîëãî ïèñàë ðåöåïò è ðàññïðàøèâàë Âàðþ. Ïîòîì îí âñòàë è îòâåë Áåçàéñà â óãîë.</w:t>
      </w:r>
    </w:p>
    <w:p>
      <w:pPr>
        <w:pStyle w:val="Normal"/>
        <w:ind w:firstLine="720"/>
        <w:jc w:val="both"/>
        <w:rPr>
          <w:sz w:val="24"/>
          <w:szCs w:val="24"/>
        </w:rPr>
      </w:pPr>
      <w:r>
        <w:rPr>
          <w:sz w:val="24"/>
          <w:szCs w:val="24"/>
        </w:rPr>
        <w:t xml:space="preserve">— </w:t>
      </w:r>
      <w:r>
        <w:rPr>
          <w:sz w:val="24"/>
          <w:szCs w:val="24"/>
        </w:rPr>
        <w:t>Ýòî ïðàâäà, ÷òî îí âàø áðàò? — ñïðîñèë îí.</w:t>
      </w:r>
    </w:p>
    <w:p>
      <w:pPr>
        <w:pStyle w:val="Normal"/>
        <w:ind w:firstLine="720"/>
        <w:jc w:val="both"/>
        <w:rPr>
          <w:sz w:val="24"/>
          <w:szCs w:val="24"/>
        </w:rPr>
      </w:pPr>
      <w:r>
        <w:rPr>
          <w:sz w:val="24"/>
          <w:szCs w:val="24"/>
        </w:rPr>
        <w:t xml:space="preserve">— </w:t>
      </w:r>
      <w:r>
        <w:rPr>
          <w:sz w:val="24"/>
          <w:szCs w:val="24"/>
        </w:rPr>
        <w:t>Íåò. Ýòî ìîé òîâàðèù.</w:t>
      </w:r>
    </w:p>
    <w:p>
      <w:pPr>
        <w:pStyle w:val="Normal"/>
        <w:ind w:firstLine="720"/>
        <w:jc w:val="both"/>
        <w:rPr>
          <w:sz w:val="24"/>
          <w:szCs w:val="24"/>
        </w:rPr>
      </w:pPr>
      <w:r>
        <w:rPr>
          <w:sz w:val="24"/>
          <w:szCs w:val="24"/>
        </w:rPr>
        <w:t>Äîêòîð âçÿë Áåçàéñà çà ðóêàâ è çàñîïåë.</w:t>
      </w:r>
    </w:p>
    <w:p>
      <w:pPr>
        <w:pStyle w:val="Normal"/>
        <w:ind w:firstLine="720"/>
        <w:jc w:val="both"/>
        <w:rPr>
          <w:sz w:val="24"/>
          <w:szCs w:val="24"/>
        </w:rPr>
      </w:pPr>
      <w:r>
        <w:rPr>
          <w:sz w:val="24"/>
          <w:szCs w:val="24"/>
        </w:rPr>
        <w:t xml:space="preserve">— </w:t>
      </w:r>
      <w:r>
        <w:rPr>
          <w:sz w:val="24"/>
          <w:szCs w:val="24"/>
        </w:rPr>
        <w:t>Õîòÿ âñå ðàâíî. Íî îòíåñèòåñü ê ýòîìó, êàê ìóæ÷èíà. Âû ñëóøàåòå?</w:t>
      </w:r>
    </w:p>
    <w:p>
      <w:pPr>
        <w:pStyle w:val="Normal"/>
        <w:ind w:firstLine="720"/>
        <w:jc w:val="both"/>
        <w:rPr>
          <w:sz w:val="24"/>
          <w:szCs w:val="24"/>
        </w:rPr>
      </w:pPr>
      <w:r>
        <w:rPr>
          <w:sz w:val="24"/>
          <w:szCs w:val="24"/>
        </w:rPr>
        <w:t xml:space="preserve">— </w:t>
      </w:r>
      <w:r>
        <w:rPr>
          <w:sz w:val="24"/>
          <w:szCs w:val="24"/>
        </w:rPr>
        <w:t>Ê ÷åìó? — ñïðîñèë Áåçàéñ, õîëîäåÿ.</w:t>
      </w:r>
    </w:p>
    <w:p>
      <w:pPr>
        <w:pStyle w:val="Normal"/>
        <w:ind w:firstLine="720"/>
        <w:jc w:val="both"/>
        <w:rPr>
          <w:sz w:val="24"/>
          <w:szCs w:val="24"/>
        </w:rPr>
      </w:pPr>
      <w:r>
        <w:rPr>
          <w:sz w:val="24"/>
          <w:szCs w:val="24"/>
        </w:rPr>
        <w:t xml:space="preserve">— </w:t>
      </w:r>
      <w:r>
        <w:rPr>
          <w:sz w:val="24"/>
          <w:szCs w:val="24"/>
        </w:rPr>
        <w:t>Åìó ïðèäåòñÿ îòíÿòü íîãó. Áîëüøå íè÷åãî ñäåëàòü íåëüçÿ.</w:t>
      </w:r>
    </w:p>
    <w:p>
      <w:pPr>
        <w:pStyle w:val="Normal"/>
        <w:ind w:firstLine="720"/>
        <w:jc w:val="both"/>
        <w:rPr>
          <w:sz w:val="24"/>
          <w:szCs w:val="24"/>
        </w:rPr>
      </w:pPr>
      <w:r>
        <w:rPr>
          <w:sz w:val="24"/>
          <w:szCs w:val="24"/>
        </w:rPr>
        <w:t>Íà ìãíîâåíèå îí ïåðåñòàë âèäåòü äîêòîðà. Ïåðåä íèì áûë Ìàòâååâ — çäîðîâûé, øèðîêîïëå÷èé, íà ãðóäè ìóñêóëû âûïèðàëè èç ðóáàøêè.</w:t>
      </w:r>
    </w:p>
    <w:p>
      <w:pPr>
        <w:pStyle w:val="Normal"/>
        <w:ind w:firstLine="720"/>
        <w:jc w:val="both"/>
        <w:rPr>
          <w:sz w:val="24"/>
          <w:szCs w:val="24"/>
        </w:rPr>
      </w:pPr>
      <w:r>
        <w:rPr>
          <w:sz w:val="24"/>
          <w:szCs w:val="24"/>
        </w:rPr>
        <w:t xml:space="preserve">— </w:t>
      </w:r>
      <w:r>
        <w:rPr>
          <w:sz w:val="24"/>
          <w:szCs w:val="24"/>
        </w:rPr>
        <w:t>Ýòî íåâîçìîæíî! — âîñêëèêíóë Áåçàéñ. — Êàê æå òàê?</w:t>
      </w:r>
    </w:p>
    <w:p>
      <w:pPr>
        <w:pStyle w:val="Normal"/>
        <w:ind w:firstLine="720"/>
        <w:jc w:val="both"/>
        <w:rPr>
          <w:sz w:val="24"/>
          <w:szCs w:val="24"/>
        </w:rPr>
      </w:pPr>
      <w:r>
        <w:rPr>
          <w:sz w:val="24"/>
          <w:szCs w:val="24"/>
        </w:rPr>
        <w:t xml:space="preserve">— </w:t>
      </w:r>
      <w:r>
        <w:rPr>
          <w:sz w:val="24"/>
          <w:szCs w:val="24"/>
        </w:rPr>
        <w:t>Êîñòü ðàçäðîáëåíà, ñðàñòèòü åå íåëüçÿ. Íà÷àëîñü íàãíîåíèå.</w:t>
      </w:r>
    </w:p>
    <w:p>
      <w:pPr>
        <w:pStyle w:val="Normal"/>
        <w:ind w:firstLine="720"/>
        <w:jc w:val="both"/>
        <w:rPr>
          <w:sz w:val="24"/>
          <w:szCs w:val="24"/>
        </w:rPr>
      </w:pPr>
      <w:r>
        <w:rPr>
          <w:sz w:val="24"/>
          <w:szCs w:val="24"/>
        </w:rPr>
        <w:t>Áåçàéñ âçâîëíîâàííî âçúåðîøèë âîëîñû.</w:t>
      </w:r>
    </w:p>
    <w:p>
      <w:pPr>
        <w:pStyle w:val="Normal"/>
        <w:ind w:firstLine="720"/>
        <w:jc w:val="both"/>
        <w:rPr>
          <w:sz w:val="24"/>
          <w:szCs w:val="24"/>
        </w:rPr>
      </w:pPr>
      <w:r>
        <w:rPr>
          <w:sz w:val="24"/>
          <w:szCs w:val="24"/>
        </w:rPr>
        <w:t xml:space="preserve">— </w:t>
      </w:r>
      <w:r>
        <w:rPr>
          <w:sz w:val="24"/>
          <w:szCs w:val="24"/>
        </w:rPr>
        <w:t>Äîêòîð, íåóæåëè íåëüçÿ? Âû íå çíàåòå, êàêîé ýòî ÷åëîâåê! Îí òàêîé ñèëüíûé è çäîðîâûé. ×òî îí áóäåò äåëàòü áåç íîãè?</w:t>
      </w:r>
    </w:p>
    <w:p>
      <w:pPr>
        <w:pStyle w:val="Normal"/>
        <w:ind w:firstLine="720"/>
        <w:jc w:val="both"/>
        <w:rPr>
          <w:sz w:val="24"/>
          <w:szCs w:val="24"/>
        </w:rPr>
      </w:pPr>
      <w:r>
        <w:rPr>
          <w:sz w:val="24"/>
          <w:szCs w:val="24"/>
        </w:rPr>
        <w:t>Äîêòîð ñåðäèòî ïîøåâåëèë áðîâÿìè.</w:t>
      </w:r>
    </w:p>
    <w:p>
      <w:pPr>
        <w:pStyle w:val="Normal"/>
        <w:ind w:firstLine="720"/>
        <w:jc w:val="both"/>
        <w:rPr>
          <w:sz w:val="24"/>
          <w:szCs w:val="24"/>
        </w:rPr>
      </w:pPr>
      <w:r>
        <w:rPr>
          <w:sz w:val="24"/>
          <w:szCs w:val="24"/>
        </w:rPr>
        <w:t xml:space="preserve">— </w:t>
      </w:r>
      <w:r>
        <w:rPr>
          <w:sz w:val="24"/>
          <w:szCs w:val="24"/>
        </w:rPr>
        <w:t>Íå íàäî ëåçòü! — ñêàçàë îí ñî ñäåðæàííîé ÿðîñòüþ. — Äîìà íàäî ñèäåòü, à íå ëåçòü íà ðîæîí. Íó, çà÷åì âû ïîëåçëè? Êòî âàñ ïðîñèë?</w:t>
      </w:r>
    </w:p>
    <w:p>
      <w:pPr>
        <w:pStyle w:val="Normal"/>
        <w:ind w:firstLine="720"/>
        <w:jc w:val="both"/>
        <w:rPr>
          <w:sz w:val="24"/>
          <w:szCs w:val="24"/>
        </w:rPr>
      </w:pPr>
      <w:r>
        <w:rPr>
          <w:sz w:val="24"/>
          <w:szCs w:val="24"/>
        </w:rPr>
        <w:t>Áåçàéñ íå ñëóøàë åãî. Îí ïîíèìàë òîëüêî, ÷òî Ìàòâååâó ñîáèðàþòñÿ îòõâàòèòü íîãó îêîëî êîëåíà, è íè÷òî íà ñâåòå íå ìîæåò åìó ïîìî÷ü.</w:t>
      </w:r>
    </w:p>
    <w:p>
      <w:pPr>
        <w:pStyle w:val="Normal"/>
        <w:ind w:firstLine="720"/>
        <w:jc w:val="both"/>
        <w:rPr>
          <w:sz w:val="24"/>
          <w:szCs w:val="24"/>
        </w:rPr>
      </w:pPr>
      <w:r>
        <w:rPr>
          <w:sz w:val="24"/>
          <w:szCs w:val="24"/>
        </w:rPr>
        <w:t xml:space="preserve">— </w:t>
      </w:r>
      <w:r>
        <w:rPr>
          <w:sz w:val="24"/>
          <w:szCs w:val="24"/>
        </w:rPr>
        <w:t>Âàì íè÷åãî íå âòîëêóåøü. Èäåéíûå ìàëü÷èêè!</w:t>
      </w:r>
    </w:p>
    <w:p>
      <w:pPr>
        <w:pStyle w:val="Normal"/>
        <w:ind w:firstLine="720"/>
        <w:jc w:val="both"/>
        <w:rPr>
          <w:sz w:val="24"/>
          <w:szCs w:val="24"/>
        </w:rPr>
      </w:pPr>
      <w:r>
        <w:rPr>
          <w:sz w:val="24"/>
          <w:szCs w:val="24"/>
        </w:rPr>
        <w:t xml:space="preserve">— </w:t>
      </w:r>
      <w:r>
        <w:rPr>
          <w:sz w:val="24"/>
          <w:szCs w:val="24"/>
        </w:rPr>
        <w:t>Íî åãî ëó÷øå ïðÿìî óáèòü! — ñ îò÷àÿíèåì ñêàçàë Áåçàéñ. Îí íå ìîã ïðåäñòàâèòü ñåáå Ìàòâååâà ñ îäíîé íîãîé. — À åñëè íå ðåçàòü?</w:t>
      </w:r>
    </w:p>
    <w:p>
      <w:pPr>
        <w:pStyle w:val="Normal"/>
        <w:ind w:firstLine="720"/>
        <w:jc w:val="both"/>
        <w:rPr>
          <w:sz w:val="24"/>
          <w:szCs w:val="24"/>
        </w:rPr>
      </w:pPr>
      <w:r>
        <w:rPr>
          <w:sz w:val="24"/>
          <w:szCs w:val="24"/>
        </w:rPr>
        <w:t xml:space="preserve">— </w:t>
      </w:r>
      <w:r>
        <w:rPr>
          <w:sz w:val="24"/>
          <w:szCs w:val="24"/>
        </w:rPr>
        <w:t>Îí óìðåò, âîò è âñå.</w:t>
      </w:r>
    </w:p>
    <w:p>
      <w:pPr>
        <w:pStyle w:val="Normal"/>
        <w:ind w:firstLine="720"/>
        <w:jc w:val="both"/>
        <w:rPr>
          <w:sz w:val="24"/>
          <w:szCs w:val="24"/>
        </w:rPr>
      </w:pPr>
      <w:r>
        <w:rPr>
          <w:sz w:val="24"/>
          <w:szCs w:val="24"/>
        </w:rPr>
        <w:t xml:space="preserve">— </w:t>
      </w:r>
      <w:r>
        <w:rPr>
          <w:sz w:val="24"/>
          <w:szCs w:val="24"/>
        </w:rPr>
        <w:t>Òàê ïóñêàé ëó÷øå îí óìðåò, — îòâåòèë Áåçàéñ.</w:t>
      </w:r>
    </w:p>
    <w:p>
      <w:pPr>
        <w:pStyle w:val="Normal"/>
        <w:ind w:firstLine="720"/>
        <w:jc w:val="both"/>
        <w:rPr>
          <w:sz w:val="24"/>
          <w:szCs w:val="24"/>
        </w:rPr>
      </w:pPr>
      <w:r>
        <w:rPr>
          <w:sz w:val="24"/>
          <w:szCs w:val="24"/>
        </w:rPr>
        <w:t>Äîêòîð çàëîæèë ðóêè çà ñïèíó è ïðîøåë èç óãëà â óãîë. Ìàòâååâ áîðìîòàë êàêîé-òî âçäîð.</w:t>
      </w:r>
    </w:p>
    <w:p>
      <w:pPr>
        <w:pStyle w:val="Normal"/>
        <w:ind w:firstLine="720"/>
        <w:jc w:val="both"/>
        <w:rPr>
          <w:sz w:val="24"/>
          <w:szCs w:val="24"/>
        </w:rPr>
      </w:pPr>
      <w:r>
        <w:rPr>
          <w:sz w:val="24"/>
          <w:szCs w:val="24"/>
        </w:rPr>
        <w:t xml:space="preserve">— </w:t>
      </w:r>
      <w:r>
        <w:rPr>
          <w:sz w:val="24"/>
          <w:szCs w:val="24"/>
        </w:rPr>
        <w:t>Äóìàåòå — ëó÷øå? — ñïðîñèë äîêòîð çàäóì÷èâî, îñòàíàâëèâàÿñü ïåðåä Áåçàéñîì.</w:t>
      </w:r>
    </w:p>
    <w:p>
      <w:pPr>
        <w:pStyle w:val="Normal"/>
        <w:ind w:firstLine="720"/>
        <w:jc w:val="both"/>
        <w:rPr>
          <w:sz w:val="24"/>
          <w:szCs w:val="24"/>
        </w:rPr>
      </w:pPr>
      <w:r>
        <w:rPr>
          <w:sz w:val="24"/>
          <w:szCs w:val="24"/>
        </w:rPr>
        <w:t xml:space="preserve">— </w:t>
      </w:r>
      <w:r>
        <w:rPr>
          <w:sz w:val="24"/>
          <w:szCs w:val="24"/>
        </w:rPr>
        <w:t>Ëó÷øå.</w:t>
      </w:r>
    </w:p>
    <w:p>
      <w:pPr>
        <w:pStyle w:val="Normal"/>
        <w:ind w:firstLine="720"/>
        <w:jc w:val="both"/>
        <w:rPr>
          <w:sz w:val="24"/>
          <w:szCs w:val="24"/>
        </w:rPr>
      </w:pPr>
      <w:r>
        <w:rPr>
          <w:sz w:val="24"/>
          <w:szCs w:val="24"/>
        </w:rPr>
        <w:t>Ïðîøëî ìíîãî âðåìåíè — ìèíóò ïÿòíàäöàòü.</w:t>
      </w:r>
    </w:p>
    <w:p>
      <w:pPr>
        <w:pStyle w:val="Normal"/>
        <w:ind w:firstLine="720"/>
        <w:jc w:val="both"/>
        <w:rPr>
          <w:sz w:val="24"/>
          <w:szCs w:val="24"/>
        </w:rPr>
      </w:pPr>
      <w:r>
        <w:rPr>
          <w:sz w:val="24"/>
          <w:szCs w:val="24"/>
        </w:rPr>
        <w:t xml:space="preserve">— </w:t>
      </w:r>
      <w:r>
        <w:rPr>
          <w:sz w:val="24"/>
          <w:szCs w:val="24"/>
        </w:rPr>
        <w:t>Êóäà îí äåíåòñÿ? — ñêàçàë Áåçàéñ. — È íà ÷òî îí áóäåò ãîäåí? Çàáîðû ïîäïèðàòü? Ó íåãî ãîðÿ÷àÿ êðîâü, îí ñàì çäîðîâûé — ÷òî îí áóäåò äåëàòü?</w:t>
      </w:r>
    </w:p>
    <w:p>
      <w:pPr>
        <w:pStyle w:val="Normal"/>
        <w:ind w:firstLine="720"/>
        <w:jc w:val="both"/>
        <w:rPr>
          <w:sz w:val="24"/>
          <w:szCs w:val="24"/>
        </w:rPr>
      </w:pPr>
      <w:r>
        <w:rPr>
          <w:sz w:val="24"/>
          <w:szCs w:val="24"/>
        </w:rPr>
        <w:t>Îïÿòü íàñòóïèëà ïàóçà.</w:t>
      </w:r>
    </w:p>
    <w:p>
      <w:pPr>
        <w:pStyle w:val="Normal"/>
        <w:ind w:firstLine="720"/>
        <w:jc w:val="both"/>
        <w:rPr>
          <w:sz w:val="24"/>
          <w:szCs w:val="24"/>
        </w:rPr>
      </w:pPr>
      <w:r>
        <w:rPr>
          <w:sz w:val="24"/>
          <w:szCs w:val="24"/>
        </w:rPr>
        <w:t xml:space="preserve">— </w:t>
      </w:r>
      <w:r>
        <w:rPr>
          <w:sz w:val="24"/>
          <w:szCs w:val="24"/>
        </w:rPr>
        <w:t>Îïåðàöèþ ÿ âñå-òàêè ñäåëàþ, — ñêàçàë äîêòîð. — Ýòî åãî äåëî ðàñïîðÿæàòüñÿ ñâîåé æèçíüþ, à íå âàøå. Âû ñëóøàåòå ìåíÿ?</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ß äóìàþ — çàâòðà.</w:t>
      </w:r>
    </w:p>
    <w:p>
      <w:pPr>
        <w:pStyle w:val="Normal"/>
        <w:ind w:firstLine="720"/>
        <w:jc w:val="both"/>
        <w:rPr>
          <w:sz w:val="24"/>
          <w:szCs w:val="24"/>
        </w:rPr>
      </w:pPr>
      <w:r>
        <w:rPr>
          <w:sz w:val="24"/>
          <w:szCs w:val="24"/>
        </w:rPr>
        <w:t xml:space="preserve">— </w:t>
      </w:r>
      <w:r>
        <w:rPr>
          <w:sz w:val="24"/>
          <w:szCs w:val="24"/>
        </w:rPr>
        <w:t>Ýòî — îêîí÷àòåëüíî? Íèêàê íåëüçÿ ïîïðàâèòü?</w:t>
      </w:r>
    </w:p>
    <w:p>
      <w:pPr>
        <w:pStyle w:val="Normal"/>
        <w:ind w:firstLine="720"/>
        <w:jc w:val="both"/>
        <w:rPr>
          <w:sz w:val="24"/>
          <w:szCs w:val="24"/>
        </w:rPr>
      </w:pPr>
      <w:r>
        <w:rPr>
          <w:sz w:val="24"/>
          <w:szCs w:val="24"/>
        </w:rPr>
        <w:t xml:space="preserve">— </w:t>
      </w:r>
      <w:r>
        <w:rPr>
          <w:sz w:val="24"/>
          <w:szCs w:val="24"/>
        </w:rPr>
        <w:t>ß æå ñêàçàë. Åñëè âû îáðàùàåòåñü ê âðà÷ó, íàäî åìó âåðèòü.</w:t>
      </w:r>
    </w:p>
    <w:p>
      <w:pPr>
        <w:pStyle w:val="Normal"/>
        <w:ind w:firstLine="720"/>
        <w:jc w:val="both"/>
        <w:rPr>
          <w:sz w:val="24"/>
          <w:szCs w:val="24"/>
        </w:rPr>
      </w:pPr>
      <w:r>
        <w:rPr>
          <w:sz w:val="24"/>
          <w:szCs w:val="24"/>
        </w:rPr>
        <w:t xml:space="preserve">— </w:t>
      </w:r>
      <w:r>
        <w:rPr>
          <w:sz w:val="24"/>
          <w:szCs w:val="24"/>
        </w:rPr>
        <w:t>Ãäå âû äóìàåòå ñäåëàòü ýòî?</w:t>
      </w:r>
    </w:p>
    <w:p>
      <w:pPr>
        <w:pStyle w:val="Normal"/>
        <w:ind w:firstLine="720"/>
        <w:jc w:val="both"/>
        <w:rPr>
          <w:sz w:val="24"/>
          <w:szCs w:val="24"/>
        </w:rPr>
      </w:pPr>
      <w:r>
        <w:rPr>
          <w:sz w:val="24"/>
          <w:szCs w:val="24"/>
        </w:rPr>
        <w:t xml:space="preserve">— </w:t>
      </w:r>
      <w:r>
        <w:rPr>
          <w:sz w:val="24"/>
          <w:szCs w:val="24"/>
        </w:rPr>
        <w:t>Íå áåñïîêîéòåñü, îí áóäåò â áåçîïàñíîñòè. Îïåðàöèþ ñäåëàþ â áîëüíèöå. ß ðó÷àþñü, ÷òî íèêòî íå áóäåò çíàòü, êòî îí òàêîé. Èíà÷å íåâîçìîæíî, — íà äîìó òàêèõ âåùåé äåëàòü íåëüçÿ. Ýòî ñëîæíàÿ èñòîðèÿ.</w:t>
      </w:r>
    </w:p>
    <w:p>
      <w:pPr>
        <w:pStyle w:val="Normal"/>
        <w:ind w:firstLine="720"/>
        <w:jc w:val="both"/>
        <w:rPr>
          <w:sz w:val="24"/>
          <w:szCs w:val="24"/>
        </w:rPr>
      </w:pPr>
      <w:r>
        <w:rPr>
          <w:sz w:val="24"/>
          <w:szCs w:val="24"/>
        </w:rPr>
        <w:t>Áåçàéñ ìîë÷àë.</w:t>
      </w:r>
    </w:p>
    <w:p>
      <w:pPr>
        <w:pStyle w:val="Normal"/>
        <w:ind w:firstLine="720"/>
        <w:jc w:val="both"/>
        <w:rPr>
          <w:sz w:val="24"/>
          <w:szCs w:val="24"/>
        </w:rPr>
      </w:pPr>
      <w:r>
        <w:rPr>
          <w:sz w:val="24"/>
          <w:szCs w:val="24"/>
        </w:rPr>
        <w:t xml:space="preserve">— </w:t>
      </w:r>
      <w:r>
        <w:rPr>
          <w:sz w:val="24"/>
          <w:szCs w:val="24"/>
        </w:rPr>
        <w:t>Âû ìíå íå âåðèòå? — ñïðîñèë äîêòîð ñ ãîðå÷üþ. — Äóìàåòå — âûäàì?</w:t>
      </w:r>
    </w:p>
    <w:p>
      <w:pPr>
        <w:pStyle w:val="Normal"/>
        <w:ind w:firstLine="720"/>
        <w:jc w:val="both"/>
        <w:rPr>
          <w:sz w:val="24"/>
          <w:szCs w:val="24"/>
        </w:rPr>
      </w:pPr>
      <w:r>
        <w:rPr>
          <w:sz w:val="24"/>
          <w:szCs w:val="24"/>
        </w:rPr>
        <w:t xml:space="preserve">— </w:t>
      </w:r>
      <w:r>
        <w:rPr>
          <w:sz w:val="24"/>
          <w:szCs w:val="24"/>
        </w:rPr>
        <w:t>Íåò. Íî âû ñàìè óâåðåíû, ÷òî íèêòî íå óçíàåò?</w:t>
      </w:r>
    </w:p>
    <w:p>
      <w:pPr>
        <w:pStyle w:val="Normal"/>
        <w:ind w:firstLine="720"/>
        <w:jc w:val="both"/>
        <w:rPr>
          <w:sz w:val="24"/>
          <w:szCs w:val="24"/>
        </w:rPr>
      </w:pPr>
      <w:r>
        <w:rPr>
          <w:sz w:val="24"/>
          <w:szCs w:val="24"/>
        </w:rPr>
        <w:t xml:space="preserve">— </w:t>
      </w:r>
      <w:r>
        <w:rPr>
          <w:sz w:val="24"/>
          <w:szCs w:val="24"/>
        </w:rPr>
        <w:t>ß ðó÷àþñü.</w:t>
      </w:r>
    </w:p>
    <w:p>
      <w:pPr>
        <w:pStyle w:val="Normal"/>
        <w:ind w:firstLine="720"/>
        <w:jc w:val="both"/>
        <w:rPr>
          <w:sz w:val="24"/>
          <w:szCs w:val="24"/>
        </w:rPr>
      </w:pPr>
      <w:r>
        <w:rPr>
          <w:sz w:val="24"/>
          <w:szCs w:val="24"/>
        </w:rPr>
        <w:t>Ïîçäíî âå÷åðîì ïðèåõàëè çà Ìàòâååâûì — äîêòîð, Èëüÿ Ñåìåíîâè÷ è îäíà æåíùèíà. Îíè óâåçëè åãî, è íà äðóãîé äåíü, òîæå âå÷åðîì, ïðèâåçëè îáðàòíî — ëåâàÿ íîãà Ìàòâååâà êîí÷àëàñü êîðîòêî è òóïî. Áåçàéñ óøåë â òåìíóþ ñòîëîâóþ è ñåë íà ðàñõëÿáàííûé äèâàí. Åìó õîòåëîñü ðû÷àòü.</w:t>
      </w:r>
    </w:p>
    <w:p>
      <w:pPr>
        <w:pStyle w:val="Normal"/>
        <w:ind w:firstLine="720"/>
        <w:jc w:val="both"/>
        <w:rPr>
          <w:sz w:val="24"/>
          <w:szCs w:val="24"/>
        </w:rPr>
      </w:pPr>
      <w:r>
        <w:rPr>
          <w:sz w:val="24"/>
          <w:szCs w:val="24"/>
        </w:rPr>
        <w:t>Îí ÷óâñòâîâàë ñåáÿ âèíîâàòûì — âèíîâàòûì çà òî, ÷òî îí çäîðîâ, ÷òî ó íåãî öåëû íîãè, ÷òî ìóñêóëû ëåãêî èãðàëè ïîä êîæåé. Åõàëè âìåñòå è âìåñòå ïîïàëè ïîä ïóëè, íî Ìàòâååâ îäèí ðàñïëàòèëñÿ çà âñå. Áåçàéñ òóò íè ïðè ÷åì, ýòî åãî ñ÷àñòüå, ÷òî íè îäíà ïóëÿ íå çàäåëà åãî — íî èíîãäà òàê íåâûíîñèìî, òàê äüÿâîëüñêè òÿæåëî áûòü ñ÷àñòëèâ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ÈÏÑÎÂÀß ÑÎÁÀÊ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òâååâ î÷íóëñÿ ñðàçó, òî÷íî îò òîë÷êà. Îí âçäðîãíóë è îòêðûë ãëàçà. Êîìíàòà â ñåðûõ ñóìåðêàõ, íåçíàêîìàÿ, ñòðàííàÿ, ìåäëåííî ïîïëûëà ïåðåä åãî ãëàçàìè.</w:t>
      </w:r>
    </w:p>
    <w:p>
      <w:pPr>
        <w:pStyle w:val="Normal"/>
        <w:ind w:firstLine="720"/>
        <w:jc w:val="both"/>
        <w:rPr>
          <w:sz w:val="24"/>
          <w:szCs w:val="24"/>
        </w:rPr>
      </w:pPr>
      <w:r>
        <w:rPr>
          <w:sz w:val="24"/>
          <w:szCs w:val="24"/>
        </w:rPr>
        <w:t>Åãî îõâàòèëî òÿæåëîå ïðåä÷óâñòâèå ÷åãî-òî ñòðàøíîãî. Âñå âîêðóã èìåëî äèêèé, íåñîðàçìåðíûé âèä. Ïîòîëîê è ñòåíû êðèâèëèñü îñòðûìè çèãçàãàìè. Ó êðîâàòè íà ñòóëå ñòîÿëè áóòûëêà è ñòàêàí ñ ÷àéíîé ëîæêîé. Îíè ïîêàçàëèñü îãðîìíûìè, âûðîñøèìè è çàïîëíÿëè ñîáîé âñå. Êîìîä, ñòîÿâøèé ó ïðîòèâîïîëîæíîé ñòåíû, âèäíåëñÿ òî÷íî èçäàëè, êàê â áèíîêëü, êîãäà ñìîòðèøü â óìåíüøèòåëüíûå ñòåêëà. Â óãëàõ øåâåëèëèñü ñóìåðêè. Îí ïðèñëóøèâàëñÿ ê èõ òèõîìó øîðîõó, íå ïîíèìàÿ, ÷òî ñåé÷àñ — óòðî èëè âå÷åð.</w:t>
      </w:r>
    </w:p>
    <w:p>
      <w:pPr>
        <w:pStyle w:val="Normal"/>
        <w:ind w:firstLine="720"/>
        <w:jc w:val="both"/>
        <w:rPr>
          <w:sz w:val="24"/>
          <w:szCs w:val="24"/>
        </w:rPr>
      </w:pPr>
      <w:r>
        <w:rPr>
          <w:sz w:val="24"/>
          <w:szCs w:val="24"/>
        </w:rPr>
        <w:t>Çàêðûâàÿ ãëàçà, îí ÷óâñòâîâàë, êàê êðîâàòü íà÷èíàåò êà÷àòüñÿ ïîä íèì ìåäëåííûìè, ïëàâíûìè ðàçìàõàìè. Ñíà÷àëà íîãè ïîäíèìàëèñü ââåðõ, ïîòîì îïóñêàëèñü, è íà÷èíàëà ïîäíèìàòüñÿ ãîëîâà. Îí îòêðûë ãëàçà, ïîâåðíóëñÿ è âäðóã äèêî âñêðèêíóë. Çà îêíîì, ïðèæàâøèñü ê ñòåêëó øèðîêèì ëèöîì, ñòîÿë êòî-òî è íåïîäâèæíî ñìîòðåë íà íåãî.</w:t>
      </w:r>
    </w:p>
    <w:p>
      <w:pPr>
        <w:pStyle w:val="Normal"/>
        <w:ind w:firstLine="720"/>
        <w:jc w:val="both"/>
        <w:rPr>
          <w:sz w:val="24"/>
          <w:szCs w:val="24"/>
        </w:rPr>
      </w:pPr>
      <w:r>
        <w:rPr>
          <w:sz w:val="24"/>
          <w:szCs w:val="24"/>
        </w:rPr>
        <w:t>Óæàñ ïðèäàâèë åãî ê êðîâàòè. Âñå îùóùåíèÿ ìãíîâåííî ïðèîáðåëè îñòðîòó è íàïðÿæåííîñòü. Ñ ìåëü÷àéøèìè ïîäðîáíîñòÿìè îí âèäåë, êàê òåìíàÿ ôèãóðà çà îêíîì ïîäíÿëà ðóêè, íàäàâèëà íà ðàìó, è ñòåêëà âûñûïàëèñü, ïàäàÿ íà îäåÿëî. Òåìíûé ñèëóýò ïðîñóíóëñÿ â êîìíàòó è îïåðñÿ íà ïîäîêîííèê — îñêîëêè õðóñòíóëè ïîä åãî ëîêòÿìè. Ìàòâååâ âèäåë áîëüøóþ ãîëîâó, øèðîêèå ïëå÷è è çàâèòêè âîëîñ íàä óøàìè, íî ëèöà ðàçãëÿäåòü íå ìîã — âìåñòî ëèöà áûëî êàêîå-òî ñåðîå ïÿòíî.</w:t>
      </w:r>
    </w:p>
    <w:p>
      <w:pPr>
        <w:pStyle w:val="Normal"/>
        <w:ind w:firstLine="720"/>
        <w:jc w:val="both"/>
        <w:rPr>
          <w:sz w:val="24"/>
          <w:szCs w:val="24"/>
        </w:rPr>
      </w:pPr>
      <w:r>
        <w:rPr>
          <w:sz w:val="24"/>
          <w:szCs w:val="24"/>
        </w:rPr>
        <w:t>Â êîìíàòå õîäèë âåòåð, õëîïàÿ çàíàâåñêîé. Íåñêîëüêî ñíåæèíîê çàêðóæèëîñü íàä Ìàòâååâûì.</w:t>
      </w:r>
    </w:p>
    <w:p>
      <w:pPr>
        <w:pStyle w:val="Normal"/>
        <w:ind w:firstLine="720"/>
        <w:jc w:val="both"/>
        <w:rPr>
          <w:sz w:val="24"/>
          <w:szCs w:val="24"/>
        </w:rPr>
      </w:pPr>
      <w:r>
        <w:rPr>
          <w:sz w:val="24"/>
          <w:szCs w:val="24"/>
        </w:rPr>
        <w:t>Èñ÷åçàþùèìè îñòàòêàìè ñîçíàíèÿ Ìàòâååâ ïîíÿë, ÷òî ýòî áðåä.</w:t>
      </w:r>
    </w:p>
    <w:p>
      <w:pPr>
        <w:pStyle w:val="Normal"/>
        <w:ind w:firstLine="720"/>
        <w:jc w:val="both"/>
        <w:rPr>
          <w:sz w:val="24"/>
          <w:szCs w:val="24"/>
        </w:rPr>
      </w:pPr>
      <w:r>
        <w:rPr>
          <w:sz w:val="24"/>
          <w:szCs w:val="24"/>
        </w:rPr>
        <w:t xml:space="preserve">— </w:t>
      </w:r>
      <w:r>
        <w:rPr>
          <w:sz w:val="24"/>
          <w:szCs w:val="24"/>
        </w:rPr>
        <w:t>Íè÷åãî íåò, — ïðîøåïòàë îí.</w:t>
      </w:r>
    </w:p>
    <w:p>
      <w:pPr>
        <w:pStyle w:val="Normal"/>
        <w:ind w:firstLine="720"/>
        <w:jc w:val="both"/>
        <w:rPr>
          <w:sz w:val="24"/>
          <w:szCs w:val="24"/>
        </w:rPr>
      </w:pPr>
      <w:r>
        <w:rPr>
          <w:sz w:val="24"/>
          <w:szCs w:val="24"/>
        </w:rPr>
        <w:t>È äåéñòâèòåëüíî, íà ñåêóíäó ñèëóýò ïîáëåäíåë, è ñêâîçü íåãî ñòàëè âèäíû î÷åðòàíèÿ ðàìû. Ïîñëåäíèì óñèëèåì Ìàòâååâ ñòàðàëñÿ îñâîáîäèòüñÿ îò òÿæåëîé âëàñòè êîøìàðà, òî÷íî ðàçðûâàÿ îïóòûâàþùèå åãî âåðåâêè. Íî çàòåì îí ñðàçó ïîãðóçèëñÿ â äèêèé ïðèçðà÷íûé ìèð, è áðåä ñîìêíóëñÿ íàä åãî ãîëîâîé, òî÷íî òÿæåëàÿ âîäà. Â ñèíåì êâàäðàòå îêíà î÷åðòàíèÿ òåìíîé ôèãóðû ñòàëè åùå îò÷åòëèâåå.</w:t>
      </w:r>
    </w:p>
    <w:p>
      <w:pPr>
        <w:pStyle w:val="Normal"/>
        <w:ind w:firstLine="720"/>
        <w:jc w:val="both"/>
        <w:rPr>
          <w:sz w:val="24"/>
          <w:szCs w:val="24"/>
        </w:rPr>
      </w:pPr>
      <w:r>
        <w:rPr>
          <w:sz w:val="24"/>
          <w:szCs w:val="24"/>
        </w:rPr>
        <w:t>Äëÿ íåãî èñ÷åçëè äåíü è íî÷ü, ïðîïàëè ãðàíèöû âðåìåíè. Êîãäà îí ñíîâà îòêðûë ãëàçà, áûëî óæå ïîçäíî, è ëóíà ñâåòèëà â êîìíàòó. Çà îêíîì íèêîãî íå áûëî. Ïî-ïðåæíåìó àêêóðàòíûìè ñêëàäêàìè âèñåëà òþëåâàÿ çàíàâåñêà, è ñòåêëî ñâåòèëîñü ìàòîâûì áëåñêîì. Ìàòâååâ äîëãî ëåæàë, íè î ÷åì íå äóìàÿ. Ïîòîì îí óñëûøàë òîí÷àéøèé ïèñê è ïîâåðíóë ãîëîâó. Ïèñê ïðåêðàòèëñÿ. ×åðåç ìèíóòó èç òåìíîòû òèõî âûøëà áîëüøàÿ ðûæàÿ êðûñà è îñòàíîâèëàñü â ïÿòíå ëóííîãî ñâåòà. Ýòî áûëî êðóïíîå æèâîòíîå — ðîñòîì ñ êîòåíêà. Íà åå òîíêèõ êðóãëûõ óøàõ ñåðåáðèëàñü êîðîòêàÿ øåðñòü. Îíà ïîñòîÿëà, ïîâîäÿ óøàìè, ïîòîì ïîøëà äàëüøå, âîëî÷à ïî ïîëó äëèííûé õâîñò è íèçêî äåðæà óçêóþ ìîðäó. Îí ñëåäèë, êàê îíà ïîñòåïåííî âûõîäèëà èç ëóííîãî ëó÷à — ñíà÷àëà ãîëîâà, òóëîâèùå è, íàêîíåö, âñÿ, äî êîí÷èêà õâîñòà, ïðîïàëà â òåìíîòå.</w:t>
      </w:r>
    </w:p>
    <w:p>
      <w:pPr>
        <w:pStyle w:val="Normal"/>
        <w:ind w:firstLine="720"/>
        <w:jc w:val="both"/>
        <w:rPr>
          <w:sz w:val="24"/>
          <w:szCs w:val="24"/>
        </w:rPr>
      </w:pPr>
      <w:r>
        <w:rPr>
          <w:sz w:val="24"/>
          <w:szCs w:val="24"/>
        </w:rPr>
        <w:t>Ïîòîì ïðèøëè åùå äâà ïëþøåâûõ ãàäà, íååñòåñòâåííî áîëüøèõ, è ñòàëè õîäèòü ïî êîìíàòå. Îíè âîçèëèñü, êàê ëîøàäè, øóðøàëè áóìàãîé è íàãëî ïîäõîäèëè ê ñàìîé êðîâàòè. Èõ ãîëûå ëàïû êàçàëèñü ïðîçðà÷íûìè. Ìàòâååâ íåñêîëüêî ðàç êðè÷àë íà íèõ, îíè ìåäëåííî óõîäèëè â óãîë è ñíîâà âîçâðàùàëèñü íà ñåðåäèíó ïîëà. Ïîòîì îíè âîâñå ïåðåñòàëè îáðàùàòü íà íåãî âíèìàíèå, òî÷íî åãî íå áûëî â êîìíàòå, õîäèëè, öàðàïàëèñü, ïèùàëè è ÷óòü íå äîâåëè åãî äî ñëåç. Åìó ñòðàñòíî õîòåëîñü èõ óáèòü.</w:t>
      </w:r>
    </w:p>
    <w:p>
      <w:pPr>
        <w:pStyle w:val="Normal"/>
        <w:ind w:firstLine="720"/>
        <w:jc w:val="both"/>
        <w:rPr>
          <w:sz w:val="24"/>
          <w:szCs w:val="24"/>
        </w:rPr>
      </w:pPr>
      <w:r>
        <w:rPr>
          <w:sz w:val="24"/>
          <w:szCs w:val="24"/>
        </w:rPr>
        <w:t>Ñíîâà íàñòóïèë ïðîâàë — íå òî ñîí, íå òî îáìîðîê. Ëóíà óøëà â òó÷è, ðàçëèâàÿ ðîâíûé ìëå÷íûé ñâåò. Ñêðèïíóâ äâåðüþ, âîøåë Æóêàíîâ. Â êîìíàòå ïîòÿíóëî õîëîäêîì. Ìàòâååâ íåïðèÿçíåííî ïîãëÿäåë íà íåãî è ïîëóçàêðûë ãëàçà. Ñêâîçü îïóùåííûå ðåñíèöû îí âèäåë, êàê Æóêàíîâ îòðÿõèâàë ðóêîé ñíåã ñ ëåâîãî áîêà. «Îí óïàë íà ëåâûé áîê», — âñïîìíèë Ìàòâååâ.</w:t>
      </w:r>
    </w:p>
    <w:p>
      <w:pPr>
        <w:pStyle w:val="Normal"/>
        <w:ind w:firstLine="720"/>
        <w:jc w:val="both"/>
        <w:rPr>
          <w:sz w:val="24"/>
          <w:szCs w:val="24"/>
        </w:rPr>
      </w:pPr>
      <w:r>
        <w:rPr>
          <w:sz w:val="24"/>
          <w:szCs w:val="24"/>
        </w:rPr>
        <w:t>Æóêàíîâ ïîäâèíóë ñòóë ê êðîâàòè è ñåë. Ñíÿâ øàïêó, îí ðàçãëàäèë ðåäåþùèå âîëîñû è íà÷àë ÷òî-òî ãîâîðèòü, óëûáàÿñü è âîïðîñèòåëüíî ãëÿäÿ íà Ìàòâååâà. Ìàòâååâ óñòàëî ìîë÷àë, íå ñëóøàÿ åãî. Ãîëîâà òÿæåëî ëåæàëà íà ãîðÿ÷åé ïîäóøêå. Â âèñêàõ áûñòðûìè óäàðàìè áèëàñü êðîâü. Îí îáåðíóëñÿ — â îêíå íèêîãî íå áûëî.</w:t>
      </w:r>
    </w:p>
    <w:p>
      <w:pPr>
        <w:pStyle w:val="Normal"/>
        <w:ind w:firstLine="720"/>
        <w:jc w:val="both"/>
        <w:rPr>
          <w:sz w:val="24"/>
          <w:szCs w:val="24"/>
        </w:rPr>
      </w:pPr>
      <w:r>
        <w:rPr>
          <w:sz w:val="24"/>
          <w:szCs w:val="24"/>
        </w:rPr>
        <w:t>Íîãà íå áîëåëà — îí íå ÷óâñòâîâàë åå. Èíîãäà, êàñàÿñü ïîäóøêè, îí èñïûòûâàë áûñòðóþ, ïðîíèçûâàþùóþ áîëü îò ñêóëû äî ïëå÷à. Ìîæåò áûòü, è ïëå÷î òîæå ðàíåíî? Âðÿä ëè, Áåçàéñ ñêàçàë áû îá ýòîì. Ýòî ó Æóêàíîâà â ïëå÷î. Â ïëå÷î è â ãðóäü — ïîä ãîðëîì...</w:t>
      </w:r>
    </w:p>
    <w:p>
      <w:pPr>
        <w:pStyle w:val="Normal"/>
        <w:ind w:firstLine="720"/>
        <w:jc w:val="both"/>
        <w:rPr>
          <w:sz w:val="24"/>
          <w:szCs w:val="24"/>
        </w:rPr>
      </w:pPr>
      <w:r>
        <w:rPr>
          <w:sz w:val="24"/>
          <w:szCs w:val="24"/>
        </w:rPr>
        <w:t>Òóò îí îò÷åòëèâî óâèäåë, êàê ñòîÿâøàÿ íà êîìîäå ãèïñîâàÿ ñîáàêà ïîäíÿëà çàäíþþ íîãó è ïî÷åñàëà ó ñåáÿ çà óõîì ïðèâû÷íûì ñîáà÷üèì æåñòîì, à ïîòîì ñíîâà çàñòûëà â íååñòåñòâåííîé îêàìåíåâøåé ïîçå. Ýòî åãî óäèâèëî.</w:t>
      </w:r>
    </w:p>
    <w:p>
      <w:pPr>
        <w:pStyle w:val="Normal"/>
        <w:ind w:firstLine="720"/>
        <w:jc w:val="both"/>
        <w:rPr>
          <w:sz w:val="24"/>
          <w:szCs w:val="24"/>
        </w:rPr>
      </w:pPr>
      <w:r>
        <w:rPr>
          <w:sz w:val="24"/>
          <w:szCs w:val="24"/>
        </w:rPr>
        <w:t xml:space="preserve">— </w:t>
      </w:r>
      <w:r>
        <w:rPr>
          <w:sz w:val="24"/>
          <w:szCs w:val="24"/>
        </w:rPr>
        <w:t>Ñêàæèòå ïîæàëóéñòà! — ïðîøåïòàë îí.</w:t>
      </w:r>
    </w:p>
    <w:p>
      <w:pPr>
        <w:pStyle w:val="Normal"/>
        <w:ind w:firstLine="720"/>
        <w:jc w:val="both"/>
        <w:rPr>
          <w:sz w:val="24"/>
          <w:szCs w:val="24"/>
        </w:rPr>
      </w:pPr>
      <w:r>
        <w:rPr>
          <w:sz w:val="24"/>
          <w:szCs w:val="24"/>
        </w:rPr>
        <w:t>Æóêàíîâ íàñòîé÷èâî òðîíóë åãî ðóêîé. Ìàòâååâ ïîäíÿë ãëàçà è çàìåòèë, ÷òî îí ñåðäèòñÿ. Î ÷åì ýòî îí? Îïÿòü î ëîøàäÿõ? Áîæå, êàê ýòî íàäîåëî!</w:t>
      </w:r>
    </w:p>
    <w:p>
      <w:pPr>
        <w:pStyle w:val="Normal"/>
        <w:ind w:firstLine="720"/>
        <w:jc w:val="both"/>
        <w:rPr>
          <w:sz w:val="24"/>
          <w:szCs w:val="24"/>
        </w:rPr>
      </w:pPr>
      <w:r>
        <w:rPr>
          <w:sz w:val="24"/>
          <w:szCs w:val="24"/>
        </w:rPr>
        <w:t xml:space="preserve">— </w:t>
      </w:r>
      <w:r>
        <w:rPr>
          <w:sz w:val="24"/>
          <w:szCs w:val="24"/>
        </w:rPr>
        <w:t>ß íè÷åãî íå çíàþ, ñïðîñèòå ó Áåçàéñà. Íå ëåçüòå ðóêàìè, ó âàñ ïàëüöû õîëîäíûå. ×òî? Ìíå äî ýòîãî íåò íèêàêîãî äåëà: âèäèòå, ÿ áîëåí.</w:t>
      </w:r>
    </w:p>
    <w:p>
      <w:pPr>
        <w:pStyle w:val="Normal"/>
        <w:ind w:firstLine="720"/>
        <w:jc w:val="both"/>
        <w:rPr>
          <w:sz w:val="24"/>
          <w:szCs w:val="24"/>
        </w:rPr>
      </w:pPr>
      <w:r>
        <w:rPr>
          <w:sz w:val="24"/>
          <w:szCs w:val="24"/>
        </w:rPr>
        <w:t>Òó÷è çà îêíîì ðàññåÿëèñü, è ëóííûé ñâåò ìÿãêî ðàçëèëñÿ ïî êîìíàòå. Íà îäåÿëî ëåãëà òåíü îêîííîé ðàìû. Çà ñòåíîé ðàçäàëñÿ îñòîðîæíûé áîé ÷àñîâ. Ìàòâååâ íàòÿíóë îäåÿëî íà ãîëîâó, íî ñíîâà âûñóíóëñÿ.</w:t>
      </w:r>
    </w:p>
    <w:p>
      <w:pPr>
        <w:pStyle w:val="Normal"/>
        <w:ind w:firstLine="720"/>
        <w:jc w:val="both"/>
        <w:rPr>
          <w:sz w:val="24"/>
          <w:szCs w:val="24"/>
        </w:rPr>
      </w:pPr>
      <w:r>
        <w:rPr>
          <w:sz w:val="24"/>
          <w:szCs w:val="24"/>
        </w:rPr>
        <w:t xml:space="preserve">— </w:t>
      </w:r>
      <w:r>
        <w:rPr>
          <w:sz w:val="24"/>
          <w:szCs w:val="24"/>
        </w:rPr>
        <w:t>Âû óæàñ êàê ìíîãî áîëòàåòå, — ñêàçàë îí, ñåðäèòî ïîãëÿäûâàÿ íà Æóêàíîâà. — Îñòàâüòå ìåíÿ â ïîêîå! ß íè÷åãî íå çíàþ, ïîíèìàåòå? ×åãî âû êî ìíå ïðèñòàëè? Óõîäèòå îòñþäà.</w:t>
      </w:r>
    </w:p>
    <w:p>
      <w:pPr>
        <w:pStyle w:val="Normal"/>
        <w:ind w:firstLine="720"/>
        <w:jc w:val="both"/>
        <w:rPr>
          <w:sz w:val="24"/>
          <w:szCs w:val="24"/>
        </w:rPr>
      </w:pPr>
      <w:r>
        <w:rPr>
          <w:sz w:val="24"/>
          <w:szCs w:val="24"/>
        </w:rPr>
        <w:t>Æóêàíîâ ñãîðáèëñÿ è âèíîâàòî óëûáíóëñÿ. Ýòî ïðèâåëî Ìàòâååâà â ÿðîñòü.</w:t>
      </w:r>
    </w:p>
    <w:p>
      <w:pPr>
        <w:pStyle w:val="Normal"/>
        <w:ind w:firstLine="720"/>
        <w:jc w:val="both"/>
        <w:rPr>
          <w:sz w:val="24"/>
          <w:szCs w:val="24"/>
        </w:rPr>
      </w:pPr>
      <w:r>
        <w:rPr>
          <w:sz w:val="24"/>
          <w:szCs w:val="24"/>
        </w:rPr>
        <w:t xml:space="preserve">— </w:t>
      </w:r>
      <w:r>
        <w:rPr>
          <w:sz w:val="24"/>
          <w:szCs w:val="24"/>
        </w:rPr>
        <w:t>Óáèðàéòåñü ê ÷åðòó, ñòàðûé ïîïóãàé, — çàêðè÷àë îí, ñàäÿñü íà êðîâàòè. — Óáèðàéòåñü, èëè ÿ âñòàíó è õâà÷ó âàñ ïî áàøêå!</w:t>
      </w:r>
    </w:p>
    <w:p>
      <w:pPr>
        <w:pStyle w:val="Normal"/>
        <w:ind w:firstLine="720"/>
        <w:jc w:val="both"/>
        <w:rPr>
          <w:sz w:val="24"/>
          <w:szCs w:val="24"/>
        </w:rPr>
      </w:pPr>
      <w:r>
        <w:rPr>
          <w:sz w:val="24"/>
          <w:szCs w:val="24"/>
        </w:rPr>
        <w:t>Îí íàùóïàë áóòûëêó è ñæàë åå â ðóêå. Æóêàíîâ âñòàë.</w:t>
      </w:r>
    </w:p>
    <w:p>
      <w:pPr>
        <w:pStyle w:val="Normal"/>
        <w:ind w:firstLine="720"/>
        <w:jc w:val="both"/>
        <w:rPr>
          <w:sz w:val="24"/>
          <w:szCs w:val="24"/>
        </w:rPr>
      </w:pPr>
      <w:r>
        <w:rPr>
          <w:sz w:val="24"/>
          <w:szCs w:val="24"/>
        </w:rPr>
        <w:t xml:space="preserve">— </w:t>
      </w:r>
      <w:r>
        <w:rPr>
          <w:sz w:val="24"/>
          <w:szCs w:val="24"/>
        </w:rPr>
        <w:t>ß òîæå ðàíåí, — ñêàçàë îí ãëóõî. — Â ïëå÷î è â ãðóäü — ïîä ãîðëîì. ß òîæå ðàíåí, çàìåòüòå ýòî...</w:t>
      </w:r>
    </w:p>
    <w:p>
      <w:pPr>
        <w:pStyle w:val="Normal"/>
        <w:ind w:firstLine="720"/>
        <w:jc w:val="both"/>
        <w:rPr>
          <w:sz w:val="24"/>
          <w:szCs w:val="24"/>
        </w:rPr>
      </w:pPr>
      <w:r>
        <w:rPr>
          <w:sz w:val="24"/>
          <w:szCs w:val="24"/>
        </w:rPr>
        <w:t>Ìàòâååâ ïî÷óâñòâîâàë ðåæóùóþ áîëü. Òåëî îñëàáåëî, ïîäîãíóëîñü, êàê áóìàæíîå, è ñàìî îïóñòèëîñü íà êðîâàòü. Áóòûëêà, çâåíÿ, ïîêàòèëàñü ïî ïîëó. Îí çàäûõàëñÿ. Íàä íèì íàêëîíèëàñü Âàðÿ, íàòÿãèâàÿ åìó íà ïëå÷î îäåÿëî. Ìàòâååâ îòñòðàíèë åå ðóêîé.</w:t>
      </w:r>
    </w:p>
    <w:p>
      <w:pPr>
        <w:pStyle w:val="Normal"/>
        <w:ind w:firstLine="720"/>
        <w:jc w:val="both"/>
        <w:rPr>
          <w:sz w:val="24"/>
          <w:szCs w:val="24"/>
        </w:rPr>
      </w:pPr>
      <w:r>
        <w:rPr>
          <w:sz w:val="24"/>
          <w:szCs w:val="24"/>
        </w:rPr>
        <w:t xml:space="preserve">— </w:t>
      </w:r>
      <w:r>
        <w:rPr>
          <w:sz w:val="24"/>
          <w:szCs w:val="24"/>
        </w:rPr>
        <w:t>ß åùå ðàçäåëàþñü ñ âàìè, ñòàðûé îñåë, — ñêàçàë îí, âûñîâûâàÿ ãîëîâó è ìîðùàñü îò íåñòåðïèìîé áîëè â ïëå÷å.</w:t>
      </w:r>
    </w:p>
    <w:p>
      <w:pPr>
        <w:pStyle w:val="Normal"/>
        <w:ind w:firstLine="720"/>
        <w:jc w:val="both"/>
        <w:rPr>
          <w:sz w:val="24"/>
          <w:szCs w:val="24"/>
        </w:rPr>
      </w:pPr>
      <w:r>
        <w:rPr>
          <w:sz w:val="24"/>
          <w:szCs w:val="24"/>
        </w:rPr>
        <w:t>Åãî òîìèëî æåëàíèå êðåïêî âûðóãàòüñÿ, íî ïðèñóòñòâèå Âàðè ìåøàëî åìó. Ïðèäåðæèâàÿ ðóêîé ðóáàøêó íà ãðóäè, îíà íàêðûâàëà åãî îäåÿëîì è ãîâîðèëà ÷òî-òî. Ìàòâååâ ïîñëóøíî ïîâåðíóëñÿ íà äðóãîé áîê.</w:t>
      </w:r>
    </w:p>
    <w:p>
      <w:pPr>
        <w:pStyle w:val="Normal"/>
        <w:ind w:firstLine="720"/>
        <w:jc w:val="both"/>
        <w:rPr>
          <w:sz w:val="24"/>
          <w:szCs w:val="24"/>
        </w:rPr>
      </w:pPr>
      <w:r>
        <w:rPr>
          <w:sz w:val="24"/>
          <w:szCs w:val="24"/>
        </w:rPr>
        <w:t xml:space="preserve">— </w:t>
      </w:r>
      <w:r>
        <w:rPr>
          <w:sz w:val="24"/>
          <w:szCs w:val="24"/>
        </w:rPr>
        <w:t>Èäèîò, — ñîííî ïðîáîðìîòàë îí, çàêðûâàÿ ãëàçà.</w:t>
      </w:r>
    </w:p>
    <w:p>
      <w:pPr>
        <w:pStyle w:val="Normal"/>
        <w:ind w:firstLine="720"/>
        <w:jc w:val="both"/>
        <w:rPr>
          <w:sz w:val="24"/>
          <w:szCs w:val="24"/>
        </w:rPr>
      </w:pPr>
      <w:r>
        <w:rPr>
          <w:sz w:val="24"/>
          <w:szCs w:val="24"/>
        </w:rPr>
        <w:t>Áîëü ìåäëåííî ãàñëà. Ñëàáîñòü òèõî ðàçëèëàñü ïî òåëó äî êîí÷èêîâ ïàëüöåâ. Âàðÿ ïðèëîæèëà ðóêó ê åãî ãîðÿ÷åé ãîëîâå.</w:t>
      </w:r>
    </w:p>
    <w:p>
      <w:pPr>
        <w:pStyle w:val="Normal"/>
        <w:ind w:firstLine="720"/>
        <w:jc w:val="both"/>
        <w:rPr>
          <w:sz w:val="24"/>
          <w:szCs w:val="24"/>
        </w:rPr>
      </w:pPr>
      <w:r>
        <w:rPr>
          <w:sz w:val="24"/>
          <w:szCs w:val="24"/>
        </w:rPr>
        <w:t xml:space="preserve">— </w:t>
      </w:r>
      <w:r>
        <w:rPr>
          <w:sz w:val="24"/>
          <w:szCs w:val="24"/>
        </w:rPr>
        <w:t>Ñêîëüêî ó íåãî? — ñïðîñèë êòî-òî.</w:t>
      </w:r>
    </w:p>
    <w:p>
      <w:pPr>
        <w:pStyle w:val="Normal"/>
        <w:ind w:firstLine="720"/>
        <w:jc w:val="both"/>
        <w:rPr>
          <w:sz w:val="24"/>
          <w:szCs w:val="24"/>
        </w:rPr>
      </w:pPr>
      <w:r>
        <w:rPr>
          <w:sz w:val="24"/>
          <w:szCs w:val="24"/>
        </w:rPr>
        <w:t xml:space="preserve">— </w:t>
      </w:r>
      <w:r>
        <w:rPr>
          <w:sz w:val="24"/>
          <w:szCs w:val="24"/>
        </w:rPr>
        <w:t>Âå÷åðîì áûëî ñîðîê è øåñòü äåñÿòûõ.</w:t>
      </w:r>
    </w:p>
    <w:p>
      <w:pPr>
        <w:pStyle w:val="Normal"/>
        <w:ind w:firstLine="720"/>
        <w:jc w:val="both"/>
        <w:rPr>
          <w:sz w:val="24"/>
          <w:szCs w:val="24"/>
        </w:rPr>
      </w:pPr>
      <w:r>
        <w:rPr>
          <w:sz w:val="24"/>
          <w:szCs w:val="24"/>
        </w:rPr>
        <w:t xml:space="preserve">— </w:t>
      </w:r>
      <w:r>
        <w:rPr>
          <w:sz w:val="24"/>
          <w:szCs w:val="24"/>
        </w:rPr>
        <w:t>Íå äàòü ëè åìó õèíû?</w:t>
      </w:r>
    </w:p>
    <w:p>
      <w:pPr>
        <w:pStyle w:val="Normal"/>
        <w:ind w:firstLine="720"/>
        <w:jc w:val="both"/>
        <w:rPr>
          <w:sz w:val="24"/>
          <w:szCs w:val="24"/>
        </w:rPr>
      </w:pPr>
      <w:r>
        <w:rPr>
          <w:sz w:val="24"/>
          <w:szCs w:val="24"/>
        </w:rPr>
        <w:t>Ìàòâååâ íå õîòåë ïèòü õèíó. ×èðêíóëè ñïè÷êîé, íà ñòåíå çàêîëåáàëèñü òåíè. Êòî-òî ïðîøåë ïî êîìíàòå, îñòîðîæíî ñòóïàÿ áîñûìè íîãàìè.</w:t>
      </w:r>
    </w:p>
    <w:p>
      <w:pPr>
        <w:pStyle w:val="Normal"/>
        <w:ind w:firstLine="720"/>
        <w:jc w:val="both"/>
        <w:rPr>
          <w:sz w:val="24"/>
          <w:szCs w:val="24"/>
        </w:rPr>
      </w:pPr>
      <w:r>
        <w:rPr>
          <w:sz w:val="24"/>
          <w:szCs w:val="24"/>
        </w:rPr>
        <w:t xml:space="preserve">— </w:t>
      </w:r>
      <w:r>
        <w:rPr>
          <w:sz w:val="24"/>
          <w:szCs w:val="24"/>
        </w:rPr>
        <w:t>ß íå õî÷ó ïèòü õèíó, — ñêàçàë Ìàòâååâ.</w:t>
      </w:r>
    </w:p>
    <w:p>
      <w:pPr>
        <w:pStyle w:val="Normal"/>
        <w:ind w:firstLine="720"/>
        <w:jc w:val="both"/>
        <w:rPr>
          <w:sz w:val="24"/>
          <w:szCs w:val="24"/>
        </w:rPr>
      </w:pPr>
      <w:r>
        <w:rPr>
          <w:sz w:val="24"/>
          <w:szCs w:val="24"/>
        </w:rPr>
        <w:t>Åìó íå îòâåòèëè.</w:t>
      </w:r>
    </w:p>
    <w:p>
      <w:pPr>
        <w:pStyle w:val="Normal"/>
        <w:ind w:firstLine="720"/>
        <w:jc w:val="both"/>
        <w:rPr>
          <w:sz w:val="24"/>
          <w:szCs w:val="24"/>
        </w:rPr>
      </w:pPr>
      <w:r>
        <w:rPr>
          <w:sz w:val="24"/>
          <w:szCs w:val="24"/>
        </w:rPr>
        <w:t xml:space="preserve">— </w:t>
      </w:r>
      <w:r>
        <w:rPr>
          <w:sz w:val="24"/>
          <w:szCs w:val="24"/>
        </w:rPr>
        <w:t>Ìàìà, ïðèíåñè ïîëîòåíöå è óêñóñ, — ñêàçàëà Âàðÿ.</w:t>
      </w:r>
    </w:p>
    <w:p>
      <w:pPr>
        <w:pStyle w:val="Normal"/>
        <w:ind w:firstLine="720"/>
        <w:jc w:val="both"/>
        <w:rPr>
          <w:sz w:val="24"/>
          <w:szCs w:val="24"/>
        </w:rPr>
      </w:pPr>
      <w:r>
        <w:rPr>
          <w:sz w:val="24"/>
          <w:szCs w:val="24"/>
        </w:rPr>
        <w:t>«Ýòî åùå çà÷åì?» — íåäîâîëüíî ïîäóìàë Ìàòâååâ.</w:t>
      </w:r>
    </w:p>
    <w:p>
      <w:pPr>
        <w:pStyle w:val="Normal"/>
        <w:ind w:firstLine="720"/>
        <w:jc w:val="both"/>
        <w:rPr>
          <w:sz w:val="24"/>
          <w:szCs w:val="24"/>
        </w:rPr>
      </w:pPr>
      <w:r>
        <w:rPr>
          <w:sz w:val="24"/>
          <w:szCs w:val="24"/>
        </w:rPr>
        <w:t>Îí õîòåë ñêàçàòü, ÷òî åìó íå íàäî íè ïîëîòåíöà, íè óêñóñà, íî òîò÷àñ çàáûë îá ýòîì. Îí çàñíóë ñðàçó è íå ñëûøàë íè÷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êîëüêî ïðîøëî âðåìåíè — ãîä èëè íåäåëÿ, — ýòîãî îí íå çíàë. Îí åùå æèë â ïðèçðà÷íîì è ñòðàøíîì ìèðå, ïåðåä íèì ïðîõîäèëè äàëåêèå ïåðåæèòûå äíè. Ñòàðûå òîâàðèùè ñàäèëèñü íà êðîâàòü ãîâîðèòü ñ íèì î áîåâûõ äåëàõ, è îí ñíîâà ïåðåæèâàë âîñòîðã è óæàñ ãîðÿ÷èõ ëåò. Â ñóìåðêàõ ñâîåé êîìíàòû îí ñëûøàë êîìàíäó — îíà çâó÷àëà, êàê ïðèçûâ, è çàñòàâëÿëà äðîæàòü îò âîçáóæäåíèÿ. Åìó õîòåëîñü ñòàòü íà ñâîå ìåñòî â ñòðîé; áðîñèòüñÿ âìåñòå ñî âñåìè è êðè÷àòü îò÷àÿííîå ñëîâî «äàåøü!».</w:t>
      </w:r>
    </w:p>
    <w:p>
      <w:pPr>
        <w:pStyle w:val="Normal"/>
        <w:ind w:firstLine="720"/>
        <w:jc w:val="both"/>
        <w:rPr>
          <w:sz w:val="24"/>
          <w:szCs w:val="24"/>
        </w:rPr>
      </w:pPr>
      <w:r>
        <w:rPr>
          <w:sz w:val="24"/>
          <w:szCs w:val="24"/>
        </w:rPr>
        <w:t>Áûëî ðîæäåñòâî — âåñåëîå ìîðîçíîå ðîæäåñòâî ñ æàðåíûì ãóñåì, àíãåëàìè èç âàòû è ñòàðîé åëêîé. Íà êóõíå áóøåâàë îãîíü, è Àëåêñàíäðà Âàñèëüåâíà õîëèëà, ðàñïðîñòðàíÿÿ çàïàõ âàíèëè è ñëèâîê. Ýòî áûëî åå âðåìÿ — íèêòî íå ñìåë ñ íåé ñïîðèòü èëè ïðèêóðèâàòü íà êóõíå. Êîãäà çàïåêàëè îêîðîê, êàçàëîñü, ÷òî â äîìå ñëó÷èëîñü íåñ÷àñòüå. Îíà òî çâàëà ïîìîãàòü, òî ãíàëà âñåõ è íåñêîëüêî ðàç ïðèíèìàëàñü ïëàêàòü. Îêîðîê âûøåë õîðîøèé, òåìíî-êðàñíûé, åãî ïîñòàâèëè â ñòîëîâîé è ïðèâÿçàëè ê íåìó êîêåòëèâóþ áóìàæíóþ ìàíæåòêó.</w:t>
      </w:r>
    </w:p>
    <w:p>
      <w:pPr>
        <w:pStyle w:val="Normal"/>
        <w:ind w:firstLine="720"/>
        <w:jc w:val="both"/>
        <w:rPr>
          <w:sz w:val="24"/>
          <w:szCs w:val="24"/>
        </w:rPr>
      </w:pPr>
      <w:r>
        <w:rPr>
          <w:sz w:val="24"/>
          <w:szCs w:val="24"/>
        </w:rPr>
        <w:t>Åëêó ïðèøëîñü äåëàòü â ñïàëüíå, ïîòîìó ÷òî ñòîëîâàÿ áûëà ðÿäîì ñ êîìíàòîé Ìàòâååâà. Íåñêîëüêî äíåé øëà âîçíè ñ ðàçíîöâåòíûìè öåïÿìè è ôëàãàìè. Áåçàéñ ãîâîðèë, ÷òî âñå ýòî ïðåäðàññóäêè, âçäîð è ÷òî äëÿ ïåðåäîâîãî ÷åëîâåêà åëêà ÿâëÿåòñÿ òàêèì æå ãðóáûì ïåðåæèòêîì, êàê êàìåííûé òîïîð. Âàðÿ íåìíîãî ïîêîëåáàëàñü, íî ïîòîì ñêàçàëà, ÷òî îíà âñåãäà òàê äóìàëà. È êîãäà âå÷åðîì çàæãëè ñâå÷è, îêîëî åëêè áûëè òîëüêî ðîäèòåëè è ìàëûøè: îíè õîäèëè âîêðóã ñâåðêàþùåãî äåðåâà è âïîëãîëîñà, ÷òîáû íå ðàçáóäèòü Ìàòâååâà, ïåëè: «Êàê ó äÿäè Òðèôîíà áûëî ñåìåðî äåòåé...»</w:t>
      </w:r>
    </w:p>
    <w:p>
      <w:pPr>
        <w:pStyle w:val="Normal"/>
        <w:ind w:firstLine="720"/>
        <w:jc w:val="both"/>
        <w:rPr>
          <w:sz w:val="24"/>
          <w:szCs w:val="24"/>
        </w:rPr>
      </w:pPr>
      <w:r>
        <w:rPr>
          <w:sz w:val="24"/>
          <w:szCs w:val="24"/>
        </w:rPr>
        <w:t>Â ñåìüå ê Ìàòâååâó áûëî îñîáîå îòíîøåíèå. Â ýòîò òèõèé äîì îí âîøåë, êàê ëåãåíäà, îçàðåííûé ìðà÷íîé ñëàâîé îò÷àÿííîãî è ãîðäîãî ÷åëîâåêà, íå ùàäÿùåãî íè ñåáÿ, íè äðóãèõ. Îíè íèêîãäà íå âèäåëè ñìåëûõ óáèéö, êëàäîèñêàòåëåé, çíàìåíèòûõ ïîýòîâ è äðóãèõ íåîáûêíîâåííûõ ëþäåé, èäóùèõ ñâîèì ñêàçî÷íûì ïóòåì. Îòåö, Äìèòðèé Ïåòðîâè÷, òðèäöàòü äâà ãîäà ïëàâàë ïî ðåêå îò Íèêîëàåâñêà äî Ñðåòåíñêà âçàä è âïåðåä, áåç âñÿêèõ ïðèêëþ÷åíèé. Åìó íå ñóæäåíî áûëî ïðè÷àëèâàòü ê íåçíàêîìûì áåðåãàì, ãäå áåç óñòàëè ùåáå÷óò ðàäóæíûå ïòèöû, ðàñòóò ñòðàííûå öâåòû è ÷åðíûå ëþäè îòäàþò çîëîòî çà îñêîëêè ñòåêëà. Íà âûöâåòøåé ôîòîãðàôèè â ñòîëîâîé îí áûë ñíÿò, êîãäà âïåðâûå íàäåë íàøèâêè ìåõàíèêà, — õóäîùàâûé, â áàêàõ, ñ ïðÿìûì âçãëÿäîì ñâåòëûõ ãëàç. Ñíà÷àëà îí âîäèë çåëåíûé ñ êîðìîâûì êîëåñîì ïàðîõîä «Îòåö Ñåðãèé», âîçèâøèé ââåðõ ñîëåíóþ êåòó, äåøåâûé ìèòêàëü, ÿïîíñêèå âååðà, ñïè÷êè è èãîëêè. Âíèç, îò Ñðåòåíñêà, îí øåë íàëåãêå, çàõâàòûâàÿ èíîãäà ïàññàæèðîâ — âîëîñàòûõ, îáâåòðåííûõ çàáàéêàëüöåâ, åäóùèõ â íèçîâüå íà çàðàáîòêè. «Îòåö Ñåðãèé» ïðèíàäëåæàë «Áåðåãîâîé êîìïàíèè Íèêîëàåâà è Ñîìîâà â Õàáàðîâñêå» è áûë åäèíñòâåííûì ïàðîõîäîì êîìïàíèè. Äìèòðèé Ïåòðîâè÷ âñòóïèë íà ïàðîõîä ÷åðåç íåäåëþ ïîñëå ñìåðòè ñòàðîãî êàïèòàíà.</w:t>
      </w:r>
    </w:p>
    <w:p>
      <w:pPr>
        <w:pStyle w:val="Normal"/>
        <w:ind w:firstLine="720"/>
        <w:jc w:val="both"/>
        <w:rPr>
          <w:sz w:val="24"/>
          <w:szCs w:val="24"/>
        </w:rPr>
      </w:pPr>
      <w:r>
        <w:rPr>
          <w:sz w:val="24"/>
          <w:szCs w:val="24"/>
        </w:rPr>
        <w:t>«Îòåö Ñåðãèé» áûë èçóìèòåëüíî äðÿõëûì ñóäíîì, ñòàðûì, êàê ðåêà, êàê ñåäûå àìóðñêèå êàìûøè. «Áåðåãîâàÿ êîìïàíèÿ» ñàìà óäèâëÿëàñü, êîãäà «Îòåö Ñåðãèé» ñíîâà âîçâðàùàëñÿ èç ïëàâàíèÿ â Õàáàðîâñê è, íàäñàæèâàÿñü, îðàë ó ïðèñòàíè. Îí äåðæàëñÿ íà âîäå ïðÿìî-òàêè ÷óäîì, âîïðåêè ðàññóäêó. Åãî ñòàðûé çåëåíûé êóçîâ, çàïëàòàííûé â äåñÿòêàõ ìåñò, ðæàâàÿ òðóáà è ãðÿçíàÿ, â ùåëÿõ, ïàëóáà íàâîäèëè íà ìûñëü î âå÷íîñòè. Îí ïëàâàë, ïîðàçèòåëüíûé, êàê ìèô, ñòàð÷åñêèìè óñèëèÿìè áîðîçäÿ ãîëóáûå âîëíû ãðîìàäíîé ðåêè.</w:t>
      </w:r>
    </w:p>
    <w:p>
      <w:pPr>
        <w:pStyle w:val="Normal"/>
        <w:ind w:firstLine="720"/>
        <w:jc w:val="both"/>
        <w:rPr>
          <w:sz w:val="24"/>
          <w:szCs w:val="24"/>
        </w:rPr>
      </w:pPr>
      <w:r>
        <w:rPr>
          <w:sz w:val="24"/>
          <w:szCs w:val="24"/>
        </w:rPr>
        <w:t>Âîñåìü ëåò Äìèòðèé Ïåòðîâè÷ âîäèë «Îòöà Ñåðãèÿ» ïî ðåêå, ïðîäàâàÿ áåðåãîâûì ñåëàì êåòó, äðîáü è ñèòåö. Äåëà «Áåðåãîâîé êîìïàíèè» øëè íåâàæíî. Êîìïàíèÿ îäíàæäû ñäåëàëà ïðåäëîæåíèå Äìèòðèþ Ïåòðîâè÷ó âñòóïèòü â äîëþ, íî îí îòêàçàëñÿ, — áûëî áû áåçóìèåì âñàæèâàòü äåíüãè â ýòó ãðóäó ðæàâîãî æåëåçà è ñòàðîãî äåðåâà. Òðèäöàòè îäíîãî ãîäà îí ïåðåøåë ïîìîùíèêîì ìåõàíèêà íà «Äàóð» è æåíèëñÿ.</w:t>
      </w:r>
    </w:p>
    <w:p>
      <w:pPr>
        <w:pStyle w:val="Normal"/>
        <w:ind w:firstLine="720"/>
        <w:jc w:val="both"/>
        <w:rPr>
          <w:sz w:val="24"/>
          <w:szCs w:val="24"/>
        </w:rPr>
      </w:pPr>
      <w:r>
        <w:rPr>
          <w:sz w:val="24"/>
          <w:szCs w:val="24"/>
        </w:rPr>
        <w:t>Åãî çàâåòíîé ìå÷òîé áûëî ïîëó÷èòü áîëüøîé ïàññàæèðñêèé ïàðîõîä. Ýòî áûëî áåñêîíå÷íîé òåìîé ñåìåéíûõ ðàçãîâîðîâ. «Êîãäà îòåö ïîëó÷èò ïàññàæèðñêèé», — òàê íà÷èíàëèñü âñå ïðåäïîëîæåíèÿ î ñïîêîéíîì, òâåðäîì áóäóùåì. Ìàëåíüêîé Âàðå ïàññàæèðñêèé ïàðîõîä ðèñîâàëñÿ äîáðûì, ùåäðûì áîãîì. Ïàññàæèðñêèé ïàðîõîä âîøåë â áûò, ñæèëñÿ ñ ìåëü÷àéøèìè ðàçâåòâëåíèÿìè æèçíè. Åãî òàê äîëãî æäàëè, ÷òî óæå êàçàëîñü íåâåðîÿòíûì, ÷òîáû îòåö íå ïîëó÷èë åãî. Ñ ëåòàìè Äìèòðèé Ïåòðîâè÷ ïîõóäåë åùå áîëüøå, åãî âîëîñû è áðîâè ïîáåëåëè. Íà ïÿòîì äåñÿòêå ëåò, êîãäà îí äîáèëñÿ óæå çâàíèÿ ñòàðøåãî ìåõàíèêà, ìå÷òà î ïàðîõîäå êàçàëàñü îñîáåííî áëèçêîé è îñóùåñòâèìîé.</w:t>
      </w:r>
    </w:p>
    <w:p>
      <w:pPr>
        <w:pStyle w:val="Normal"/>
        <w:ind w:firstLine="720"/>
        <w:jc w:val="both"/>
        <w:rPr>
          <w:sz w:val="24"/>
          <w:szCs w:val="24"/>
        </w:rPr>
      </w:pPr>
      <w:r>
        <w:rPr>
          <w:sz w:val="24"/>
          <w:szCs w:val="24"/>
        </w:rPr>
        <w:t>Âàðÿ îò÷åòëèâî, äî ìåëî÷åé, ïîìíèëà ýòîò âåñåííèé ïðîçðà÷íûé äåíü, êîãäà ïðèíåñëè ïîâåñòêó èç êîíòîðû. Ìàìà ìûëà îêíà â ñòîëîâîé, íà äâîðå áåñòîëêîâî êðè÷àë ïåòóõ. Ïîñûëüíûé âîøåë, ñïóãíóë ðåáÿò, âîçèâøèõñÿ íà ïîðîãå, è ïåðåäàë ìàìå áîëüøîé êîíâåðò. Ïàïó âûçûâàëè â êîíòîðó.</w:t>
      </w:r>
    </w:p>
    <w:p>
      <w:pPr>
        <w:pStyle w:val="Normal"/>
        <w:ind w:firstLine="720"/>
        <w:jc w:val="both"/>
        <w:rPr>
          <w:sz w:val="24"/>
          <w:szCs w:val="24"/>
        </w:rPr>
      </w:pPr>
      <w:r>
        <w:rPr>
          <w:sz w:val="24"/>
          <w:szCs w:val="24"/>
        </w:rPr>
        <w:t>Â ïîõîäêå è ðàçãîâîðå ïîñûëüíîãî, â êîíâåðòå ñ ïå÷àòüþ, â âåæëèâîì è ëàêîíè÷íîì ïèñüìå êîíòîðû ÷óâñòâîâàëîñü ÷òî-òî íåîáû÷àéíîå, íîâîå. Ïàïà ìîë÷à îäåëñÿ, ïîöåëîâàë ìàìó è óøåë, áëåäíûé è òîðæåñòâåííûé. Äàæå «ïåðåïëåò÷èêè» çàòèõëè, ÷óâñòâóÿ, ÷òî íàñòóïèë áîëüøîé äåíü. Ìàìà çàæãëà ëàìïàäêó è ïîñëàëà Âàðþ äîãíàòü îòöà, — îí çàáûë íîñîâîé ïëàòîê.</w:t>
      </w:r>
    </w:p>
    <w:p>
      <w:pPr>
        <w:pStyle w:val="Normal"/>
        <w:ind w:firstLine="720"/>
        <w:jc w:val="both"/>
        <w:rPr>
          <w:sz w:val="24"/>
          <w:szCs w:val="24"/>
        </w:rPr>
      </w:pPr>
      <w:r>
        <w:rPr>
          <w:sz w:val="24"/>
          <w:szCs w:val="24"/>
        </w:rPr>
        <w:t>Îí âåðíóëñÿ äîìîé ïîçäíî, óñòàëûé, è ïðîøåë â ñòîëîâóþ, íå ñíÿâ ôóðàæêè ñ ñåäîé ãîëîâû. Åãî íàçíà÷èëè íà áåðåã ðåìîíòíûì ñìîòðèòåëåì, — ïîêîéíàÿ ðàáîòà äëÿ ñòàðèêîâ. Î ïàññàæèðñêîì ïàðîõîäå íàäî áûëî çàáûòü, íî òðóäíî çàáûâàòü òàêèå âåùè, õðàíèìûå äåñÿòêàìè ëåò. Â ýòîò äåíü íå óæèíàëè, íå ñìåÿëèñü, äàæå íå ðàçãîâàðèâàëè, òî÷íî óìåð â ñåìüå áëèçêèé ÷åëîâåê.</w:t>
      </w:r>
    </w:p>
    <w:p>
      <w:pPr>
        <w:pStyle w:val="Normal"/>
        <w:ind w:firstLine="720"/>
        <w:jc w:val="both"/>
        <w:rPr>
          <w:sz w:val="24"/>
          <w:szCs w:val="24"/>
        </w:rPr>
      </w:pPr>
      <w:r>
        <w:rPr>
          <w:sz w:val="24"/>
          <w:szCs w:val="24"/>
        </w:rPr>
        <w:t>Äëÿ Ìàòâååâà áûëà îòâåäåíà óãëîâàÿ êîìíàòà, ãäå îáû÷íî ãîñòåé ïîèëè ÷àåì. Îí ëåæàë ïîëóñîííûé è, íè÷åãî íå ñîçíàâàÿ, ñìîòðåë ïðÿìî ïåðåä ñîáîé. Îí âûçäîðàâëèâàë ìåäëåííî, ñîçíàíèå äåéñòâèòåëüíîñòè âîçâðàùàëîñü ê íåìó êóñêàìè — èíîãäà îí îò÷åòëèâî âèäåë Áåçàéñà, Âàðþ, êàêèõ-òî íåçíàêîìûõ ëþäåé è ðàçãîâàðèâàë ñ íèìè. Îí çíàë, ÷òî åìó îòðåçàëè íîãó, íî íå óñïåë íè óäèâèòüñÿ, íè èñïóãàòüñÿ — ñíîâà íàñòóïèë áðåä, è êîìíàòà íàïîëíèëàñü ãîâîðîì, øåëåñòîì ëèñòüåâ è çâÿêàíüåì êîïûò ïî ñòðàííûì, íååçæåíûì äîðîãàì. Èíîãäà áûëî áîëüíî, íî îí óìåë áîëåòü è ãëîòàòü ëåêàðñòâà ìîë÷à è áûñòðî.</w:t>
      </w:r>
    </w:p>
    <w:p>
      <w:pPr>
        <w:pStyle w:val="Normal"/>
        <w:ind w:firstLine="720"/>
        <w:jc w:val="both"/>
        <w:rPr>
          <w:sz w:val="24"/>
          <w:szCs w:val="24"/>
        </w:rPr>
      </w:pPr>
      <w:r>
        <w:rPr>
          <w:sz w:val="24"/>
          <w:szCs w:val="24"/>
        </w:rPr>
        <w:t>Íå òî ýòî áûë áðåä, íå òî íà ñàìîì äåëå ïðîèçîøåë òàêîé ñëó÷àé, — ýòîãî îí íå ïîìíèë, — íî îäíàæäû îí óâèäåë Áåçàéñà, ñèäåâøåãî ó íåãî íà ïîñòåëè. Áåçàéñ ãëÿäåë åìó ïðÿìî â ãëàçà è äîëãî ìîë÷àë, ïîòîì ñêàçàë:</w:t>
      </w:r>
    </w:p>
    <w:p>
      <w:pPr>
        <w:pStyle w:val="Normal"/>
        <w:ind w:firstLine="720"/>
        <w:jc w:val="both"/>
        <w:rPr>
          <w:sz w:val="24"/>
          <w:szCs w:val="24"/>
        </w:rPr>
      </w:pPr>
      <w:r>
        <w:rPr>
          <w:sz w:val="24"/>
          <w:szCs w:val="24"/>
        </w:rPr>
        <w:t xml:space="preserve">— </w:t>
      </w:r>
      <w:r>
        <w:rPr>
          <w:sz w:val="24"/>
          <w:szCs w:val="24"/>
        </w:rPr>
        <w:t>Òåáå îòðåçàëè íîãó, ñòàðèíà, òû çíàåøü?</w:t>
      </w:r>
    </w:p>
    <w:p>
      <w:pPr>
        <w:pStyle w:val="Normal"/>
        <w:ind w:firstLine="720"/>
        <w:jc w:val="both"/>
        <w:rPr>
          <w:sz w:val="24"/>
          <w:szCs w:val="24"/>
        </w:rPr>
      </w:pPr>
      <w:r>
        <w:rPr>
          <w:sz w:val="24"/>
          <w:szCs w:val="24"/>
        </w:rPr>
        <w:t>Ìàòâååâ äóìàë, çàêðûâ ãëàçà, ïîòîì îòêðûë èõ. Ïðÿìî ïåðåä íèì âèñåë â ðàìêå ïîõâàëüíûé ëèñò, âûäàííûé ó÷åíèêó Âîëêîâó Äìèòðèþ çà îòëè÷íûå óñïåõè è ïðèìåðíîå ïîâåäåíèå. Íåäàëåêî îò ïîõâàëüíîãî ëèñòà ê ñòåíå áûë ïðèêîëîò ðèñóíîê, èçîáðàæàâøèé îãðîìíóþ áàáî÷êó ñ òîëñòûìè óñàìè è ëàïàìè, ñèäåâøóþ íà íåáîëüøîì, óíûëîãî âèäà öâåòêå. Áàáî÷êà ñìàõèâàëà íà ïàóêà, è Ìàòâååâ ñ òðóäîì ïðèâûêàë ê íåé. Åãî îñîáåííî ñåðäèëè áåññìûñëåííûå ãëàçà áàáî÷êè è íååñòåñòâåííî òîëñòûå ëàïû.</w:t>
      </w:r>
    </w:p>
    <w:p>
      <w:pPr>
        <w:pStyle w:val="Normal"/>
        <w:ind w:firstLine="720"/>
        <w:jc w:val="both"/>
        <w:rPr>
          <w:sz w:val="24"/>
          <w:szCs w:val="24"/>
        </w:rPr>
      </w:pPr>
      <w:r>
        <w:rPr>
          <w:sz w:val="24"/>
          <w:szCs w:val="24"/>
        </w:rPr>
        <w:t xml:space="preserve">— </w:t>
      </w:r>
      <w:r>
        <w:rPr>
          <w:sz w:val="24"/>
          <w:szCs w:val="24"/>
        </w:rPr>
        <w:t>Çíàþ, — ñêàçàë îí. — Íåëüçÿ ëè óáðàòü îòñþäà ýòó ìàçíþ?</w:t>
      </w:r>
    </w:p>
    <w:p>
      <w:pPr>
        <w:pStyle w:val="Normal"/>
        <w:ind w:firstLine="720"/>
        <w:jc w:val="both"/>
        <w:rPr>
          <w:sz w:val="24"/>
          <w:szCs w:val="24"/>
        </w:rPr>
      </w:pPr>
      <w:r>
        <w:rPr>
          <w:sz w:val="24"/>
          <w:szCs w:val="24"/>
        </w:rPr>
        <w:t>Áåçàéñ âñòàë è ñíÿë ðèñóíîê, ïîòîì ñíîâà ñåë íà êðîâàòü.</w:t>
      </w:r>
    </w:p>
    <w:p>
      <w:pPr>
        <w:pStyle w:val="Normal"/>
        <w:ind w:firstLine="720"/>
        <w:jc w:val="both"/>
        <w:rPr>
          <w:sz w:val="24"/>
          <w:szCs w:val="24"/>
        </w:rPr>
      </w:pPr>
      <w:r>
        <w:rPr>
          <w:sz w:val="24"/>
          <w:szCs w:val="24"/>
        </w:rPr>
        <w:t xml:space="preserve">— </w:t>
      </w:r>
      <w:r>
        <w:rPr>
          <w:sz w:val="24"/>
          <w:szCs w:val="24"/>
        </w:rPr>
        <w:t>ß çíàþ, — ïîâòîðèë Ìàòâååâ, ÷òî-òî âñïîìèíàÿ. — Ýòî äëÿ ìåíÿ êîñòûëè òàì?</w:t>
      </w:r>
    </w:p>
    <w:p>
      <w:pPr>
        <w:pStyle w:val="Normal"/>
        <w:ind w:firstLine="720"/>
        <w:jc w:val="both"/>
        <w:rPr>
          <w:sz w:val="24"/>
          <w:szCs w:val="24"/>
        </w:rPr>
      </w:pPr>
      <w:r>
        <w:rPr>
          <w:sz w:val="24"/>
          <w:szCs w:val="24"/>
        </w:rPr>
        <w:t>À ïîòîì îí âäðóã óâèäåë, ÷òî Áåçàéñà íåò, à íà åãî ìåñòå ñèäèò âîåíêîì 23-é áðèãàäû, òîâàðèù Áðàãèí, ñ êîòîðûì îí ïðîøåë íàñêâîçü Îáëàñòü Âîéñêà Äîíñêîãî è Óêðàèíó, è Êàâêàç — â Áàòóìå îíè êóïàëèñü â ìîðå è åëè çîëîòèñòûå àïåëüñèíû. Òàêàÿ æå áûëà áîðîäà êóñòàìè è æåñòîêî ïîòðåïàííûé ôðåí÷. Ãîëóáîãëàçàÿ ãèïñîâàÿ ñîáàêà ñïðûãíóëà ñ êîìîäà, ïîäîøëà, ñòó÷à íåæèâûìè íîãàìè, è ñòàëà íþõàòü ðûæèå áðàãèíñêèå ñàïîãè.</w:t>
      </w:r>
    </w:p>
    <w:p>
      <w:pPr>
        <w:pStyle w:val="Normal"/>
        <w:ind w:firstLine="720"/>
        <w:jc w:val="both"/>
        <w:rPr>
          <w:sz w:val="24"/>
          <w:szCs w:val="24"/>
        </w:rPr>
      </w:pPr>
      <w:r>
        <w:rPr>
          <w:sz w:val="24"/>
          <w:szCs w:val="24"/>
        </w:rPr>
        <w:t>Íî èíîãäà ïî íî÷àì îí âäðóã ïðîñûïàëñÿ ñ ÿñíîé ãîëîâîé, ëåæàë, ïðèñëóøèâàÿñü ê òèõèì íî÷íûì øîðîõàì, è äóìàë, ïîêà íå çàñûïàë ñíîâà. Ìíîãîå òåïåðü áûëî êîí÷åíî äëÿ íåãî — è ëîøàäè è ôóòáîë, — óæå íå áåãàòü åìó áîëüøå, îáãîíÿÿ äðóãèõ. Âñå ýòî áûëî óíè÷òîæåíî øàëüíûì âûñòðåëîì íà áîëüøîé äîðîãå îêîëî ÷óæîãî ãîðîäà. Åìó áûëî æàëü ñâîå ñèëüíîå, õîðîøî ñëîæåííîå òåëî, è îí ñ ìåäëåííîé òîñêîé âñïîìèíàë ÿñíûé èþëüñêèé äåíü, êîãäà îíè ïîáèëè ñåäåëüñêóþ êîìàíäó.</w:t>
      </w:r>
    </w:p>
    <w:p>
      <w:pPr>
        <w:pStyle w:val="Normal"/>
        <w:ind w:firstLine="720"/>
        <w:jc w:val="both"/>
        <w:rPr>
          <w:sz w:val="24"/>
          <w:szCs w:val="24"/>
        </w:rPr>
      </w:pPr>
      <w:r>
        <w:rPr>
          <w:sz w:val="24"/>
          <w:szCs w:val="24"/>
        </w:rPr>
        <w:t>Íî êî âñåìó ýòîìó ïðèìåøèâàëîñü íåáîëüøîå òùåñëàâèå, íà êîòîðîå âñåãäà èìååò ïðàâî ÷åëîâåê, ñäåëàâøèé áîëüøå äðóãèõ. Ýòî áûëà ÷åñòíàÿ ñîëäàòñêàÿ ðàíà. Â êîíöå êîíöîâ, íå êàæäûé ìîæåò ñêàçàòü î ñåáå òî æå ñàìîå.</w:t>
      </w:r>
    </w:p>
    <w:p>
      <w:pPr>
        <w:pStyle w:val="Normal"/>
        <w:ind w:firstLine="720"/>
        <w:jc w:val="both"/>
        <w:rPr>
          <w:sz w:val="24"/>
          <w:szCs w:val="24"/>
        </w:rPr>
      </w:pPr>
      <w:r>
        <w:rPr>
          <w:sz w:val="24"/>
          <w:szCs w:val="24"/>
        </w:rPr>
        <w:t>Ïîíåìíîãó èì îâëàäåëà îäíà ìûñëü — âñòàòü ñ ïîñòåëè. Èíîãäà åìó äàæå ñíèëîñü, êàê îí íàäåâàåò íà ïðàâóþ íîãó áîòèíîê, áåðåò êîñòûëè è íåîáû÷àéíî áûñòðî õîäèò ïî êîìíàòå. Îùóùåíèå âî ñíå áûëî äî òîãî ðåàëüíîå, ÷òî, ïðîñûïàÿñü, îí ÷óâñòâîâàë ïîä ìûøêàìè ëåãêîå äàâëåíèå îò êîñòûëåé. Íî îí çíàë, ÷òî âñòàâàòü ïîêà åùå íåëüçÿ, è ïîòîìó òåðïåëèâî æäàë, êîãäà ïðèäåò åãî âðåìÿ. Òóò, â ïîñòåëè, îí ïðèîáðåë âíèìàòåëüíîñòü ê ìåëî÷àì. Îí ïåðåñ÷èòàë, ñêîëüêî ïðóòüåâ â ñïèíêå êðîâàòè è ïîëîâèö â êîìíàòå, ñëåäèë, êàê íà îêíå íàðàñòàþò íîâûå óçîðû ëüäà. Ñíà÷àëà îí çàìå÷àë âåùè — îíè íåïîäâèæíî ñòîÿëè íà ìåñòàõ, èõ áûëî ëåã÷å çàïîìèíàòü. Ëþäåé îí ñòàë çàìå÷àòü ïîòîì.</w:t>
      </w:r>
    </w:p>
    <w:p>
      <w:pPr>
        <w:pStyle w:val="Normal"/>
        <w:ind w:firstLine="720"/>
        <w:jc w:val="both"/>
        <w:rPr>
          <w:sz w:val="24"/>
          <w:szCs w:val="24"/>
        </w:rPr>
      </w:pPr>
      <w:r>
        <w:rPr>
          <w:sz w:val="24"/>
          <w:szCs w:val="24"/>
        </w:rPr>
        <w:t>Ýòî áûëî óòðîì, â ïÿòíèöó. Îí ÷óâñòâîâàë ñèëüíûé ãîëîä. Çà îêíîì ãóñòûìè õëîïüÿìè ïàäàë ñíåã. Ãîëîâà íå áîëåëà, íî âî âñåì òåëå áûëè ñëàáîñòü è ëåíü. Îí îãëÿíóëñÿ è óâèäåë, ÷òî ó äâåðåé ñòîèò ìàëåíüêèé ñòðèæåíûé ìàëü÷èê â áðþêàõ íà ïîìî÷àõ è ñ ëþáîïûòñòâîì ñìîòðèò íà íåãî. Çàìåòèâ, ÷òî Ìàòâååâ ïðîñíóëñÿ, îí ñêîíôóçèëñÿ è íà÷àë öàðàïàòü íîãòåì ïÿòíî íà äâåðè.</w:t>
      </w:r>
    </w:p>
    <w:p>
      <w:pPr>
        <w:pStyle w:val="Normal"/>
        <w:ind w:firstLine="720"/>
        <w:jc w:val="both"/>
        <w:rPr>
          <w:sz w:val="24"/>
          <w:szCs w:val="24"/>
        </w:rPr>
      </w:pPr>
      <w:r>
        <w:rPr>
          <w:sz w:val="24"/>
          <w:szCs w:val="24"/>
        </w:rPr>
        <w:t>Â íîãå áûë òàêîé çóä, ÷òî Ìàòâååâó õîòåëîñü ñíÿòü ïîâÿçêó. Îí ñ òðóäîì ïîäàâèë â ñåáå ýòî æåëàíèå.</w:t>
      </w:r>
    </w:p>
    <w:p>
      <w:pPr>
        <w:pStyle w:val="Normal"/>
        <w:ind w:firstLine="720"/>
        <w:jc w:val="both"/>
        <w:rPr>
          <w:sz w:val="24"/>
          <w:szCs w:val="24"/>
        </w:rPr>
      </w:pPr>
      <w:r>
        <w:rPr>
          <w:sz w:val="24"/>
          <w:szCs w:val="24"/>
        </w:rPr>
        <w:t>Äâåðü ïðèîòêðûëàñü, è â êîìíàòó ïðîñóíóëàñü åùå îäíà ñòðèæåíàÿ ãîëîâà, íî òîò÷àñ ñïðÿòàëàñü.</w:t>
      </w:r>
    </w:p>
    <w:p>
      <w:pPr>
        <w:pStyle w:val="Normal"/>
        <w:ind w:firstLine="720"/>
        <w:jc w:val="both"/>
        <w:rPr>
          <w:sz w:val="24"/>
          <w:szCs w:val="24"/>
        </w:rPr>
      </w:pPr>
      <w:r>
        <w:rPr>
          <w:sz w:val="24"/>
          <w:szCs w:val="24"/>
        </w:rPr>
        <w:t xml:space="preserve">— </w:t>
      </w:r>
      <w:r>
        <w:rPr>
          <w:sz w:val="24"/>
          <w:szCs w:val="24"/>
        </w:rPr>
        <w:t>Ìîëîäîé ÷åëîâåê, — ñêàçàë Ìàòâååâ, óäèâëÿÿñü, ÷òî åãî ãîëîñ çâó÷èò òàê ñëàáî, — âû ïðèíåñëè áû ìíå ÷åãî-íèáóäü ïîåñòü. Êàêóþ-íèáóäü êîòëåòó èëè áóëêó.</w:t>
      </w:r>
    </w:p>
    <w:p>
      <w:pPr>
        <w:pStyle w:val="Normal"/>
        <w:ind w:firstLine="720"/>
        <w:jc w:val="both"/>
        <w:rPr>
          <w:sz w:val="24"/>
          <w:szCs w:val="24"/>
        </w:rPr>
      </w:pPr>
      <w:r>
        <w:rPr>
          <w:sz w:val="24"/>
          <w:szCs w:val="24"/>
        </w:rPr>
        <w:t>Ìàëü÷èê ñêîíôóçèëñÿ åùå áîëüøå. Îí, âèäèìî, íå æäàë òàêîãî âíèìàíèÿ ê ñåáå, è ýòî óãíåòàëî åãî.</w:t>
      </w:r>
    </w:p>
    <w:p>
      <w:pPr>
        <w:pStyle w:val="Normal"/>
        <w:ind w:firstLine="720"/>
        <w:jc w:val="both"/>
        <w:rPr>
          <w:sz w:val="24"/>
          <w:szCs w:val="24"/>
        </w:rPr>
      </w:pPr>
      <w:r>
        <w:rPr>
          <w:sz w:val="24"/>
          <w:szCs w:val="24"/>
        </w:rPr>
        <w:t xml:space="preserve">— </w:t>
      </w:r>
      <w:r>
        <w:rPr>
          <w:sz w:val="24"/>
          <w:szCs w:val="24"/>
        </w:rPr>
        <w:t>Êîòëåò ñåãîäíÿ íåò, — ðàçäàëñÿ çà äâåðüþ íåñìåëûé ãîëîñ. — À áóëêè ìàìà çàïåðëà â áóôåò.</w:t>
      </w:r>
    </w:p>
    <w:p>
      <w:pPr>
        <w:pStyle w:val="Normal"/>
        <w:ind w:firstLine="720"/>
        <w:jc w:val="both"/>
        <w:rPr>
          <w:sz w:val="24"/>
          <w:szCs w:val="24"/>
        </w:rPr>
      </w:pPr>
      <w:r>
        <w:rPr>
          <w:sz w:val="24"/>
          <w:szCs w:val="24"/>
        </w:rPr>
        <w:t xml:space="preserve">— </w:t>
      </w:r>
      <w:r>
        <w:rPr>
          <w:sz w:val="24"/>
          <w:szCs w:val="24"/>
        </w:rPr>
        <w:t>À ÷òî åñòü?</w:t>
      </w:r>
    </w:p>
    <w:p>
      <w:pPr>
        <w:pStyle w:val="Normal"/>
        <w:ind w:firstLine="720"/>
        <w:jc w:val="both"/>
        <w:rPr>
          <w:sz w:val="24"/>
          <w:szCs w:val="24"/>
        </w:rPr>
      </w:pPr>
      <w:r>
        <w:rPr>
          <w:sz w:val="24"/>
          <w:szCs w:val="24"/>
        </w:rPr>
        <w:t xml:space="preserve">— </w:t>
      </w:r>
      <w:r>
        <w:rPr>
          <w:sz w:val="24"/>
          <w:szCs w:val="24"/>
        </w:rPr>
        <w:t>Åñòü ïèðîã ñ ðèñîì è ÿéöàìè.</w:t>
      </w:r>
    </w:p>
    <w:p>
      <w:pPr>
        <w:pStyle w:val="Normal"/>
        <w:ind w:firstLine="720"/>
        <w:jc w:val="both"/>
        <w:rPr>
          <w:sz w:val="24"/>
          <w:szCs w:val="24"/>
        </w:rPr>
      </w:pPr>
      <w:r>
        <w:rPr>
          <w:sz w:val="24"/>
          <w:szCs w:val="24"/>
        </w:rPr>
        <w:t xml:space="preserve">— </w:t>
      </w:r>
      <w:r>
        <w:rPr>
          <w:sz w:val="24"/>
          <w:szCs w:val="24"/>
        </w:rPr>
        <w:t>Äàâàéòå.</w:t>
      </w:r>
    </w:p>
    <w:p>
      <w:pPr>
        <w:pStyle w:val="Normal"/>
        <w:ind w:firstLine="720"/>
        <w:jc w:val="both"/>
        <w:rPr>
          <w:sz w:val="24"/>
          <w:szCs w:val="24"/>
        </w:rPr>
      </w:pPr>
      <w:r>
        <w:rPr>
          <w:sz w:val="24"/>
          <w:szCs w:val="24"/>
        </w:rPr>
        <w:t>Îáà ìàëü÷èêà óáåæàëè. ×åðåç íåñêîëüêî ìèíóò îíè âåðíóëèñü, êðàñíûå, òÿæåëî äûøà, è, îñïàðèâàÿ äðóã ó äðóãà ÷åñòü íàêîðìèòü Ìàòâååâà, ïðèíåñëè åìó áîëüøîé êóñîê ïèðîãà. Îíè ðîáåëè ïåðåä íèì, íî êîñòûëè äåëàëè Ìàòâååâà íåîòðàçèìûì, è îíè íå íàøëè â ñåáå ñèë îòîðâàòüñÿ îò ýòîãî çðåëèùà. Îíè áûëè ïî÷òè îäíîãî ðîñòà, îäèíàêîâî îäåòû è òàê ïîõîäèëè äðóã íà äðóãà, ÷òî Ìàòâååâ ïóòàë áû èõ, åñëè áû îäèí íå áûë îòìå÷åí áîëüøîé êðàñíîé öàðàïèíîé ÷åðåç ïîäáîðîäîê è êëåò÷àòîé çàïëàòîé íà áðþêàõ. Îíè î÷åíü ïîõîäèëè íà Âàðþ êðóãëûìè ëèöàìè è áîëüøèìè ñåðûìè ãëàçàìè. Ñ òðîãàòåëüíûì âíèìàíèåì ñëåäèëè îíè çà êàæäûì äâèæåíèåì Ìàòâååâà, è îí ÷óâñòâîâàë ñåáÿ îòâåòñòâåííûì çà âûðàæåíèå ëèöà è êàæäûé ñâîé æåñò. Âîøåë Áåçàéñ. Îí ïîéìàë îáîèõ ìàëü÷èêîâ çà óøè è âûâåë èõ èç êîìíàòû. Îíè ïîêîðíî ïîñëåäîâàëè çà íèì.</w:t>
      </w:r>
    </w:p>
    <w:p>
      <w:pPr>
        <w:pStyle w:val="Normal"/>
        <w:ind w:firstLine="720"/>
        <w:jc w:val="both"/>
        <w:rPr>
          <w:sz w:val="24"/>
          <w:szCs w:val="24"/>
        </w:rPr>
      </w:pPr>
      <w:r>
        <w:rPr>
          <w:sz w:val="24"/>
          <w:szCs w:val="24"/>
        </w:rPr>
        <w:t xml:space="preserve">— </w:t>
      </w:r>
      <w:r>
        <w:rPr>
          <w:sz w:val="24"/>
          <w:szCs w:val="24"/>
        </w:rPr>
        <w:t>Ó ìåíÿ ñ íèìè ñâîè ñ÷åòû, — ñêàçàë Áåçàéñ, ðàçäåâàÿñü. — Â÷åðà ÿ ïîéìàë èõ çà òåì, ÷òî îíè ëåæàëè íà ïîëó è âûêàëûâàëè ãëàçà ñåìåéíûì ôîòîãðàôèÿì. À ýòî ÷òî òàêîå?</w:t>
      </w:r>
    </w:p>
    <w:p>
      <w:pPr>
        <w:pStyle w:val="Normal"/>
        <w:ind w:firstLine="720"/>
        <w:jc w:val="both"/>
        <w:rPr>
          <w:sz w:val="24"/>
          <w:szCs w:val="24"/>
        </w:rPr>
      </w:pPr>
      <w:r>
        <w:rPr>
          <w:sz w:val="24"/>
          <w:szCs w:val="24"/>
        </w:rPr>
        <w:t xml:space="preserve">— </w:t>
      </w:r>
      <w:r>
        <w:rPr>
          <w:sz w:val="24"/>
          <w:szCs w:val="24"/>
        </w:rPr>
        <w:t>Ýòî ïèðîã ñ ðèñîì è ÿéöàìè.</w:t>
      </w:r>
    </w:p>
    <w:p>
      <w:pPr>
        <w:pStyle w:val="Normal"/>
        <w:ind w:firstLine="720"/>
        <w:jc w:val="both"/>
        <w:rPr>
          <w:sz w:val="24"/>
          <w:szCs w:val="24"/>
        </w:rPr>
      </w:pPr>
      <w:r>
        <w:rPr>
          <w:sz w:val="24"/>
          <w:szCs w:val="24"/>
        </w:rPr>
        <w:t xml:space="preserve">— </w:t>
      </w:r>
      <w:r>
        <w:rPr>
          <w:sz w:val="24"/>
          <w:szCs w:val="24"/>
        </w:rPr>
        <w:t>Èõ ïðèäåòñÿ âñå-òàêè âûñå÷ü, ýòèõ ìàëü÷èøåê. Ïàïàøà ãîâîðèò, ÷òî îí ïîñåäåë èç-çà íèõ, è ÿ íà÷èíàþ åìó âåðèòü. Òû íå ñìîòðè, ÷òî ó íèõ òàêîé ñêðîìíûé âèä, — îíè ñâèðåïñòâóþò â äîìå, êàê ÷óìà. Ñåãîäíÿ îíè óñïåëè óæå âûñàäèòü îêíî íà êóõíå, è ÿ çàêëåèâàë åãî ãàçåòîé. À òåáå ïîëàãàåòñÿ ñåãîäíÿ ìàííàÿ êàøà è ñëàáûé ÷àé ñ ìîëîêîì è ñóõàðÿìè. Ïèðîãîâ òåáå åñòü íåëüçÿ. Ïèðîãè ñåé÷àñ äëÿ òåáÿ îïàñíåå ÿäà, — ýòî âñå ðàâíî, ÷òî åñòü áèòîå ñòåêëî. Áðîñü ñåé÷àñ æå, ñëûøèøü?</w:t>
      </w:r>
    </w:p>
    <w:p>
      <w:pPr>
        <w:pStyle w:val="Normal"/>
        <w:ind w:firstLine="720"/>
        <w:jc w:val="both"/>
        <w:rPr>
          <w:sz w:val="24"/>
          <w:szCs w:val="24"/>
        </w:rPr>
      </w:pPr>
      <w:r>
        <w:rPr>
          <w:sz w:val="24"/>
          <w:szCs w:val="24"/>
        </w:rPr>
        <w:t>Íî Ìàòâååâ çíàë åãî ïðèâû÷êó ïðåóâåëè÷èâàòü è ñïîêîéíî êîí÷èë ñâîé ïèðîã.</w:t>
      </w:r>
    </w:p>
    <w:p>
      <w:pPr>
        <w:pStyle w:val="Normal"/>
        <w:ind w:firstLine="720"/>
        <w:jc w:val="both"/>
        <w:rPr>
          <w:sz w:val="24"/>
          <w:szCs w:val="24"/>
        </w:rPr>
      </w:pPr>
      <w:r>
        <w:rPr>
          <w:sz w:val="24"/>
          <w:szCs w:val="24"/>
        </w:rPr>
        <w:t xml:space="preserve">— </w:t>
      </w:r>
      <w:r>
        <w:rPr>
          <w:sz w:val="24"/>
          <w:szCs w:val="24"/>
        </w:rPr>
        <w:t>Íó ÷òî æ, ÿ óìûâàþ ðóêè. Òû çíàåøü, ÷òî òû ðàçäåëûâàë? Òû âûë è öàðàïàëñÿ. À ïîìíèøü, êàê òû îïðîêèíóë ìíå íà áðþêè ïîëíûé ñòàêàí îò÷àÿííî ãîðÿ÷åãî ÷àÿ? ß çàøèïåë è òåïåðü íå ìîãó ñïîêîéíî ãëÿäåòü íà ÷àé. Òîãäà ÿ ïðîìîë÷àë, íî òåïåðü ÿ îáÿçàí ñêàçàòü, ÷òî ýòî áûëî ïîäëîñòüþ.</w:t>
      </w:r>
    </w:p>
    <w:p>
      <w:pPr>
        <w:pStyle w:val="Normal"/>
        <w:ind w:firstLine="720"/>
        <w:jc w:val="both"/>
        <w:rPr>
          <w:sz w:val="24"/>
          <w:szCs w:val="24"/>
        </w:rPr>
      </w:pPr>
      <w:r>
        <w:rPr>
          <w:sz w:val="24"/>
          <w:szCs w:val="24"/>
        </w:rPr>
        <w:t>Ìàòâååâ îáëèçíóë ãóáû.</w:t>
      </w:r>
    </w:p>
    <w:p>
      <w:pPr>
        <w:pStyle w:val="Normal"/>
        <w:ind w:firstLine="720"/>
        <w:jc w:val="both"/>
        <w:rPr>
          <w:sz w:val="24"/>
          <w:szCs w:val="24"/>
        </w:rPr>
      </w:pPr>
      <w:r>
        <w:rPr>
          <w:sz w:val="24"/>
          <w:szCs w:val="24"/>
        </w:rPr>
        <w:t xml:space="preserve">— </w:t>
      </w:r>
      <w:r>
        <w:rPr>
          <w:sz w:val="24"/>
          <w:szCs w:val="24"/>
        </w:rPr>
        <w:t>Ëàäíî, äàâàé ìàííóþ êàøó. ß î÷åíü õî÷ó åñòü. Êòî ýòî òàêàÿ — Àëåêñàíäðà Âàñèëüåâíà?</w:t>
      </w:r>
    </w:p>
    <w:p>
      <w:pPr>
        <w:pStyle w:val="Normal"/>
        <w:ind w:firstLine="720"/>
        <w:jc w:val="both"/>
        <w:rPr>
          <w:sz w:val="24"/>
          <w:szCs w:val="24"/>
        </w:rPr>
      </w:pPr>
      <w:r>
        <w:rPr>
          <w:sz w:val="24"/>
          <w:szCs w:val="24"/>
        </w:rPr>
        <w:t xml:space="preserve">— </w:t>
      </w:r>
      <w:r>
        <w:rPr>
          <w:sz w:val="24"/>
          <w:szCs w:val="24"/>
        </w:rPr>
        <w:t>Ýòî åå ìàòü. Î÷åíü òîëñòàÿ è äîáðàÿ æåíùèíà. Ìåæäó ïðî÷èì, òû åé ñòðàøíî ïîíðàâèëñÿ. Îíà ãîâîðèò, ÷òî òû î÷åíü ïîõîæ íà åå äâîþðîäíîãî áðàòà, êîòîðûé áûë óìåí è çàìå÷àòåëüíî êðàñèâ. Íî òû, âïðî÷åì, íå î÷åíü-òî çàäàâàéñÿ — òû ïîõîæ íà íåãî òîëüêî ãëàçàìè è ïîäáîðîäêîì.</w:t>
      </w:r>
    </w:p>
    <w:p>
      <w:pPr>
        <w:pStyle w:val="Normal"/>
        <w:ind w:firstLine="720"/>
        <w:jc w:val="both"/>
        <w:rPr>
          <w:sz w:val="24"/>
          <w:szCs w:val="24"/>
        </w:rPr>
      </w:pPr>
      <w:r>
        <w:rPr>
          <w:sz w:val="24"/>
          <w:szCs w:val="24"/>
        </w:rPr>
        <w:t xml:space="preserve">— </w:t>
      </w:r>
      <w:r>
        <w:rPr>
          <w:sz w:val="24"/>
          <w:szCs w:val="24"/>
        </w:rPr>
        <w:t>Ó íåå åñòü ðîäèíêà íà ùåêå?</w:t>
      </w:r>
    </w:p>
    <w:p>
      <w:pPr>
        <w:pStyle w:val="Normal"/>
        <w:ind w:firstLine="720"/>
        <w:jc w:val="both"/>
        <w:rPr>
          <w:sz w:val="24"/>
          <w:szCs w:val="24"/>
        </w:rPr>
      </w:pPr>
      <w:r>
        <w:rPr>
          <w:sz w:val="24"/>
          <w:szCs w:val="24"/>
        </w:rPr>
        <w:t xml:space="preserve">— </w:t>
      </w:r>
      <w:r>
        <w:rPr>
          <w:sz w:val="24"/>
          <w:szCs w:val="24"/>
        </w:rPr>
        <w:t>Òû ðàçâå åå âèäåë? À ÿ çíàåøü íà êîãî ïîõîæ?</w:t>
      </w:r>
    </w:p>
    <w:p>
      <w:pPr>
        <w:pStyle w:val="Normal"/>
        <w:ind w:firstLine="720"/>
        <w:jc w:val="both"/>
        <w:rPr>
          <w:sz w:val="24"/>
          <w:szCs w:val="24"/>
        </w:rPr>
      </w:pPr>
      <w:r>
        <w:rPr>
          <w:sz w:val="24"/>
          <w:szCs w:val="24"/>
        </w:rPr>
        <w:t xml:space="preserve">— </w:t>
      </w:r>
      <w:r>
        <w:rPr>
          <w:sz w:val="24"/>
          <w:szCs w:val="24"/>
        </w:rPr>
        <w:t>Áåçàéñ, ÿ åñòü õî÷ó.</w:t>
      </w:r>
    </w:p>
    <w:p>
      <w:pPr>
        <w:pStyle w:val="Normal"/>
        <w:ind w:firstLine="720"/>
        <w:jc w:val="both"/>
        <w:rPr>
          <w:sz w:val="24"/>
          <w:szCs w:val="24"/>
        </w:rPr>
      </w:pPr>
      <w:r>
        <w:rPr>
          <w:sz w:val="24"/>
          <w:szCs w:val="24"/>
        </w:rPr>
        <w:t>Áåçàéñ âûøåë è äîëãî íå âîçâðàùàëñÿ. Çà äâåðÿìè ñëûøàëèñü øàãè è îòðûâèñòûé ðàçãîâîð. Ìàòâååâ íà÷àë óæå òåðÿòü òåðïåíèå, êîãäà âîøëà Âàðÿ, íåñÿ ïîäíîñ ñ äûìÿùèìèñÿ òàðåëêàìè è ñòàêàíàìè.</w:t>
      </w:r>
    </w:p>
    <w:p>
      <w:pPr>
        <w:pStyle w:val="Normal"/>
        <w:ind w:firstLine="720"/>
        <w:jc w:val="both"/>
        <w:rPr>
          <w:sz w:val="24"/>
          <w:szCs w:val="24"/>
        </w:rPr>
      </w:pPr>
      <w:r>
        <w:rPr>
          <w:sz w:val="24"/>
          <w:szCs w:val="24"/>
        </w:rPr>
        <w:t xml:space="preserve">— </w:t>
      </w:r>
      <w:r>
        <w:rPr>
          <w:sz w:val="24"/>
          <w:szCs w:val="24"/>
        </w:rPr>
        <w:t>Äîáðîå óòðî! — ñêàçàëà îíà, ñòàâÿ ïîäíîñ íà òàáóðåò îêîëî êðîâàòè. — Ýòî Êîòüêà ïðèíåñ òåáå ïèðîã?</w:t>
      </w:r>
    </w:p>
    <w:p>
      <w:pPr>
        <w:pStyle w:val="Normal"/>
        <w:ind w:firstLine="720"/>
        <w:jc w:val="both"/>
        <w:rPr>
          <w:sz w:val="24"/>
          <w:szCs w:val="24"/>
        </w:rPr>
      </w:pPr>
      <w:r>
        <w:rPr>
          <w:sz w:val="24"/>
          <w:szCs w:val="24"/>
        </w:rPr>
        <w:t xml:space="preserve">— </w:t>
      </w:r>
      <w:r>
        <w:rPr>
          <w:sz w:val="24"/>
          <w:szCs w:val="24"/>
        </w:rPr>
        <w:t>Èõ áûëî òóò äâîå.</w:t>
      </w:r>
    </w:p>
    <w:p>
      <w:pPr>
        <w:pStyle w:val="Normal"/>
        <w:ind w:firstLine="720"/>
        <w:jc w:val="both"/>
        <w:rPr>
          <w:sz w:val="24"/>
          <w:szCs w:val="24"/>
        </w:rPr>
      </w:pPr>
      <w:r>
        <w:rPr>
          <w:sz w:val="24"/>
          <w:szCs w:val="24"/>
        </w:rPr>
        <w:t xml:space="preserve">— </w:t>
      </w:r>
      <w:r>
        <w:rPr>
          <w:sz w:val="24"/>
          <w:szCs w:val="24"/>
        </w:rPr>
        <w:t>Òû ñóìàñøåäøèé. Ïèðîã ñåé÷àñ ñëèøêîì òÿæåë äëÿ òåáÿ.</w:t>
      </w:r>
    </w:p>
    <w:p>
      <w:pPr>
        <w:pStyle w:val="Normal"/>
        <w:ind w:firstLine="720"/>
        <w:jc w:val="both"/>
        <w:rPr>
          <w:sz w:val="24"/>
          <w:szCs w:val="24"/>
        </w:rPr>
      </w:pPr>
      <w:r>
        <w:rPr>
          <w:sz w:val="24"/>
          <w:szCs w:val="24"/>
        </w:rPr>
        <w:t xml:space="preserve">— </w:t>
      </w:r>
      <w:r>
        <w:rPr>
          <w:sz w:val="24"/>
          <w:szCs w:val="24"/>
        </w:rPr>
        <w:t>À ýòî ÷òî òàêîå?</w:t>
      </w:r>
    </w:p>
    <w:p>
      <w:pPr>
        <w:pStyle w:val="Normal"/>
        <w:ind w:firstLine="720"/>
        <w:jc w:val="both"/>
        <w:rPr>
          <w:sz w:val="24"/>
          <w:szCs w:val="24"/>
        </w:rPr>
      </w:pPr>
      <w:r>
        <w:rPr>
          <w:sz w:val="24"/>
          <w:szCs w:val="24"/>
        </w:rPr>
        <w:t xml:space="preserve">— </w:t>
      </w:r>
      <w:r>
        <w:rPr>
          <w:sz w:val="24"/>
          <w:szCs w:val="24"/>
        </w:rPr>
        <w:t>À ýòî ìàííàÿ êàøà.</w:t>
      </w:r>
    </w:p>
    <w:p>
      <w:pPr>
        <w:pStyle w:val="Normal"/>
        <w:ind w:firstLine="720"/>
        <w:jc w:val="both"/>
        <w:rPr>
          <w:sz w:val="24"/>
          <w:szCs w:val="24"/>
        </w:rPr>
      </w:pPr>
      <w:r>
        <w:rPr>
          <w:sz w:val="24"/>
          <w:szCs w:val="24"/>
        </w:rPr>
        <w:t>Âàðÿ ñåëà îêîëî êðîâàòè, ïðèäâèíóëà ñòóë è ïîñûïàëà ñàõàðîì äûìÿùóþñÿ òàðåëêó ìàííîé êàøè. Â äîðîãå Âàðÿ ïî÷òè íå ñíèìàëà ïàëüòî è ïëàòêà, è òåïåðü îí â ïåðâûé ðàç âèäåë åå â äîìàøíåé îäåæäå. Îíà áûëà â ñåðîì êëåò÷àòîì ïëàòüå è áåëîì ïåðåäíèêå. Âîëîñû áûëè ãëàäêî çà÷åñàíû, è ñáîêó îêîëî ëåâîãî óõà ïîâÿçàí êîêåòëèâûé áàíòèê, êîòîðûé åé î÷åíü øåë. Îíà âûãëÿäåëà î÷åíü ìèëîâèäíîé è, êàçàëîñü, ñàìà äîãàäûâàëàñü îá ýòîì.</w:t>
      </w:r>
    </w:p>
    <w:p>
      <w:pPr>
        <w:pStyle w:val="Normal"/>
        <w:ind w:firstLine="720"/>
        <w:jc w:val="both"/>
        <w:rPr>
          <w:sz w:val="24"/>
          <w:szCs w:val="24"/>
        </w:rPr>
      </w:pPr>
      <w:r>
        <w:rPr>
          <w:sz w:val="24"/>
          <w:szCs w:val="24"/>
        </w:rPr>
        <w:t>Îí áûë î÷åíü ñëàá, åãî âñå âðåìÿ êëîíèëî êî ñíó. Â ðàçãîâîðå îí ÷àñòî çàáûâàë íà÷àëî ôðàçû è ïîäîëãó âñïîìèíàë, î ÷åì øëà ðå÷ü. Îäíà âåùü î÷åíü óäèâëÿëà åãî. Ïåðåä òåì êàê åãî ðàíèëè, â ëåâîì áîòèíêå ñêâîçü ïîäîøâó âûëåç ãâîçäü, è Ìàòâååâ îöàðàïàë î íåãî áîëüøîé ïàëåö. Òåïåðü, ëåæà â êðîâàòè, îí ÷óâñòâîâàë, êàê áîëèò íà îòðåçàííîé íîãå ýòîò ïàëåö. Îí íå ïîíèìàë, êàê ýòî ìîãëî áûòü, íî îùóùåíèå áûëî ñîâåðøåííî ÿñíîå.</w:t>
      </w:r>
    </w:p>
    <w:p>
      <w:pPr>
        <w:pStyle w:val="Normal"/>
        <w:ind w:firstLine="720"/>
        <w:jc w:val="both"/>
        <w:rPr>
          <w:sz w:val="24"/>
          <w:szCs w:val="24"/>
        </w:rPr>
      </w:pPr>
      <w:r>
        <w:rPr>
          <w:sz w:val="24"/>
          <w:szCs w:val="24"/>
        </w:rPr>
        <w:t>Ðîäèòåëè Âàðè ïðèøëè íà äðóãîé äåíü. Ìàòâååâ âèäåë èõ ðàíüøå, íî íå ðàçãîâàðèâàë åùå ñ íèìè, çàíÿòûé ñâîèìè, îäíîìó åìó ïîíÿòíûìè ìûñëÿìè. Ìàòü Âàðè áûëà ïîëíàÿ, íåâûñîêîãî ðîñòà æåíùèíà ñ îáèëüíûìè ðîäèíêàìè íà êðóãëîì íà÷èíàþùåì ñòàðåòü ëèöå. Îíà áûëà â òîì âîçðàñòå, êîãäà ïîÿâëÿþòñÿ ïåðâûå ìîðùèíû, áëåêíóò âîëîñû è ïëàòüå íå ñõîäèòñÿ íà ñïèíå. Îíà âîøëà, âûòèðàÿ ðóêè î ôàðòóê, ïîçäîðîâàëàñü ñ Ìàòâååâûì è ñåëà îêîëî êðîâàòè. Ìàòâååâ ïîäóìàë, ÷òî, âñòðåòèâ åå íà óëèöå, îí ñðàçó äîãàäàëñÿ áû, ÷òî îíà ìàòü Âàðè, — äî òàêîé ñòåïåíè îíè ïîõîäèëè äðóã íà äðóãà.</w:t>
      </w:r>
    </w:p>
    <w:p>
      <w:pPr>
        <w:pStyle w:val="Normal"/>
        <w:ind w:firstLine="720"/>
        <w:jc w:val="both"/>
        <w:rPr>
          <w:sz w:val="24"/>
          <w:szCs w:val="24"/>
        </w:rPr>
      </w:pPr>
      <w:r>
        <w:rPr>
          <w:sz w:val="24"/>
          <w:szCs w:val="24"/>
        </w:rPr>
        <w:t>×åðåç íåñêîëüêî ìèíóò ïðèøåë îòåö. Îí ïîæàë Ìàòâååâó ðóêó, êîðîòêî ïðåäñòàâèëñÿ: «Äìèòðèé Ïåòðîâè÷ Âîëêîâ», — è ñåë íà ñòóë, ïðÿìîé è ñìóùåííûé.</w:t>
      </w:r>
    </w:p>
    <w:p>
      <w:pPr>
        <w:pStyle w:val="Normal"/>
        <w:ind w:firstLine="720"/>
        <w:jc w:val="both"/>
        <w:rPr>
          <w:sz w:val="24"/>
          <w:szCs w:val="24"/>
        </w:rPr>
      </w:pPr>
      <w:r>
        <w:rPr>
          <w:sz w:val="24"/>
          <w:szCs w:val="24"/>
        </w:rPr>
        <w:t>Ðîäèòåëè ñèäåëè ó Ìàòâååâà äîëãî. Ïåðâîå âðåìÿ îíè íå çíàëè, î ÷åì ãîâîðèòü, ïîêà íå ñïðîñèëè, êàê çäîðîâüå Ìàòâååâà. Ñ ýòîé ìèíóòû ðàçãîâîð ïîïàë â âåðíîå ðóñëî è ïîòåê íåïðèíóæäåííî. Îòåö è ìàòü îæèâèëèñü. Ðàçãîâîð î çäîðîâüå è áîëåçíÿõ áûë çíàêîìîé, èñïûòàííîé òåìîé, êîòîðàÿ íèêîãäà íå äàåò îñå÷êè. Îíè âñïîìèíàëè äåñÿòêè èñòîðèé î ðàíàõ, ïðîñòóäàõ è âûâèõàõ. Âñå ýòî êëîíèëîñü ê òîìó, ÷òî õîòÿ åãî, Ìàòâååâà, ðàíà è ñåðüåçíà, íî ÷òî áûâàåò è ãîðàçäî õóæå, è íàäî ðàäîâàòüñÿ, ÷òî ïóëÿ íå ïîïàëà â ñïèíó èëè, ÷åãî èçáàâè áîã, â ãîëîâó. Âñå ñõîäèëèñü íà òîì, ÷òî â ýòîì ñëó÷àå Ìàòâååâ óìåð áû. Àëåêñàíäðà Âàñèëüåâíà ãîâîðèëà î áîëåçíÿõ ñî çíàíèåì è îïûòîì æåíùèíû, âîñïèòàâøåé òðîèõ äåòåé. Äìèòðèé Ïåòðîâè÷ òîæå çíàë òîëê â ýòèõ âåùàõ. Ñíà÷àëà Ìàòâååâó áûëî ñêó÷íî, íî ïîòîì îí óâëåêñÿ ñàì. Åãî ðàñïèðàëî æåëàíèå ðàññêàçàòü ñëó÷àé ñ ìàëü÷èêîì, êîòîðûé çàñóíóë â óõî áóìàæíûé øàðèê, — îí âûæäàë âðåìÿ è âñòàâèë â ðàçãîâîð ýòó èñòîðè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ÎÑÒÀÂÀÉÑß ÇÄÅÑ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Äàëà áû òû ìíå ëó÷øå ÷åãî-íèáóäü ìÿñíîãî. Ìàííàÿ êàøà ìíå îïðîòèâåëà, ÿ çâåðåþ îò íåå.</w:t>
      </w:r>
    </w:p>
    <w:p>
      <w:pPr>
        <w:pStyle w:val="Normal"/>
        <w:ind w:firstLine="720"/>
        <w:jc w:val="both"/>
        <w:rPr>
          <w:sz w:val="24"/>
          <w:szCs w:val="24"/>
        </w:rPr>
      </w:pPr>
      <w:r>
        <w:rPr>
          <w:sz w:val="24"/>
          <w:szCs w:val="24"/>
        </w:rPr>
        <w:t>Ìàòâååâ ëåæàë, îïåðøèñü î ëîêîòü, è êàïðèçíî ìåøàë ëîæêîé êàøó.</w:t>
      </w:r>
    </w:p>
    <w:p>
      <w:pPr>
        <w:pStyle w:val="Normal"/>
        <w:ind w:firstLine="720"/>
        <w:jc w:val="both"/>
        <w:rPr>
          <w:sz w:val="24"/>
          <w:szCs w:val="24"/>
        </w:rPr>
      </w:pPr>
      <w:r>
        <w:rPr>
          <w:sz w:val="24"/>
          <w:szCs w:val="24"/>
        </w:rPr>
        <w:t xml:space="preserve">— </w:t>
      </w:r>
      <w:r>
        <w:rPr>
          <w:sz w:val="24"/>
          <w:szCs w:val="24"/>
        </w:rPr>
        <w:t>Âåäü íåëüçÿ, Ìàòâååâ, — ñêàçàëà Âàðÿ. — Òû æå íå ìàëåíüêèé.</w:t>
      </w:r>
    </w:p>
    <w:p>
      <w:pPr>
        <w:pStyle w:val="Normal"/>
        <w:ind w:firstLine="720"/>
        <w:jc w:val="both"/>
        <w:rPr>
          <w:sz w:val="24"/>
          <w:szCs w:val="24"/>
        </w:rPr>
      </w:pPr>
      <w:r>
        <w:rPr>
          <w:sz w:val="24"/>
          <w:szCs w:val="24"/>
        </w:rPr>
        <w:t xml:space="preserve">— </w:t>
      </w:r>
      <w:r>
        <w:rPr>
          <w:sz w:val="24"/>
          <w:szCs w:val="24"/>
        </w:rPr>
        <w:t>Êîíå÷íî, íå ìàëåíüêèé. À òû êîðìèøü ìåíÿ êàøåé. Õîòü íåáîëüøîé ëîìòèê ìÿñà, à? ×òî îò íåãî ñäåëàåòñÿ?</w:t>
      </w:r>
    </w:p>
    <w:p>
      <w:pPr>
        <w:pStyle w:val="Normal"/>
        <w:ind w:firstLine="720"/>
        <w:jc w:val="both"/>
        <w:rPr>
          <w:sz w:val="24"/>
          <w:szCs w:val="24"/>
        </w:rPr>
      </w:pPr>
      <w:r>
        <w:rPr>
          <w:sz w:val="24"/>
          <w:szCs w:val="24"/>
        </w:rPr>
        <w:t xml:space="preserve">— </w:t>
      </w:r>
      <w:r>
        <w:rPr>
          <w:sz w:val="24"/>
          <w:szCs w:val="24"/>
        </w:rPr>
        <w:t>Íåò, íåëüçÿ. Åñëè á äàæå ÿ ñîãëàñèëàñü, Áåçàéñ âñå ðàâíî íå ïîçâîëèò.</w:t>
      </w:r>
    </w:p>
    <w:p>
      <w:pPr>
        <w:pStyle w:val="Normal"/>
        <w:ind w:firstLine="720"/>
        <w:jc w:val="both"/>
        <w:rPr>
          <w:sz w:val="24"/>
          <w:szCs w:val="24"/>
        </w:rPr>
      </w:pPr>
      <w:r>
        <w:rPr>
          <w:sz w:val="24"/>
          <w:szCs w:val="24"/>
        </w:rPr>
        <w:t>Îíà ïîìîãëà åìó ïîäíÿòüñÿ è ïîëîæèëà ïîäóøêè çà ñïèíó. Ìàòâååâó íå ïîíðàâèëîñü, ÷òî îíà òàê óõàæèâàåò çà íèì. Åìó íå õîòåëîñü êàçàòüñÿ áåñïîìîùíûì.</w:t>
      </w:r>
    </w:p>
    <w:p>
      <w:pPr>
        <w:pStyle w:val="Normal"/>
        <w:ind w:firstLine="720"/>
        <w:jc w:val="both"/>
        <w:rPr>
          <w:sz w:val="24"/>
          <w:szCs w:val="24"/>
        </w:rPr>
      </w:pPr>
      <w:r>
        <w:rPr>
          <w:sz w:val="24"/>
          <w:szCs w:val="24"/>
        </w:rPr>
        <w:t xml:space="preserve">— </w:t>
      </w:r>
      <w:r>
        <w:rPr>
          <w:sz w:val="24"/>
          <w:szCs w:val="24"/>
        </w:rPr>
        <w:t>Ïóñòè, — ñêàçàë îí ñ äîñàäîé. — Òåáå, ìîæåò áûòü, êàæåòñÿ, ÷òî ÿ óìèðàþ?</w:t>
      </w:r>
    </w:p>
    <w:p>
      <w:pPr>
        <w:pStyle w:val="Normal"/>
        <w:ind w:firstLine="720"/>
        <w:jc w:val="both"/>
        <w:rPr>
          <w:sz w:val="24"/>
          <w:szCs w:val="24"/>
        </w:rPr>
      </w:pPr>
      <w:r>
        <w:rPr>
          <w:sz w:val="24"/>
          <w:szCs w:val="24"/>
        </w:rPr>
        <w:t xml:space="preserve">— </w:t>
      </w:r>
      <w:r>
        <w:rPr>
          <w:sz w:val="24"/>
          <w:szCs w:val="24"/>
        </w:rPr>
        <w:t>Âîâñå íåò, — îòâåòèëà îíà ðàñòåðÿííî.</w:t>
      </w:r>
    </w:p>
    <w:p>
      <w:pPr>
        <w:pStyle w:val="Normal"/>
        <w:ind w:firstLine="720"/>
        <w:jc w:val="both"/>
        <w:rPr>
          <w:sz w:val="24"/>
          <w:szCs w:val="24"/>
        </w:rPr>
      </w:pPr>
      <w:r>
        <w:rPr>
          <w:sz w:val="24"/>
          <w:szCs w:val="24"/>
        </w:rPr>
        <w:t>Ìàòâååâ âçÿë òàðåëêó è íà÷àë ìåäëåííî åñòü.</w:t>
      </w:r>
    </w:p>
    <w:p>
      <w:pPr>
        <w:pStyle w:val="Normal"/>
        <w:ind w:firstLine="720"/>
        <w:jc w:val="both"/>
        <w:rPr>
          <w:sz w:val="24"/>
          <w:szCs w:val="24"/>
        </w:rPr>
      </w:pPr>
      <w:r>
        <w:rPr>
          <w:sz w:val="24"/>
          <w:szCs w:val="24"/>
        </w:rPr>
        <w:t xml:space="preserve">— </w:t>
      </w:r>
      <w:r>
        <w:rPr>
          <w:sz w:val="24"/>
          <w:szCs w:val="24"/>
        </w:rPr>
        <w:t>×òî ñëûøíî? Ãäå ñåé÷àñ ôðîíò?</w:t>
      </w:r>
    </w:p>
    <w:p>
      <w:pPr>
        <w:pStyle w:val="Normal"/>
        <w:ind w:firstLine="720"/>
        <w:jc w:val="both"/>
        <w:rPr>
          <w:sz w:val="24"/>
          <w:szCs w:val="24"/>
        </w:rPr>
      </w:pPr>
      <w:r>
        <w:rPr>
          <w:sz w:val="24"/>
          <w:szCs w:val="24"/>
        </w:rPr>
        <w:t xml:space="preserve">— </w:t>
      </w:r>
      <w:r>
        <w:rPr>
          <w:sz w:val="24"/>
          <w:szCs w:val="24"/>
        </w:rPr>
        <w:t>ß íè÷åãî íå çíàþ.</w:t>
      </w:r>
    </w:p>
    <w:p>
      <w:pPr>
        <w:pStyle w:val="Normal"/>
        <w:ind w:firstLine="720"/>
        <w:jc w:val="both"/>
        <w:rPr>
          <w:sz w:val="24"/>
          <w:szCs w:val="24"/>
        </w:rPr>
      </w:pPr>
      <w:r>
        <w:rPr>
          <w:sz w:val="24"/>
          <w:szCs w:val="24"/>
        </w:rPr>
        <w:t xml:space="preserve">— </w:t>
      </w:r>
      <w:r>
        <w:rPr>
          <w:sz w:val="24"/>
          <w:szCs w:val="24"/>
        </w:rPr>
        <w:t>Íî ýòîãî áûòü íå ìîæåò.</w:t>
      </w:r>
    </w:p>
    <w:p>
      <w:pPr>
        <w:pStyle w:val="Normal"/>
        <w:ind w:firstLine="720"/>
        <w:jc w:val="both"/>
        <w:rPr>
          <w:sz w:val="24"/>
          <w:szCs w:val="24"/>
        </w:rPr>
      </w:pPr>
      <w:r>
        <w:rPr>
          <w:sz w:val="24"/>
          <w:szCs w:val="24"/>
        </w:rPr>
        <w:t xml:space="preserve">— </w:t>
      </w:r>
      <w:r>
        <w:rPr>
          <w:sz w:val="24"/>
          <w:szCs w:val="24"/>
        </w:rPr>
        <w:t>×åñòíîå ñëîâî, íå çíàþ!</w:t>
      </w:r>
    </w:p>
    <w:p>
      <w:pPr>
        <w:pStyle w:val="Normal"/>
        <w:ind w:firstLine="720"/>
        <w:jc w:val="both"/>
        <w:rPr>
          <w:sz w:val="24"/>
          <w:szCs w:val="24"/>
        </w:rPr>
      </w:pPr>
      <w:r>
        <w:rPr>
          <w:sz w:val="24"/>
          <w:szCs w:val="24"/>
        </w:rPr>
        <w:t xml:space="preserve">— </w:t>
      </w:r>
      <w:r>
        <w:rPr>
          <w:sz w:val="24"/>
          <w:szCs w:val="24"/>
        </w:rPr>
        <w:t>À ÿ çíàþ, — ñêàçàë Ìàòâååâ, áåðÿ õëåá. — Ýòî âñå Áåçàéñîâû øòóêè. Îí çàïðåòèë ãîâîðèòü îá ýòîì? Î, ÿ çíàþ åãî. Åñëè îí âçäóìàåò ÷òî-íèáóäü, òî ñêîðåå äàñò ñåáÿ óáèòü, ÷åì îòêàæåòñÿ îò ñâîèõ ãëóïîñòåé. Îí, íàâåðíîå, ðàñõàæèâàåò ñåé÷àñ ïî äîìó, ðàññêàçûâàåò, êàê åìó íà ôðîíòå âûðåçàëè îïóõîëü è êðè÷èò íà âñåõ.</w:t>
      </w:r>
    </w:p>
    <w:p>
      <w:pPr>
        <w:pStyle w:val="Normal"/>
        <w:ind w:firstLine="720"/>
        <w:jc w:val="both"/>
        <w:rPr>
          <w:sz w:val="24"/>
          <w:szCs w:val="24"/>
        </w:rPr>
      </w:pPr>
      <w:r>
        <w:rPr>
          <w:sz w:val="24"/>
          <w:szCs w:val="24"/>
        </w:rPr>
        <w:t xml:space="preserve">— </w:t>
      </w:r>
      <w:r>
        <w:rPr>
          <w:sz w:val="24"/>
          <w:szCs w:val="24"/>
        </w:rPr>
        <w:t>Ýòî ïðàâäà, — çàñìåÿëàñü Âàðÿ.</w:t>
      </w:r>
    </w:p>
    <w:p>
      <w:pPr>
        <w:pStyle w:val="Normal"/>
        <w:ind w:firstLine="720"/>
        <w:jc w:val="both"/>
        <w:rPr>
          <w:sz w:val="24"/>
          <w:szCs w:val="24"/>
        </w:rPr>
      </w:pPr>
      <w:r>
        <w:rPr>
          <w:sz w:val="24"/>
          <w:szCs w:val="24"/>
        </w:rPr>
        <w:t xml:space="preserve">— </w:t>
      </w:r>
      <w:r>
        <w:rPr>
          <w:sz w:val="24"/>
          <w:szCs w:val="24"/>
        </w:rPr>
        <w:t>À îí äåëàåò ÷òî-íèáóäü? — ñêàçàë Ìàòâååâ, ïîìîë÷àâ.</w:t>
      </w:r>
    </w:p>
    <w:p>
      <w:pPr>
        <w:pStyle w:val="Normal"/>
        <w:ind w:firstLine="720"/>
        <w:jc w:val="both"/>
        <w:rPr>
          <w:sz w:val="24"/>
          <w:szCs w:val="24"/>
        </w:rPr>
      </w:pPr>
      <w:r>
        <w:rPr>
          <w:sz w:val="24"/>
          <w:szCs w:val="24"/>
        </w:rPr>
        <w:t xml:space="preserve">— </w:t>
      </w:r>
      <w:r>
        <w:rPr>
          <w:sz w:val="24"/>
          <w:szCs w:val="24"/>
        </w:rPr>
        <w:t>Íå çíàþ. Îí íè÷åãî ìíå íå ãîâîðèò.</w:t>
      </w:r>
    </w:p>
    <w:p>
      <w:pPr>
        <w:pStyle w:val="Normal"/>
        <w:ind w:firstLine="720"/>
        <w:jc w:val="both"/>
        <w:rPr>
          <w:sz w:val="24"/>
          <w:szCs w:val="24"/>
        </w:rPr>
      </w:pPr>
      <w:r>
        <w:rPr>
          <w:sz w:val="24"/>
          <w:szCs w:val="24"/>
        </w:rPr>
        <w:t xml:space="preserve">— </w:t>
      </w:r>
      <w:r>
        <w:rPr>
          <w:sz w:val="24"/>
          <w:szCs w:val="24"/>
        </w:rPr>
        <w:t>Îí õîäèò êóäà-íèáóäü?</w:t>
      </w:r>
    </w:p>
    <w:p>
      <w:pPr>
        <w:pStyle w:val="Normal"/>
        <w:ind w:firstLine="720"/>
        <w:jc w:val="both"/>
        <w:rPr>
          <w:sz w:val="24"/>
          <w:szCs w:val="24"/>
        </w:rPr>
      </w:pPr>
      <w:r>
        <w:rPr>
          <w:sz w:val="24"/>
          <w:szCs w:val="24"/>
        </w:rPr>
        <w:t xml:space="preserve">— </w:t>
      </w:r>
      <w:r>
        <w:rPr>
          <w:sz w:val="24"/>
          <w:szCs w:val="24"/>
        </w:rPr>
        <w:t>Åãî öåëûìè äíÿìè íåò äîìà. À ÷òî îí äîëæåí äåëàòü?</w:t>
      </w:r>
    </w:p>
    <w:p>
      <w:pPr>
        <w:pStyle w:val="Normal"/>
        <w:ind w:firstLine="720"/>
        <w:jc w:val="both"/>
        <w:rPr>
          <w:sz w:val="24"/>
          <w:szCs w:val="24"/>
        </w:rPr>
      </w:pPr>
      <w:r>
        <w:rPr>
          <w:sz w:val="24"/>
          <w:szCs w:val="24"/>
        </w:rPr>
        <w:t xml:space="preserve">— </w:t>
      </w:r>
      <w:r>
        <w:rPr>
          <w:sz w:val="24"/>
          <w:szCs w:val="24"/>
        </w:rPr>
        <w:t>Íàäî ïîäóìàòü îá îòúåçäå. Íå öåëûé æå ãîä ìû áóäåì ñèäåòü çäåñü.</w:t>
      </w:r>
    </w:p>
    <w:p>
      <w:pPr>
        <w:pStyle w:val="Normal"/>
        <w:ind w:firstLine="720"/>
        <w:jc w:val="both"/>
        <w:rPr>
          <w:sz w:val="24"/>
          <w:szCs w:val="24"/>
        </w:rPr>
      </w:pPr>
      <w:r>
        <w:rPr>
          <w:sz w:val="24"/>
          <w:szCs w:val="24"/>
        </w:rPr>
        <w:t xml:space="preserve">— </w:t>
      </w:r>
      <w:r>
        <w:rPr>
          <w:sz w:val="24"/>
          <w:szCs w:val="24"/>
        </w:rPr>
        <w:t>À ðàçâå âû íå îñòàíåòåñü, ïîêà ïðèäóò êðàñíûå?</w:t>
      </w:r>
    </w:p>
    <w:p>
      <w:pPr>
        <w:pStyle w:val="Normal"/>
        <w:ind w:firstLine="720"/>
        <w:jc w:val="both"/>
        <w:rPr>
          <w:sz w:val="24"/>
          <w:szCs w:val="24"/>
        </w:rPr>
      </w:pPr>
      <w:r>
        <w:rPr>
          <w:sz w:val="24"/>
          <w:szCs w:val="24"/>
        </w:rPr>
        <w:t xml:space="preserve">— </w:t>
      </w:r>
      <w:r>
        <w:rPr>
          <w:sz w:val="24"/>
          <w:szCs w:val="24"/>
        </w:rPr>
        <w:t>Êîíå÷íî íåò. Êòî èõ çíàåò, êîãäà îíè ïðèäóò.</w:t>
      </w:r>
    </w:p>
    <w:p>
      <w:pPr>
        <w:pStyle w:val="Normal"/>
        <w:ind w:firstLine="720"/>
        <w:jc w:val="both"/>
        <w:rPr>
          <w:sz w:val="24"/>
          <w:szCs w:val="24"/>
        </w:rPr>
      </w:pPr>
      <w:r>
        <w:rPr>
          <w:sz w:val="24"/>
          <w:szCs w:val="24"/>
        </w:rPr>
        <w:t xml:space="preserve">— </w:t>
      </w:r>
      <w:r>
        <w:rPr>
          <w:sz w:val="24"/>
          <w:szCs w:val="24"/>
        </w:rPr>
        <w:t>À òâîÿ íîãà?</w:t>
      </w:r>
    </w:p>
    <w:p>
      <w:pPr>
        <w:pStyle w:val="Normal"/>
        <w:ind w:firstLine="720"/>
        <w:jc w:val="both"/>
        <w:rPr>
          <w:sz w:val="24"/>
          <w:szCs w:val="24"/>
        </w:rPr>
      </w:pPr>
      <w:r>
        <w:rPr>
          <w:sz w:val="24"/>
          <w:szCs w:val="24"/>
        </w:rPr>
        <w:t xml:space="preserve">— </w:t>
      </w:r>
      <w:r>
        <w:rPr>
          <w:sz w:val="24"/>
          <w:szCs w:val="24"/>
        </w:rPr>
        <w:t>Íîãà çàæèâåò.</w:t>
      </w:r>
    </w:p>
    <w:p>
      <w:pPr>
        <w:pStyle w:val="Normal"/>
        <w:ind w:firstLine="720"/>
        <w:jc w:val="both"/>
        <w:rPr>
          <w:sz w:val="24"/>
          <w:szCs w:val="24"/>
        </w:rPr>
      </w:pPr>
      <w:r>
        <w:rPr>
          <w:sz w:val="24"/>
          <w:szCs w:val="24"/>
        </w:rPr>
        <w:t>Äâåðü íåñëûøíî ïðèîòêðûëàñü. Ñíà÷àëà îñòîðîæíî ïîêàçàëàñü íîãà â ñòîïòàííîì áàøìàêå. Âñëåä çà òåì ïîÿâèëàñü êðóãëàÿ ãîëîâà ñ îöàðàïàííûì ïîäáîðîäêîì. Êîòÿ, ìëàäøèé èç ìàëü÷èêîâ, íåñìåëî îñìîòðåëñÿ è óñòàâèëñÿ íà Ìàòâååâà. Îí âíèìàòåëüíî îãëÿäåë êðîâàòü, òàáóðåò, òàðåëêè è ñòàêàíû. Íåñêîëüêî ìèíóò îí èçó÷àë Âàðþ, à çàòåì ïåðåøåë ê ïîâÿçêå Ìàòâååâà. Â åãî øèðîêî ðàñêðûòûõ ãëàçàõ îòðàæàëîñü ïðåêëîíåíèå è ëþáîïûòñòâî. Ìàòâååâ ñäåëàë ñåðäèòîå ëèöî, íî ìàëü÷èê íå óõîäèë.</w:t>
      </w:r>
    </w:p>
    <w:p>
      <w:pPr>
        <w:pStyle w:val="Normal"/>
        <w:ind w:firstLine="720"/>
        <w:jc w:val="both"/>
        <w:rPr>
          <w:sz w:val="24"/>
          <w:szCs w:val="24"/>
        </w:rPr>
      </w:pPr>
      <w:r>
        <w:rPr>
          <w:sz w:val="24"/>
          <w:szCs w:val="24"/>
        </w:rPr>
        <w:t xml:space="preserve">— </w:t>
      </w:r>
      <w:r>
        <w:rPr>
          <w:sz w:val="24"/>
          <w:szCs w:val="24"/>
        </w:rPr>
        <w:t>Íî òû íå ìîæåøü òàê ðèñêîâàòü, — ñêàçàëà Âàðÿ, òåðåáÿ îáîðêó ïåðåäíèêà. — Êóäà âû ïîåäåòå, íå çíàÿ äîðîãè è íå èìåÿ äîêóìåíòîâ? Âû ïîïàäåòåñü ïðè ïåðâîì æå ñëó÷àå. Òû íå èìååøü ïðàâà åõàòü íà âåðíóþ ñìåðòü.</w:t>
      </w:r>
    </w:p>
    <w:p>
      <w:pPr>
        <w:pStyle w:val="Normal"/>
        <w:ind w:firstLine="720"/>
        <w:jc w:val="both"/>
        <w:rPr>
          <w:sz w:val="24"/>
          <w:szCs w:val="24"/>
        </w:rPr>
      </w:pPr>
      <w:r>
        <w:rPr>
          <w:sz w:val="24"/>
          <w:szCs w:val="24"/>
        </w:rPr>
        <w:t xml:space="preserve">— </w:t>
      </w:r>
      <w:r>
        <w:rPr>
          <w:sz w:val="24"/>
          <w:szCs w:val="24"/>
        </w:rPr>
        <w:t>Òàê óæå ñðàçó è ñìåðòü!</w:t>
      </w:r>
    </w:p>
    <w:p>
      <w:pPr>
        <w:pStyle w:val="Normal"/>
        <w:ind w:firstLine="720"/>
        <w:jc w:val="both"/>
        <w:rPr>
          <w:sz w:val="24"/>
          <w:szCs w:val="24"/>
        </w:rPr>
      </w:pPr>
      <w:r>
        <w:rPr>
          <w:sz w:val="24"/>
          <w:szCs w:val="24"/>
        </w:rPr>
        <w:t xml:space="preserve">— </w:t>
      </w:r>
      <w:r>
        <w:rPr>
          <w:sz w:val="24"/>
          <w:szCs w:val="24"/>
        </w:rPr>
        <w:t>Òû ìíå íè â ÷åì, ñîâåðøåííî íè â ÷åì íå âåðèøü, — ñêàçàëà îíà ñ êàêèì-òî íîâûì îòòåíêîì â ãîëîñå.</w:t>
      </w:r>
    </w:p>
    <w:p>
      <w:pPr>
        <w:pStyle w:val="Normal"/>
        <w:ind w:firstLine="720"/>
        <w:jc w:val="both"/>
        <w:rPr>
          <w:sz w:val="24"/>
          <w:szCs w:val="24"/>
        </w:rPr>
      </w:pPr>
      <w:r>
        <w:rPr>
          <w:sz w:val="24"/>
          <w:szCs w:val="24"/>
        </w:rPr>
        <w:t xml:space="preserve">— </w:t>
      </w:r>
      <w:r>
        <w:rPr>
          <w:sz w:val="24"/>
          <w:szCs w:val="24"/>
        </w:rPr>
        <w:t>Äà íè÷åãî ïîäîáíîãî!</w:t>
      </w:r>
    </w:p>
    <w:p>
      <w:pPr>
        <w:pStyle w:val="Normal"/>
        <w:ind w:firstLine="720"/>
        <w:jc w:val="both"/>
        <w:rPr>
          <w:sz w:val="24"/>
          <w:szCs w:val="24"/>
        </w:rPr>
      </w:pPr>
      <w:r>
        <w:rPr>
          <w:sz w:val="24"/>
          <w:szCs w:val="24"/>
        </w:rPr>
        <w:t xml:space="preserve">— </w:t>
      </w:r>
      <w:r>
        <w:rPr>
          <w:sz w:val="24"/>
          <w:szCs w:val="24"/>
        </w:rPr>
        <w:t>ß íå ïîíèìàþ: çà÷åì òàê ðèñêîâàòü? Âåäü ãîðàçäî ëó÷øå ïðîñòî ïîäîæäàòü, êîãäà ïðèäóò êðàñíûå. Ìíîãî áóäåò ïîëüçû, åñëè âàñ óáüþò?</w:t>
      </w:r>
    </w:p>
    <w:p>
      <w:pPr>
        <w:pStyle w:val="Normal"/>
        <w:ind w:firstLine="720"/>
        <w:jc w:val="both"/>
        <w:rPr>
          <w:sz w:val="24"/>
          <w:szCs w:val="24"/>
        </w:rPr>
      </w:pPr>
      <w:r>
        <w:rPr>
          <w:sz w:val="24"/>
          <w:szCs w:val="24"/>
        </w:rPr>
        <w:t xml:space="preserve">— </w:t>
      </w:r>
      <w:r>
        <w:rPr>
          <w:sz w:val="24"/>
          <w:szCs w:val="24"/>
        </w:rPr>
        <w:t>ß îáî âñåì ïîäóìàë, — ñêàçàë Ìàòâååâ, ñòàâÿ ïóñòóþ òàðåëêó è âûòèðàÿ ãóáû. — Ïîæàëóéñòà, íå áåñïîêîéñÿ. ß çíàþ, ÷òî äåëàþ.</w:t>
      </w:r>
    </w:p>
    <w:p>
      <w:pPr>
        <w:pStyle w:val="Normal"/>
        <w:ind w:firstLine="720"/>
        <w:jc w:val="both"/>
        <w:rPr>
          <w:sz w:val="24"/>
          <w:szCs w:val="24"/>
        </w:rPr>
      </w:pPr>
      <w:r>
        <w:rPr>
          <w:sz w:val="24"/>
          <w:szCs w:val="24"/>
        </w:rPr>
        <w:t xml:space="preserve">— </w:t>
      </w:r>
      <w:r>
        <w:rPr>
          <w:sz w:val="24"/>
          <w:szCs w:val="24"/>
        </w:rPr>
        <w:t>Êàê õî÷åøü. Ýòî íå ìîå äåëî, äà?</w:t>
      </w:r>
    </w:p>
    <w:p>
      <w:pPr>
        <w:pStyle w:val="Normal"/>
        <w:ind w:firstLine="720"/>
        <w:jc w:val="both"/>
        <w:rPr>
          <w:sz w:val="24"/>
          <w:szCs w:val="24"/>
        </w:rPr>
      </w:pPr>
      <w:r>
        <w:rPr>
          <w:sz w:val="24"/>
          <w:szCs w:val="24"/>
        </w:rPr>
        <w:t xml:space="preserve">— </w:t>
      </w:r>
      <w:r>
        <w:rPr>
          <w:sz w:val="24"/>
          <w:szCs w:val="24"/>
        </w:rPr>
        <w:t>ß ýòîãî íå ãîâîðèë.</w:t>
      </w:r>
    </w:p>
    <w:p>
      <w:pPr>
        <w:pStyle w:val="Normal"/>
        <w:ind w:firstLine="720"/>
        <w:jc w:val="both"/>
        <w:rPr>
          <w:sz w:val="24"/>
          <w:szCs w:val="24"/>
        </w:rPr>
      </w:pPr>
      <w:r>
        <w:rPr>
          <w:sz w:val="24"/>
          <w:szCs w:val="24"/>
        </w:rPr>
        <w:t>Îíà îòâåðíóëàñü è çàìåòèëà ñòîÿâøåãî ó äâåðè ìàëü÷èêà.</w:t>
      </w:r>
    </w:p>
    <w:p>
      <w:pPr>
        <w:pStyle w:val="Normal"/>
        <w:ind w:firstLine="720"/>
        <w:jc w:val="both"/>
        <w:rPr>
          <w:sz w:val="24"/>
          <w:szCs w:val="24"/>
        </w:rPr>
      </w:pPr>
      <w:r>
        <w:rPr>
          <w:sz w:val="24"/>
          <w:szCs w:val="24"/>
        </w:rPr>
        <w:t xml:space="preserve">— </w:t>
      </w:r>
      <w:r>
        <w:rPr>
          <w:sz w:val="24"/>
          <w:szCs w:val="24"/>
        </w:rPr>
        <w:t>Òû çäåñü? ×òî òåáå íàäî?</w:t>
      </w:r>
    </w:p>
    <w:p>
      <w:pPr>
        <w:pStyle w:val="Normal"/>
        <w:ind w:firstLine="720"/>
        <w:jc w:val="both"/>
        <w:rPr>
          <w:sz w:val="24"/>
          <w:szCs w:val="24"/>
        </w:rPr>
      </w:pPr>
      <w:r>
        <w:rPr>
          <w:sz w:val="24"/>
          <w:szCs w:val="24"/>
        </w:rPr>
        <w:t>Ìàëü÷èê ïåðåâåë ãëàçà íà Âàðþ, ïîäóìàë è ñòàë øàðêàòü íîãîé ïî ïîëó.</w:t>
      </w:r>
    </w:p>
    <w:p>
      <w:pPr>
        <w:pStyle w:val="Normal"/>
        <w:ind w:firstLine="720"/>
        <w:jc w:val="both"/>
        <w:rPr>
          <w:sz w:val="24"/>
          <w:szCs w:val="24"/>
        </w:rPr>
      </w:pPr>
      <w:r>
        <w:rPr>
          <w:sz w:val="24"/>
          <w:szCs w:val="24"/>
        </w:rPr>
        <w:t xml:space="preserve">— </w:t>
      </w:r>
      <w:r>
        <w:rPr>
          <w:sz w:val="24"/>
          <w:szCs w:val="24"/>
        </w:rPr>
        <w:t>Íó, èäè ñþäà, íå áîéñÿ. Ñêàæè äÿäå «çäðàâñòâóéòå». Èäè, ãëóïûø, îí íå êóñàåòñÿ. Ãäå òû îöàðàïàëñÿ?</w:t>
      </w:r>
    </w:p>
    <w:p>
      <w:pPr>
        <w:pStyle w:val="Normal"/>
        <w:ind w:firstLine="720"/>
        <w:jc w:val="both"/>
        <w:rPr>
          <w:sz w:val="24"/>
          <w:szCs w:val="24"/>
        </w:rPr>
      </w:pPr>
      <w:r>
        <w:rPr>
          <w:sz w:val="24"/>
          <w:szCs w:val="24"/>
        </w:rPr>
        <w:t>Îíà ïîðûâèñòî âñòàëà, ïîäîøëà ê ìàëü÷èêó è îïóñòèëàñü íà êîëåíè.</w:t>
      </w:r>
    </w:p>
    <w:p>
      <w:pPr>
        <w:pStyle w:val="Normal"/>
        <w:ind w:firstLine="720"/>
        <w:jc w:val="both"/>
        <w:rPr>
          <w:sz w:val="24"/>
          <w:szCs w:val="24"/>
        </w:rPr>
      </w:pPr>
      <w:r>
        <w:rPr>
          <w:sz w:val="24"/>
          <w:szCs w:val="24"/>
        </w:rPr>
        <w:t xml:space="preserve">— </w:t>
      </w:r>
      <w:r>
        <w:rPr>
          <w:sz w:val="24"/>
          <w:szCs w:val="24"/>
        </w:rPr>
        <w:t>Áåäíûé ìàëûø, òåáå ïîïàëî îò ïàïû? Ïðàâäà, Ìàòâååâ, õîðîøåíüêèé ìàëü÷óãàí? Òû, ÿ âèæó, äàæå íå óìûâàëñÿ ñåãîäíÿ. Ñìîòðè, êàêèå ëàïêè ãðÿçíûå, — áÿêà! Íî òû áîëüøå íå ïðèíîñè åìó ïèðîãîâ ñ ðèñîì, — îí íå ñëóøàåòñÿ òâîåé ñåñòðû. Ïîíèìàåøü?</w:t>
      </w:r>
    </w:p>
    <w:p>
      <w:pPr>
        <w:pStyle w:val="Normal"/>
        <w:ind w:firstLine="720"/>
        <w:jc w:val="both"/>
        <w:rPr>
          <w:sz w:val="24"/>
          <w:szCs w:val="24"/>
        </w:rPr>
      </w:pPr>
      <w:r>
        <w:rPr>
          <w:sz w:val="24"/>
          <w:szCs w:val="24"/>
        </w:rPr>
        <w:t>Îíà íåðâíî ðàññìåÿëàñü.</w:t>
      </w:r>
    </w:p>
    <w:p>
      <w:pPr>
        <w:pStyle w:val="Normal"/>
        <w:ind w:firstLine="720"/>
        <w:jc w:val="both"/>
        <w:rPr>
          <w:sz w:val="24"/>
          <w:szCs w:val="24"/>
        </w:rPr>
      </w:pPr>
      <w:r>
        <w:rPr>
          <w:sz w:val="24"/>
          <w:szCs w:val="24"/>
        </w:rPr>
        <w:t xml:space="preserve">— </w:t>
      </w:r>
      <w:r>
        <w:rPr>
          <w:sz w:val="24"/>
          <w:szCs w:val="24"/>
        </w:rPr>
        <w:t>×òî æå òû ìîë÷èøü? Äÿäÿ ïîäóìàåò, ÷òî òû íåìîé. Ãäå ìàìà ñåé÷àñ?</w:t>
      </w:r>
    </w:p>
    <w:p>
      <w:pPr>
        <w:pStyle w:val="Normal"/>
        <w:ind w:firstLine="720"/>
        <w:jc w:val="both"/>
        <w:rPr>
          <w:sz w:val="24"/>
          <w:szCs w:val="24"/>
        </w:rPr>
      </w:pPr>
      <w:r>
        <w:rPr>
          <w:sz w:val="24"/>
          <w:szCs w:val="24"/>
        </w:rPr>
        <w:t>Ìàëü÷èê ñìîòðåë âáîê, íàêëîíèâ ãîëîâó, è ñêîíôóæåííî ìîë÷àë. Âàðÿ íàõìóðèëàñü.</w:t>
      </w:r>
    </w:p>
    <w:p>
      <w:pPr>
        <w:pStyle w:val="Normal"/>
        <w:ind w:firstLine="720"/>
        <w:jc w:val="both"/>
        <w:rPr>
          <w:sz w:val="24"/>
          <w:szCs w:val="24"/>
        </w:rPr>
      </w:pPr>
      <w:r>
        <w:rPr>
          <w:sz w:val="24"/>
          <w:szCs w:val="24"/>
        </w:rPr>
        <w:t xml:space="preserve">— </w:t>
      </w:r>
      <w:r>
        <w:rPr>
          <w:sz w:val="24"/>
          <w:szCs w:val="24"/>
        </w:rPr>
        <w:t>Íó, íå óïðÿìüñÿ, — ñêàçàëà îíà ðåçêî. — Ó òåáÿ íåò ÿçûêà, ìàëåíüêèé áóêà? Ãäå ìàìà? Íà êóõíå, äà?</w:t>
      </w:r>
    </w:p>
    <w:p>
      <w:pPr>
        <w:pStyle w:val="Normal"/>
        <w:ind w:firstLine="720"/>
        <w:jc w:val="both"/>
        <w:rPr>
          <w:sz w:val="24"/>
          <w:szCs w:val="24"/>
        </w:rPr>
      </w:pPr>
      <w:r>
        <w:rPr>
          <w:sz w:val="24"/>
          <w:szCs w:val="24"/>
        </w:rPr>
        <w:t>Îí ïîäíÿë ãîëîâó è óëûáíóëñÿ, íå ïîíèìàÿ, ÷åãî îíà õî÷åò îò íåãî. Âàðÿ ïîêðàñíåëà, ñõâàòèëà åãî çà ïëå÷î è âûòîëêàëà çà äâåðü. Îáåðíóâøèñü, îíà çàìåòèëà íà ñåáå ñêó÷àþùèé âçãëÿä Ìàòâååâà, è åå âîçáóæäåíèå ðàçîì óïàëî. Îíà ïîäîøëà, ñìóùåííàÿ, ê åãî êðîâàòè è ñåëà.</w:t>
      </w:r>
    </w:p>
    <w:p>
      <w:pPr>
        <w:pStyle w:val="Normal"/>
        <w:ind w:firstLine="720"/>
        <w:jc w:val="both"/>
        <w:rPr>
          <w:sz w:val="24"/>
          <w:szCs w:val="24"/>
        </w:rPr>
      </w:pPr>
      <w:r>
        <w:rPr>
          <w:sz w:val="24"/>
          <w:szCs w:val="24"/>
        </w:rPr>
        <w:t xml:space="preserve">— </w:t>
      </w:r>
      <w:r>
        <w:rPr>
          <w:sz w:val="24"/>
          <w:szCs w:val="24"/>
        </w:rPr>
        <w:t>Òû ìåíÿ ñ÷èòàåøü äóðîé ñåé÷àñ? — ñïðîñèëà îíà, íåðåøèòåëüíî ïîäíèìàÿ íà íåãî ãëàçà. — Òîëüêî ñêàæè ïðÿìî, êàê òû äóìàåøü, íå ñêðûâàé.</w:t>
      </w:r>
    </w:p>
    <w:p>
      <w:pPr>
        <w:pStyle w:val="Normal"/>
        <w:ind w:firstLine="720"/>
        <w:jc w:val="both"/>
        <w:rPr>
          <w:sz w:val="24"/>
          <w:szCs w:val="24"/>
        </w:rPr>
      </w:pPr>
      <w:r>
        <w:rPr>
          <w:sz w:val="24"/>
          <w:szCs w:val="24"/>
        </w:rPr>
        <w:t xml:space="preserve">— </w:t>
      </w:r>
      <w:r>
        <w:rPr>
          <w:sz w:val="24"/>
          <w:szCs w:val="24"/>
        </w:rPr>
        <w:t>Ñ ÷åãî òû âçÿëà? Ðàçóìååòñÿ íåò.</w:t>
      </w:r>
    </w:p>
    <w:p>
      <w:pPr>
        <w:pStyle w:val="Normal"/>
        <w:ind w:firstLine="720"/>
        <w:jc w:val="both"/>
        <w:rPr>
          <w:sz w:val="24"/>
          <w:szCs w:val="24"/>
        </w:rPr>
      </w:pPr>
      <w:r>
        <w:rPr>
          <w:sz w:val="24"/>
          <w:szCs w:val="24"/>
        </w:rPr>
        <w:t>Ìàòâååâ ÷óâñòâîâàë ñåáÿ òÿãîñòíî.</w:t>
      </w:r>
    </w:p>
    <w:p>
      <w:pPr>
        <w:pStyle w:val="Normal"/>
        <w:ind w:firstLine="720"/>
        <w:jc w:val="both"/>
        <w:rPr>
          <w:sz w:val="24"/>
          <w:szCs w:val="24"/>
        </w:rPr>
      </w:pPr>
      <w:r>
        <w:rPr>
          <w:sz w:val="24"/>
          <w:szCs w:val="24"/>
        </w:rPr>
        <w:t xml:space="preserve">— </w:t>
      </w:r>
      <w:r>
        <w:rPr>
          <w:sz w:val="24"/>
          <w:szCs w:val="24"/>
        </w:rPr>
        <w:t>Òû íå äóìàåøü, ÷òî ÿ ìåùàíêà è ÷òî ó ìåíÿ íåò èíòåðåñîâ?</w:t>
      </w:r>
    </w:p>
    <w:p>
      <w:pPr>
        <w:pStyle w:val="Normal"/>
        <w:ind w:firstLine="720"/>
        <w:jc w:val="both"/>
        <w:rPr>
          <w:sz w:val="24"/>
          <w:szCs w:val="24"/>
        </w:rPr>
      </w:pPr>
      <w:r>
        <w:rPr>
          <w:sz w:val="24"/>
          <w:szCs w:val="24"/>
        </w:rPr>
        <w:t>Îí âçäîõíóë.</w:t>
      </w:r>
    </w:p>
    <w:p>
      <w:pPr>
        <w:pStyle w:val="Normal"/>
        <w:ind w:firstLine="720"/>
        <w:jc w:val="both"/>
        <w:rPr>
          <w:sz w:val="24"/>
          <w:szCs w:val="24"/>
        </w:rPr>
      </w:pPr>
      <w:r>
        <w:rPr>
          <w:sz w:val="24"/>
          <w:szCs w:val="24"/>
        </w:rPr>
        <w:t xml:space="preserve">— </w:t>
      </w:r>
      <w:r>
        <w:rPr>
          <w:sz w:val="24"/>
          <w:szCs w:val="24"/>
        </w:rPr>
        <w:t>ß íå ïîíèìàþ, çà÷åì òû ýòî ñïðàøèâàåøü. Êîíå÷íî íåò.</w:t>
      </w:r>
    </w:p>
    <w:p>
      <w:pPr>
        <w:pStyle w:val="Normal"/>
        <w:ind w:firstLine="720"/>
        <w:jc w:val="both"/>
        <w:rPr>
          <w:sz w:val="24"/>
          <w:szCs w:val="24"/>
        </w:rPr>
      </w:pPr>
      <w:r>
        <w:rPr>
          <w:sz w:val="24"/>
          <w:szCs w:val="24"/>
        </w:rPr>
        <w:t>Âàðÿ âñòàëà.</w:t>
      </w:r>
    </w:p>
    <w:p>
      <w:pPr>
        <w:pStyle w:val="Normal"/>
        <w:ind w:firstLine="720"/>
        <w:jc w:val="both"/>
        <w:rPr>
          <w:sz w:val="24"/>
          <w:szCs w:val="24"/>
        </w:rPr>
      </w:pPr>
      <w:r>
        <w:rPr>
          <w:sz w:val="24"/>
          <w:szCs w:val="24"/>
        </w:rPr>
        <w:t xml:space="preserve">— </w:t>
      </w:r>
      <w:r>
        <w:rPr>
          <w:sz w:val="24"/>
          <w:szCs w:val="24"/>
        </w:rPr>
        <w:t>À åñëè ÿ ïîïðîøó òåáÿ îá îäíîé âåùè? — ñêàçàëà îíà. — Â ýòîì íåò íè÷åãî îñîáåííîãî, ÷åñòíîå ñëîâî.</w:t>
      </w:r>
    </w:p>
    <w:p>
      <w:pPr>
        <w:pStyle w:val="Normal"/>
        <w:ind w:firstLine="720"/>
        <w:jc w:val="both"/>
        <w:rPr>
          <w:sz w:val="24"/>
          <w:szCs w:val="24"/>
        </w:rPr>
      </w:pPr>
      <w:r>
        <w:rPr>
          <w:sz w:val="24"/>
          <w:szCs w:val="24"/>
        </w:rPr>
        <w:t xml:space="preserve">— </w:t>
      </w:r>
      <w:r>
        <w:rPr>
          <w:sz w:val="24"/>
          <w:szCs w:val="24"/>
        </w:rPr>
        <w:t>Î ÷åì?</w:t>
      </w:r>
    </w:p>
    <w:p>
      <w:pPr>
        <w:pStyle w:val="Normal"/>
        <w:ind w:firstLine="720"/>
        <w:jc w:val="both"/>
        <w:rPr>
          <w:sz w:val="24"/>
          <w:szCs w:val="24"/>
        </w:rPr>
      </w:pPr>
      <w:r>
        <w:rPr>
          <w:sz w:val="24"/>
          <w:szCs w:val="24"/>
        </w:rPr>
        <w:t xml:space="preserve">— </w:t>
      </w:r>
      <w:r>
        <w:rPr>
          <w:sz w:val="24"/>
          <w:szCs w:val="24"/>
        </w:rPr>
        <w:t>×òîáû òû îñòàëñÿ çäåñü, ïîêà íå ïðèäóò êðàñíûå. À Áåçàéñ ìîæåò ïîåõàòü.</w:t>
      </w:r>
    </w:p>
    <w:p>
      <w:pPr>
        <w:pStyle w:val="Normal"/>
        <w:ind w:firstLine="720"/>
        <w:jc w:val="both"/>
        <w:rPr>
          <w:sz w:val="24"/>
          <w:szCs w:val="24"/>
        </w:rPr>
      </w:pPr>
      <w:r>
        <w:rPr>
          <w:sz w:val="24"/>
          <w:szCs w:val="24"/>
        </w:rPr>
        <w:t xml:space="preserve">— </w:t>
      </w:r>
      <w:r>
        <w:rPr>
          <w:sz w:val="24"/>
          <w:szCs w:val="24"/>
        </w:rPr>
        <w:t>Êàêàÿ òû ñòðàííàÿ, — ñêàçàë Ìàòâååâ, êðèâî óñìåõàÿñü. — Âåäü íàäî æå ìíå åõàòü. Ìû è òàê ïîòåðÿëè ìíîãî âðåìåíè.</w:t>
      </w:r>
    </w:p>
    <w:p>
      <w:pPr>
        <w:pStyle w:val="Normal"/>
        <w:ind w:firstLine="720"/>
        <w:jc w:val="both"/>
        <w:rPr>
          <w:sz w:val="24"/>
          <w:szCs w:val="24"/>
        </w:rPr>
      </w:pPr>
      <w:r>
        <w:rPr>
          <w:sz w:val="24"/>
          <w:szCs w:val="24"/>
        </w:rPr>
        <w:t xml:space="preserve">— </w:t>
      </w:r>
      <w:r>
        <w:rPr>
          <w:sz w:val="24"/>
          <w:szCs w:val="24"/>
        </w:rPr>
        <w:t>ß íå çíàþ. Íî åñëè ÿ òåáÿ ïîïðîøó, ïîíèìàåøü? Î÷åíü ïîïðîøó?</w:t>
      </w:r>
    </w:p>
    <w:p>
      <w:pPr>
        <w:pStyle w:val="Normal"/>
        <w:ind w:firstLine="720"/>
        <w:jc w:val="both"/>
        <w:rPr>
          <w:sz w:val="24"/>
          <w:szCs w:val="24"/>
        </w:rPr>
      </w:pPr>
      <w:r>
        <w:rPr>
          <w:sz w:val="24"/>
          <w:szCs w:val="24"/>
        </w:rPr>
        <w:t xml:space="preserve">— </w:t>
      </w:r>
      <w:r>
        <w:rPr>
          <w:sz w:val="24"/>
          <w:szCs w:val="24"/>
        </w:rPr>
        <w:t>Íó, õîðîøî, — îòâåòèë Ìàòâååâ, îïóñêàÿ ãëàçà. — ß êàê-íèáóäü ïîïðîáóþ.</w:t>
      </w:r>
    </w:p>
    <w:p>
      <w:pPr>
        <w:pStyle w:val="Normal"/>
        <w:ind w:firstLine="720"/>
        <w:jc w:val="both"/>
        <w:rPr>
          <w:sz w:val="24"/>
          <w:szCs w:val="24"/>
        </w:rPr>
      </w:pPr>
      <w:r>
        <w:rPr>
          <w:sz w:val="24"/>
          <w:szCs w:val="24"/>
        </w:rPr>
        <w:t>Îíè ïîìîë÷àëè, íå ãëÿäÿ äðóã íà äðóãà. Âàðÿ ñîáðàëà òàðåëêè è âûøëà èç êîìíàòû. Â äâåðÿõ îíà ñòîëêíóëàñü ñ Áåçàéñîì.</w:t>
      </w:r>
    </w:p>
    <w:p>
      <w:pPr>
        <w:pStyle w:val="Normal"/>
        <w:ind w:firstLine="720"/>
        <w:jc w:val="both"/>
        <w:rPr>
          <w:sz w:val="24"/>
          <w:szCs w:val="24"/>
        </w:rPr>
      </w:pPr>
      <w:r>
        <w:rPr>
          <w:sz w:val="24"/>
          <w:szCs w:val="24"/>
        </w:rPr>
        <w:t>Áåçàéñ áûë â ïðèïîäíÿòîì íàñòðîåíèè. Ó íåãî áûë âèä ÷åëîâåêà, ñ àïïåòèòîì ïîçàâòðàêàâøåãî, äîâîëüíîãî ñîáîé è ìèðîì.</w:t>
      </w:r>
    </w:p>
    <w:p>
      <w:pPr>
        <w:pStyle w:val="Normal"/>
        <w:ind w:firstLine="720"/>
        <w:jc w:val="both"/>
        <w:rPr>
          <w:sz w:val="24"/>
          <w:szCs w:val="24"/>
        </w:rPr>
      </w:pPr>
      <w:r>
        <w:rPr>
          <w:sz w:val="24"/>
          <w:szCs w:val="24"/>
        </w:rPr>
        <w:t xml:space="preserve">— </w:t>
      </w:r>
      <w:r>
        <w:rPr>
          <w:sz w:val="24"/>
          <w:szCs w:val="24"/>
        </w:rPr>
        <w:t>Ñëóøàé, ñòàðèíà, — ñêàçàë îí âîçáóæäåííî. — Êàê òîëüêî òû íàó÷èøüñÿ æåâàòü òâåðäóþ ïèùó, ÿ äàì òåáå ïîïðîáîâàòü çäåøíèõ áèòêîâ ñ ëóêîì. Îíà äåëàåò èõ îòëè÷íî. ß ïî÷òè îòâûê îò ãîðÿ÷åãî ìÿñà è ñåé÷àñ åë áóäòî âïåðâûå. Íàì î÷åíü ïîâåçëî, ÷òî ìû íàòêíóëèñü íà Âàðþ. ß ïðîùàþ Ìàéáå, ÷òî îí âûáðîñèë íàñ èç âàãîíà. ×òî ÿ äåëàë áû ñ òîáîé, åñëè áû íå ýòî òèõîå ñåìåéñòâî?</w:t>
      </w:r>
    </w:p>
    <w:p>
      <w:pPr>
        <w:pStyle w:val="Normal"/>
        <w:ind w:firstLine="720"/>
        <w:jc w:val="both"/>
        <w:rPr>
          <w:sz w:val="24"/>
          <w:szCs w:val="24"/>
        </w:rPr>
      </w:pPr>
      <w:r>
        <w:rPr>
          <w:sz w:val="24"/>
          <w:szCs w:val="24"/>
        </w:rPr>
        <w:t>Ìàòâååâ ëåã è óêðûëñÿ îäåÿëîì.</w:t>
      </w:r>
    </w:p>
    <w:p>
      <w:pPr>
        <w:pStyle w:val="Normal"/>
        <w:ind w:firstLine="720"/>
        <w:jc w:val="both"/>
        <w:rPr>
          <w:sz w:val="24"/>
          <w:szCs w:val="24"/>
        </w:rPr>
      </w:pPr>
      <w:r>
        <w:rPr>
          <w:sz w:val="24"/>
          <w:szCs w:val="24"/>
        </w:rPr>
        <w:t xml:space="preserve">— </w:t>
      </w:r>
      <w:r>
        <w:rPr>
          <w:sz w:val="24"/>
          <w:szCs w:val="24"/>
        </w:rPr>
        <w:t>Î÷åíü æàëü, ÷òî òåáå çäåñü òàê ïîíðàâèëîñü. Ìû äîëæíû óåõàòü êàê ìîæíî ñêîðåå. Òû ïðåäïðèíèìàåøü ÷òî-íèáóäü?</w:t>
      </w:r>
    </w:p>
    <w:p>
      <w:pPr>
        <w:pStyle w:val="Normal"/>
        <w:ind w:firstLine="720"/>
        <w:jc w:val="both"/>
        <w:rPr>
          <w:sz w:val="24"/>
          <w:szCs w:val="24"/>
        </w:rPr>
      </w:pPr>
      <w:r>
        <w:rPr>
          <w:sz w:val="24"/>
          <w:szCs w:val="24"/>
        </w:rPr>
        <w:t xml:space="preserve">— </w:t>
      </w:r>
      <w:r>
        <w:rPr>
          <w:sz w:val="24"/>
          <w:szCs w:val="24"/>
        </w:rPr>
        <w:t>Êóäà åõàòü?</w:t>
      </w:r>
    </w:p>
    <w:p>
      <w:pPr>
        <w:pStyle w:val="Normal"/>
        <w:ind w:firstLine="720"/>
        <w:jc w:val="both"/>
        <w:rPr>
          <w:sz w:val="24"/>
          <w:szCs w:val="24"/>
        </w:rPr>
      </w:pPr>
      <w:r>
        <w:rPr>
          <w:sz w:val="24"/>
          <w:szCs w:val="24"/>
        </w:rPr>
        <w:t xml:space="preserve">— </w:t>
      </w:r>
      <w:r>
        <w:rPr>
          <w:sz w:val="24"/>
          <w:szCs w:val="24"/>
        </w:rPr>
        <w:t>Äàëüøå, â Ïðèìîðüå. Ýòî äëÿ òåáÿ íîâîñòü?</w:t>
      </w:r>
    </w:p>
    <w:p>
      <w:pPr>
        <w:pStyle w:val="Normal"/>
        <w:ind w:firstLine="720"/>
        <w:jc w:val="both"/>
        <w:rPr>
          <w:sz w:val="24"/>
          <w:szCs w:val="24"/>
        </w:rPr>
      </w:pPr>
      <w:r>
        <w:rPr>
          <w:sz w:val="24"/>
          <w:szCs w:val="24"/>
        </w:rPr>
        <w:t xml:space="preserve">— </w:t>
      </w:r>
      <w:r>
        <w:rPr>
          <w:sz w:val="24"/>
          <w:szCs w:val="24"/>
        </w:rPr>
        <w:t>À òâîÿ íîãà?</w:t>
      </w:r>
    </w:p>
    <w:p>
      <w:pPr>
        <w:pStyle w:val="Normal"/>
        <w:ind w:firstLine="720"/>
        <w:jc w:val="both"/>
        <w:rPr>
          <w:sz w:val="24"/>
          <w:szCs w:val="24"/>
        </w:rPr>
      </w:pPr>
      <w:r>
        <w:rPr>
          <w:sz w:val="24"/>
          <w:szCs w:val="24"/>
        </w:rPr>
        <w:t xml:space="preserve">— </w:t>
      </w:r>
      <w:r>
        <w:rPr>
          <w:sz w:val="24"/>
          <w:szCs w:val="24"/>
        </w:rPr>
        <w:t>Ìíå ýòî íàäîåëî. ×òî, ÿ óìèðàþ, ÷òî ëè? Ñêîðî ÿ âïîëíå ñìîãó åõàòü. È, ïîæàëóéñòà, äåðæè ÿçûê çà çóáàìè. Íå ãîâîðè Âàðå íè÷åãî îá îòúåçäå. Îíà, êîíå÷íî, õîðîøàÿ äåâèöà, íî ëó÷øå îá ýòîì ïîìàëêèâàòü. Åñëè îíà ñïðîñèò, êîãäà ìû åäåì, òî ãîâîðè, ÷òî êîãäà ïðèäóò êðàñíûå.</w:t>
      </w:r>
    </w:p>
    <w:p>
      <w:pPr>
        <w:pStyle w:val="Normal"/>
        <w:ind w:firstLine="720"/>
        <w:jc w:val="both"/>
        <w:rPr>
          <w:sz w:val="24"/>
          <w:szCs w:val="24"/>
        </w:rPr>
      </w:pPr>
      <w:r>
        <w:rPr>
          <w:sz w:val="24"/>
          <w:szCs w:val="24"/>
        </w:rPr>
        <w:t xml:space="preserve">— </w:t>
      </w:r>
      <w:r>
        <w:rPr>
          <w:sz w:val="24"/>
          <w:szCs w:val="24"/>
        </w:rPr>
        <w:t>Ýòî âñå? — ñïðîñèë Áåçàéñ.</w:t>
      </w:r>
    </w:p>
    <w:p>
      <w:pPr>
        <w:pStyle w:val="Normal"/>
        <w:ind w:firstLine="720"/>
        <w:jc w:val="both"/>
        <w:rPr>
          <w:sz w:val="24"/>
          <w:szCs w:val="24"/>
        </w:rPr>
      </w:pPr>
      <w:r>
        <w:rPr>
          <w:sz w:val="24"/>
          <w:szCs w:val="24"/>
        </w:rPr>
        <w:t xml:space="preserve">— </w:t>
      </w:r>
      <w:r>
        <w:rPr>
          <w:sz w:val="24"/>
          <w:szCs w:val="24"/>
        </w:rPr>
        <w:t>Âñå.</w:t>
      </w:r>
    </w:p>
    <w:p>
      <w:pPr>
        <w:pStyle w:val="Normal"/>
        <w:ind w:firstLine="720"/>
        <w:jc w:val="both"/>
        <w:rPr>
          <w:sz w:val="24"/>
          <w:szCs w:val="24"/>
        </w:rPr>
      </w:pPr>
      <w:r>
        <w:rPr>
          <w:sz w:val="24"/>
          <w:szCs w:val="24"/>
        </w:rPr>
        <w:t xml:space="preserve">— </w:t>
      </w:r>
      <w:r>
        <w:rPr>
          <w:sz w:val="24"/>
          <w:szCs w:val="24"/>
        </w:rPr>
        <w:t>À òåïåðü ïîñëóøàé ìåíÿ, — ñêàçàë Áåçàéñ òîðæåñòâåííî. — Ðîâíî íåäåëþ òû íå âûéäåøü èç ýòîé êîìíàòû. Ñíà÷àëà òû áóäåøü ëåæàòü è åñòü ìàííóþ êàøó. Äíÿ ÷åðåç òðè òû ïîáàëóåøüñÿ ñóõàðÿìè. À åñëè íå áóäåò ëèõîðàäêè, ìû óñòðîèì òåáå îðãèþ èç êóðèíîãî áóëüîíà, ðèñîâîé êàøè è ñëàáîãî ÷àÿ. Íå ïàäàé äóõîì — åñëè òåáå î÷åíü ïîâåçåò, ÿ ïîçâîëþ òåáå ïðîéòèñü íåìíîãî ïî äâîðó.</w:t>
      </w:r>
    </w:p>
    <w:p>
      <w:pPr>
        <w:pStyle w:val="Normal"/>
        <w:ind w:firstLine="720"/>
        <w:jc w:val="both"/>
        <w:rPr>
          <w:sz w:val="24"/>
          <w:szCs w:val="24"/>
        </w:rPr>
      </w:pPr>
      <w:r>
        <w:rPr>
          <w:sz w:val="24"/>
          <w:szCs w:val="24"/>
        </w:rPr>
        <w:t xml:space="preserve">— </w:t>
      </w:r>
      <w:r>
        <w:rPr>
          <w:sz w:val="24"/>
          <w:szCs w:val="24"/>
        </w:rPr>
        <w:t>Áåçàéñ, íå çàçíàâàéñÿ! Ñåé÷àñ ÿ âñòàíó è âûøèáó èç òåáÿ äóõ.</w:t>
      </w:r>
    </w:p>
    <w:p>
      <w:pPr>
        <w:pStyle w:val="Normal"/>
        <w:ind w:firstLine="720"/>
        <w:jc w:val="both"/>
        <w:rPr>
          <w:sz w:val="24"/>
          <w:szCs w:val="24"/>
        </w:rPr>
      </w:pPr>
      <w:r>
        <w:rPr>
          <w:sz w:val="24"/>
          <w:szCs w:val="24"/>
        </w:rPr>
        <w:t xml:space="preserve">— </w:t>
      </w:r>
      <w:r>
        <w:rPr>
          <w:sz w:val="24"/>
          <w:szCs w:val="24"/>
        </w:rPr>
        <w:t>Ìåíÿ èçóìëÿåò çàáàâíàÿ íàãëîñòü ýòîãî íåãîäÿÿ, — ñêàçàë Áåçàéñ, ïîêàçûâàÿ íà Ìàòâååâà è êàê áû îáðàùàÿñü ê ïóáëèêå. — Òû âñòàíåøü? À òû çíàåøü, ñêîëüêî âûòåêëî èç òåáÿ êðîâè? Ó òåáÿ çàêðóæèòñÿ ãîëîâà ïðè ïåðâûõ øàãàõ. Íàäî ëåæàòü è ëåæàòü. ß çíàþ òîëê â ýòèõ âåùàõ, ìíå ñàìîìó ïðèøëîñü èõ ïîïðîáîâàòü.</w:t>
      </w:r>
    </w:p>
    <w:p>
      <w:pPr>
        <w:pStyle w:val="Normal"/>
        <w:ind w:firstLine="720"/>
        <w:jc w:val="both"/>
        <w:rPr>
          <w:sz w:val="24"/>
          <w:szCs w:val="24"/>
        </w:rPr>
      </w:pPr>
      <w:r>
        <w:rPr>
          <w:sz w:val="24"/>
          <w:szCs w:val="24"/>
        </w:rPr>
        <w:t xml:space="preserve">— </w:t>
      </w:r>
      <w:r>
        <w:rPr>
          <w:sz w:val="24"/>
          <w:szCs w:val="24"/>
        </w:rPr>
        <w:t>Òîëüêî íå ïîâòîðÿé ìíå èñòîðèè î òâîåé îïóõîëè, — ñêàçàë Ìàòâååâ, ñìåÿñü è õìóðÿñü. — Ó ìåíÿ õâàòèò ñèëû çàïóñòèòü â òåáÿ áîòèíêîì.</w:t>
      </w:r>
    </w:p>
    <w:p>
      <w:pPr>
        <w:pStyle w:val="Normal"/>
        <w:ind w:firstLine="720"/>
        <w:jc w:val="both"/>
        <w:rPr>
          <w:sz w:val="24"/>
          <w:szCs w:val="24"/>
        </w:rPr>
      </w:pPr>
      <w:r>
        <w:rPr>
          <w:sz w:val="24"/>
          <w:szCs w:val="24"/>
        </w:rPr>
        <w:t xml:space="preserve">— </w:t>
      </w:r>
      <w:r>
        <w:rPr>
          <w:sz w:val="24"/>
          <w:szCs w:val="24"/>
        </w:rPr>
        <w:t>ß õî÷ó íà ýòî ïîñìîòðåòü, — îòâåòèë Áåçàé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ÊÀÔ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ðåç íåñêîëüêî äíåé âå÷åðîì Áåçàéñ çàøåë â êîìíàòó Ìàòâååâà è îñòàíîâèëñÿ íà ïîðîãå. Ìàòâååâ, ñîâåðøåííî îäåòûé, ñòîÿë ïîñðåäè êîìíàòû è, íåðåøèòåëüíî óëûáàÿñü, ìåäëåííî äâèãàëñÿ ê îêíó. Â ïåðâûé ðàç Áåçàéñ óâèäåë åãî íà êîñòûëÿõ è áûë ïîðàæåí ýòèì.</w:t>
      </w:r>
    </w:p>
    <w:p>
      <w:pPr>
        <w:pStyle w:val="Normal"/>
        <w:ind w:firstLine="720"/>
        <w:jc w:val="both"/>
        <w:rPr>
          <w:sz w:val="24"/>
          <w:szCs w:val="24"/>
        </w:rPr>
      </w:pPr>
      <w:r>
        <w:rPr>
          <w:sz w:val="24"/>
          <w:szCs w:val="24"/>
        </w:rPr>
        <w:t>Ìàòâååâ ïîäíÿë ãîëîâó.</w:t>
      </w:r>
    </w:p>
    <w:p>
      <w:pPr>
        <w:pStyle w:val="Normal"/>
        <w:ind w:firstLine="720"/>
        <w:jc w:val="both"/>
        <w:rPr>
          <w:sz w:val="24"/>
          <w:szCs w:val="24"/>
        </w:rPr>
      </w:pPr>
      <w:r>
        <w:rPr>
          <w:sz w:val="24"/>
          <w:szCs w:val="24"/>
        </w:rPr>
        <w:t xml:space="preserve">— </w:t>
      </w:r>
      <w:r>
        <w:rPr>
          <w:sz w:val="24"/>
          <w:szCs w:val="24"/>
        </w:rPr>
        <w:t>Òîëüêî ìîë÷è, — ñêàçàë îí. — È íå ïîäõîäè áëèçêî. Çíàþ, çíàþ. Òû ìíå íàäîåë.</w:t>
      </w:r>
    </w:p>
    <w:p>
      <w:pPr>
        <w:pStyle w:val="Normal"/>
        <w:ind w:firstLine="720"/>
        <w:jc w:val="both"/>
        <w:rPr>
          <w:sz w:val="24"/>
          <w:szCs w:val="24"/>
        </w:rPr>
      </w:pPr>
      <w:r>
        <w:rPr>
          <w:sz w:val="24"/>
          <w:szCs w:val="24"/>
        </w:rPr>
        <w:t xml:space="preserve">— </w:t>
      </w:r>
      <w:r>
        <w:rPr>
          <w:sz w:val="24"/>
          <w:szCs w:val="24"/>
        </w:rPr>
        <w:t>Êòî æå ïîìîã òåáå îäåòüñÿ?</w:t>
      </w:r>
    </w:p>
    <w:p>
      <w:pPr>
        <w:pStyle w:val="Normal"/>
        <w:ind w:firstLine="720"/>
        <w:jc w:val="both"/>
        <w:rPr>
          <w:sz w:val="24"/>
          <w:szCs w:val="24"/>
        </w:rPr>
      </w:pPr>
      <w:r>
        <w:rPr>
          <w:sz w:val="24"/>
          <w:szCs w:val="24"/>
        </w:rPr>
        <w:t xml:space="preserve">— </w:t>
      </w:r>
      <w:r>
        <w:rPr>
          <w:sz w:val="24"/>
          <w:szCs w:val="24"/>
        </w:rPr>
        <w:t>Ñàì. Îò íà÷àëà äî êîíöà. Ýòî íàäî óìåòü. Áîòèíîê áûë ïîä êðîâàòüþ â ñàìîì óãëó, ÿ äîñòàë åãî êîñòûëåì. Ñàìîå òðóäíîå áûëè áðþêè.</w:t>
      </w:r>
    </w:p>
    <w:p>
      <w:pPr>
        <w:pStyle w:val="Normal"/>
        <w:ind w:firstLine="720"/>
        <w:jc w:val="both"/>
        <w:rPr>
          <w:sz w:val="24"/>
          <w:szCs w:val="24"/>
        </w:rPr>
      </w:pPr>
      <w:r>
        <w:rPr>
          <w:sz w:val="24"/>
          <w:szCs w:val="24"/>
        </w:rPr>
        <w:t>Îí ñäåëàë åùå øàã è îñòàíîâèëñÿ, ñ ëþáîïûòñòâîì ãëÿäÿ íà êîñòûëè.</w:t>
      </w:r>
    </w:p>
    <w:p>
      <w:pPr>
        <w:pStyle w:val="Normal"/>
        <w:ind w:firstLine="720"/>
        <w:jc w:val="both"/>
        <w:rPr>
          <w:sz w:val="24"/>
          <w:szCs w:val="24"/>
        </w:rPr>
      </w:pPr>
      <w:r>
        <w:rPr>
          <w:sz w:val="24"/>
          <w:szCs w:val="24"/>
        </w:rPr>
        <w:t xml:space="preserve">— </w:t>
      </w:r>
      <w:r>
        <w:rPr>
          <w:sz w:val="24"/>
          <w:szCs w:val="24"/>
        </w:rPr>
        <w:t>Îíè ñòó÷àò ñòðàøíî, êàê òîâàðíûé ïîåçä. Íî íè÷åãî, ÿ ïðèâûêàþ óæå. Ñìîòðè.</w:t>
      </w:r>
    </w:p>
    <w:p>
      <w:pPr>
        <w:pStyle w:val="Normal"/>
        <w:ind w:firstLine="720"/>
        <w:jc w:val="both"/>
        <w:rPr>
          <w:sz w:val="24"/>
          <w:szCs w:val="24"/>
        </w:rPr>
      </w:pPr>
      <w:r>
        <w:rPr>
          <w:sz w:val="24"/>
          <w:szCs w:val="24"/>
        </w:rPr>
        <w:t>Îí äîøåë äî îêíà è âåðíóëñÿ îáðàòíî.</w:t>
      </w:r>
    </w:p>
    <w:p>
      <w:pPr>
        <w:pStyle w:val="Normal"/>
        <w:ind w:firstLine="720"/>
        <w:jc w:val="both"/>
        <w:rPr>
          <w:sz w:val="24"/>
          <w:szCs w:val="24"/>
        </w:rPr>
      </w:pPr>
      <w:r>
        <w:rPr>
          <w:sz w:val="24"/>
          <w:szCs w:val="24"/>
        </w:rPr>
        <w:t xml:space="preserve">— </w:t>
      </w:r>
      <w:r>
        <w:rPr>
          <w:sz w:val="24"/>
          <w:szCs w:val="24"/>
        </w:rPr>
        <w:t>Âèäåë? — ñêàçàë îí. — Íó, ÷òî òû ìíå ñêàæåøü? Áåçàéñ, áóäåì ãîâîðèòü ñåðüåçíî: äàëüøå òàê èäòè íå ìîæåò.</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Íàäî ÷òî-òî äåëàòü. Ìíå íàäîåëî òóò äî ñìåðòè. Åùå íåäåëÿ — è ÿ áóäó õîäèòü ñâîáîäíî. À òû íè÷åãî íå äåëàåøü, ïðÿìî-òàêè ïàëüöåì íå øåâåëèøü. Òàê íåëüçÿ, Áåçàéñ.</w:t>
      </w:r>
    </w:p>
    <w:p>
      <w:pPr>
        <w:pStyle w:val="Normal"/>
        <w:ind w:firstLine="720"/>
        <w:jc w:val="both"/>
        <w:rPr>
          <w:sz w:val="24"/>
          <w:szCs w:val="24"/>
        </w:rPr>
      </w:pPr>
      <w:r>
        <w:rPr>
          <w:sz w:val="24"/>
          <w:szCs w:val="24"/>
        </w:rPr>
        <w:t xml:space="preserve">— </w:t>
      </w:r>
      <w:r>
        <w:rPr>
          <w:sz w:val="24"/>
          <w:szCs w:val="24"/>
        </w:rPr>
        <w:t>Íó, ÷òî æå ìíå äåëàòü?</w:t>
      </w:r>
    </w:p>
    <w:p>
      <w:pPr>
        <w:pStyle w:val="Normal"/>
        <w:ind w:firstLine="720"/>
        <w:jc w:val="both"/>
        <w:rPr>
          <w:sz w:val="24"/>
          <w:szCs w:val="24"/>
        </w:rPr>
      </w:pPr>
      <w:r>
        <w:rPr>
          <w:sz w:val="24"/>
          <w:szCs w:val="24"/>
        </w:rPr>
        <w:t xml:space="preserve">— </w:t>
      </w:r>
      <w:r>
        <w:rPr>
          <w:sz w:val="24"/>
          <w:szCs w:val="24"/>
        </w:rPr>
        <w:t>Åõàòü äàëüøå, — âîò-÷òî. Ó ìåíÿ ÷åøóòñÿ ðóêè. Òû ÷òî-òî ãîâîðèë î ðîìàíòèêå, âîò òåïåðü îíà è íà÷èíàåòñÿ. Òû âûÿñíèøü, ìîæíî ëè åõàòü ïî æåëåçíîé äîðîãå èëè íåëüçÿ. Åñëè íåò, ïîåäåì íà ëîøàäÿõ. Òàì, íàâåðíîå, äóìàþò, ÷òî íàñ óáèëè èëè ÷òî ìû èñïóãàëèñü. Ýòî ÿ ïðåäëàãàþ òåáå êàòåãîðè÷åñêè, è ÷åì ìåíüøå òû áóäåøü ðàññóæäàòü, òåì ëó÷øå.</w:t>
      </w:r>
    </w:p>
    <w:p>
      <w:pPr>
        <w:pStyle w:val="Normal"/>
        <w:ind w:firstLine="720"/>
        <w:jc w:val="both"/>
        <w:rPr>
          <w:sz w:val="24"/>
          <w:szCs w:val="24"/>
        </w:rPr>
      </w:pPr>
      <w:r>
        <w:rPr>
          <w:sz w:val="24"/>
          <w:szCs w:val="24"/>
        </w:rPr>
        <w:t xml:space="preserve">— </w:t>
      </w:r>
      <w:r>
        <w:rPr>
          <w:sz w:val="24"/>
          <w:szCs w:val="24"/>
        </w:rPr>
        <w:t>Òû ïîéìè, ÷òî ýòî íåâîçìîæíî.</w:t>
      </w:r>
    </w:p>
    <w:p>
      <w:pPr>
        <w:pStyle w:val="Normal"/>
        <w:ind w:firstLine="720"/>
        <w:jc w:val="both"/>
        <w:rPr>
          <w:sz w:val="24"/>
          <w:szCs w:val="24"/>
        </w:rPr>
      </w:pPr>
      <w:r>
        <w:rPr>
          <w:sz w:val="24"/>
          <w:szCs w:val="24"/>
        </w:rPr>
        <w:t xml:space="preserve">— </w:t>
      </w:r>
      <w:r>
        <w:rPr>
          <w:sz w:val="24"/>
          <w:szCs w:val="24"/>
        </w:rPr>
        <w:t>Îñòàâü. Ìû îáÿçàíû äîåõàòü è íà÷àòü ðàáîòó.</w:t>
      </w:r>
    </w:p>
    <w:p>
      <w:pPr>
        <w:pStyle w:val="Normal"/>
        <w:ind w:firstLine="720"/>
        <w:jc w:val="both"/>
        <w:rPr>
          <w:sz w:val="24"/>
          <w:szCs w:val="24"/>
        </w:rPr>
      </w:pPr>
      <w:r>
        <w:rPr>
          <w:sz w:val="24"/>
          <w:szCs w:val="24"/>
        </w:rPr>
        <w:t xml:space="preserve">— </w:t>
      </w:r>
      <w:r>
        <w:rPr>
          <w:sz w:val="24"/>
          <w:szCs w:val="24"/>
        </w:rPr>
        <w:t>Äóðàê, äà âåäü ýòî ìåñòî ÷åðò çíàåò ãäå — â òàéãå. Òóäà è çäîðîâûì ëþäÿì òðóäíî äîáðàòüñÿ, à êàê æå òû?</w:t>
      </w:r>
    </w:p>
    <w:p>
      <w:pPr>
        <w:pStyle w:val="Normal"/>
        <w:ind w:firstLine="720"/>
        <w:jc w:val="both"/>
        <w:rPr>
          <w:sz w:val="24"/>
          <w:szCs w:val="24"/>
        </w:rPr>
      </w:pPr>
      <w:r>
        <w:rPr>
          <w:sz w:val="24"/>
          <w:szCs w:val="24"/>
        </w:rPr>
        <w:t>Ìàòâååâ ïîäîøåë ê êðîâàòè è ñåë.</w:t>
      </w:r>
    </w:p>
    <w:p>
      <w:pPr>
        <w:pStyle w:val="Normal"/>
        <w:ind w:firstLine="720"/>
        <w:jc w:val="both"/>
        <w:rPr>
          <w:sz w:val="24"/>
          <w:szCs w:val="24"/>
        </w:rPr>
      </w:pPr>
      <w:r>
        <w:rPr>
          <w:sz w:val="24"/>
          <w:szCs w:val="24"/>
        </w:rPr>
        <w:t xml:space="preserve">— </w:t>
      </w:r>
      <w:r>
        <w:rPr>
          <w:sz w:val="24"/>
          <w:szCs w:val="24"/>
        </w:rPr>
        <w:t>Ýòî íåïðèÿòíûé ðàçãîâîð, Áåçàéñ, íî îáîéòè åãî íåëüçÿ. ß çàìå÷àþ çà òîáîé íåêðàñèâûå âåùè. Òåáå íå õî÷åòñÿ óåçæàòü îòñþäà. Èç-çà Âàðè, ïðàâäà? Êàê èäåò òâîå óõàæèâàíèå? Òåáå, êàæåòñÿ, ïîâåçëî?</w:t>
      </w:r>
    </w:p>
    <w:p>
      <w:pPr>
        <w:pStyle w:val="Normal"/>
        <w:ind w:firstLine="720"/>
        <w:jc w:val="both"/>
        <w:rPr>
          <w:sz w:val="24"/>
          <w:szCs w:val="24"/>
        </w:rPr>
      </w:pPr>
      <w:r>
        <w:rPr>
          <w:sz w:val="24"/>
          <w:szCs w:val="24"/>
        </w:rPr>
        <w:t>Áåçàéñ îïóñòèë ãîëîâó.</w:t>
      </w:r>
    </w:p>
    <w:p>
      <w:pPr>
        <w:pStyle w:val="Normal"/>
        <w:ind w:firstLine="720"/>
        <w:jc w:val="both"/>
        <w:rPr>
          <w:sz w:val="24"/>
          <w:szCs w:val="24"/>
        </w:rPr>
      </w:pPr>
      <w:r>
        <w:rPr>
          <w:sz w:val="24"/>
          <w:szCs w:val="24"/>
        </w:rPr>
        <w:t xml:space="preserve">— </w:t>
      </w:r>
      <w:r>
        <w:rPr>
          <w:sz w:val="24"/>
          <w:szCs w:val="24"/>
        </w:rPr>
        <w:t>Ïîâåçëî, — ñêàçàë îí, óëûáàÿñü. — Ñòðàøíî ïîâåçëî.</w:t>
      </w:r>
    </w:p>
    <w:p>
      <w:pPr>
        <w:pStyle w:val="Normal"/>
        <w:ind w:firstLine="720"/>
        <w:jc w:val="both"/>
        <w:rPr>
          <w:sz w:val="24"/>
          <w:szCs w:val="24"/>
        </w:rPr>
      </w:pPr>
      <w:r>
        <w:rPr>
          <w:sz w:val="24"/>
          <w:szCs w:val="24"/>
        </w:rPr>
        <w:t xml:space="preserve">— </w:t>
      </w:r>
      <w:r>
        <w:rPr>
          <w:sz w:val="24"/>
          <w:szCs w:val="24"/>
        </w:rPr>
        <w:t>È äàëåêî ýòî ó âàñ çàøëî?</w:t>
      </w:r>
    </w:p>
    <w:p>
      <w:pPr>
        <w:pStyle w:val="Normal"/>
        <w:ind w:firstLine="720"/>
        <w:jc w:val="both"/>
        <w:rPr>
          <w:sz w:val="24"/>
          <w:szCs w:val="24"/>
        </w:rPr>
      </w:pPr>
      <w:r>
        <w:rPr>
          <w:sz w:val="24"/>
          <w:szCs w:val="24"/>
        </w:rPr>
        <w:t xml:space="preserve">— </w:t>
      </w:r>
      <w:r>
        <w:rPr>
          <w:sz w:val="24"/>
          <w:szCs w:val="24"/>
        </w:rPr>
        <w:t>Òàê äàëåêî, — îòâåòèë Áåçàéñ ñ ðàññòàíîâêîé, — ÷òî äàëüøå íåêóäà.</w:t>
      </w:r>
    </w:p>
    <w:p>
      <w:pPr>
        <w:pStyle w:val="Normal"/>
        <w:ind w:firstLine="720"/>
        <w:jc w:val="both"/>
        <w:rPr>
          <w:sz w:val="24"/>
          <w:szCs w:val="24"/>
        </w:rPr>
      </w:pPr>
      <w:r>
        <w:rPr>
          <w:sz w:val="24"/>
          <w:szCs w:val="24"/>
        </w:rPr>
        <w:t xml:space="preserve">— </w:t>
      </w:r>
      <w:r>
        <w:rPr>
          <w:sz w:val="24"/>
          <w:szCs w:val="24"/>
        </w:rPr>
        <w:t>ß çàìåòèë. Îíà òåïåðü òàê êîêåòëèâî îäåâàåòñÿ, ÷òî ýòî áðîñàåòñÿ â ãëàçà. Íåäàâíî îíà ïðèøëà êî ìíå íàïóäðåííàÿ. ß ñïðîñèë, äëÿ êîãî îíà íàïóäðèëàñü, — è îíà ñòðàøíî ñìóòèëàñü. ß ðàä çà òåáÿ, íî íåëüçÿ æå èç-çà ïóõëåíüêîé äóðî÷êè çàáûâàòü ïàðòèéíóþ ðàáîòó. Ïî÷åìó òû ïî âå÷åðàì íèêîãäà êî ìíå íå ïðèõîäèøü? Ñ íåé íåáîñü îáíèìàåøüñÿ?</w:t>
      </w:r>
    </w:p>
    <w:p>
      <w:pPr>
        <w:pStyle w:val="Normal"/>
        <w:ind w:firstLine="720"/>
        <w:jc w:val="both"/>
        <w:rPr>
          <w:sz w:val="24"/>
          <w:szCs w:val="24"/>
        </w:rPr>
      </w:pPr>
      <w:r>
        <w:rPr>
          <w:sz w:val="24"/>
          <w:szCs w:val="24"/>
        </w:rPr>
        <w:t xml:space="preserve">— </w:t>
      </w:r>
      <w:r>
        <w:rPr>
          <w:sz w:val="24"/>
          <w:szCs w:val="24"/>
        </w:rPr>
        <w:t>Ìîæåò áûòü, ñ íåé, — ñêàçàë Áåçàéñ, ñòðàäàÿ îò ýòîé âûíóæäåííîé ëæè.</w:t>
      </w:r>
    </w:p>
    <w:p>
      <w:pPr>
        <w:pStyle w:val="Normal"/>
        <w:ind w:firstLine="720"/>
        <w:jc w:val="both"/>
        <w:rPr>
          <w:sz w:val="24"/>
          <w:szCs w:val="24"/>
        </w:rPr>
      </w:pPr>
      <w:r>
        <w:rPr>
          <w:sz w:val="24"/>
          <w:szCs w:val="24"/>
        </w:rPr>
        <w:t>Ìàòâååâ âñòàë è ñíîâà ïðîøåëñÿ ïî êîìíàòå. Åãî çàíèìàëî íîâîå îùóùåíèå.</w:t>
      </w:r>
    </w:p>
    <w:p>
      <w:pPr>
        <w:pStyle w:val="Normal"/>
        <w:ind w:firstLine="720"/>
        <w:jc w:val="both"/>
        <w:rPr>
          <w:sz w:val="24"/>
          <w:szCs w:val="24"/>
        </w:rPr>
      </w:pPr>
      <w:r>
        <w:rPr>
          <w:sz w:val="24"/>
          <w:szCs w:val="24"/>
        </w:rPr>
        <w:t xml:space="preserve">— </w:t>
      </w:r>
      <w:r>
        <w:rPr>
          <w:sz w:val="24"/>
          <w:szCs w:val="24"/>
        </w:rPr>
        <w:t>Ýòî íåìíîãî ñìåøíî, — ñêàçàë îí. — Êàê íà õîäóëÿõ. Òû êóäà?</w:t>
      </w:r>
    </w:p>
    <w:p>
      <w:pPr>
        <w:pStyle w:val="Normal"/>
        <w:ind w:firstLine="720"/>
        <w:jc w:val="both"/>
        <w:rPr>
          <w:sz w:val="24"/>
          <w:szCs w:val="24"/>
        </w:rPr>
      </w:pPr>
      <w:r>
        <w:rPr>
          <w:sz w:val="24"/>
          <w:szCs w:val="24"/>
        </w:rPr>
        <w:t xml:space="preserve">— </w:t>
      </w:r>
      <w:r>
        <w:rPr>
          <w:sz w:val="24"/>
          <w:szCs w:val="24"/>
        </w:rPr>
        <w:t>Ìíå íàäî ïîéòè ñåé÷àñ ÷àñà íà äâà.</w:t>
      </w:r>
    </w:p>
    <w:p>
      <w:pPr>
        <w:pStyle w:val="Normal"/>
        <w:ind w:firstLine="720"/>
        <w:jc w:val="both"/>
        <w:rPr>
          <w:sz w:val="24"/>
          <w:szCs w:val="24"/>
        </w:rPr>
      </w:pPr>
      <w:r>
        <w:rPr>
          <w:sz w:val="24"/>
          <w:szCs w:val="24"/>
        </w:rPr>
        <w:t xml:space="preserve">— </w:t>
      </w:r>
      <w:r>
        <w:rPr>
          <w:sz w:val="24"/>
          <w:szCs w:val="24"/>
        </w:rPr>
        <w:t>Òû ïîäóìàé âñå-òàêè îá ýòîì. Âñå õîðîøî â ñâîå âðåìÿ. Íåêîãäà ñåé÷àñ âîëî÷èòüñÿ çà áàáàìè.</w:t>
      </w:r>
    </w:p>
    <w:p>
      <w:pPr>
        <w:pStyle w:val="Normal"/>
        <w:ind w:firstLine="720"/>
        <w:jc w:val="both"/>
        <w:rPr>
          <w:sz w:val="24"/>
          <w:szCs w:val="24"/>
        </w:rPr>
      </w:pPr>
      <w:r>
        <w:rPr>
          <w:sz w:val="24"/>
          <w:szCs w:val="24"/>
        </w:rPr>
        <w:t xml:space="preserve">— </w:t>
      </w:r>
      <w:r>
        <w:rPr>
          <w:sz w:val="24"/>
          <w:szCs w:val="24"/>
        </w:rPr>
        <w:t>ß ïîäóìàþ, — ñêàçàë Áåçàéñ, îòêðûâàÿ äâåðü.</w:t>
      </w:r>
    </w:p>
    <w:p>
      <w:pPr>
        <w:pStyle w:val="Normal"/>
        <w:ind w:firstLine="720"/>
        <w:jc w:val="both"/>
        <w:rPr>
          <w:sz w:val="24"/>
          <w:szCs w:val="24"/>
        </w:rPr>
      </w:pPr>
      <w:r>
        <w:rPr>
          <w:sz w:val="24"/>
          <w:szCs w:val="24"/>
        </w:rPr>
        <w:t>Îí âûøåë íà óëèöó. Ïëàâàë ëåãêèé, íàïèòàííûé ëóííûì ñâåòîì òóìàí. Èç àïòåêè ÷åðåç áîëüøèå öâåòíûå øàðû íà äîðîãó ïàäàëè ìàëèíîâûå, ñèíèå è çåëåíûå ïîëîñû ñâåòà. Îêîëî ôîíàðåé âîçäóõ êîëåáàëñÿ ìàòîâûìè âîëíàìè. Áåçàéñ ëåãêî ïîääàâàëñÿ âïå÷àòëåíèÿì, è òåïåðü ýòè çàëèòûå ëóííûì ìîëîêîì óëèöû ÷óæîãî ãîðîäà áóäèëè â íåì ñòðàííîå ÷óâñòâî. Åìó êàçàëîñü, ÷òî îí òî÷íî ñî ñòîðîíû âèäèò ñåáÿ ñàìîãî, èäóùåãî íåèçâåñòíî íà ÷òî.</w:t>
      </w:r>
    </w:p>
    <w:p>
      <w:pPr>
        <w:pStyle w:val="Normal"/>
        <w:ind w:firstLine="720"/>
        <w:jc w:val="both"/>
        <w:rPr>
          <w:sz w:val="24"/>
          <w:szCs w:val="24"/>
        </w:rPr>
      </w:pPr>
      <w:r>
        <w:rPr>
          <w:sz w:val="24"/>
          <w:szCs w:val="24"/>
        </w:rPr>
        <w:t xml:space="preserve">— </w:t>
      </w:r>
      <w:r>
        <w:rPr>
          <w:sz w:val="24"/>
          <w:szCs w:val="24"/>
        </w:rPr>
        <w:t>Æèçíü ñîáà÷üÿ, — ïðîøåïòàë îí.</w:t>
      </w:r>
    </w:p>
    <w:p>
      <w:pPr>
        <w:pStyle w:val="Normal"/>
        <w:ind w:firstLine="720"/>
        <w:jc w:val="both"/>
        <w:rPr>
          <w:sz w:val="24"/>
          <w:szCs w:val="24"/>
        </w:rPr>
      </w:pPr>
      <w:r>
        <w:rPr>
          <w:sz w:val="24"/>
          <w:szCs w:val="24"/>
        </w:rPr>
        <w:t>Ìàòâååâ âûìàòûâàë èç íåãî äóøó. Çà ýòó íåäåëþ Áåçàéñ ÷óâñòâîâàë ñåáÿ òàê, òî÷íî ïåðåæèë áîëüøóþ æèçíü. Íåêîòîðûå âåùè ëåã÷å äåëàòü, ÷åì ãîâîðèòü î íèõ. Îí ðóãàë ñåáÿ çà ýòî, íî ó íåãî íå õâàòàëî äóõà ïîãîâîðèòü ñ Ìàòâååâûì íà÷èñòîòó.</w:t>
      </w:r>
    </w:p>
    <w:p>
      <w:pPr>
        <w:pStyle w:val="Normal"/>
        <w:ind w:firstLine="720"/>
        <w:jc w:val="both"/>
        <w:rPr>
          <w:sz w:val="24"/>
          <w:szCs w:val="24"/>
        </w:rPr>
      </w:pPr>
      <w:r>
        <w:rPr>
          <w:sz w:val="24"/>
          <w:szCs w:val="24"/>
        </w:rPr>
        <w:t>Îí îñòàíîâèëñÿ ïåðåä äâåðüþ ïîäâàëà. Çäåñü áûëî êàôå «Âåíåöèÿ»; íàä âõîäîì âèñåëà âûâåñêà, íà êîòîðîé áûëè íàðèñîâàíû ìîðå, ñîëíöå, ãîðû è äåðåâüÿ. Ñíèçó äîíîñèëñÿ ãðîõîò ìóçûêè. Ëþáîïûòíûå, íàãèáàÿñü, çàãëÿäûâàëè â ìîêðûå îêíà. Áåçàéñ ñïóñòèëñÿ ïî èçáèòûì ñòóïåíüêàì, îòêðûë çàïîòåâøóþ äâåðü è âîøåë.</w:t>
      </w:r>
    </w:p>
    <w:p>
      <w:pPr>
        <w:pStyle w:val="Normal"/>
        <w:ind w:firstLine="720"/>
        <w:jc w:val="both"/>
        <w:rPr>
          <w:sz w:val="24"/>
          <w:szCs w:val="24"/>
        </w:rPr>
      </w:pPr>
      <w:r>
        <w:rPr>
          <w:sz w:val="24"/>
          <w:szCs w:val="24"/>
        </w:rPr>
        <w:t>Â îáû÷íîå âðåìÿ «Âåíåöèÿ» âîçáóæäàëà áû â íåì íåïðèÿçíü, íî òåïåðü êàæäàÿ ìåëî÷ü ýòîãî êàáàêà äîñòàâëÿëà åìó îñòðîå íàñëàæäåíèå. Ýòî çàâèñèò îò òîãî, êàê ãëÿäåòü íà âåùè. Äëÿ Áåçàéñà «Âåíåöèÿ» áûëà ïåðâîé â æèçíè êîíñïèðàòèâíîé ÿâêîé. Ñ íåé ó íåãî ñâÿçûâàëèñü âñå ïðåäñòàâëåíèÿ î íàñòîÿùåé ïîäïîëüíîé ðàáîòå, è ýòî îáëàãîðàæèâàëî «Âåíåöèþ», — äàæå ïèâî, êîòîðîå Áåçàéñ íåíàâèäåë è ðàíüøå íå ìîã ïèòü âîâñå, òåïåðü êàçàëîñü åìó íå òàêèì óæ ïëîõèì.</w:t>
      </w:r>
    </w:p>
    <w:p>
      <w:pPr>
        <w:pStyle w:val="Normal"/>
        <w:ind w:firstLine="720"/>
        <w:jc w:val="both"/>
        <w:rPr>
          <w:sz w:val="24"/>
          <w:szCs w:val="24"/>
        </w:rPr>
      </w:pPr>
      <w:r>
        <w:rPr>
          <w:sz w:val="24"/>
          <w:szCs w:val="24"/>
        </w:rPr>
        <w:t>Îí ïîäîøåë ê êðàéíåìó ñòîëèêó â óãëó è çàêàçàë ñåáå ïàðó ïèâà. Íàðîäó áûëî íåìíîãî. Ó ñòåíû, âûêðàøåííîé ìàñëÿíîé êðàñêîé, ñòîÿëà ôèñãàðìîíèÿ, çà êîòîðîé ñèäåë òàïåð ñ äëèííûìè âîëîñàìè, â áëóçå. Îí èãðàë äîáðîñîâåñòíî, èçî âñåõ ñèë, è Áåçàéñ óñòàâàë ñàì, ãëÿäÿ íà íåãî. Îí áèë ïî êëàâèøàì, è æèëû âçäóâàëèñü ó íåãî íà øåå. Ïî óãëàì ñòîÿëè âîëîñàòûå ïàëüìû. Çà ñòîëèêîì ïîñðåäè êîìíàòû ñèäåëè òåñíî øåñòü ÷åëîâåê è ïèëè ïèâî. Îíè áûëè ïüÿíû, íî åùå áîëüøå õîòåëè êàçàòüñÿ ïüÿíûìè, îðàëè ÷òî-òî, ñòó÷àëè ñòàêàíàìè è ìíîãî êóðèëè. Çà äðóãèì ñòîëîì ñèäåëà ïðîñòèòóòêà ñ áåñöâåòíûì ëèöîì, â ïëàòüå ñ êîðîòêèìè ðóêàâàìè è â âàëåíêàõ. Êîìïàíèÿ óõàðñêè ïåðåãëÿäûâàëàñü ñ íåé, íî ïðèãëàñèòü íå ðåøàëàñü.</w:t>
      </w:r>
    </w:p>
    <w:p>
      <w:pPr>
        <w:pStyle w:val="Normal"/>
        <w:ind w:firstLine="720"/>
        <w:jc w:val="both"/>
        <w:rPr>
          <w:sz w:val="24"/>
          <w:szCs w:val="24"/>
        </w:rPr>
      </w:pPr>
      <w:r>
        <w:rPr>
          <w:sz w:val="24"/>
          <w:szCs w:val="24"/>
        </w:rPr>
        <w:t>Íàñòîÿùèé ïüÿíûé ñèäåë çà ñòîëîì îêîëî ñòîéêè. Îí áûë ãîòîâ — åãî ìîæíî áûëî óáèòü, è îí íå îáðàòèë áû íà ýòî âíèìàíèÿ. Òîëüêî êîãäà æåíùèíà âñòàëà è, øàðêàÿ âàëåíêàìè, ïðîøëà ìèìî íåãî, îí âñêèíóë ãîëîâó è îãëóøèòåëüíî êðèêíóë:</w:t>
      </w:r>
    </w:p>
    <w:p>
      <w:pPr>
        <w:pStyle w:val="Normal"/>
        <w:ind w:firstLine="720"/>
        <w:jc w:val="both"/>
        <w:rPr>
          <w:sz w:val="24"/>
          <w:szCs w:val="24"/>
        </w:rPr>
      </w:pPr>
      <w:r>
        <w:rPr>
          <w:sz w:val="24"/>
          <w:szCs w:val="24"/>
        </w:rPr>
        <w:t xml:space="preserve">— </w:t>
      </w:r>
      <w:r>
        <w:rPr>
          <w:sz w:val="24"/>
          <w:szCs w:val="24"/>
        </w:rPr>
        <w:t>Öûïî÷êà!</w:t>
      </w:r>
    </w:p>
    <w:p>
      <w:pPr>
        <w:pStyle w:val="Normal"/>
        <w:ind w:firstLine="720"/>
        <w:jc w:val="both"/>
        <w:rPr>
          <w:sz w:val="24"/>
          <w:szCs w:val="24"/>
        </w:rPr>
      </w:pPr>
      <w:r>
        <w:rPr>
          <w:sz w:val="24"/>
          <w:szCs w:val="24"/>
        </w:rPr>
        <w:t xml:space="preserve">— </w:t>
      </w:r>
      <w:r>
        <w:rPr>
          <w:sz w:val="24"/>
          <w:szCs w:val="24"/>
        </w:rPr>
        <w:t>Äóðàê, — ñêàçàëà îíà, íå îáîðà÷èâàÿñü.</w:t>
      </w:r>
    </w:p>
    <w:p>
      <w:pPr>
        <w:pStyle w:val="Normal"/>
        <w:ind w:firstLine="720"/>
        <w:jc w:val="both"/>
        <w:rPr>
          <w:sz w:val="24"/>
          <w:szCs w:val="24"/>
        </w:rPr>
      </w:pPr>
      <w:r>
        <w:rPr>
          <w:sz w:val="24"/>
          <w:szCs w:val="24"/>
        </w:rPr>
        <w:t>Íàä äâåðüþ çâÿêíóë êîëîêîëü÷èê. Âîøåë ïîæèëîé ÷åëîâåê â ìîõíàòîé øàïêå, îãëÿäåëñÿ è, óâèäåâ Áåçàéñà, ïîäñåë ê åãî ñòîëèêó.</w:t>
      </w:r>
    </w:p>
    <w:p>
      <w:pPr>
        <w:pStyle w:val="Normal"/>
        <w:ind w:firstLine="720"/>
        <w:jc w:val="both"/>
        <w:rPr>
          <w:sz w:val="24"/>
          <w:szCs w:val="24"/>
        </w:rPr>
      </w:pPr>
      <w:r>
        <w:rPr>
          <w:sz w:val="24"/>
          <w:szCs w:val="24"/>
        </w:rPr>
        <w:t xml:space="preserve">— </w:t>
      </w:r>
      <w:r>
        <w:rPr>
          <w:sz w:val="24"/>
          <w:szCs w:val="24"/>
        </w:rPr>
        <w:t>Ïèâà, — ñêàçàë îí ïîëîâîìó.</w:t>
      </w:r>
    </w:p>
    <w:p>
      <w:pPr>
        <w:pStyle w:val="Normal"/>
        <w:ind w:firstLine="720"/>
        <w:jc w:val="both"/>
        <w:rPr>
          <w:sz w:val="24"/>
          <w:szCs w:val="24"/>
        </w:rPr>
      </w:pPr>
      <w:r>
        <w:rPr>
          <w:sz w:val="24"/>
          <w:szCs w:val="24"/>
        </w:rPr>
        <w:t>Ó íåãî áûëî õóäîå, ñëåãêà êîñîãëàçîå ëèöî. Ýòî áûë òîâàðèù ×óæîé. Áåçàéñó îí íðàâèëñÿ, íðàâèëñÿ äî òîãî, ÷òî îäíî âðåìÿ Áåçàéñ ñàì íà÷àë ìàøèíàëüíî êîñèòü ãëàçàìè. ×óæîé êàçàëñÿ åìó èçóìèòåëüíûì ÷åëîâåêîì, óìíûì è ôàíàòè÷íûì. Òàêèìè îí ïðåäñòàâëÿë ñåáå íàðîäîâîëüöåâ. Îí ñâÿçàëñÿ ñ íèì ÷åðåç äîêòîðà. Äîêòîð ñòîÿë îò âñåãî â ñòîðîíå, íî ëþäåé çíàë, åìó äîâåðÿëè, èíîãäà ïðÿòàëè ó íåãî ëèòåðàòóðó.</w:t>
      </w:r>
    </w:p>
    <w:p>
      <w:pPr>
        <w:pStyle w:val="Normal"/>
        <w:ind w:firstLine="720"/>
        <w:jc w:val="both"/>
        <w:rPr>
          <w:sz w:val="24"/>
          <w:szCs w:val="24"/>
        </w:rPr>
      </w:pPr>
      <w:r>
        <w:rPr>
          <w:sz w:val="24"/>
          <w:szCs w:val="24"/>
        </w:rPr>
        <w:t xml:space="preserve">— </w:t>
      </w:r>
      <w:r>
        <w:rPr>
          <w:sz w:val="24"/>
          <w:szCs w:val="24"/>
        </w:rPr>
        <w:t>ß âàì äàì àäðåñ îäíîãî âàøåãî, — ãîâîðèë îí Áåçàéñó, æåë÷íî óëûáàÿñü. — Òîæå òàêîé æå — çàëàäèë î ïðîëåòàðèàòå, î ïàðòèè è áîëüøå íå çíàåò íè÷åãî. Ó âàñ, ó áîëüøåâèêîâ, íå õâàòàåò îñòðîóìèÿ — âû âñå êàê îäèí.</w:t>
      </w:r>
    </w:p>
    <w:p>
      <w:pPr>
        <w:pStyle w:val="Normal"/>
        <w:ind w:firstLine="720"/>
        <w:jc w:val="both"/>
        <w:rPr>
          <w:sz w:val="24"/>
          <w:szCs w:val="24"/>
        </w:rPr>
      </w:pPr>
      <w:r>
        <w:rPr>
          <w:sz w:val="24"/>
          <w:szCs w:val="24"/>
        </w:rPr>
        <w:t>Òàïåð îãëóøèòåëüíî óäàðèë ïî êëàâèøàì, è ñ ïàëüì ïîñûïàëàñü ïûëü. ×óæîé, íå ãëÿäÿ íà Áåçàéñà, ñïðîñèë:</w:t>
      </w:r>
    </w:p>
    <w:p>
      <w:pPr>
        <w:pStyle w:val="Normal"/>
        <w:ind w:firstLine="720"/>
        <w:jc w:val="both"/>
        <w:rPr>
          <w:sz w:val="24"/>
          <w:szCs w:val="24"/>
        </w:rPr>
      </w:pPr>
      <w:r>
        <w:rPr>
          <w:sz w:val="24"/>
          <w:szCs w:val="24"/>
        </w:rPr>
        <w:t xml:space="preserve">— </w:t>
      </w:r>
      <w:r>
        <w:rPr>
          <w:sz w:val="24"/>
          <w:szCs w:val="24"/>
        </w:rPr>
        <w:t>Íó êàê?</w:t>
      </w:r>
    </w:p>
    <w:p>
      <w:pPr>
        <w:pStyle w:val="Normal"/>
        <w:ind w:firstLine="720"/>
        <w:jc w:val="both"/>
        <w:rPr>
          <w:sz w:val="24"/>
          <w:szCs w:val="24"/>
        </w:rPr>
      </w:pPr>
      <w:r>
        <w:rPr>
          <w:sz w:val="24"/>
          <w:szCs w:val="24"/>
        </w:rPr>
        <w:t xml:space="preserve">— </w:t>
      </w:r>
      <w:r>
        <w:rPr>
          <w:sz w:val="24"/>
          <w:szCs w:val="24"/>
        </w:rPr>
        <w:t>Âñå âûøëè. Íóæíî åùå.</w:t>
      </w:r>
    </w:p>
    <w:p>
      <w:pPr>
        <w:pStyle w:val="Normal"/>
        <w:ind w:firstLine="720"/>
        <w:jc w:val="both"/>
        <w:rPr>
          <w:sz w:val="24"/>
          <w:szCs w:val="24"/>
        </w:rPr>
      </w:pPr>
      <w:r>
        <w:rPr>
          <w:sz w:val="24"/>
          <w:szCs w:val="24"/>
        </w:rPr>
        <w:t xml:space="preserve">— </w:t>
      </w:r>
      <w:r>
        <w:rPr>
          <w:sz w:val="24"/>
          <w:szCs w:val="24"/>
        </w:rPr>
        <w:t>Ýòî êòî â Ãðå÷èõå ðàñêëåèâàë?</w:t>
      </w:r>
    </w:p>
    <w:p>
      <w:pPr>
        <w:pStyle w:val="Normal"/>
        <w:ind w:firstLine="720"/>
        <w:jc w:val="both"/>
        <w:rPr>
          <w:sz w:val="24"/>
          <w:szCs w:val="24"/>
        </w:rPr>
      </w:pPr>
      <w:r>
        <w:rPr>
          <w:sz w:val="24"/>
          <w:szCs w:val="24"/>
        </w:rPr>
        <w:t xml:space="preserve">— </w:t>
      </w:r>
      <w:r>
        <w:rPr>
          <w:sz w:val="24"/>
          <w:szCs w:val="24"/>
        </w:rPr>
        <w:t>Ñèìîíåíêî.</w:t>
      </w:r>
    </w:p>
    <w:p>
      <w:pPr>
        <w:pStyle w:val="Normal"/>
        <w:ind w:firstLine="720"/>
        <w:jc w:val="both"/>
        <w:rPr>
          <w:sz w:val="24"/>
          <w:szCs w:val="24"/>
        </w:rPr>
      </w:pPr>
      <w:r>
        <w:rPr>
          <w:sz w:val="24"/>
          <w:szCs w:val="24"/>
        </w:rPr>
        <w:t xml:space="preserve">— </w:t>
      </w:r>
      <w:r>
        <w:rPr>
          <w:sz w:val="24"/>
          <w:szCs w:val="24"/>
        </w:rPr>
        <w:t>Ìàëî. Ïîøëè òóäà äâîèõ-òðîèõ. Ïî íàáåðåæíîé ìîæíî íå ðàñêëåèâàòü, âñå ðàâíî òàì íèêòî íå âèäèò. Îñèïà àðåñòîâàëè.</w:t>
      </w:r>
    </w:p>
    <w:p>
      <w:pPr>
        <w:pStyle w:val="Normal"/>
        <w:ind w:firstLine="720"/>
        <w:jc w:val="both"/>
        <w:rPr>
          <w:sz w:val="24"/>
          <w:szCs w:val="24"/>
        </w:rPr>
      </w:pPr>
      <w:r>
        <w:rPr>
          <w:sz w:val="24"/>
          <w:szCs w:val="24"/>
        </w:rPr>
        <w:t xml:space="preserve">— </w:t>
      </w:r>
      <w:r>
        <w:rPr>
          <w:sz w:val="24"/>
          <w:szCs w:val="24"/>
        </w:rPr>
        <w:t>Íó-ó?</w:t>
      </w:r>
    </w:p>
    <w:p>
      <w:pPr>
        <w:pStyle w:val="Normal"/>
        <w:ind w:firstLine="720"/>
        <w:jc w:val="both"/>
        <w:rPr>
          <w:sz w:val="24"/>
          <w:szCs w:val="24"/>
        </w:rPr>
      </w:pPr>
      <w:r>
        <w:rPr>
          <w:sz w:val="24"/>
          <w:szCs w:val="24"/>
        </w:rPr>
        <w:t xml:space="preserve">— </w:t>
      </w:r>
      <w:r>
        <w:rPr>
          <w:sz w:val="24"/>
          <w:szCs w:val="24"/>
        </w:rPr>
        <w:t>Âîò è íó. Çà òîáîé íèêòî íå õîäèò?</w:t>
      </w:r>
    </w:p>
    <w:p>
      <w:pPr>
        <w:pStyle w:val="Normal"/>
        <w:ind w:firstLine="720"/>
        <w:jc w:val="both"/>
        <w:rPr>
          <w:sz w:val="24"/>
          <w:szCs w:val="24"/>
        </w:rPr>
      </w:pPr>
      <w:r>
        <w:rPr>
          <w:sz w:val="24"/>
          <w:szCs w:val="24"/>
        </w:rPr>
        <w:t xml:space="preserve">— </w:t>
      </w:r>
      <w:r>
        <w:rPr>
          <w:sz w:val="24"/>
          <w:szCs w:val="24"/>
        </w:rPr>
        <w:t>Íå âèäàòü.</w:t>
      </w:r>
    </w:p>
    <w:p>
      <w:pPr>
        <w:pStyle w:val="Normal"/>
        <w:ind w:firstLine="720"/>
        <w:jc w:val="both"/>
        <w:rPr>
          <w:sz w:val="24"/>
          <w:szCs w:val="24"/>
        </w:rPr>
      </w:pPr>
      <w:r>
        <w:rPr>
          <w:sz w:val="24"/>
          <w:szCs w:val="24"/>
        </w:rPr>
        <w:t xml:space="preserve">— </w:t>
      </w:r>
      <w:r>
        <w:rPr>
          <w:sz w:val="24"/>
          <w:szCs w:val="24"/>
        </w:rPr>
        <w:t>Îñòîðîæíî íàäî. Êâàðòèðà ó òåáÿ íàäåæíàÿ?</w:t>
      </w:r>
    </w:p>
    <w:p>
      <w:pPr>
        <w:pStyle w:val="Normal"/>
        <w:ind w:firstLine="720"/>
        <w:jc w:val="both"/>
        <w:rPr>
          <w:sz w:val="24"/>
          <w:szCs w:val="24"/>
        </w:rPr>
      </w:pPr>
      <w:r>
        <w:rPr>
          <w:sz w:val="24"/>
          <w:szCs w:val="24"/>
        </w:rPr>
        <w:t xml:space="preserve">— </w:t>
      </w:r>
      <w:r>
        <w:rPr>
          <w:sz w:val="24"/>
          <w:szCs w:val="24"/>
        </w:rPr>
        <w:t>×óæîé, ÿ õîòåë ïîãîâîðèòü ñ òîáîé îá ýòîì, — ñêàçàë Áåçàéñ, åùå áîëåå ïîíèæàÿ ãîëîñ. — Ïðîñòî òåðïåíüÿ íèêàêîãî íåò. Òû çíàåøü, — ýòîò ïàðåíü, êîòîðûé ïðèåõàë ñî ìíîé, îí óæå íà÷èíàåò õîäèòü. ß ñåé÷àñ îòâèëèâàþ îò íåãî, è îí íå çíàåò, ãäå ÿ áûâàþ. Íî â êîíöå êîíöîâ îí óçíàåò è òîãäà óæ äîìà íå óñèäèò. Ñêó÷íî ñèäåòü òàê, ñëîæà ðóêè. ß õîòåë òåáÿ ïðîñèòü, ïîãîâîðè ñ Íèêîëîé, ìîæåò áûòü, ìîæíî ó ìåíÿ íà êâàðòèðå ñîâåùàíèå àêòèâà ïðîâåñòè. Çà õîçÿåâ ÿ ðó÷àþñü, îíè íå âûáîëòàþò.</w:t>
      </w:r>
    </w:p>
    <w:p>
      <w:pPr>
        <w:pStyle w:val="Normal"/>
        <w:ind w:firstLine="720"/>
        <w:jc w:val="both"/>
        <w:rPr>
          <w:sz w:val="24"/>
          <w:szCs w:val="24"/>
        </w:rPr>
      </w:pPr>
      <w:r>
        <w:rPr>
          <w:sz w:val="24"/>
          <w:szCs w:val="24"/>
        </w:rPr>
        <w:t xml:space="preserve">— </w:t>
      </w:r>
      <w:r>
        <w:rPr>
          <w:sz w:val="24"/>
          <w:szCs w:val="24"/>
        </w:rPr>
        <w:t>Çà÷åì ýòî?</w:t>
      </w:r>
    </w:p>
    <w:p>
      <w:pPr>
        <w:pStyle w:val="Normal"/>
        <w:ind w:firstLine="720"/>
        <w:jc w:val="both"/>
        <w:rPr>
          <w:sz w:val="24"/>
          <w:szCs w:val="24"/>
        </w:rPr>
      </w:pPr>
      <w:r>
        <w:rPr>
          <w:sz w:val="24"/>
          <w:szCs w:val="24"/>
        </w:rPr>
        <w:t xml:space="preserve">— </w:t>
      </w:r>
      <w:r>
        <w:rPr>
          <w:sz w:val="24"/>
          <w:szCs w:val="24"/>
        </w:rPr>
        <w:t>Ïîíèìàåøü, ÷òîáû îí íåìíîãî âñòðÿõíóëñÿ. Ïàðåíü òîñêóåò ñåé÷àñ. Îí âñå âðåìÿ áûë íà ðàáîòå, — åìó î÷åíü òðóäíî íè÷åãî íå äåëàòü. Ñåé÷àñ òðåáóåò, ÷òîáû ÿ åõàë ñ íèì äàëüøå, íå ïîíèìàåò, ÷òî åìó íåëüçÿ. Ïóñòü îí ïîáóäåò íà ñîâåùàíèè, çàèíòåðåñóåòñÿ ìåñòíûìè äåëàìè. Ìíå êàæåòñÿ, òîãäà îí ñïîêîéíåå áóäåò ñèäåòü äîìà è ëå÷èòüñÿ. À êâàðòèðà áëèçêî, è òàì ñîâåðøåííî áåçîïàñíî. Ïîãîâîðè ñ Íèêîëîé.</w:t>
      </w:r>
    </w:p>
    <w:p>
      <w:pPr>
        <w:pStyle w:val="Normal"/>
        <w:ind w:firstLine="720"/>
        <w:jc w:val="both"/>
        <w:rPr>
          <w:sz w:val="24"/>
          <w:szCs w:val="24"/>
        </w:rPr>
      </w:pPr>
      <w:r>
        <w:rPr>
          <w:sz w:val="24"/>
          <w:szCs w:val="24"/>
        </w:rPr>
        <w:t xml:space="preserve">— </w:t>
      </w:r>
      <w:r>
        <w:rPr>
          <w:sz w:val="24"/>
          <w:szCs w:val="24"/>
        </w:rPr>
        <w:t>Íó, Íèêîëó íåëåãêî áóäåò óëîìàòü.</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Íè ïî÷åìó. Ñêàæåò — íåëüçÿ, è âñå.</w:t>
      </w:r>
    </w:p>
    <w:p>
      <w:pPr>
        <w:pStyle w:val="Normal"/>
        <w:ind w:firstLine="720"/>
        <w:jc w:val="both"/>
        <w:rPr>
          <w:sz w:val="24"/>
          <w:szCs w:val="24"/>
        </w:rPr>
      </w:pPr>
      <w:r>
        <w:rPr>
          <w:sz w:val="24"/>
          <w:szCs w:val="24"/>
        </w:rPr>
        <w:t xml:space="preserve">— </w:t>
      </w:r>
      <w:r>
        <w:rPr>
          <w:sz w:val="24"/>
          <w:szCs w:val="24"/>
        </w:rPr>
        <w:t>Ïîãîâîðè âñå-òàêè.</w:t>
      </w:r>
    </w:p>
    <w:p>
      <w:pPr>
        <w:pStyle w:val="Normal"/>
        <w:ind w:firstLine="720"/>
        <w:jc w:val="both"/>
        <w:rPr>
          <w:sz w:val="24"/>
          <w:szCs w:val="24"/>
        </w:rPr>
      </w:pPr>
      <w:r>
        <w:rPr>
          <w:sz w:val="24"/>
          <w:szCs w:val="24"/>
        </w:rPr>
        <w:t xml:space="preserve">— </w:t>
      </w:r>
      <w:r>
        <w:rPr>
          <w:sz w:val="24"/>
          <w:szCs w:val="24"/>
        </w:rPr>
        <w:t>ß ïîãîâîðþ.</w:t>
      </w:r>
    </w:p>
    <w:p>
      <w:pPr>
        <w:pStyle w:val="Normal"/>
        <w:ind w:firstLine="720"/>
        <w:jc w:val="both"/>
        <w:rPr>
          <w:sz w:val="24"/>
          <w:szCs w:val="24"/>
        </w:rPr>
      </w:pPr>
      <w:r>
        <w:rPr>
          <w:sz w:val="24"/>
          <w:szCs w:val="24"/>
        </w:rPr>
        <w:t>Ïüÿíûé áåñïîìîùíî ïîøåâåëèë íîãîé è åùå íèæå íàãíóëñÿ íàä êðóæêîé. Çà ñòîëîì øóìíî ðàñïëà÷èâàëàñü êîìïàíèÿ. ×óæîé ãëàçàìè óêàçàë Áåçàéñó íà íèõ.</w:t>
      </w:r>
    </w:p>
    <w:p>
      <w:pPr>
        <w:pStyle w:val="Normal"/>
        <w:ind w:firstLine="720"/>
        <w:jc w:val="both"/>
        <w:rPr>
          <w:sz w:val="24"/>
          <w:szCs w:val="24"/>
        </w:rPr>
      </w:pPr>
      <w:r>
        <w:rPr>
          <w:sz w:val="24"/>
          <w:szCs w:val="24"/>
        </w:rPr>
        <w:t xml:space="preserve">— </w:t>
      </w:r>
      <w:r>
        <w:rPr>
          <w:sz w:val="24"/>
          <w:szCs w:val="24"/>
        </w:rPr>
        <w:t>Âûõîäè âìåñòå ñ íèìè, òàê íåçàìåòíåé. ß âûéäó ïîçæå. Ïîäîæäè ìåíÿ îêîëî ÷àñîâîãî ìàãàçèíà, åñëè óâèäèøü, ÷òî íèêòî íå ñëåäèò.</w:t>
      </w:r>
    </w:p>
    <w:p>
      <w:pPr>
        <w:pStyle w:val="Normal"/>
        <w:ind w:firstLine="720"/>
        <w:jc w:val="both"/>
        <w:rPr>
          <w:sz w:val="24"/>
          <w:szCs w:val="24"/>
        </w:rPr>
      </w:pPr>
      <w:r>
        <w:rPr>
          <w:sz w:val="24"/>
          <w:szCs w:val="24"/>
        </w:rPr>
        <w:t>Áåçàéñ êèâíóë ãîëîâîé. Íà÷èíàëîñü ñàìîå íåîáû÷àéíîå, ñàìîå ëó÷øåå, ÷òî áûëî ó íåãî â æèçíè. Ïî âå÷åðàì îí õîäèë ñ ×óæèì íà ðàáîòó — ìûë ïàñïîðòà, ðàñêëåèâàë âîççâàíèÿ, òàñêàë êàêèå-òî âåùè è îðóæèå. Ïîéìàòü ìîãëè êàæäóþ ìèíóòó — ïîéìàòü è óáèòü. Ýòî ïðèäàâàëî åãî æèçíè êàêîé-òî íîâûé âêóñ.</w:t>
      </w:r>
    </w:p>
    <w:p>
      <w:pPr>
        <w:pStyle w:val="Normal"/>
        <w:ind w:firstLine="720"/>
        <w:jc w:val="both"/>
        <w:rPr>
          <w:sz w:val="24"/>
          <w:szCs w:val="24"/>
        </w:rPr>
      </w:pPr>
      <w:r>
        <w:rPr>
          <w:sz w:val="24"/>
          <w:szCs w:val="24"/>
        </w:rPr>
        <w:t>Îí âñòàë, çàìåøàëñÿ â òîëïó è ïîøåë ê äâåðè. Îíè òîëêàëèñü è ãðóçíî íàñòóïàëè íà íîãè. Íà óëèöå Áåçàéñ îãëÿäåëñÿ, — íå áûëî íèêîãî. Òîãäà îí îòîøåë ê ÷àñîâîé ëàâêå, îñòàíîâèëñÿ ïîä áîëüøèìè æåñòÿíûìè ÷àñàìè, ñêðèïåâøèìè íà âåòðó, è ñòàë æäàòü ×óæ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ÅÁÎËÜØÀß ÏÐÎÑÜÁ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 òîãî âðåìåíè êàê Äìèòðèé Ïåòðîâè÷ ïåðåøåë íà áåðåãîâóþ ñëóæáó, âîñêðåñíûå äíè ñäåëàëèñü äëÿ íåãî ïðîñòî íàêàçàíèåì. Îí íå çíàë, ÷òî åìó äåëàòü ñî ñâîáîäíûì âðåìåíåì. Ïî äîìó îí íå íåñ íèêàêèõ îáÿçàííîñòåé. Àëåêñàíäðà Âàñèëüåâíà è Âàðÿ âåëè âñå õîçÿéñòâî, è îí íå çíàë äàæå, ãäå ÷òî ëåæèò. Òàêîé ïîðÿäîê óñòàíîâèëñÿ ñ òîãî âðåìåíè, êîãäà îí ïëàâàë ïî ðåêå è ïî íåäåëÿì íå áûâàë äîìà. Îí ïðèâûê ê õîëîäíûì, ðîñèñòûì âàõòàì íàä äûìÿùåéñÿ â óòðåííåì ïîëóìðàêå ðåêîé, ê øóìó âîäû, êèïÿùåé ïîä êîëåñîì, ê ãðîõîòó ÿêîðíûõ öåïåé. Ñ ïåðåõîäîì íà áåðåã æèçíü îïóñòåëà. Åãî ãîëîñ, ïðèâûêøèé ê ãðîìêîé êîìàíäå, êàçàëñÿ ñòðàííûì è íåçíàêîìûì â ìàëåíüêîé ãîñòèíîé, îêëååííîé ðîçîâûìè îáîÿìè. Îí ñëîíÿëñÿ ïî êîìíàòàì, íå çíàÿ, êóäà äåâàòü ñåáÿ. Åìó ïîðó÷àëè âáèòü ãâîçäü íà âåøàëêå èëè ïîñòàâèòü ìûøåëîâêó â ÷óëàíå, ïîòîìó ÷òî ìàòü áîÿëàñü êðûñ.</w:t>
      </w:r>
    </w:p>
    <w:p>
      <w:pPr>
        <w:pStyle w:val="Normal"/>
        <w:ind w:firstLine="720"/>
        <w:jc w:val="both"/>
        <w:rPr>
          <w:sz w:val="24"/>
          <w:szCs w:val="24"/>
        </w:rPr>
      </w:pPr>
      <w:r>
        <w:rPr>
          <w:sz w:val="24"/>
          <w:szCs w:val="24"/>
        </w:rPr>
        <w:t>Èíîãäà îí ðåøàë ó÷èòü ìàëü÷èêîâ ìàòåìàòèêå, è «ïåðåïëåò÷èêè» ÷óâñòâîâàëè ñåáÿ, êàê ãðåøíèêè â ñòðàøíûé Ñóäíûé äåíü.</w:t>
      </w:r>
    </w:p>
    <w:p>
      <w:pPr>
        <w:pStyle w:val="Normal"/>
        <w:ind w:firstLine="720"/>
        <w:jc w:val="both"/>
        <w:rPr>
          <w:sz w:val="24"/>
          <w:szCs w:val="24"/>
        </w:rPr>
      </w:pPr>
      <w:r>
        <w:rPr>
          <w:sz w:val="24"/>
          <w:szCs w:val="24"/>
        </w:rPr>
        <w:t xml:space="preserve">— </w:t>
      </w:r>
      <w:r>
        <w:rPr>
          <w:sz w:val="24"/>
          <w:szCs w:val="24"/>
        </w:rPr>
        <w:t>Íó-ñ, ïðèñòóïèì, — ãîâîðèë ïàïà, è ýòî çâó÷àëî, êàê òðóáà àðõàíãåëà.</w:t>
      </w:r>
    </w:p>
    <w:p>
      <w:pPr>
        <w:pStyle w:val="Normal"/>
        <w:ind w:firstLine="720"/>
        <w:jc w:val="both"/>
        <w:rPr>
          <w:sz w:val="24"/>
          <w:szCs w:val="24"/>
        </w:rPr>
      </w:pPr>
      <w:r>
        <w:rPr>
          <w:sz w:val="24"/>
          <w:szCs w:val="24"/>
        </w:rPr>
        <w:t>Îíè ñàäèëèñü, ïîêîðíûå, ãðóñòíûå, ñ òîñêîé ãëÿäÿ â êëåò÷àòûå òåòðàäè, è ïîãðóæàëèñü â ÷åòûðå äåéñòâèÿ àðèôìåòèêè.</w:t>
      </w:r>
    </w:p>
    <w:p>
      <w:pPr>
        <w:pStyle w:val="Normal"/>
        <w:ind w:firstLine="720"/>
        <w:jc w:val="both"/>
        <w:rPr>
          <w:sz w:val="24"/>
          <w:szCs w:val="24"/>
        </w:rPr>
      </w:pPr>
      <w:r>
        <w:rPr>
          <w:sz w:val="24"/>
          <w:szCs w:val="24"/>
        </w:rPr>
        <w:t>Íî ïî âîñêðåñåíüÿì, êîãäà íå íàäî áûëî èäòè íà ðàáîòó, ñòàíîâèëîñü ñîâñåì ïëîõî. Ñàæàòü ìàëü÷èêîâ çà àðèôìåòèêó â ïðàçäíèê íåëüçÿ — ýòà íàóêà ïðèäóìàíà äëÿ áóäíåé. Îí øåë íà êóõíþ, ñìîòðåë, êàê Âàðÿ è Àëåêñàíäðà Âàñèëüåâíà ìåñÿò òåñòî èëè ÷èñòÿò êàðòîôåëü, ãîâîðèë, ÷òî íàäî çàìàçàòü îêíà, èëè ðàññêàçûâàë ñîí, êîòîðûé ïðèñíèëñÿ â ýòó íî÷ü, è áðåë äàëüøå. Îí õâàòàëñÿ çà âñÿêèé ïðåäëîã — ïðèäâèãàë äèâàí ê ñòåíå èëè ïîäêëàäûâàë ùåïêó ïîä íîæêó ñòîëà, ÷òîáû îí íå êà÷àëñÿ. Êîãäà âñå áûëî èñ÷åðïàíî è áåçäåëüå íàäâèãàëîñü íà íåãî, îí øåë ê êîøêå è çàâîäèë ñ íåé íåñêîí÷àåìûé ðàçãîâîð.</w:t>
      </w:r>
    </w:p>
    <w:p>
      <w:pPr>
        <w:pStyle w:val="Normal"/>
        <w:ind w:firstLine="720"/>
        <w:jc w:val="both"/>
        <w:rPr>
          <w:sz w:val="24"/>
          <w:szCs w:val="24"/>
        </w:rPr>
      </w:pPr>
      <w:r>
        <w:rPr>
          <w:sz w:val="24"/>
          <w:szCs w:val="24"/>
        </w:rPr>
        <w:t xml:space="preserve">— </w:t>
      </w:r>
      <w:r>
        <w:rPr>
          <w:sz w:val="24"/>
          <w:szCs w:val="24"/>
        </w:rPr>
        <w:t>Íó, ÷òî òû, êîøêà, à? — ãîâîðèë îí, êîãäà îíà ëåíèâî è íåáðåæíî òåðëàñü îá åãî íîãó. — Íó, ÷åãî òåáå íàäî, à? Òû ÷òî æå ýòî ìûøåé íå ëîâèøü? Êîøêà, êîøêà... Íó, ÷åãî òåáå? Êîëáàñû íåáîñü çàõîòåëîñü? — Òàê îí ðàçãîâàðèâàë ñ íåé, ïîêà óòîìëåííàÿ êîøêà íå óõîäèëà íà êóõíþ.</w:t>
      </w:r>
    </w:p>
    <w:p>
      <w:pPr>
        <w:pStyle w:val="Normal"/>
        <w:ind w:firstLine="720"/>
        <w:jc w:val="both"/>
        <w:rPr>
          <w:sz w:val="24"/>
          <w:szCs w:val="24"/>
        </w:rPr>
      </w:pPr>
      <w:r>
        <w:rPr>
          <w:sz w:val="24"/>
          <w:szCs w:val="24"/>
        </w:rPr>
        <w:t>Íî ñ òîãî âðåìåíè, êàê â äîìå ïîÿâèëèñü Ìàòâååâ è Áåçàéñ, åãî äíè íàïîëíèëèñü íîâûì ñîäåðæàíèåì. Îäíî òî, ÷òî ó íåãî ñêðûâàþòñÿ áîëüøåâèêè, îïàñíûå ëþäè, êîòîðûõ ìîãóò ïîéìàòü, äîñòàâèëî åìó ìíîãî äåëà. Íàäî áûëî õîäèòü â àïòåêó, ïðèíîñèòü è óíîñèòü ñàìîâàð è äðàòü ìàëü÷èêîâ çà óøè, ÷òîáû îíè íå ëåçëè ê Ìàòâååâó. Ñàì Ìàòâååâ âîçáóæäàë â íåì æãó÷åå ëþáîïûòñòâî. Îí ðàññïðàøèâàë Ìàòâååâà î åãî æèçíè è íèêàê íå õîòåë âåðèòü, ÷òî îí òàêîé æå, êàê âñå.</w:t>
      </w:r>
    </w:p>
    <w:p>
      <w:pPr>
        <w:pStyle w:val="Normal"/>
        <w:ind w:firstLine="720"/>
        <w:jc w:val="both"/>
        <w:rPr>
          <w:sz w:val="24"/>
          <w:szCs w:val="24"/>
        </w:rPr>
      </w:pPr>
      <w:r>
        <w:rPr>
          <w:sz w:val="24"/>
          <w:szCs w:val="24"/>
        </w:rPr>
        <w:t>Êîãäà Ìàòâååâ íà÷àë ïîïðàâëÿòüñÿ, Äìèòðèé Ïåòðîâè÷ çàÿâèë, ÷òî îí áóäåò çàíèìàòü åãî è íå äàñò åìó ñêó÷àòü. Ìàòâååâ ñíà÷àëà âåæëèâî ñëóøàë åãî äëèííûå èñòîðèè è âåòõèå øóòêè, à ïîòîì íà÷àë óñòàâàòü. Òîãäà îí âûó÷èëñÿ ëåæàòü ñ âíèìàòåëüíûì âûðàæåíèåì íà ëèöå, äóìàÿ î ñâîèõ äåëàõ, è âðåìÿ îò âðåìåíè â íóæíûõ ìåñòàõ ïðîèçíîñèòü íè÷åãî íå çíà÷àùèå ñëîâà:</w:t>
      </w:r>
    </w:p>
    <w:p>
      <w:pPr>
        <w:pStyle w:val="Normal"/>
        <w:ind w:firstLine="720"/>
        <w:jc w:val="both"/>
        <w:rPr>
          <w:sz w:val="24"/>
          <w:szCs w:val="24"/>
        </w:rPr>
      </w:pPr>
      <w:r>
        <w:rPr>
          <w:sz w:val="24"/>
          <w:szCs w:val="24"/>
        </w:rPr>
        <w:t xml:space="preserve">— </w:t>
      </w:r>
      <w:r>
        <w:rPr>
          <w:sz w:val="24"/>
          <w:szCs w:val="24"/>
        </w:rPr>
        <w:t>Èøü òû... Òàê, òàê...</w:t>
      </w:r>
    </w:p>
    <w:p>
      <w:pPr>
        <w:pStyle w:val="Normal"/>
        <w:ind w:firstLine="720"/>
        <w:jc w:val="both"/>
        <w:rPr>
          <w:sz w:val="24"/>
          <w:szCs w:val="24"/>
        </w:rPr>
      </w:pPr>
      <w:r>
        <w:rPr>
          <w:sz w:val="24"/>
          <w:szCs w:val="24"/>
        </w:rPr>
        <w:t>Íî èíîãäà ñòàðèê íàñåäàë íà íåãî âñåðüåç, è ñ íèì íè÷åãî íåëüçÿ áûëî ïîäåëàòü. Çà òðèäöàòü ëåò ïëàâàíèÿ â íåì ñêîïèëîñü ìíîãî âñÿêèõ âîñïîìèíàíèé, è îíè èñêàëè âûõîäà. Ìàòâååâ áûë äëÿ íåãî ïðÿìî-òàêè íàõîäêîé.</w:t>
      </w:r>
    </w:p>
    <w:p>
      <w:pPr>
        <w:pStyle w:val="Normal"/>
        <w:ind w:firstLine="720"/>
        <w:jc w:val="both"/>
        <w:rPr>
          <w:sz w:val="24"/>
          <w:szCs w:val="24"/>
        </w:rPr>
      </w:pPr>
      <w:r>
        <w:rPr>
          <w:sz w:val="24"/>
          <w:szCs w:val="24"/>
        </w:rPr>
        <w:t>Èíîãäà çàõîäèëà Àëåêñàíäðà Âàñèëüåâíà, ïðèíîñèëà ãîðÿ÷èå ïûøêè ñî ñìåòàíîé, âàòðóøêè, ñëàäêèå ïèðîæêè. Ìàòâååâó îíà ñìóòíî íðàâèëàñü, íî îí ïî÷òè íå çàìå÷àë åå. Åìó íå õîòåëîñü äóìàòü íè î Âàðå, íè î åå ðîäèòåëÿõ; ó íåãî áûëè ñâîè ìûñëè, êîòîðûå áûëè áîëüøå âñåõ ýòèõ ïóñòÿêîâ.</w:t>
      </w:r>
    </w:p>
    <w:p>
      <w:pPr>
        <w:pStyle w:val="Normal"/>
        <w:ind w:firstLine="720"/>
        <w:jc w:val="both"/>
        <w:rPr>
          <w:sz w:val="24"/>
          <w:szCs w:val="24"/>
        </w:rPr>
      </w:pPr>
      <w:r>
        <w:rPr>
          <w:sz w:val="24"/>
          <w:szCs w:val="24"/>
        </w:rPr>
        <w:t>Â ýòî âîñêðåñåíüå â åãî êîìíàòå âûìûëè ïîë, ïðèíåñëè äëèííûé ôèêóñ â îáåðíóòîì öâåòíîé áóìàãîé ãîðøêå. Ìàòâååâ äîñòàë ñåáå ãëóïåéøóþ êíèãó «Ëîðä-êàòîðæíèê» è ñêó÷àë íàä åå èñòåðçàííûìè ëèñòàìè. Êíèãå áûëî ëåò ïÿòüäåñÿò, îò íåå ïàõëî ìûøàìè è ïëåñåíüþ. Äìèòðèé Ïåòðîâè÷ ïðèøåë ïîñëå îáåäà óëûáàþùèéñÿ, îáúÿòûé íåòåðïåíèåì. Ìàòâååâ, ãëÿäÿ íà åãî áåñõèòðîñòíîå ëèöî, ïîêîðíî çàêðûë êíèãó è ïðèíÿë áîëòîâíþ ìîë÷à, êàê ìóæ÷èíà. Ïîòîì ïðèøåë Áåçàéñ è âûðó÷èë åãî.</w:t>
      </w:r>
    </w:p>
    <w:p>
      <w:pPr>
        <w:pStyle w:val="Normal"/>
        <w:ind w:firstLine="720"/>
        <w:jc w:val="both"/>
        <w:rPr>
          <w:sz w:val="24"/>
          <w:szCs w:val="24"/>
        </w:rPr>
      </w:pPr>
      <w:r>
        <w:rPr>
          <w:sz w:val="24"/>
          <w:szCs w:val="24"/>
        </w:rPr>
        <w:t xml:space="preserve">— </w:t>
      </w:r>
      <w:r>
        <w:rPr>
          <w:sz w:val="24"/>
          <w:szCs w:val="24"/>
        </w:rPr>
        <w:t>Îí, êîíå÷íî, ñëàâíûé ñòàðèê, — ñêàçàë Ìàòâååâ, — íî ÿ îò íåãî óñòàë. Ýòî î÷åíü òÿæåëàÿ øòóêà: ñëóøàòü èçáèòûé, çíàêîìûé ñ äåòñòâà àíåêäîò è äåëàòü âèä, ÷òî òåáå î÷åíü èíòåðåñíî è ñìåøíî. «À âû çíàåòå èñòîðèþ, êàê áàðûíÿ íàíèìàëà ëàêåÿ?» Îí ïîäìèãèâàåò è ñòîíåò îò õîõîòà, è ó ìåíÿ íå õâàòàåò äóõà ñêàçàòü åìó, ÷òî ÿ ñëûøàë îá ýòîé áàðûíå ëåò äåñÿòü íàçàä è ÷òî òåïåðü îíà ìíå íåìíîãî íàäîåëà. Ó ìåíÿ åñòü ê òåáå îäíà ïðîñüáà, Áåçàéñ, — íåîæèäàííî çàêîí÷èë îí.</w:t>
      </w:r>
    </w:p>
    <w:p>
      <w:pPr>
        <w:pStyle w:val="Normal"/>
        <w:ind w:firstLine="720"/>
        <w:jc w:val="both"/>
        <w:rPr>
          <w:sz w:val="24"/>
          <w:szCs w:val="24"/>
        </w:rPr>
      </w:pPr>
      <w:r>
        <w:rPr>
          <w:sz w:val="24"/>
          <w:szCs w:val="24"/>
        </w:rPr>
        <w:t xml:space="preserve">— </w:t>
      </w:r>
      <w:r>
        <w:rPr>
          <w:sz w:val="24"/>
          <w:szCs w:val="24"/>
        </w:rPr>
        <w:t>Êàêàÿ?</w:t>
      </w:r>
    </w:p>
    <w:p>
      <w:pPr>
        <w:pStyle w:val="Normal"/>
        <w:ind w:firstLine="720"/>
        <w:jc w:val="both"/>
        <w:rPr>
          <w:sz w:val="24"/>
          <w:szCs w:val="24"/>
        </w:rPr>
      </w:pPr>
      <w:r>
        <w:rPr>
          <w:sz w:val="24"/>
          <w:szCs w:val="24"/>
        </w:rPr>
        <w:t xml:space="preserve">— </w:t>
      </w:r>
      <w:r>
        <w:rPr>
          <w:sz w:val="24"/>
          <w:szCs w:val="24"/>
        </w:rPr>
        <w:t>Î, ýòî ïóñòÿêè, — ñêàçàë îí, çàêëàäûâàÿ ðóêè çà ãîëîâó. — Íè÷åãî îñîáåííîãî. Òû ïîìíèøü, ÿ ðàññêàçûâàë òåáå ýòó èñòîðèþ.</w:t>
      </w:r>
    </w:p>
    <w:p>
      <w:pPr>
        <w:pStyle w:val="Normal"/>
        <w:ind w:firstLine="720"/>
        <w:jc w:val="both"/>
        <w:rPr>
          <w:sz w:val="24"/>
          <w:szCs w:val="24"/>
        </w:rPr>
      </w:pPr>
      <w:r>
        <w:rPr>
          <w:sz w:val="24"/>
          <w:szCs w:val="24"/>
        </w:rPr>
        <w:t>Áåçàéñ ïîñìîòðåë íà íåãî âîïðîñèòåëüíî.</w:t>
      </w:r>
    </w:p>
    <w:p>
      <w:pPr>
        <w:pStyle w:val="Normal"/>
        <w:ind w:firstLine="720"/>
        <w:jc w:val="both"/>
        <w:rPr>
          <w:sz w:val="24"/>
          <w:szCs w:val="24"/>
        </w:rPr>
      </w:pPr>
      <w:r>
        <w:rPr>
          <w:sz w:val="24"/>
          <w:szCs w:val="24"/>
        </w:rPr>
        <w:t xml:space="preserve">— </w:t>
      </w:r>
      <w:r>
        <w:rPr>
          <w:sz w:val="24"/>
          <w:szCs w:val="24"/>
        </w:rPr>
        <w:t>Î òîé?</w:t>
      </w:r>
    </w:p>
    <w:p>
      <w:pPr>
        <w:pStyle w:val="Normal"/>
        <w:ind w:firstLine="720"/>
        <w:jc w:val="both"/>
        <w:rPr>
          <w:sz w:val="24"/>
          <w:szCs w:val="24"/>
        </w:rPr>
      </w:pPr>
      <w:r>
        <w:rPr>
          <w:sz w:val="24"/>
          <w:szCs w:val="24"/>
        </w:rPr>
        <w:t xml:space="preserve">— </w:t>
      </w:r>
      <w:r>
        <w:rPr>
          <w:sz w:val="24"/>
          <w:szCs w:val="24"/>
        </w:rPr>
        <w:t>Äà, î òîé.</w:t>
      </w:r>
    </w:p>
    <w:p>
      <w:pPr>
        <w:pStyle w:val="Normal"/>
        <w:ind w:firstLine="720"/>
        <w:jc w:val="both"/>
        <w:rPr>
          <w:sz w:val="24"/>
          <w:szCs w:val="24"/>
        </w:rPr>
      </w:pPr>
      <w:r>
        <w:rPr>
          <w:sz w:val="24"/>
          <w:szCs w:val="24"/>
        </w:rPr>
        <w:t xml:space="preserve">— </w:t>
      </w:r>
      <w:r>
        <w:rPr>
          <w:sz w:val="24"/>
          <w:szCs w:val="24"/>
        </w:rPr>
        <w:t>Òàê, — ñêàçàë Áåçàéñ. — Íó, è ÷òî æå?</w:t>
      </w:r>
    </w:p>
    <w:p>
      <w:pPr>
        <w:pStyle w:val="Normal"/>
        <w:ind w:firstLine="720"/>
        <w:jc w:val="both"/>
        <w:rPr>
          <w:sz w:val="24"/>
          <w:szCs w:val="24"/>
        </w:rPr>
      </w:pPr>
      <w:r>
        <w:rPr>
          <w:sz w:val="24"/>
          <w:szCs w:val="24"/>
        </w:rPr>
        <w:t>Ìàòâååâ ìåäëèë. Åìó òðóäíî áûëî íà÷àòü.</w:t>
      </w:r>
    </w:p>
    <w:p>
      <w:pPr>
        <w:pStyle w:val="Normal"/>
        <w:ind w:firstLine="720"/>
        <w:jc w:val="both"/>
        <w:rPr>
          <w:sz w:val="24"/>
          <w:szCs w:val="24"/>
        </w:rPr>
      </w:pPr>
      <w:r>
        <w:rPr>
          <w:sz w:val="24"/>
          <w:szCs w:val="24"/>
        </w:rPr>
        <w:t>Îí ïîâåðíóëñÿ íà ñïèíó è, ãëÿäÿ â ïîòîëîê, ñêàçàë, ÷òî ñòðàñòè, ëþáîâü, æåíùèíû — âñå ýòî òîëüêî ìåøàåò è ñòåñíÿåò ÷åëîâåêà, êîãäà îí çàíÿò áîðüáîé èëè ðàáîòîé. Ýòè æåíùèíû! Îíè âåðòÿòñÿ è áîëòàþò è ïóòàþò ãîëîâó.</w:t>
      </w:r>
    </w:p>
    <w:p>
      <w:pPr>
        <w:pStyle w:val="Normal"/>
        <w:ind w:firstLine="720"/>
        <w:jc w:val="both"/>
        <w:rPr>
          <w:sz w:val="24"/>
          <w:szCs w:val="24"/>
        </w:rPr>
      </w:pPr>
      <w:r>
        <w:rPr>
          <w:sz w:val="24"/>
          <w:szCs w:val="24"/>
        </w:rPr>
        <w:t>Îí ïîìíèò îäèí ñëó÷àé, êàê îäíîãî ÷ëåíà ãóáêîìà âûñàäèëè èç ïàðòèè ïî áàáüåìó äåëó. Ýòî áûëî â âîñåìíàäöàòîì... íåò, íå â âîñåìíàäöàòîì, à â äåâÿòíàäöàòîì ãîäó. À ôàìèëèÿ åãî áûëà Òåðêèí. À êàê áûëà åå ôàìèëèÿ — îí çàáûë. Çÿáëîâà, êàæåòñÿ.</w:t>
      </w:r>
    </w:p>
    <w:p>
      <w:pPr>
        <w:pStyle w:val="Normal"/>
        <w:ind w:firstLine="720"/>
        <w:jc w:val="both"/>
        <w:rPr>
          <w:sz w:val="24"/>
          <w:szCs w:val="24"/>
        </w:rPr>
      </w:pPr>
      <w:r>
        <w:rPr>
          <w:sz w:val="24"/>
          <w:szCs w:val="24"/>
        </w:rPr>
        <w:t>Íî, âïðî÷åì, ôàìèëèÿ çäåñü íè ïðè ÷åì.</w:t>
      </w:r>
    </w:p>
    <w:p>
      <w:pPr>
        <w:pStyle w:val="Normal"/>
        <w:ind w:firstLine="720"/>
        <w:jc w:val="both"/>
        <w:rPr>
          <w:sz w:val="24"/>
          <w:szCs w:val="24"/>
        </w:rPr>
      </w:pPr>
      <w:r>
        <w:rPr>
          <w:sz w:val="24"/>
          <w:szCs w:val="24"/>
        </w:rPr>
        <w:t>Îí õî÷åò òîëüêî ñêàçàòü, ÷òî â íàøå âðåìÿ æåíùèíû è ðàçíàÿ òàì ëþáîâíàÿ ÷åïóõà — ïîöåëóè, îáúÿòèÿ, çàïèñêè è âñÿêîå òîìó ïîäîáíîå — ñáèâàþò ÷åëîâåêà ñ òîëêó. Êîãäà ðàáîòíèê âëþáëåí, åãî ìûñëè ïðèíèìàþò äðóãîå íàïðàâëåíèå. Íàäî åõàòü íà ôðîíò, à åìó íå õî÷åòñÿ. Ïîñûëàþò åãî íà ïàðòèéíóþ ðàáîòó â äðóãóþ ãóáåðíèþ, à åìó æàëêî îñòàâëÿòü ñâîþ áàáó. Ïîòîì îò ëþáâè áûâàåò ðåâíîñòü, à ýòî óæå ÷åðò çíàåò ÷òî òàêîå.</w:t>
      </w:r>
    </w:p>
    <w:p>
      <w:pPr>
        <w:pStyle w:val="Normal"/>
        <w:ind w:firstLine="720"/>
        <w:jc w:val="both"/>
        <w:rPr>
          <w:sz w:val="24"/>
          <w:szCs w:val="24"/>
        </w:rPr>
      </w:pPr>
      <w:r>
        <w:rPr>
          <w:sz w:val="24"/>
          <w:szCs w:val="24"/>
        </w:rPr>
        <w:t>Áåçàéñ ñëóøàë ÷òî-òî î÷åíü óæ âíèìàòåëüíî, è ýòî ñìóùàëî Ìàòâååâà. «×òî æ ýòî ÿ íåñó?» — ïîäóìàë îí, íî îñòàíîâèòüñÿ èëè ñâåðíóòü ðàçãîâîð íà äðóãóþ òåìó óæå áûëî íåëüçÿ.</w:t>
      </w:r>
    </w:p>
    <w:p>
      <w:pPr>
        <w:pStyle w:val="Normal"/>
        <w:ind w:firstLine="720"/>
        <w:jc w:val="both"/>
        <w:rPr>
          <w:sz w:val="24"/>
          <w:szCs w:val="24"/>
        </w:rPr>
      </w:pPr>
      <w:r>
        <w:rPr>
          <w:sz w:val="24"/>
          <w:szCs w:val="24"/>
        </w:rPr>
        <w:t>Òàê âîò. Íî, ñ äðóãîé ñòîðîíû, ðàçíûå áûâàþò æåíùèíû. Æåíùèíà ìîæåò áûòü äðóãîì, òîâàðèùåì, îíà íå ñâÿçûâàåò ìóæ÷èíó è íå ìåøàåò åãî ðàáîòå. Äàæå íàîáîðîò. Ýòà ñàìàÿ... Ëèçà Âîðîíöîâà...</w:t>
      </w:r>
    </w:p>
    <w:p>
      <w:pPr>
        <w:pStyle w:val="Normal"/>
        <w:ind w:firstLine="720"/>
        <w:jc w:val="both"/>
        <w:rPr>
          <w:sz w:val="24"/>
          <w:szCs w:val="24"/>
        </w:rPr>
      </w:pPr>
      <w:r>
        <w:rPr>
          <w:sz w:val="24"/>
          <w:szCs w:val="24"/>
        </w:rPr>
        <w:t>Îí ñíîâà çàïíóëñÿ, óäèâëåííûé îäíîé ìûñëüþ. «ß êàê áóäòî îïðàâäûâàþñü ïåðåä Áåçàéñîì â òîì, ÷òî âëþáèëñÿ â Ëèçó, — ïîäóìàë îí. — Òî÷íî ÿ ñîâåðøèë êàêîé-òî íåáëàãîâèäíûé ïîñòóïîê. È Áåçàéñ ñëóøàåò, êàê ñëåäîâàòåëü».</w:t>
      </w:r>
    </w:p>
    <w:p>
      <w:pPr>
        <w:pStyle w:val="Normal"/>
        <w:ind w:firstLine="720"/>
        <w:jc w:val="both"/>
        <w:rPr>
          <w:sz w:val="24"/>
          <w:szCs w:val="24"/>
        </w:rPr>
      </w:pPr>
      <w:r>
        <w:rPr>
          <w:sz w:val="24"/>
          <w:szCs w:val="24"/>
        </w:rPr>
        <w:t xml:space="preserve">— </w:t>
      </w:r>
      <w:r>
        <w:rPr>
          <w:sz w:val="24"/>
          <w:szCs w:val="24"/>
        </w:rPr>
        <w:t>Íó, — ñêàçàë Áåçàéñ. — Äàëüøå-òî ÷òî æå?</w:t>
      </w:r>
    </w:p>
    <w:p>
      <w:pPr>
        <w:pStyle w:val="Normal"/>
        <w:ind w:firstLine="720"/>
        <w:jc w:val="both"/>
        <w:rPr>
          <w:sz w:val="24"/>
          <w:szCs w:val="24"/>
        </w:rPr>
      </w:pPr>
      <w:r>
        <w:rPr>
          <w:sz w:val="24"/>
          <w:szCs w:val="24"/>
        </w:rPr>
        <w:t xml:space="preserve">— </w:t>
      </w:r>
      <w:r>
        <w:rPr>
          <w:sz w:val="24"/>
          <w:szCs w:val="24"/>
        </w:rPr>
        <w:t>Äàëüøå íè÷åãî, — ñåðäèòî îòâåòèë Ìàòâååâ, ñòûäÿñü òîãî, ÷òî îí íàãîâîðèë. — Ìíå î÷åíü ñêó÷íî çäåñü ëåæàòü. Õîòåëîñü áû åå ïîâèäàòü âñå-òàêè.</w:t>
      </w:r>
    </w:p>
    <w:p>
      <w:pPr>
        <w:pStyle w:val="Normal"/>
        <w:ind w:firstLine="720"/>
        <w:jc w:val="both"/>
        <w:rPr>
          <w:sz w:val="24"/>
          <w:szCs w:val="24"/>
        </w:rPr>
      </w:pPr>
      <w:r>
        <w:rPr>
          <w:sz w:val="24"/>
          <w:szCs w:val="24"/>
        </w:rPr>
        <w:t>Áåçàéñ âñòàë, óãðþìûé è çàäóì÷èâûé.</w:t>
      </w:r>
    </w:p>
    <w:p>
      <w:pPr>
        <w:pStyle w:val="Normal"/>
        <w:ind w:firstLine="720"/>
        <w:jc w:val="both"/>
        <w:rPr>
          <w:sz w:val="24"/>
          <w:szCs w:val="24"/>
        </w:rPr>
      </w:pPr>
      <w:r>
        <w:rPr>
          <w:sz w:val="24"/>
          <w:szCs w:val="24"/>
        </w:rPr>
        <w:t xml:space="preserve">— </w:t>
      </w:r>
      <w:r>
        <w:rPr>
          <w:sz w:val="24"/>
          <w:szCs w:val="24"/>
        </w:rPr>
        <w:t>Âîí êóäà òû ãíåøü! — ñêàçàë îí. — Íåò, îá ýòîì ëó÷øå íå áóäåì è ãîâîðèòü. ß òåáÿ íà óëèöó íå ïóùó. Äà òû è ñàì íå äîéäåøü.</w:t>
      </w:r>
    </w:p>
    <w:p>
      <w:pPr>
        <w:pStyle w:val="Normal"/>
        <w:ind w:firstLine="720"/>
        <w:jc w:val="both"/>
        <w:rPr>
          <w:sz w:val="24"/>
          <w:szCs w:val="24"/>
        </w:rPr>
      </w:pPr>
      <w:r>
        <w:rPr>
          <w:sz w:val="24"/>
          <w:szCs w:val="24"/>
        </w:rPr>
        <w:t>Ìàòâååâ ñåë íà êðîâàòè. Îí íåìíîãî íåðâíè÷àë.</w:t>
      </w:r>
    </w:p>
    <w:p>
      <w:pPr>
        <w:pStyle w:val="Normal"/>
        <w:ind w:firstLine="720"/>
        <w:jc w:val="both"/>
        <w:rPr>
          <w:sz w:val="24"/>
          <w:szCs w:val="24"/>
        </w:rPr>
      </w:pPr>
      <w:r>
        <w:rPr>
          <w:sz w:val="24"/>
          <w:szCs w:val="24"/>
        </w:rPr>
        <w:t xml:space="preserve">— </w:t>
      </w:r>
      <w:r>
        <w:rPr>
          <w:sz w:val="24"/>
          <w:szCs w:val="24"/>
        </w:rPr>
        <w:t>ß çíàþ. Äî ñèõ ïîð ÿ íå çàãîâàðèâàë î íåé. Ìíå õîòåëîñü ñòàòü íà íîãè è ïîéòè ê íåé ñàìîìó. Íî òåïåðü ÿ âèæó, ÷òî ýòî äîëãàÿ ìóçûêà. À ìíå î÷åíü õî÷åòñÿ óâèäåòü åå, ïîíèìàåøü? Î÷åíü.</w:t>
      </w:r>
    </w:p>
    <w:p>
      <w:pPr>
        <w:pStyle w:val="Normal"/>
        <w:ind w:firstLine="720"/>
        <w:jc w:val="both"/>
        <w:rPr>
          <w:sz w:val="24"/>
          <w:szCs w:val="24"/>
        </w:rPr>
      </w:pPr>
      <w:r>
        <w:rPr>
          <w:sz w:val="24"/>
          <w:szCs w:val="24"/>
        </w:rPr>
        <w:t xml:space="preserve">— </w:t>
      </w:r>
      <w:r>
        <w:rPr>
          <w:sz w:val="24"/>
          <w:szCs w:val="24"/>
        </w:rPr>
        <w:t>Ëþáîâü çëà, — ïëîñêî ïîøóòèë Áåçàéñ.</w:t>
      </w:r>
    </w:p>
    <w:p>
      <w:pPr>
        <w:pStyle w:val="Normal"/>
        <w:ind w:firstLine="720"/>
        <w:jc w:val="both"/>
        <w:rPr>
          <w:sz w:val="24"/>
          <w:szCs w:val="24"/>
        </w:rPr>
      </w:pPr>
      <w:r>
        <w:rPr>
          <w:sz w:val="24"/>
          <w:szCs w:val="24"/>
        </w:rPr>
        <w:t xml:space="preserve">— </w:t>
      </w:r>
      <w:r>
        <w:rPr>
          <w:sz w:val="24"/>
          <w:szCs w:val="24"/>
        </w:rPr>
        <w:t>ß õî÷ó, ÷òîáû òû èëè Âàðÿ çàøëè ê íåé è ñêàçàëè, ÷òî ÿ çäåñü, — òîëüêî è âñåãî.</w:t>
      </w:r>
    </w:p>
    <w:p>
      <w:pPr>
        <w:pStyle w:val="Normal"/>
        <w:ind w:firstLine="720"/>
        <w:jc w:val="both"/>
        <w:rPr>
          <w:sz w:val="24"/>
          <w:szCs w:val="24"/>
        </w:rPr>
      </w:pPr>
      <w:r>
        <w:rPr>
          <w:sz w:val="24"/>
          <w:szCs w:val="24"/>
        </w:rPr>
        <w:t>Áåçàéñ ðàññìåÿëñÿ.</w:t>
      </w:r>
    </w:p>
    <w:p>
      <w:pPr>
        <w:pStyle w:val="Normal"/>
        <w:ind w:firstLine="720"/>
        <w:jc w:val="both"/>
        <w:rPr>
          <w:sz w:val="24"/>
          <w:szCs w:val="24"/>
        </w:rPr>
      </w:pPr>
      <w:r>
        <w:rPr>
          <w:sz w:val="24"/>
          <w:szCs w:val="24"/>
        </w:rPr>
        <w:t xml:space="preserve">— </w:t>
      </w:r>
      <w:r>
        <w:rPr>
          <w:sz w:val="24"/>
          <w:szCs w:val="24"/>
        </w:rPr>
        <w:t>Âàðÿ? — âîñêëèêíóë îí. — ×òîáû îíà ïîøëà ê íåé?</w:t>
      </w:r>
    </w:p>
    <w:p>
      <w:pPr>
        <w:pStyle w:val="Normal"/>
        <w:ind w:firstLine="720"/>
        <w:jc w:val="both"/>
        <w:rPr>
          <w:sz w:val="24"/>
          <w:szCs w:val="24"/>
        </w:rPr>
      </w:pPr>
      <w:r>
        <w:rPr>
          <w:sz w:val="24"/>
          <w:szCs w:val="24"/>
        </w:rPr>
        <w:t xml:space="preserve">— </w:t>
      </w:r>
      <w:r>
        <w:rPr>
          <w:sz w:val="24"/>
          <w:szCs w:val="24"/>
        </w:rPr>
        <w:t>Íó, ïîéäè òû. À Âàðÿ ïî÷åìó íå ìîæåò?</w:t>
      </w:r>
    </w:p>
    <w:p>
      <w:pPr>
        <w:pStyle w:val="Normal"/>
        <w:ind w:firstLine="720"/>
        <w:jc w:val="both"/>
        <w:rPr>
          <w:sz w:val="24"/>
          <w:szCs w:val="24"/>
        </w:rPr>
      </w:pPr>
      <w:r>
        <w:rPr>
          <w:sz w:val="24"/>
          <w:szCs w:val="24"/>
        </w:rPr>
        <w:t xml:space="preserve">— </w:t>
      </w:r>
      <w:r>
        <w:rPr>
          <w:sz w:val="24"/>
          <w:szCs w:val="24"/>
        </w:rPr>
        <w:t>Ïîòîìó... ïîòîìó... — îòâåòèë Áåçàéñ, ïîòèðàÿ ëîá, — ïîòîìó ÷òî òû îñ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ÍÅ ÍÀÄÎ ÂÎËÍÎÂÀÒÜÑ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îáåùàë Ìàòâååâó, ÷òî ïîéäåò óòðîì, ïîñëå ÷àÿ. Íî, íàïèâøèñü ÷àþ, Áåçàéñ íà÷àë îòòÿãèâàòü óõîä è âûäóìûâàòü ïðåäëîãè, êîòîðûå çàäåðæèâàëè åãî äîìà. Ïîñëå ÷àÿ íàäî ïîêóðèòü, à îí íå ëþáèò êóðèòü íà óëèöå. Ïîòîì îí ïîìîãàë èñêàòü âåíèê. Êîãäà âåíèê áûë íàéäåí, Áåçàéñ íà÷àë ïîäóìûâàòü, íå íàêîëîòü ëè åìó äðîâ, íî Àëåêñàíäðà Âàñèëüåâíà çàÿâèëà, ÷òî äðîâ åé íå íàäî. Òîãäà îí ñî ñòåñíåííûì ñåðäöåì îäåëñÿ, ïîâåðòåëñÿ íåñêîëüêî ìèíóò ó Ìàòâååâà è âûøåë íà óëèöó.</w:t>
      </w:r>
    </w:p>
    <w:p>
      <w:pPr>
        <w:pStyle w:val="Normal"/>
        <w:ind w:firstLine="720"/>
        <w:jc w:val="both"/>
        <w:rPr>
          <w:sz w:val="24"/>
          <w:szCs w:val="24"/>
        </w:rPr>
      </w:pPr>
      <w:r>
        <w:rPr>
          <w:sz w:val="24"/>
          <w:szCs w:val="24"/>
        </w:rPr>
        <w:t>Åãî ïóãàëî ýòî ïîðó÷åíèå. Ñ íåêîòîðîãî âðåìåíè æåíùèíû íà÷àëè âîçáóæäàòü â íåì îñòðîå ëþáîïûòñòâî è íåïîíÿòíóþ ðîáîñòü. Âñå, ÷òî âûõîäèëî çà ïðåäåëû îáû÷íîãî ðàçãîâîðà, âíóøàëî åìó ñòðàõ — íàñòîÿùèé, ïîçîðíûé, ìó÷èòåëüíûé ñòðàõ, êîòîðîãî îí ñòûäèëñÿ ñàì, íî îò êîòîðîãî íå ìîã îòäåëàòüñÿ. Îñîáåííî îí áîÿëñÿ ñöåíû. À â ýòîì ñëó÷àå, êàçàëîñü åìó, áåç ñöåíû íå îáîéòèñü.</w:t>
      </w:r>
    </w:p>
    <w:p>
      <w:pPr>
        <w:pStyle w:val="Normal"/>
        <w:ind w:firstLine="720"/>
        <w:jc w:val="both"/>
        <w:rPr>
          <w:sz w:val="24"/>
          <w:szCs w:val="24"/>
        </w:rPr>
      </w:pPr>
      <w:r>
        <w:rPr>
          <w:sz w:val="24"/>
          <w:szCs w:val="24"/>
        </w:rPr>
        <w:t>Áîëüøîå êðàñíîå ñîëíöå ñòîÿëî â òóìàííîì âîçäóõå. Îí øåë ïî îáðûâèñòîìó áåðåãó ðåêè, ìàøèíàëüíî íàñâèñòûâàÿ. «Âåñåëåíüêàÿ èñòîðèÿ», — âåðòåëîñü â ãîëîâå.</w:t>
      </w:r>
    </w:p>
    <w:p>
      <w:pPr>
        <w:pStyle w:val="Normal"/>
        <w:ind w:firstLine="720"/>
        <w:jc w:val="both"/>
        <w:rPr>
          <w:sz w:val="24"/>
          <w:szCs w:val="24"/>
        </w:rPr>
      </w:pPr>
      <w:r>
        <w:rPr>
          <w:sz w:val="24"/>
          <w:szCs w:val="24"/>
        </w:rPr>
        <w:t>Èäòè áûëî äàëåêî. Íèçêèå, çàðûòûå â ñíåã äîìà ïðåäìåñòèé îñòàëèñü ïîçàäè. Îí ñïóñòèëñÿ ïî êðóòîé ëåñòíèöå âíèç, ïåðåøåë ÷åðåç îâðàã è ïîâåðíóë â óëèöó. Áûëî åùå ðàíî, è ïðîõîæèå âñòðå÷àëèñü ðåäêî. Êîå-ãäå ñ÷èùàëè ñ òðîòóàðîâ âûïàâøèé çà íî÷ü ñíåã. Áåçàéñ âûøåë íà ãîðó, è Õàáàðîâñê âñòàë ïåðåä íèì.</w:t>
      </w:r>
    </w:p>
    <w:p>
      <w:pPr>
        <w:pStyle w:val="Normal"/>
        <w:ind w:firstLine="720"/>
        <w:jc w:val="both"/>
        <w:rPr>
          <w:sz w:val="24"/>
          <w:szCs w:val="24"/>
        </w:rPr>
      </w:pPr>
      <w:r>
        <w:rPr>
          <w:sz w:val="24"/>
          <w:szCs w:val="24"/>
        </w:rPr>
        <w:t>Äàëåêî çà ãîðèçîíò óõîäèëà ðîâíàÿ áåëàÿ ãëàäü ðåêè. Ñëåâà âèäíåëñÿ áóëüâàð, íàä êîòîðûì âûñèëñÿ ÷åé-òî ïàìÿòíèê. Äåðåâüÿ, ïîêðûòûå èíååì, ñòîÿëè íåïîäâèæíî, êàê áåëûå îáëàêà.</w:t>
      </w:r>
    </w:p>
    <w:p>
      <w:pPr>
        <w:pStyle w:val="Normal"/>
        <w:ind w:firstLine="720"/>
        <w:jc w:val="both"/>
        <w:rPr>
          <w:sz w:val="24"/>
          <w:szCs w:val="24"/>
        </w:rPr>
      </w:pPr>
      <w:r>
        <w:rPr>
          <w:sz w:val="24"/>
          <w:szCs w:val="24"/>
        </w:rPr>
        <w:t>Áåçàéñ ïîñòîÿë, ðàçãëÿäûâàÿ ãîðîä, ïîòîì âçäîõíóë è ñòàë ñïóñêàòüñÿ âíèç. Íà ïåðåêðåñòêå îí óâèäåë ãîëåíàñòûé ïîäæàðûé ïóëåìåò è îêîëî íåãî íåñêîëüêî ñîëäàò â ñåðî-çåëåíûõ øèíåëÿõ ñ èçìÿòûìè ïîãîíàìè. Îíè ãðûçëè êåäðîâûå îðåõè è ïåðåãîâàðèâàëèñü. Áåçàéñ ñâåðíóë â ïåðåóëîê, íî òàì ñòîÿë öåëûé îáîç. Âîåííûå äâóêîëêè òÿíóëèñü íåïðåðûâíîé âåðåíèöåé. Îò ëîøàäåé øåë ïàð, íà äîðîãå âàëÿëèñü êëî÷êè ñåíà. Îêîëî ïîõîäíîé êóõíè ñòîÿëà î÷åðåäü, è ñîëäàòû íåñëè äûìÿùèåñÿ êîòåëêè. Îí ïðîøåë ìèìî, çàñòàâëÿÿ ñåáÿ íå óñêîðÿòü øàãîâ. Òåïåðü îí îòíîñèëñÿ ê áåëûì ñïîêîéíî. Èõ äåëî áûëî êîí÷åíî. ×òî îíè çíà÷èëè çäåñü, ó êðàÿ çåìëè, êîãäà âñÿ ñòðàíà áûëà â äðóãèõ ðóêàõ? Áåçàéñ øåë ìèìî íèõ, êàê õîçÿèí.</w:t>
      </w:r>
    </w:p>
    <w:p>
      <w:pPr>
        <w:pStyle w:val="Normal"/>
        <w:ind w:firstLine="720"/>
        <w:jc w:val="both"/>
        <w:rPr>
          <w:sz w:val="24"/>
          <w:szCs w:val="24"/>
        </w:rPr>
      </w:pPr>
      <w:r>
        <w:rPr>
          <w:sz w:val="24"/>
          <w:szCs w:val="24"/>
        </w:rPr>
        <w:t>Îí âûøåë íà äëèííóþ ïóñòóþ óëèöó è îñòàíîâèëñÿ ïåðåä êàìåííûì äîìîì ñ ìåçîíèíîì. Âî äâîðå äðÿõëàÿ ñîáàêà îáíþõàëà åãî íîãè è ïîøëà ïðî÷ü. Îí ïðîøåë ÷åðåç âåðàíäó ñ âûáèòûìè ñòåêëàìè è ïîñòó÷àë. Íåðÿøëèâî îäåòàÿ æåíùèíà âïóñòèëà åãî â ïîëóòåìíûé êîðèäîð, ãäå ðåçêî ïàõëî ñòèðàíûì áåëüåì. Îíà ñìîòðåëà íà íåãî èñïóãàííî è âûæèäàþùå.</w:t>
      </w:r>
    </w:p>
    <w:p>
      <w:pPr>
        <w:pStyle w:val="Normal"/>
        <w:ind w:firstLine="720"/>
        <w:jc w:val="both"/>
        <w:rPr>
          <w:sz w:val="24"/>
          <w:szCs w:val="24"/>
        </w:rPr>
      </w:pPr>
      <w:r>
        <w:rPr>
          <w:sz w:val="24"/>
          <w:szCs w:val="24"/>
        </w:rPr>
        <w:t xml:space="preserve">— </w:t>
      </w:r>
      <w:r>
        <w:rPr>
          <w:sz w:val="24"/>
          <w:szCs w:val="24"/>
        </w:rPr>
        <w:t>Çäåñü æèâåò Åëèçàâåòà Ôåäîðîâíà Âîðîíöîâà? — ñïðîñèë Áåçàéñ. Â íåì âíåçàïíî âñïûõíóëà íàäåæäà, ÷òî åå íåò äîìà.</w:t>
      </w:r>
    </w:p>
    <w:p>
      <w:pPr>
        <w:pStyle w:val="Normal"/>
        <w:ind w:firstLine="720"/>
        <w:jc w:val="both"/>
        <w:rPr>
          <w:sz w:val="24"/>
          <w:szCs w:val="24"/>
        </w:rPr>
      </w:pPr>
      <w:r>
        <w:rPr>
          <w:sz w:val="24"/>
          <w:szCs w:val="24"/>
        </w:rPr>
        <w:t xml:space="preserve">— </w:t>
      </w:r>
      <w:r>
        <w:rPr>
          <w:sz w:val="24"/>
          <w:szCs w:val="24"/>
        </w:rPr>
        <w:t>Çäåñü, — îòâåòèëà îíà, íàïðÿæåííî ãëÿäÿ íà íåãî.</w:t>
      </w:r>
    </w:p>
    <w:p>
      <w:pPr>
        <w:pStyle w:val="Normal"/>
        <w:ind w:firstLine="720"/>
        <w:jc w:val="both"/>
        <w:rPr>
          <w:sz w:val="24"/>
          <w:szCs w:val="24"/>
        </w:rPr>
      </w:pPr>
      <w:r>
        <w:rPr>
          <w:sz w:val="24"/>
          <w:szCs w:val="24"/>
        </w:rPr>
        <w:t xml:space="preserve">— </w:t>
      </w:r>
      <w:r>
        <w:rPr>
          <w:sz w:val="24"/>
          <w:szCs w:val="24"/>
        </w:rPr>
        <w:t>Ìíå íàäî åå âèäåòü.</w:t>
      </w:r>
    </w:p>
    <w:p>
      <w:pPr>
        <w:pStyle w:val="Normal"/>
        <w:ind w:firstLine="720"/>
        <w:jc w:val="both"/>
        <w:rPr>
          <w:sz w:val="24"/>
          <w:szCs w:val="24"/>
        </w:rPr>
      </w:pPr>
      <w:r>
        <w:rPr>
          <w:sz w:val="24"/>
          <w:szCs w:val="24"/>
        </w:rPr>
        <w:t>Îíà óøëà, íî òîò÷àñ âåðíóëàñü.</w:t>
      </w:r>
    </w:p>
    <w:p>
      <w:pPr>
        <w:pStyle w:val="Normal"/>
        <w:ind w:firstLine="720"/>
        <w:jc w:val="both"/>
        <w:rPr>
          <w:sz w:val="24"/>
          <w:szCs w:val="24"/>
        </w:rPr>
      </w:pPr>
      <w:r>
        <w:rPr>
          <w:sz w:val="24"/>
          <w:szCs w:val="24"/>
        </w:rPr>
        <w:t xml:space="preserve">— </w:t>
      </w:r>
      <w:r>
        <w:rPr>
          <w:sz w:val="24"/>
          <w:szCs w:val="24"/>
        </w:rPr>
        <w:t>Ìîæåò áûòü, âàì Êàòåðèíà Ïàâëîâíà íóæíà? — ñïðîñèëà îíà.</w:t>
      </w:r>
    </w:p>
    <w:p>
      <w:pPr>
        <w:pStyle w:val="Normal"/>
        <w:ind w:firstLine="720"/>
        <w:jc w:val="both"/>
        <w:rPr>
          <w:sz w:val="24"/>
          <w:szCs w:val="24"/>
        </w:rPr>
      </w:pPr>
      <w:r>
        <w:rPr>
          <w:sz w:val="24"/>
          <w:szCs w:val="24"/>
        </w:rPr>
        <w:t xml:space="preserve">— </w:t>
      </w:r>
      <w:r>
        <w:rPr>
          <w:sz w:val="24"/>
          <w:szCs w:val="24"/>
        </w:rPr>
        <w:t>Íåò, — îòâåòèë îí. — Ìíå íóæíà Åëèçàâåòà Ôåäîðîâíà.</w:t>
      </w:r>
    </w:p>
    <w:p>
      <w:pPr>
        <w:pStyle w:val="Normal"/>
        <w:ind w:firstLine="720"/>
        <w:jc w:val="both"/>
        <w:rPr>
          <w:sz w:val="24"/>
          <w:szCs w:val="24"/>
        </w:rPr>
      </w:pPr>
      <w:r>
        <w:rPr>
          <w:sz w:val="24"/>
          <w:szCs w:val="24"/>
        </w:rPr>
        <w:t>Îíà ââåëà åãî â íåáîëüøóþ êîìíàòó, âûõîäèâøóþ îêíàìè â ñàä. Ó Áåçàéñà íà÷àëîñü ñåðäöåáèåíèå, è îí æåñòîêî ðóãàë ñåáÿ çà òàêóþ ïîäëóþ òðóñîñòü. Ýòî áûëà åå êîìíàòà, âñå áûëî ñòðîãî è ïðîñòî, òî÷íî çäåñü æèë ìóæ÷èíà. Ó îêíà ñòîÿë íåáîëüøîé, çàêàïàííûé ÷åðíèëàìè ñòîë, ðÿäîì — óçêàÿ æåëåçíàÿ êðîâàòü, ïîêðûòàÿ ñòåãàíûì îäåÿëîì. Îñîáåííî ïîðàçèë Áåçàéñà áåñïîðÿäîê è ðàçáðîñàííûå íà ïîëó îêóðêè. Íà ñòîëå ñòîÿëà ëàìïà ñ îáãîðåâøèì áóìàæíûì àáàæóðîì è âàëÿëèñü ðàñòðåïàííûå êíèãè. «Àíàëèòè÷åñêàÿ ãåîìåòðèÿ», — ïðî÷åë îí íà ðàñêðûòîé ñòðàíèöå. Ñ ïîëêè ñêàëèë çóáû ìåäíûé êèòàéñêèé áîæîê.</w:t>
      </w:r>
    </w:p>
    <w:p>
      <w:pPr>
        <w:pStyle w:val="Normal"/>
        <w:ind w:firstLine="720"/>
        <w:jc w:val="both"/>
        <w:rPr>
          <w:sz w:val="24"/>
          <w:szCs w:val="24"/>
        </w:rPr>
      </w:pPr>
      <w:r>
        <w:rPr>
          <w:sz w:val="24"/>
          <w:szCs w:val="24"/>
        </w:rPr>
        <w:t>Ïîçàäè ñêðèïíóëà äâåðü. Áåçàéñ âîáðàë ãîëîâó â ïëå÷è è ìåäëåííî ïîâåðíóëñÿ. Ïåðåä íèì ñòîÿëà Ëèçà.</w:t>
      </w:r>
    </w:p>
    <w:p>
      <w:pPr>
        <w:pStyle w:val="Normal"/>
        <w:ind w:firstLine="720"/>
        <w:jc w:val="both"/>
        <w:rPr>
          <w:sz w:val="24"/>
          <w:szCs w:val="24"/>
        </w:rPr>
      </w:pPr>
      <w:r>
        <w:rPr>
          <w:sz w:val="24"/>
          <w:szCs w:val="24"/>
        </w:rPr>
        <w:t>Áåçàéñ äóìàë, ÷òî îíà î÷åíü êðàñèâà, è òåïåðü áûë íåìíîãî óäèâëåí. Ýòî áûëà íåâûñîêàÿ ñìóãëàÿ äåâóøêà, ÷åðíîâîëîñàÿ, ñ æèâûìè ãëàçàìè. Îíà áûëà õîðîøåíüêàÿ, íî Áåçàéñ âñòðå÷àë ìíîãèõ ëó÷øå åå.</w:t>
      </w:r>
    </w:p>
    <w:p>
      <w:pPr>
        <w:pStyle w:val="Normal"/>
        <w:ind w:firstLine="720"/>
        <w:jc w:val="both"/>
        <w:rPr>
          <w:sz w:val="24"/>
          <w:szCs w:val="24"/>
        </w:rPr>
      </w:pPr>
      <w:r>
        <w:rPr>
          <w:sz w:val="24"/>
          <w:szCs w:val="24"/>
        </w:rPr>
        <w:t>Îíà îñòàíîâèëàñü â äâåðÿõ è âîïðîñèòåëüíî ñìîòðåëà íà Áåçàéñà.</w:t>
      </w:r>
    </w:p>
    <w:p>
      <w:pPr>
        <w:pStyle w:val="Normal"/>
        <w:ind w:firstLine="720"/>
        <w:jc w:val="both"/>
        <w:rPr>
          <w:sz w:val="24"/>
          <w:szCs w:val="24"/>
        </w:rPr>
      </w:pPr>
      <w:r>
        <w:rPr>
          <w:sz w:val="24"/>
          <w:szCs w:val="24"/>
        </w:rPr>
        <w:t xml:space="preserve">— </w:t>
      </w:r>
      <w:r>
        <w:rPr>
          <w:sz w:val="24"/>
          <w:szCs w:val="24"/>
        </w:rPr>
        <w:t>Çäðàâñòâóéòå, — ñêàçàëà îíà.</w:t>
      </w:r>
    </w:p>
    <w:p>
      <w:pPr>
        <w:pStyle w:val="Normal"/>
        <w:ind w:firstLine="720"/>
        <w:jc w:val="both"/>
        <w:rPr>
          <w:sz w:val="24"/>
          <w:szCs w:val="24"/>
        </w:rPr>
      </w:pPr>
      <w:r>
        <w:rPr>
          <w:sz w:val="24"/>
          <w:szCs w:val="24"/>
        </w:rPr>
        <w:t>Ìàòâååâ ñêàçàë ïðàâäó — ãëàçà ó íåå äåéñòâèòåëüíî áûëè î÷åíü êðàñèâûå.</w:t>
      </w:r>
    </w:p>
    <w:p>
      <w:pPr>
        <w:pStyle w:val="Normal"/>
        <w:ind w:firstLine="720"/>
        <w:jc w:val="both"/>
        <w:rPr>
          <w:sz w:val="24"/>
          <w:szCs w:val="24"/>
        </w:rPr>
      </w:pPr>
      <w:r>
        <w:rPr>
          <w:sz w:val="24"/>
          <w:szCs w:val="24"/>
        </w:rPr>
        <w:t>Áåçàéñ ïîðûâèñòî âñòàë.</w:t>
      </w:r>
    </w:p>
    <w:p>
      <w:pPr>
        <w:pStyle w:val="Normal"/>
        <w:ind w:firstLine="720"/>
        <w:jc w:val="both"/>
        <w:rPr>
          <w:sz w:val="24"/>
          <w:szCs w:val="24"/>
        </w:rPr>
      </w:pPr>
      <w:r>
        <w:rPr>
          <w:sz w:val="24"/>
          <w:szCs w:val="24"/>
        </w:rPr>
        <w:t xml:space="preserve">— </w:t>
      </w:r>
      <w:r>
        <w:rPr>
          <w:sz w:val="24"/>
          <w:szCs w:val="24"/>
        </w:rPr>
        <w:t>Çäðàâñòâóéòå. ß ê âàì ïî äåëó. Âàø... ýòî ñàìîå... çíàêîìûé... âû åãî, êîíå÷íî, ïîìíèòå...</w:t>
      </w:r>
    </w:p>
    <w:p>
      <w:pPr>
        <w:pStyle w:val="Normal"/>
        <w:ind w:firstLine="720"/>
        <w:jc w:val="both"/>
        <w:rPr>
          <w:sz w:val="24"/>
          <w:szCs w:val="24"/>
        </w:rPr>
      </w:pPr>
      <w:r>
        <w:rPr>
          <w:sz w:val="24"/>
          <w:szCs w:val="24"/>
        </w:rPr>
        <w:t>Îíà ïîäîøëà ê íåìó, ñëåãêà ùóðÿ ãëàçà.</w:t>
      </w:r>
    </w:p>
    <w:p>
      <w:pPr>
        <w:pStyle w:val="Normal"/>
        <w:ind w:firstLine="720"/>
        <w:jc w:val="both"/>
        <w:rPr>
          <w:sz w:val="24"/>
          <w:szCs w:val="24"/>
        </w:rPr>
      </w:pPr>
      <w:r>
        <w:rPr>
          <w:sz w:val="24"/>
          <w:szCs w:val="24"/>
        </w:rPr>
        <w:t xml:space="preserve">— </w:t>
      </w:r>
      <w:r>
        <w:rPr>
          <w:sz w:val="24"/>
          <w:szCs w:val="24"/>
        </w:rPr>
        <w:t>Ïðîñòèòå, êàê âàøà ôàìèëèÿ?</w:t>
      </w:r>
    </w:p>
    <w:p>
      <w:pPr>
        <w:pStyle w:val="Normal"/>
        <w:ind w:firstLine="720"/>
        <w:jc w:val="both"/>
        <w:rPr>
          <w:sz w:val="24"/>
          <w:szCs w:val="24"/>
        </w:rPr>
      </w:pPr>
      <w:r>
        <w:rPr>
          <w:sz w:val="24"/>
          <w:szCs w:val="24"/>
        </w:rPr>
        <w:t xml:space="preserve">— </w:t>
      </w:r>
      <w:r>
        <w:rPr>
          <w:sz w:val="24"/>
          <w:szCs w:val="24"/>
        </w:rPr>
        <w:t>Ýòî ïóñòÿêè. À âïðî÷åì, ìîÿ ôàìèëèÿ Áåçàéñ.</w:t>
      </w:r>
    </w:p>
    <w:p>
      <w:pPr>
        <w:pStyle w:val="Normal"/>
        <w:ind w:firstLine="720"/>
        <w:jc w:val="both"/>
        <w:rPr>
          <w:sz w:val="24"/>
          <w:szCs w:val="24"/>
        </w:rPr>
      </w:pPr>
      <w:r>
        <w:rPr>
          <w:sz w:val="24"/>
          <w:szCs w:val="24"/>
        </w:rPr>
        <w:t>Åìó õîòåëîñü ñêîðåé ñâàëèòü ñ ñåáÿ ýòî äåëî, ïðèáåæàòü äîìîé è âàëÿòüñÿ â íîñêàõ íà êðîâàòè, íå äóìàÿ íè î ÷åì.</w:t>
      </w:r>
    </w:p>
    <w:p>
      <w:pPr>
        <w:pStyle w:val="Normal"/>
        <w:ind w:firstLine="720"/>
        <w:jc w:val="both"/>
        <w:rPr>
          <w:sz w:val="24"/>
          <w:szCs w:val="24"/>
        </w:rPr>
      </w:pPr>
      <w:r>
        <w:rPr>
          <w:sz w:val="24"/>
          <w:szCs w:val="24"/>
        </w:rPr>
        <w:t xml:space="preserve">— </w:t>
      </w:r>
      <w:r>
        <w:rPr>
          <w:sz w:val="24"/>
          <w:szCs w:val="24"/>
        </w:rPr>
        <w:t>Îí ïîñëàë ìåíÿ è î÷åíü èçâèíÿåòñÿ, ÷òî íå ìîæåò ïðèéòè ñàì. Âàì ïðèäåòñÿ çàéòè ê íåìó, íî ýòî áëèçêî, íå áåñïîêîéòåñü. Åñëè õîòèòå, ÿ ìîãó âàñ ïðîâîäèòü ñåé÷àñ. Åñëè, êîíå÷íî, âû íè÷åì íå çàíÿòû.</w:t>
      </w:r>
    </w:p>
    <w:p>
      <w:pPr>
        <w:pStyle w:val="Normal"/>
        <w:ind w:firstLine="720"/>
        <w:jc w:val="both"/>
        <w:rPr>
          <w:sz w:val="24"/>
          <w:szCs w:val="24"/>
        </w:rPr>
      </w:pPr>
      <w:r>
        <w:rPr>
          <w:sz w:val="24"/>
          <w:szCs w:val="24"/>
        </w:rPr>
        <w:t>Îíà ïîäîøëà ê ñòóëó, íà êîòîðîì ëåæàëè êàêàÿ-òî ìàòåðèÿ, áóìàãà, ñïè÷êè, è ñòàëà ñêëàäûâàòü âñå ýòî ïðÿìî íà ïîë.</w:t>
      </w:r>
    </w:p>
    <w:p>
      <w:pPr>
        <w:pStyle w:val="Normal"/>
        <w:ind w:firstLine="720"/>
        <w:jc w:val="both"/>
        <w:rPr>
          <w:sz w:val="24"/>
          <w:szCs w:val="24"/>
        </w:rPr>
      </w:pPr>
      <w:r>
        <w:rPr>
          <w:sz w:val="24"/>
          <w:szCs w:val="24"/>
        </w:rPr>
        <w:t xml:space="preserve">— </w:t>
      </w:r>
      <w:r>
        <w:rPr>
          <w:sz w:val="24"/>
          <w:szCs w:val="24"/>
        </w:rPr>
        <w:t>Âàøà ôàìèëèÿ — êàê âû ñêàçàëè?</w:t>
      </w:r>
    </w:p>
    <w:p>
      <w:pPr>
        <w:pStyle w:val="Normal"/>
        <w:ind w:firstLine="720"/>
        <w:jc w:val="both"/>
        <w:rPr>
          <w:sz w:val="24"/>
          <w:szCs w:val="24"/>
        </w:rPr>
      </w:pPr>
      <w:r>
        <w:rPr>
          <w:sz w:val="24"/>
          <w:szCs w:val="24"/>
        </w:rPr>
        <w:t xml:space="preserve">— </w:t>
      </w:r>
      <w:r>
        <w:rPr>
          <w:sz w:val="24"/>
          <w:szCs w:val="24"/>
        </w:rPr>
        <w:t>Áåçàéñ. ß ïðèøåë ê âàì îò Ìàòâååâà, ìîåãî òîâàðèùà.</w:t>
      </w:r>
    </w:p>
    <w:p>
      <w:pPr>
        <w:pStyle w:val="Normal"/>
        <w:ind w:firstLine="720"/>
        <w:jc w:val="both"/>
        <w:rPr>
          <w:sz w:val="24"/>
          <w:szCs w:val="24"/>
        </w:rPr>
      </w:pPr>
      <w:r>
        <w:rPr>
          <w:sz w:val="24"/>
          <w:szCs w:val="24"/>
        </w:rPr>
        <w:t xml:space="preserve">— </w:t>
      </w:r>
      <w:r>
        <w:rPr>
          <w:sz w:val="24"/>
          <w:szCs w:val="24"/>
        </w:rPr>
        <w:t>Ìàòâååâ çäåñü? — ñïðîñèëà îíà æèâî.</w:t>
      </w:r>
    </w:p>
    <w:p>
      <w:pPr>
        <w:pStyle w:val="Normal"/>
        <w:ind w:firstLine="720"/>
        <w:jc w:val="both"/>
        <w:rPr>
          <w:sz w:val="24"/>
          <w:szCs w:val="24"/>
        </w:rPr>
      </w:pPr>
      <w:r>
        <w:rPr>
          <w:sz w:val="24"/>
          <w:szCs w:val="24"/>
        </w:rPr>
        <w:t xml:space="preserve">— </w:t>
      </w:r>
      <w:r>
        <w:rPr>
          <w:sz w:val="24"/>
          <w:szCs w:val="24"/>
        </w:rPr>
        <w:t>Äà, çäåñü.</w:t>
      </w:r>
    </w:p>
    <w:p>
      <w:pPr>
        <w:pStyle w:val="Normal"/>
        <w:ind w:firstLine="720"/>
        <w:jc w:val="both"/>
        <w:rPr>
          <w:sz w:val="24"/>
          <w:szCs w:val="24"/>
        </w:rPr>
      </w:pPr>
      <w:r>
        <w:rPr>
          <w:sz w:val="24"/>
          <w:szCs w:val="24"/>
        </w:rPr>
        <w:t xml:space="preserve">— </w:t>
      </w:r>
      <w:r>
        <w:rPr>
          <w:sz w:val="24"/>
          <w:szCs w:val="24"/>
        </w:rPr>
        <w:t>Îò÷åãî æå îí íå ïðèøåë ñàì?</w:t>
      </w:r>
    </w:p>
    <w:p>
      <w:pPr>
        <w:pStyle w:val="Normal"/>
        <w:ind w:firstLine="720"/>
        <w:jc w:val="both"/>
        <w:rPr>
          <w:sz w:val="24"/>
          <w:szCs w:val="24"/>
        </w:rPr>
      </w:pPr>
      <w:r>
        <w:rPr>
          <w:sz w:val="24"/>
          <w:szCs w:val="24"/>
        </w:rPr>
        <w:t>Îí ïîìîë÷àë, ñîáèðàÿñü ñêàçàòü ñàìîå âàæíîå. Íî îíà âäðóã ïîäîøëà ê äâåðè è îòêðûëà åå. Áåçàéñ ìåëüêîì óâèäåë âïóñòèâøóþ åãî æåíùèíó. Îíà ñòîÿëà, ïðèñëîíèâøèñü ê êîñÿêó.</w:t>
      </w:r>
    </w:p>
    <w:p>
      <w:pPr>
        <w:pStyle w:val="Normal"/>
        <w:ind w:firstLine="720"/>
        <w:jc w:val="both"/>
        <w:rPr>
          <w:sz w:val="24"/>
          <w:szCs w:val="24"/>
        </w:rPr>
      </w:pPr>
      <w:r>
        <w:rPr>
          <w:sz w:val="24"/>
          <w:szCs w:val="24"/>
        </w:rPr>
        <w:t xml:space="preserve">— </w:t>
      </w:r>
      <w:r>
        <w:rPr>
          <w:sz w:val="24"/>
          <w:szCs w:val="24"/>
        </w:rPr>
        <w:t>Ìàìà, — ñêàçàëà Ëèçà, — óõîäè ñåé÷àñ æå! Íó?</w:t>
      </w:r>
    </w:p>
    <w:p>
      <w:pPr>
        <w:pStyle w:val="Normal"/>
        <w:ind w:firstLine="720"/>
        <w:jc w:val="both"/>
        <w:rPr>
          <w:sz w:val="24"/>
          <w:szCs w:val="24"/>
        </w:rPr>
      </w:pPr>
      <w:r>
        <w:rPr>
          <w:sz w:val="24"/>
          <w:szCs w:val="24"/>
        </w:rPr>
        <w:t xml:space="preserve">— </w:t>
      </w:r>
      <w:r>
        <w:rPr>
          <w:sz w:val="24"/>
          <w:szCs w:val="24"/>
        </w:rPr>
        <w:t>Òàê âû òîâàðèù Ìàòâååâà? — ïðîäîëæàëà îíà, çàêðûâàÿ äâåðü è óëûáàÿñü. — À îò÷åãî îí ñàì íå ïðèøåë?</w:t>
      </w:r>
    </w:p>
    <w:p>
      <w:pPr>
        <w:pStyle w:val="Normal"/>
        <w:ind w:firstLine="720"/>
        <w:jc w:val="both"/>
        <w:rPr>
          <w:sz w:val="24"/>
          <w:szCs w:val="24"/>
        </w:rPr>
      </w:pPr>
      <w:r>
        <w:rPr>
          <w:sz w:val="24"/>
          <w:szCs w:val="24"/>
        </w:rPr>
        <w:t xml:space="preserve">— </w:t>
      </w:r>
      <w:r>
        <w:rPr>
          <w:sz w:val="24"/>
          <w:szCs w:val="24"/>
        </w:rPr>
        <w:t>Îí íåçäîðîâ. Õîòÿ, âåðíåå ñêàçàòü, äàæå ðàíåí.</w:t>
      </w:r>
    </w:p>
    <w:p>
      <w:pPr>
        <w:pStyle w:val="Normal"/>
        <w:ind w:firstLine="720"/>
        <w:jc w:val="both"/>
        <w:rPr>
          <w:sz w:val="24"/>
          <w:szCs w:val="24"/>
        </w:rPr>
      </w:pPr>
      <w:r>
        <w:rPr>
          <w:sz w:val="24"/>
          <w:szCs w:val="24"/>
        </w:rPr>
        <w:t>Îíà øèðîêî ðàñêðûëà ãëàçà.</w:t>
      </w:r>
    </w:p>
    <w:p>
      <w:pPr>
        <w:pStyle w:val="Normal"/>
        <w:ind w:firstLine="720"/>
        <w:jc w:val="both"/>
        <w:rPr>
          <w:sz w:val="24"/>
          <w:szCs w:val="24"/>
        </w:rPr>
      </w:pPr>
      <w:r>
        <w:rPr>
          <w:sz w:val="24"/>
          <w:szCs w:val="24"/>
        </w:rPr>
        <w:t xml:space="preserve">— </w:t>
      </w:r>
      <w:r>
        <w:rPr>
          <w:sz w:val="24"/>
          <w:szCs w:val="24"/>
        </w:rPr>
        <w:t>Ðàíåí?</w:t>
      </w:r>
    </w:p>
    <w:p>
      <w:pPr>
        <w:pStyle w:val="Normal"/>
        <w:ind w:firstLine="720"/>
        <w:jc w:val="both"/>
        <w:rPr>
          <w:sz w:val="24"/>
          <w:szCs w:val="24"/>
        </w:rPr>
      </w:pPr>
      <w:r>
        <w:rPr>
          <w:sz w:val="24"/>
          <w:szCs w:val="24"/>
        </w:rPr>
        <w:t>Áåçàéñ òîæå âñòàë.</w:t>
      </w:r>
    </w:p>
    <w:p>
      <w:pPr>
        <w:pStyle w:val="Normal"/>
        <w:ind w:firstLine="720"/>
        <w:jc w:val="both"/>
        <w:rPr>
          <w:sz w:val="24"/>
          <w:szCs w:val="24"/>
        </w:rPr>
      </w:pPr>
      <w:r>
        <w:rPr>
          <w:sz w:val="24"/>
          <w:szCs w:val="24"/>
        </w:rPr>
        <w:t xml:space="preserve">— </w:t>
      </w:r>
      <w:r>
        <w:rPr>
          <w:sz w:val="24"/>
          <w:szCs w:val="24"/>
        </w:rPr>
        <w:t>Íî íå íàäî âîëíîâàòüñÿ, ðàíà íå ñåðüåçíàÿ, — íà÷àë îí, òîðîïÿñü. — Îí óæå ïî÷òè çäîðîâ, ÷åñòíîå ñëîâî! Íî ñàìîå ãëàâíîå — íå íàäî âîëíîâàòüñÿ. Ýòî æå ãëóïî — âîëíîâàòüñÿ, êîãäà îí ïî÷òè çäîðîâ.</w:t>
      </w:r>
    </w:p>
    <w:p>
      <w:pPr>
        <w:pStyle w:val="Normal"/>
        <w:ind w:firstLine="720"/>
        <w:jc w:val="both"/>
        <w:rPr>
          <w:sz w:val="24"/>
          <w:szCs w:val="24"/>
        </w:rPr>
      </w:pPr>
      <w:r>
        <w:rPr>
          <w:sz w:val="24"/>
          <w:szCs w:val="24"/>
        </w:rPr>
        <w:t>Îíà ñìîòðåëà íà íåãî îøåëîìëåííàÿ, òî÷íî íè÷åãî íå ïîíèìàÿ.</w:t>
      </w:r>
    </w:p>
    <w:p>
      <w:pPr>
        <w:pStyle w:val="Normal"/>
        <w:ind w:firstLine="720"/>
        <w:jc w:val="both"/>
        <w:rPr>
          <w:sz w:val="24"/>
          <w:szCs w:val="24"/>
        </w:rPr>
      </w:pPr>
      <w:r>
        <w:rPr>
          <w:sz w:val="24"/>
          <w:szCs w:val="24"/>
        </w:rPr>
        <w:t xml:space="preserve">— </w:t>
      </w:r>
      <w:r>
        <w:rPr>
          <w:sz w:val="24"/>
          <w:szCs w:val="24"/>
        </w:rPr>
        <w:t>Êóäà åãî ðàíèëè? — ñïðîñèëà îíà.</w:t>
      </w:r>
    </w:p>
    <w:p>
      <w:pPr>
        <w:pStyle w:val="Normal"/>
        <w:ind w:firstLine="720"/>
        <w:jc w:val="both"/>
        <w:rPr>
          <w:sz w:val="24"/>
          <w:szCs w:val="24"/>
        </w:rPr>
      </w:pPr>
      <w:r>
        <w:rPr>
          <w:sz w:val="24"/>
          <w:szCs w:val="24"/>
        </w:rPr>
        <w:t xml:space="preserve">— </w:t>
      </w:r>
      <w:r>
        <w:rPr>
          <w:sz w:val="24"/>
          <w:szCs w:val="24"/>
        </w:rPr>
        <w:t>Â íîãó, — îòâåòèë Áåçàéñ. — Åìó ñòðàøíî ïîâåçëî, ýòî òàêàÿ ðàíà, îò êîòîðîé ëåãêî ïîïðàâèòüñÿ. Âîçüìèòå ñåáÿ â ðóêè è íå ðàññòðàèâàéòåñü. Äî ñâàäüáû çàæèâåò, — ïðèáàâèë îí ñ ãëóïûì ñìåõîì.</w:t>
      </w:r>
    </w:p>
    <w:p>
      <w:pPr>
        <w:pStyle w:val="Normal"/>
        <w:ind w:firstLine="720"/>
        <w:jc w:val="both"/>
        <w:rPr>
          <w:sz w:val="24"/>
          <w:szCs w:val="24"/>
        </w:rPr>
      </w:pPr>
      <w:r>
        <w:rPr>
          <w:sz w:val="24"/>
          <w:szCs w:val="24"/>
        </w:rPr>
        <w:t>Âñå îñòàëüíîå òÿíóëîñü, êàê êîøìàð. Îí íà÷àë ðàññêàçûâàòü åé è íåñêîëüêî ðàç ñîáèðàëñÿ ñêàçàòü ïðÿìî, ÷òî Ìàòâååâó îòðåçàëè íîãó, íî âñÿêèé ðàç õâàòàëñÿ çà êàêîé-íèáóäü ïðåäëîã è ðàññêàçûâàë î äðóãîì — î Æóêàíîâå, î Ìàéáå, î äîðîãå. Îíà ñëóøàëà, ìîë÷à ãëÿäÿ åìó ïðÿìî â ãëàçà, è Áåçàéñ ñìóùàëñÿ îò ýòîãî âçãëÿäà, òî÷íî îí ëãàë. Íàêîíåö îí èçìó÷èëñÿ îò çâóêà ñîáñòâåííîãî ãîëîñà. Òîãäà îí çàìîë÷àë, äóìàÿ íåñêîëüêî ìèíóò, è ñêàçàë:</w:t>
      </w:r>
    </w:p>
    <w:p>
      <w:pPr>
        <w:pStyle w:val="Normal"/>
        <w:ind w:firstLine="720"/>
        <w:jc w:val="both"/>
        <w:rPr>
          <w:sz w:val="24"/>
          <w:szCs w:val="24"/>
        </w:rPr>
      </w:pPr>
      <w:r>
        <w:rPr>
          <w:sz w:val="24"/>
          <w:szCs w:val="24"/>
        </w:rPr>
        <w:t xml:space="preserve">— </w:t>
      </w:r>
      <w:r>
        <w:rPr>
          <w:sz w:val="24"/>
          <w:szCs w:val="24"/>
        </w:rPr>
        <w:t>Åìó îòðåçàëè íîãó íèæå êîëåíà.</w:t>
      </w:r>
    </w:p>
    <w:p>
      <w:pPr>
        <w:pStyle w:val="Normal"/>
        <w:ind w:firstLine="720"/>
        <w:jc w:val="both"/>
        <w:rPr>
          <w:sz w:val="24"/>
          <w:szCs w:val="24"/>
        </w:rPr>
      </w:pPr>
      <w:r>
        <w:rPr>
          <w:sz w:val="24"/>
          <w:szCs w:val="24"/>
        </w:rPr>
        <w:t>Îíà âñêî÷èëà, êàê îò óäàðà.</w:t>
      </w:r>
    </w:p>
    <w:p>
      <w:pPr>
        <w:pStyle w:val="Normal"/>
        <w:ind w:firstLine="720"/>
        <w:jc w:val="both"/>
        <w:rPr>
          <w:sz w:val="24"/>
          <w:szCs w:val="24"/>
        </w:rPr>
      </w:pPr>
      <w:r>
        <w:rPr>
          <w:sz w:val="24"/>
          <w:szCs w:val="24"/>
        </w:rPr>
        <w:t xml:space="preserve">— </w:t>
      </w:r>
      <w:r>
        <w:rPr>
          <w:sz w:val="24"/>
          <w:szCs w:val="24"/>
        </w:rPr>
        <w:t>Îòðåçàëè? — êðèêíóëà îíà ñî âñõëèïûâàíèåì.</w:t>
      </w:r>
    </w:p>
    <w:p>
      <w:pPr>
        <w:pStyle w:val="Normal"/>
        <w:ind w:firstLine="720"/>
        <w:jc w:val="both"/>
        <w:rPr>
          <w:sz w:val="24"/>
          <w:szCs w:val="24"/>
        </w:rPr>
      </w:pPr>
      <w:r>
        <w:rPr>
          <w:sz w:val="24"/>
          <w:szCs w:val="24"/>
        </w:rPr>
        <w:t xml:space="preserve">— </w:t>
      </w:r>
      <w:r>
        <w:rPr>
          <w:sz w:val="24"/>
          <w:szCs w:val="24"/>
        </w:rPr>
        <w:t>Äà, — ñêàçàë Áåçàéñ, — îòðåçàëè. Íèæå êîëåíà.</w:t>
      </w:r>
    </w:p>
    <w:p>
      <w:pPr>
        <w:pStyle w:val="Normal"/>
        <w:ind w:firstLine="720"/>
        <w:jc w:val="both"/>
        <w:rPr>
          <w:sz w:val="24"/>
          <w:szCs w:val="24"/>
        </w:rPr>
      </w:pPr>
      <w:r>
        <w:rPr>
          <w:sz w:val="24"/>
          <w:szCs w:val="24"/>
        </w:rPr>
        <w:t xml:space="preserve">— </w:t>
      </w:r>
      <w:r>
        <w:rPr>
          <w:sz w:val="24"/>
          <w:szCs w:val="24"/>
        </w:rPr>
        <w:t>Íèæå êîëåíà?</w:t>
      </w:r>
    </w:p>
    <w:p>
      <w:pPr>
        <w:pStyle w:val="Normal"/>
        <w:ind w:firstLine="720"/>
        <w:jc w:val="both"/>
        <w:rPr>
          <w:sz w:val="24"/>
          <w:szCs w:val="24"/>
        </w:rPr>
      </w:pPr>
      <w:r>
        <w:rPr>
          <w:sz w:val="24"/>
          <w:szCs w:val="24"/>
        </w:rPr>
        <w:t>Áåçàéñ ïîäíÿë ãîëîâó. Íà åå ëèöå áûë óæàñ. Îíà íå çàìå÷àëà, êàê ó íåå äðîæàò ãóáû. Íåêîòîðîå âðåìÿ îíè ñòîÿëè ìîë÷à, òÿæåëî äûøà.</w:t>
      </w:r>
    </w:p>
    <w:p>
      <w:pPr>
        <w:pStyle w:val="Normal"/>
        <w:ind w:firstLine="720"/>
        <w:jc w:val="both"/>
        <w:rPr>
          <w:sz w:val="24"/>
          <w:szCs w:val="24"/>
        </w:rPr>
      </w:pPr>
      <w:r>
        <w:rPr>
          <w:sz w:val="24"/>
          <w:szCs w:val="24"/>
        </w:rPr>
        <w:t xml:space="preserve">— </w:t>
      </w:r>
      <w:r>
        <w:rPr>
          <w:sz w:val="24"/>
          <w:szCs w:val="24"/>
        </w:rPr>
        <w:t>È òåïåðü îí... íà îäíîé íîãå?</w:t>
      </w:r>
    </w:p>
    <w:p>
      <w:pPr>
        <w:pStyle w:val="Normal"/>
        <w:ind w:firstLine="720"/>
        <w:jc w:val="both"/>
        <w:rPr>
          <w:sz w:val="24"/>
          <w:szCs w:val="24"/>
        </w:rPr>
      </w:pPr>
      <w:r>
        <w:rPr>
          <w:sz w:val="24"/>
          <w:szCs w:val="24"/>
        </w:rPr>
        <w:t xml:space="preserve">— </w:t>
      </w:r>
      <w:r>
        <w:rPr>
          <w:sz w:val="24"/>
          <w:szCs w:val="24"/>
        </w:rPr>
        <w:t>Íà îäíîé.</w:t>
      </w:r>
    </w:p>
    <w:p>
      <w:pPr>
        <w:pStyle w:val="Normal"/>
        <w:ind w:firstLine="720"/>
        <w:jc w:val="both"/>
        <w:rPr>
          <w:sz w:val="24"/>
          <w:szCs w:val="24"/>
        </w:rPr>
      </w:pPr>
      <w:r>
        <w:rPr>
          <w:sz w:val="24"/>
          <w:szCs w:val="24"/>
        </w:rPr>
        <w:t xml:space="preserve">— </w:t>
      </w:r>
      <w:r>
        <w:rPr>
          <w:sz w:val="24"/>
          <w:szCs w:val="24"/>
        </w:rPr>
        <w:t>À êàê æå îí õîäèò?</w:t>
      </w:r>
    </w:p>
    <w:p>
      <w:pPr>
        <w:pStyle w:val="Normal"/>
        <w:ind w:firstLine="720"/>
        <w:jc w:val="both"/>
        <w:rPr>
          <w:sz w:val="24"/>
          <w:szCs w:val="24"/>
        </w:rPr>
      </w:pPr>
      <w:r>
        <w:rPr>
          <w:sz w:val="24"/>
          <w:szCs w:val="24"/>
        </w:rPr>
        <w:t xml:space="preserve">— </w:t>
      </w:r>
      <w:r>
        <w:rPr>
          <w:sz w:val="24"/>
          <w:szCs w:val="24"/>
        </w:rPr>
        <w:t>Íà êîñòûëÿõ.</w:t>
      </w:r>
    </w:p>
    <w:p>
      <w:pPr>
        <w:pStyle w:val="Normal"/>
        <w:ind w:firstLine="720"/>
        <w:jc w:val="both"/>
        <w:rPr>
          <w:sz w:val="24"/>
          <w:szCs w:val="24"/>
        </w:rPr>
      </w:pPr>
      <w:r>
        <w:rPr>
          <w:sz w:val="24"/>
          <w:szCs w:val="24"/>
        </w:rPr>
        <w:t>Íèêîãäà â æèçíè îí íå ÷óâñòâîâàë ñåáÿ òàê ñêâåðíî. Îíà ñõâàòèëà åãî çà ðóêó è ñòèñíóëà äî áîëè.</w:t>
      </w:r>
    </w:p>
    <w:p>
      <w:pPr>
        <w:pStyle w:val="Normal"/>
        <w:ind w:firstLine="720"/>
        <w:jc w:val="both"/>
        <w:rPr>
          <w:sz w:val="24"/>
          <w:szCs w:val="24"/>
        </w:rPr>
      </w:pPr>
      <w:r>
        <w:rPr>
          <w:sz w:val="24"/>
          <w:szCs w:val="24"/>
        </w:rPr>
        <w:t xml:space="preserve">— </w:t>
      </w:r>
      <w:r>
        <w:rPr>
          <w:sz w:val="24"/>
          <w:szCs w:val="24"/>
        </w:rPr>
        <w:t>Ýòî îí ïîñëàë òåáÿ?</w:t>
      </w:r>
    </w:p>
    <w:p>
      <w:pPr>
        <w:pStyle w:val="Normal"/>
        <w:ind w:firstLine="720"/>
        <w:jc w:val="both"/>
        <w:rPr>
          <w:sz w:val="24"/>
          <w:szCs w:val="24"/>
        </w:rPr>
      </w:pPr>
      <w:r>
        <w:rPr>
          <w:sz w:val="24"/>
          <w:szCs w:val="24"/>
        </w:rPr>
        <w:t xml:space="preserve">— </w:t>
      </w:r>
      <w:r>
        <w:rPr>
          <w:sz w:val="24"/>
          <w:szCs w:val="24"/>
        </w:rPr>
        <w:t>Îí. Åìó õî÷åòñÿ, ÷òîáû âû ïðèøëè ê íåìó.</w:t>
      </w:r>
    </w:p>
    <w:p>
      <w:pPr>
        <w:pStyle w:val="Normal"/>
        <w:ind w:firstLine="720"/>
        <w:jc w:val="both"/>
        <w:rPr>
          <w:sz w:val="24"/>
          <w:szCs w:val="24"/>
        </w:rPr>
      </w:pPr>
      <w:r>
        <w:rPr>
          <w:sz w:val="24"/>
          <w:szCs w:val="24"/>
        </w:rPr>
        <w:t xml:space="preserve">— </w:t>
      </w:r>
      <w:r>
        <w:rPr>
          <w:sz w:val="24"/>
          <w:szCs w:val="24"/>
        </w:rPr>
        <w:t>Íî êàê æå ýòî âûøëî? Íåóæåëè íè÷åãî íåëüçÿ áûëî ñäåëàòü? Òû âñå âðåìÿ áûë ñ íèì?</w:t>
      </w:r>
    </w:p>
    <w:p>
      <w:pPr>
        <w:pStyle w:val="Normal"/>
        <w:ind w:firstLine="720"/>
        <w:jc w:val="both"/>
        <w:rPr>
          <w:sz w:val="24"/>
          <w:szCs w:val="24"/>
        </w:rPr>
      </w:pPr>
      <w:r>
        <w:rPr>
          <w:sz w:val="24"/>
          <w:szCs w:val="24"/>
        </w:rPr>
        <w:t xml:space="preserve">— </w:t>
      </w:r>
      <w:r>
        <w:rPr>
          <w:sz w:val="24"/>
          <w:szCs w:val="24"/>
        </w:rPr>
        <w:t>Êîíå÷íî, âñå âðåìÿ.</w:t>
      </w:r>
    </w:p>
    <w:p>
      <w:pPr>
        <w:pStyle w:val="Normal"/>
        <w:ind w:firstLine="720"/>
        <w:jc w:val="both"/>
        <w:rPr>
          <w:sz w:val="24"/>
          <w:szCs w:val="24"/>
        </w:rPr>
      </w:pPr>
      <w:r>
        <w:rPr>
          <w:sz w:val="24"/>
          <w:szCs w:val="24"/>
        </w:rPr>
        <w:t xml:space="preserve">— </w:t>
      </w:r>
      <w:r>
        <w:rPr>
          <w:sz w:val="24"/>
          <w:szCs w:val="24"/>
        </w:rPr>
        <w:t>È íè÷åì íåëüçÿ áûëî ïîìî÷ü?</w:t>
      </w:r>
    </w:p>
    <w:p>
      <w:pPr>
        <w:pStyle w:val="Normal"/>
        <w:ind w:firstLine="720"/>
        <w:jc w:val="both"/>
        <w:rPr>
          <w:sz w:val="24"/>
          <w:szCs w:val="24"/>
        </w:rPr>
      </w:pPr>
      <w:r>
        <w:rPr>
          <w:sz w:val="24"/>
          <w:szCs w:val="24"/>
        </w:rPr>
        <w:t>Ýòî áûëî ïðÿìîå îáâèíåíèå. Áåçàéñà îõâàòèëà ìãíîâåííàÿ ÿðîñòü. Îí âûðâàë ñâîþ ðóêó.</w:t>
      </w:r>
    </w:p>
    <w:p>
      <w:pPr>
        <w:pStyle w:val="Normal"/>
        <w:ind w:firstLine="720"/>
        <w:jc w:val="both"/>
        <w:rPr>
          <w:sz w:val="24"/>
          <w:szCs w:val="24"/>
        </w:rPr>
      </w:pPr>
      <w:r>
        <w:rPr>
          <w:sz w:val="24"/>
          <w:szCs w:val="24"/>
        </w:rPr>
        <w:t xml:space="preserve">— </w:t>
      </w:r>
      <w:r>
        <w:rPr>
          <w:sz w:val="24"/>
          <w:szCs w:val="24"/>
        </w:rPr>
        <w:t>Íà÷àëîñü íàãíîåíèå, äîêòîð ñêàçàë, ÷òî áåç îïåðàöèè îí óìðåò.</w:t>
      </w:r>
    </w:p>
    <w:p>
      <w:pPr>
        <w:pStyle w:val="Normal"/>
        <w:ind w:firstLine="720"/>
        <w:jc w:val="both"/>
        <w:rPr>
          <w:sz w:val="24"/>
          <w:szCs w:val="24"/>
        </w:rPr>
      </w:pPr>
      <w:r>
        <w:rPr>
          <w:sz w:val="24"/>
          <w:szCs w:val="24"/>
        </w:rPr>
        <w:t>Îíà ñåëà íà ñòóë: ñâåðõó Áåçàéñ âèäåë åå âîëîñû, ðàçäåëåííûå ïðÿìûì ïðîáîðîì.</w:t>
      </w:r>
    </w:p>
    <w:p>
      <w:pPr>
        <w:pStyle w:val="Normal"/>
        <w:ind w:firstLine="720"/>
        <w:jc w:val="both"/>
        <w:rPr>
          <w:sz w:val="24"/>
          <w:szCs w:val="24"/>
        </w:rPr>
      </w:pPr>
      <w:r>
        <w:rPr>
          <w:sz w:val="24"/>
          <w:szCs w:val="24"/>
        </w:rPr>
        <w:t xml:space="preserve">— </w:t>
      </w:r>
      <w:r>
        <w:rPr>
          <w:sz w:val="24"/>
          <w:szCs w:val="24"/>
        </w:rPr>
        <w:t>Êàê ýòî ãëóïî, — ñêàçàëà îíà, ñæàâ ðóêè è ïîêà÷èâàÿñü âñåì òåëîì. — Èìåííî åãî! Âåäü âàñ áûëî òðî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Íó, à ñåé÷àñ? Îí âñòàåò?</w:t>
      </w:r>
    </w:p>
    <w:p>
      <w:pPr>
        <w:pStyle w:val="Normal"/>
        <w:ind w:firstLine="720"/>
        <w:jc w:val="both"/>
        <w:rPr>
          <w:sz w:val="24"/>
          <w:szCs w:val="24"/>
        </w:rPr>
      </w:pPr>
      <w:r>
        <w:rPr>
          <w:sz w:val="24"/>
          <w:szCs w:val="24"/>
        </w:rPr>
        <w:t xml:space="preserve">— </w:t>
      </w:r>
      <w:r>
        <w:rPr>
          <w:sz w:val="24"/>
          <w:szCs w:val="24"/>
        </w:rPr>
        <w:t>Äàæå õîäèò íåìíîãî.</w:t>
      </w:r>
    </w:p>
    <w:p>
      <w:pPr>
        <w:pStyle w:val="Normal"/>
        <w:ind w:firstLine="720"/>
        <w:jc w:val="both"/>
        <w:rPr>
          <w:sz w:val="24"/>
          <w:szCs w:val="24"/>
        </w:rPr>
      </w:pPr>
      <w:r>
        <w:rPr>
          <w:sz w:val="24"/>
          <w:szCs w:val="24"/>
        </w:rPr>
        <w:t>Îíà ïîìîë÷àëà, ÷òî-òî âñïîìèíàÿ.</w:t>
      </w:r>
    </w:p>
    <w:p>
      <w:pPr>
        <w:pStyle w:val="Normal"/>
        <w:ind w:firstLine="720"/>
        <w:jc w:val="both"/>
        <w:rPr>
          <w:sz w:val="24"/>
          <w:szCs w:val="24"/>
        </w:rPr>
      </w:pPr>
      <w:r>
        <w:rPr>
          <w:sz w:val="24"/>
          <w:szCs w:val="24"/>
        </w:rPr>
        <w:t xml:space="preserve">— </w:t>
      </w:r>
      <w:r>
        <w:rPr>
          <w:sz w:val="24"/>
          <w:szCs w:val="24"/>
        </w:rPr>
        <w:t>Îí ñîâåðøåííî áåñïîìîùíûé?</w:t>
      </w:r>
    </w:p>
    <w:p>
      <w:pPr>
        <w:pStyle w:val="Normal"/>
        <w:ind w:firstLine="720"/>
        <w:jc w:val="both"/>
        <w:rPr>
          <w:sz w:val="24"/>
          <w:szCs w:val="24"/>
        </w:rPr>
      </w:pPr>
      <w:r>
        <w:rPr>
          <w:sz w:val="24"/>
          <w:szCs w:val="24"/>
        </w:rPr>
        <w:t xml:space="preserve">— </w:t>
      </w:r>
      <w:r>
        <w:rPr>
          <w:sz w:val="24"/>
          <w:szCs w:val="24"/>
        </w:rPr>
        <w:t>Íåò, êîíå÷íî. Íåäàâíî îí ñàì îäåëñÿ.</w:t>
      </w:r>
    </w:p>
    <w:p>
      <w:pPr>
        <w:pStyle w:val="Normal"/>
        <w:ind w:firstLine="720"/>
        <w:jc w:val="both"/>
        <w:rPr>
          <w:sz w:val="24"/>
          <w:szCs w:val="24"/>
        </w:rPr>
      </w:pPr>
      <w:r>
        <w:rPr>
          <w:sz w:val="24"/>
          <w:szCs w:val="24"/>
        </w:rPr>
        <w:t>Áåçàéñ ñèäåë, îæèäàÿ ÷åãî-òî ñàìîãî òÿæåëîãî. Îí îáâåë ãëàçàìè êîìíàòó, ïîòðîãàë ñåáÿ çà óõî è âñòàë.</w:t>
      </w:r>
    </w:p>
    <w:p>
      <w:pPr>
        <w:pStyle w:val="Normal"/>
        <w:ind w:firstLine="720"/>
        <w:jc w:val="both"/>
        <w:rPr>
          <w:sz w:val="24"/>
          <w:szCs w:val="24"/>
        </w:rPr>
      </w:pPr>
      <w:r>
        <w:rPr>
          <w:sz w:val="24"/>
          <w:szCs w:val="24"/>
        </w:rPr>
        <w:t xml:space="preserve">— </w:t>
      </w:r>
      <w:r>
        <w:rPr>
          <w:sz w:val="24"/>
          <w:szCs w:val="24"/>
        </w:rPr>
        <w:t>ß ïîéäó, ïîæàëóé, — ñêàçàë îí, íå ãëÿäÿ íà íåå è âåðòÿ øàïêó â ðóêàõ. — Âîò òåïåðü ÿ âàì ñêàçàë âñå.</w:t>
      </w:r>
    </w:p>
    <w:p>
      <w:pPr>
        <w:pStyle w:val="Normal"/>
        <w:ind w:firstLine="720"/>
        <w:jc w:val="both"/>
        <w:rPr>
          <w:sz w:val="24"/>
          <w:szCs w:val="24"/>
        </w:rPr>
      </w:pPr>
      <w:r>
        <w:rPr>
          <w:sz w:val="24"/>
          <w:szCs w:val="24"/>
        </w:rPr>
        <w:t>Îí âûøåë â êîðèäîð, íàòîëêíóâøèñü â òåìíîòå íà âïóñòèâøóþ åãî æåíùèíó, îùóïüþ îòûñêàë äâåðü, íî ïîòîì âåðíóëñÿ ñíîâà. Îíà ñèäåëà, ïðèæàâøèñü ãðóäüþ ê ñòîëó.</w:t>
      </w:r>
    </w:p>
    <w:p>
      <w:pPr>
        <w:pStyle w:val="Normal"/>
        <w:ind w:firstLine="720"/>
        <w:jc w:val="both"/>
        <w:rPr>
          <w:sz w:val="24"/>
          <w:szCs w:val="24"/>
        </w:rPr>
      </w:pPr>
      <w:r>
        <w:rPr>
          <w:sz w:val="24"/>
          <w:szCs w:val="24"/>
        </w:rPr>
        <w:t xml:space="preserve">— </w:t>
      </w:r>
      <w:r>
        <w:rPr>
          <w:sz w:val="24"/>
          <w:szCs w:val="24"/>
        </w:rPr>
        <w:t>ß çàáûë äàòü âàì åãî àäðåñ, — ñêàçàë îí. — Âû ïðèäåòå ñåãîäíÿ ê íåìó?</w:t>
      </w:r>
    </w:p>
    <w:p>
      <w:pPr>
        <w:pStyle w:val="Normal"/>
        <w:ind w:firstLine="720"/>
        <w:jc w:val="both"/>
        <w:rPr>
          <w:sz w:val="24"/>
          <w:szCs w:val="24"/>
        </w:rPr>
      </w:pPr>
      <w:r>
        <w:rPr>
          <w:sz w:val="24"/>
          <w:szCs w:val="24"/>
        </w:rPr>
        <w:t xml:space="preserve">— </w:t>
      </w:r>
      <w:r>
        <w:rPr>
          <w:sz w:val="24"/>
          <w:szCs w:val="24"/>
        </w:rPr>
        <w:t>ß ïðèäó çàâòðà.</w:t>
      </w:r>
    </w:p>
    <w:p>
      <w:pPr>
        <w:pStyle w:val="Normal"/>
        <w:ind w:firstLine="720"/>
        <w:jc w:val="both"/>
        <w:rPr>
          <w:sz w:val="24"/>
          <w:szCs w:val="24"/>
        </w:rPr>
      </w:pPr>
      <w:r>
        <w:rPr>
          <w:sz w:val="24"/>
          <w:szCs w:val="24"/>
        </w:rPr>
        <w:t>Îí âûøåë íà óëèöó è ïîøåë ïðÿìî, ïîêà íå çàìåòèë, ÷òî èäåò â îáðàòíóþ ñòîðîíó. Òîãäà îí âåðíóëñÿ, ïðèáåæàë äîìîé è ñêàçàë Ìàòâååâó: «Çàâòðà îíà ïðèäåò», — ïîòîì óøåë ê ñåáå, ëåã â íîñêàõ íà êðîâàòü è äîëãî êóðèë. Îí êàê-òî íå âûÿñíèë ñâîåãî îòíîøåíèÿ ê ýòîé èñòîðèè, è â åãî ãîëîâå áûë ïîëíûé áåñïîðÿäîê. ×åðò çíàåò, ÷òî õîðîøî è ÷òî ïëîõî.</w:t>
      </w:r>
    </w:p>
    <w:p>
      <w:pPr>
        <w:pStyle w:val="Normal"/>
        <w:ind w:firstLine="720"/>
        <w:jc w:val="both"/>
        <w:rPr>
          <w:sz w:val="24"/>
          <w:szCs w:val="24"/>
        </w:rPr>
      </w:pPr>
      <w:r>
        <w:rPr>
          <w:sz w:val="24"/>
          <w:szCs w:val="24"/>
        </w:rPr>
        <w:t>Îí äóìàë î Ìàòâååâå, î Ëèçå, î ñàìîì ñåáå, è áûëî ñîâåðøåííî íåïîíÿòíî, ÷åì âñå ýòî êîí÷èòñÿ. Îäíî áûëî ÿñíî — äåâóøêè, êàê Ëèçà, âñòðå÷àþòñÿ íå êàæäûé äå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ÎÍÀ ÏËÀÊÀËÀ</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äðóãîé äåíü Ìàòâååâ ïîäíÿëñÿ è, áîäðî ñòó÷à êîñòûëÿìè, îòïðàâèëñÿ ïðîñèòü ó Äìèòðèÿ Ïåòðîâè÷à áðèòâó. Êîå-êàê îí ïîáðèëñÿ è, ñèäÿ ïåðåä çåðêàëîì, ñ óäîâëåòâîðåíèåì ðàññìàòðèâàë ñâîþ ðàáîòó.</w:t>
      </w:r>
    </w:p>
    <w:p>
      <w:pPr>
        <w:pStyle w:val="Normal"/>
        <w:ind w:firstLine="720"/>
        <w:jc w:val="both"/>
        <w:rPr>
          <w:sz w:val="24"/>
          <w:szCs w:val="24"/>
        </w:rPr>
      </w:pPr>
      <w:r>
        <w:rPr>
          <w:sz w:val="24"/>
          <w:szCs w:val="24"/>
        </w:rPr>
        <w:t>Íàñâèñòûâàÿ, îí âåðíóëñÿ ê ñåáå â êîìíàòó, êðèòè÷åñêè åå îãëÿäåë è îñòàëñÿ íåäîâîëåí ðàññòàíîâêîé ñòóëüåâ. Ñ ïîë÷àñà îí âîçèëñÿ, ãðîìûõàÿ ñòóëüÿìè è ïîïðàâëÿÿ îáîðêè íà çàíàâåñêå, íî ïîòîì óñòàë è ñåë, òÿæåëî äûøà. Îí áûë â õîðîøåì íàñòðîåíèè, è âåñü ìèð óëûáàëñÿ åìó. Îòäîõíóâ, îí ïðèøåë â ñòîëîâóþ è ñòàë ó÷èòü ìàëü÷èêîâ èãðàòü íà ãðåáåíêå ñ ïàïèðîñíîé áóìàãîé. Íî ïîòîì ïðèøëà Àëåêñàíäðà Âàñèëüåâíà, ãðåáåíêó îòîáðàëà è çàãíàëà Ìàòâååâà îáðàòíî â åãî êîìíàòó.</w:t>
      </w:r>
    </w:p>
    <w:p>
      <w:pPr>
        <w:pStyle w:val="Normal"/>
        <w:ind w:firstLine="720"/>
        <w:jc w:val="both"/>
        <w:rPr>
          <w:sz w:val="24"/>
          <w:szCs w:val="24"/>
        </w:rPr>
      </w:pPr>
      <w:r>
        <w:rPr>
          <w:sz w:val="24"/>
          <w:szCs w:val="24"/>
        </w:rPr>
        <w:t>Ïðîáèë ÷àñ, à Ëèçû âñå åùå íå áûëî. Âðåìÿ òåêëî ìåäëåííî, è îí íå çíàë, êóäà åãî äåâàòü. Áåçàéñà, ïî îáûêíîâåíèþ, äîìà íå áûëî. Àëåêñàíäðà Âàñèëüåâíà ïðèíåñëà çàâòðàê, è ïîêà îí åë, îíà ñòîÿëà ó äâåðåé è ðàññïðàøèâàëà, — åñòü ëè ó íåãî ìàòü, ñêîëüêî åé ëåò è ïðàâäà ëè, ÷òî áîëüøåâèêè è êîììóíèñòû — ýòî ïî÷òè îäíî è òî æå. Îíà æàëîâàëàñü íà òî, ÷òî Âàðÿ õî÷åò îñòðè÷ü âîëîñû. Îíà ñ÷èòàëà ýòî ãëóïîñòüþ è óäèâëÿëàñü, êîìó ìîæåò íðàâèòüñÿ áåçâîëîñàÿ æåíùèíà.</w:t>
      </w:r>
    </w:p>
    <w:p>
      <w:pPr>
        <w:pStyle w:val="Normal"/>
        <w:ind w:firstLine="720"/>
        <w:jc w:val="both"/>
        <w:rPr>
          <w:sz w:val="24"/>
          <w:szCs w:val="24"/>
        </w:rPr>
      </w:pPr>
      <w:r>
        <w:rPr>
          <w:sz w:val="24"/>
          <w:szCs w:val="24"/>
        </w:rPr>
        <w:t>Íî Ëèçà âñå åùå íå ïðèõîäèëà. Êîãäà áîëüøèå õðèïëûå ÷àñû â ñòîëîâîé ïðîáèëè òðè ÷àñà, Ìàòâååâ íà÷àë áåñïîêîèòüñÿ. Îí âçÿë êîñòûëè è îòïðàâèëñÿ áðîäèòü ïî äîìó, ñ òîñêîé è íåäîóìåíèåì ñïðàøèâàÿ ñåáÿ, ÷òî ìîãëî åå çàäåðæàòü. Îí ñíîâà óøåë â ñâîþ êîìíàòó. Òàì îí ñèäåë äî âå÷åðà, è ñ êàæäûì óäàðîì ÷àñîâ â íåì ðîñëà óâåðåííîñòü, ÷òî îíà óæå íå ïðèäåò. Íîþùàÿ, òî÷íî çóáíàÿ áîëü, òîñêà ïîäíèìàëàñü â íåì, îí íà÷àë äóìàòü, ÷òî ñ íåé ñëó÷èëîñü êàêîå-òî íåñ÷àñòüå. Ýòà ìûñëü áûëà íåâûíîñèìà, è, êîãäà ïðèøëà Âàðÿ, åìó õîòåëîñü ñëîìàòü ÷òî-íèáóäü.</w:t>
      </w:r>
    </w:p>
    <w:p>
      <w:pPr>
        <w:pStyle w:val="Normal"/>
        <w:ind w:firstLine="720"/>
        <w:jc w:val="both"/>
        <w:rPr>
          <w:sz w:val="24"/>
          <w:szCs w:val="24"/>
        </w:rPr>
      </w:pPr>
      <w:r>
        <w:rPr>
          <w:sz w:val="24"/>
          <w:szCs w:val="24"/>
        </w:rPr>
        <w:t>Îíà ñåëà ðÿäîì è íà÷àëà ãîâîðèòü, ÷òî îí äîëæåí áîëüøå åñòü, ÷òîáû ïîïîëíåòü.</w:t>
      </w:r>
    </w:p>
    <w:p>
      <w:pPr>
        <w:pStyle w:val="Normal"/>
        <w:ind w:firstLine="720"/>
        <w:jc w:val="both"/>
        <w:rPr>
          <w:sz w:val="24"/>
          <w:szCs w:val="24"/>
        </w:rPr>
      </w:pPr>
      <w:r>
        <w:rPr>
          <w:sz w:val="24"/>
          <w:szCs w:val="24"/>
        </w:rPr>
        <w:t xml:space="preserve">— </w:t>
      </w:r>
      <w:r>
        <w:rPr>
          <w:sz w:val="24"/>
          <w:szCs w:val="24"/>
        </w:rPr>
        <w:t>Òû ñêàæè, — ãîâîðèëà îíà, — ÷òî òåáå áîëüøå íðàâèòñÿ. Ñóï âñåãäà îñòàåòñÿ â òàðåëêå. Õî÷åøü, çàâòðà ñäåëàåì ïèðîã ñ êóðèöåé. Ìàìà î÷åíü õîðîøî åãî äåëàåò.</w:t>
      </w:r>
    </w:p>
    <w:p>
      <w:pPr>
        <w:pStyle w:val="Normal"/>
        <w:ind w:firstLine="720"/>
        <w:jc w:val="both"/>
        <w:rPr>
          <w:sz w:val="24"/>
          <w:szCs w:val="24"/>
        </w:rPr>
      </w:pPr>
      <w:r>
        <w:rPr>
          <w:sz w:val="24"/>
          <w:szCs w:val="24"/>
        </w:rPr>
        <w:t>Ýòî áûëî ñàìîå íåïîäõîäÿùåå âðåìÿ äëÿ ðàçãîâîðà î ïèðîãå ñ êóðèöåé.</w:t>
      </w:r>
    </w:p>
    <w:p>
      <w:pPr>
        <w:pStyle w:val="Normal"/>
        <w:ind w:firstLine="720"/>
        <w:jc w:val="both"/>
        <w:rPr>
          <w:sz w:val="24"/>
          <w:szCs w:val="24"/>
        </w:rPr>
      </w:pPr>
      <w:r>
        <w:rPr>
          <w:sz w:val="24"/>
          <w:szCs w:val="24"/>
        </w:rPr>
        <w:t xml:space="preserve">— </w:t>
      </w:r>
      <w:r>
        <w:rPr>
          <w:sz w:val="24"/>
          <w:szCs w:val="24"/>
        </w:rPr>
        <w:t>Íå õî÷ó, — ñêàçàë îí.</w:t>
      </w:r>
    </w:p>
    <w:p>
      <w:pPr>
        <w:pStyle w:val="Normal"/>
        <w:ind w:firstLine="720"/>
        <w:jc w:val="both"/>
        <w:rPr>
          <w:sz w:val="24"/>
          <w:szCs w:val="24"/>
        </w:rPr>
      </w:pPr>
      <w:r>
        <w:rPr>
          <w:sz w:val="24"/>
          <w:szCs w:val="24"/>
        </w:rPr>
        <w:t>Îí èñêîñà âçãëÿíóë íà íåå è çàìåòèë, ÷òî îíà çàâèëàñü. Ëèçó, ìîæåò áûòü, àðåñòîâàëè, — è ýòè ëåãêîìûñëåííûå áåëîêóðûå êóäðè îñêîðáèëè åãî.</w:t>
      </w:r>
    </w:p>
    <w:p>
      <w:pPr>
        <w:pStyle w:val="Normal"/>
        <w:ind w:firstLine="720"/>
        <w:jc w:val="both"/>
        <w:rPr>
          <w:sz w:val="24"/>
          <w:szCs w:val="24"/>
        </w:rPr>
      </w:pPr>
      <w:r>
        <w:rPr>
          <w:sz w:val="24"/>
          <w:szCs w:val="24"/>
        </w:rPr>
        <w:t xml:space="preserve">— </w:t>
      </w:r>
      <w:r>
        <w:rPr>
          <w:sz w:val="24"/>
          <w:szCs w:val="24"/>
        </w:rPr>
        <w:t>Äàâàé ãîâîðèòü î äðóãîì, — ñêàçàë îí ñóõî. — Òû ÷òî-íèáóäü õîòåëà ñïðîñèòü? Òû âå÷íî î êóõíå ðàçãîâàðèâàåøü, áóäòî íà ñâåòå áîëüøå íåò íè÷åãî.</w:t>
      </w:r>
    </w:p>
    <w:p>
      <w:pPr>
        <w:pStyle w:val="Normal"/>
        <w:ind w:firstLine="720"/>
        <w:jc w:val="both"/>
        <w:rPr>
          <w:sz w:val="24"/>
          <w:szCs w:val="24"/>
        </w:rPr>
      </w:pPr>
      <w:r>
        <w:rPr>
          <w:sz w:val="24"/>
          <w:szCs w:val="24"/>
        </w:rPr>
        <w:t xml:space="preserve">— </w:t>
      </w:r>
      <w:r>
        <w:rPr>
          <w:sz w:val="24"/>
          <w:szCs w:val="24"/>
        </w:rPr>
        <w:t>Íåò, ýòî ÿ òîëüêî òàê. À ÿ äåéñòâèòåëüíî õîòåëà ñïðîñèòü òåáÿ îá îäíîé âåùè. ß äóìàëà îá ýòîì âåñü äåíü: êîãäà áóäåò ìèðîâàÿ ðåâîëþöèÿ?</w:t>
      </w:r>
    </w:p>
    <w:p>
      <w:pPr>
        <w:pStyle w:val="Normal"/>
        <w:ind w:firstLine="720"/>
        <w:jc w:val="both"/>
        <w:rPr>
          <w:sz w:val="24"/>
          <w:szCs w:val="24"/>
        </w:rPr>
      </w:pPr>
      <w:r>
        <w:rPr>
          <w:sz w:val="24"/>
          <w:szCs w:val="24"/>
        </w:rPr>
        <w:t xml:space="preserve">— </w:t>
      </w:r>
      <w:r>
        <w:rPr>
          <w:sz w:val="24"/>
          <w:szCs w:val="24"/>
        </w:rPr>
        <w:t>Â ñðåäó, — îòâåòèë îí ñåðäèòî.</w:t>
      </w:r>
    </w:p>
    <w:p>
      <w:pPr>
        <w:pStyle w:val="Normal"/>
        <w:ind w:firstLine="720"/>
        <w:jc w:val="both"/>
        <w:rPr>
          <w:sz w:val="24"/>
          <w:szCs w:val="24"/>
        </w:rPr>
      </w:pPr>
      <w:r>
        <w:rPr>
          <w:sz w:val="24"/>
          <w:szCs w:val="24"/>
        </w:rPr>
        <w:t>Çà ïîñëåäíåå âðåìÿ â íåé ïîÿâèëàñü ÷åðòà, êîòîðàÿ åãî áåñêîíå÷íî ðàçäðàæàëà. Îíà ñòàðàëàñü ãîâîðèòü îá óìíûõ âåùàõ: î ïàðòèè, î öèâèëèçàöèè, î äðåâíåé Ãðåöèè. Ýòî áûëî áåñïîìîùíî è ñìåøíî.</w:t>
      </w:r>
    </w:p>
    <w:p>
      <w:pPr>
        <w:pStyle w:val="Normal"/>
        <w:ind w:firstLine="720"/>
        <w:jc w:val="both"/>
        <w:rPr>
          <w:sz w:val="24"/>
          <w:szCs w:val="24"/>
        </w:rPr>
      </w:pPr>
      <w:r>
        <w:rPr>
          <w:sz w:val="24"/>
          <w:szCs w:val="24"/>
        </w:rPr>
        <w:t xml:space="preserve">— </w:t>
      </w:r>
      <w:r>
        <w:rPr>
          <w:sz w:val="24"/>
          <w:szCs w:val="24"/>
        </w:rPr>
        <w:t>Íå ñòàðàéñÿ êàçàòüñÿ óìíåé, ÷åì òû åñòü íà ñàìîì äåëå, — ñêàçàë îí, ïîìîë÷àâ. — Ýòî ðåæåò óõî. Ó òåáÿ íåò ÷óâñòâà ìåðû, è òû ñëèøêîì óæå íàïèðàåøü íà ðàçíûå óìíûå âåùè. Äåðæè èõ ïðî ñåáÿ.</w:t>
      </w:r>
    </w:p>
    <w:p>
      <w:pPr>
        <w:pStyle w:val="Normal"/>
        <w:ind w:firstLine="720"/>
        <w:jc w:val="both"/>
        <w:rPr>
          <w:sz w:val="24"/>
          <w:szCs w:val="24"/>
        </w:rPr>
      </w:pPr>
      <w:r>
        <w:rPr>
          <w:sz w:val="24"/>
          <w:szCs w:val="24"/>
        </w:rPr>
        <w:t>Îí ñòàðàëñÿ íå ãëÿäåòü íà íåå.</w:t>
      </w:r>
    </w:p>
    <w:p>
      <w:pPr>
        <w:pStyle w:val="Normal"/>
        <w:ind w:firstLine="720"/>
        <w:jc w:val="both"/>
        <w:rPr>
          <w:sz w:val="24"/>
          <w:szCs w:val="24"/>
        </w:rPr>
      </w:pPr>
      <w:r>
        <w:rPr>
          <w:sz w:val="24"/>
          <w:szCs w:val="24"/>
        </w:rPr>
        <w:t xml:space="preserve">— </w:t>
      </w:r>
      <w:r>
        <w:rPr>
          <w:sz w:val="24"/>
          <w:szCs w:val="24"/>
        </w:rPr>
        <w:t>Ýòî ïðîñòî ôëèðò... Ãîâîðè îá ýòîì ñ Áåçàéñîì, îí áóäåò î÷åíü äîâîëåí. Íî äàæå è ôëèðòîâàòü ìîæíî áûëî áû íå òàê òÿæåëîâåñíî.</w:t>
      </w:r>
    </w:p>
    <w:p>
      <w:pPr>
        <w:pStyle w:val="Normal"/>
        <w:ind w:firstLine="720"/>
        <w:jc w:val="both"/>
        <w:rPr>
          <w:sz w:val="24"/>
          <w:szCs w:val="24"/>
        </w:rPr>
      </w:pPr>
      <w:r>
        <w:rPr>
          <w:sz w:val="24"/>
          <w:szCs w:val="24"/>
        </w:rPr>
        <w:t xml:space="preserve">— </w:t>
      </w:r>
      <w:r>
        <w:rPr>
          <w:sz w:val="24"/>
          <w:szCs w:val="24"/>
        </w:rPr>
        <w:t>Ïî÷åìó ýòî ôëèðò?</w:t>
      </w:r>
    </w:p>
    <w:p>
      <w:pPr>
        <w:pStyle w:val="Normal"/>
        <w:ind w:firstLine="720"/>
        <w:jc w:val="both"/>
        <w:rPr>
          <w:sz w:val="24"/>
          <w:szCs w:val="24"/>
        </w:rPr>
      </w:pPr>
      <w:r>
        <w:rPr>
          <w:sz w:val="24"/>
          <w:szCs w:val="24"/>
        </w:rPr>
        <w:t xml:space="preserve">— </w:t>
      </w:r>
      <w:r>
        <w:rPr>
          <w:sz w:val="24"/>
          <w:szCs w:val="24"/>
        </w:rPr>
        <w:t>Íó, êîêåòñòâî. Çà÷åì òû çàâèâàåøüñÿ?</w:t>
      </w:r>
    </w:p>
    <w:p>
      <w:pPr>
        <w:pStyle w:val="Normal"/>
        <w:ind w:firstLine="720"/>
        <w:jc w:val="both"/>
        <w:rPr>
          <w:sz w:val="24"/>
          <w:szCs w:val="24"/>
        </w:rPr>
      </w:pPr>
      <w:r>
        <w:rPr>
          <w:sz w:val="24"/>
          <w:szCs w:val="24"/>
        </w:rPr>
        <w:t xml:space="preserve">— </w:t>
      </w:r>
      <w:r>
        <w:rPr>
          <w:sz w:val="24"/>
          <w:szCs w:val="24"/>
        </w:rPr>
        <w:t>ß áîëüøå íå áóäó, — ñêàçàëà îíà òèõî.</w:t>
      </w:r>
    </w:p>
    <w:p>
      <w:pPr>
        <w:pStyle w:val="Normal"/>
        <w:ind w:firstLine="720"/>
        <w:jc w:val="both"/>
        <w:rPr>
          <w:sz w:val="24"/>
          <w:szCs w:val="24"/>
        </w:rPr>
      </w:pPr>
      <w:r>
        <w:rPr>
          <w:sz w:val="24"/>
          <w:szCs w:val="24"/>
        </w:rPr>
        <w:t>Îí íåìíîãî ñìÿã÷èëñÿ.</w:t>
      </w:r>
    </w:p>
    <w:p>
      <w:pPr>
        <w:pStyle w:val="Normal"/>
        <w:ind w:firstLine="720"/>
        <w:jc w:val="both"/>
        <w:rPr>
          <w:sz w:val="24"/>
          <w:szCs w:val="24"/>
        </w:rPr>
      </w:pPr>
      <w:r>
        <w:rPr>
          <w:sz w:val="24"/>
          <w:szCs w:val="24"/>
        </w:rPr>
        <w:t xml:space="preserve">— </w:t>
      </w:r>
      <w:r>
        <w:rPr>
          <w:sz w:val="24"/>
          <w:szCs w:val="24"/>
        </w:rPr>
        <w:t>Àõ, Âàðÿ, ìíå ñåé÷àñ íå ïî ñåáå. Íå îáðàùàé âíèìàíèÿ. Íî òû íàïðàñíî òàê äåðæèøüñÿ, ýòî ñìåøíî. Íåóæåëè òû ýòîãî íå âèäèøü? Áóäü ãëóáæå è îñòàâü ýòî óåçäíîå æåìàíñòâî. Õîòÿ ëó÷øå, çíàåøü, áðîñèì ñåãîäíÿ ýòî, ÿ ÷òî-òî çîë. Êîãäà ïðèäåò Áåçàéñ, ïðèøëè ìíå åãî, õîðîøî?</w:t>
      </w:r>
    </w:p>
    <w:p>
      <w:pPr>
        <w:pStyle w:val="Normal"/>
        <w:ind w:firstLine="720"/>
        <w:jc w:val="both"/>
        <w:rPr>
          <w:sz w:val="24"/>
          <w:szCs w:val="24"/>
        </w:rPr>
      </w:pPr>
      <w:r>
        <w:rPr>
          <w:sz w:val="24"/>
          <w:szCs w:val="24"/>
        </w:rPr>
        <w:t xml:space="preserve">— </w:t>
      </w:r>
      <w:r>
        <w:rPr>
          <w:sz w:val="24"/>
          <w:szCs w:val="24"/>
        </w:rPr>
        <w:t>Õîðîøî, — ïîêîðíî îòâåòèëà îíà, âñòàâàÿ.</w:t>
      </w:r>
    </w:p>
    <w:p>
      <w:pPr>
        <w:pStyle w:val="Normal"/>
        <w:ind w:firstLine="720"/>
        <w:jc w:val="both"/>
        <w:rPr>
          <w:sz w:val="24"/>
          <w:szCs w:val="24"/>
        </w:rPr>
      </w:pPr>
      <w:r>
        <w:rPr>
          <w:sz w:val="24"/>
          <w:szCs w:val="24"/>
        </w:rPr>
        <w:t>À êîãäà ïðèøåë Áåçàéñ, îí çàêàòèë åìó ñêàíäàë. Ìàòâååâ ñïðîñèë, ÷òî â ãîðîäå íîâîãî, è êîãäà Áåçàéñ îòâåòèë, ÷òî íè÷åãî íîâîãî íåò, îí âçáåñèëñÿ.</w:t>
      </w:r>
    </w:p>
    <w:p>
      <w:pPr>
        <w:pStyle w:val="Normal"/>
        <w:ind w:firstLine="720"/>
        <w:jc w:val="both"/>
        <w:rPr>
          <w:sz w:val="24"/>
          <w:szCs w:val="24"/>
        </w:rPr>
      </w:pPr>
      <w:r>
        <w:rPr>
          <w:sz w:val="24"/>
          <w:szCs w:val="24"/>
        </w:rPr>
        <w:t xml:space="preserve">— </w:t>
      </w:r>
      <w:r>
        <w:rPr>
          <w:sz w:val="24"/>
          <w:szCs w:val="24"/>
        </w:rPr>
        <w:t>Ìíå íàäîåëî ýòî, Áåçàéñ, — íà÷àë îí ãðîìêî, ÷óâñòâóÿ, ÷òî ó íåãî äðîæàò ãóáû. — Ýòî âîçìóòèòåëüíî, ïîíèìàåøü òû? Òû èçâîäèøü ìåíÿ. ß ñèæó â ýòîé ïðîêëÿòîé êîìíàòå è íè÷åãî íå çíàþ, ÷òî äåëàåòñÿ êðóãîì. À òû ðàññêàçûâàåøü ìíå âñÿêèé âçäîð. Çà÷åì ýòî? Òû ñìååøüñÿ, ÷òî ëè? ß íå ïîçâîëþ òàê îáðàùàòüñÿ ñî ìíîé! Ñêîòèíà!</w:t>
      </w:r>
    </w:p>
    <w:p>
      <w:pPr>
        <w:pStyle w:val="Normal"/>
        <w:ind w:firstLine="720"/>
        <w:jc w:val="both"/>
        <w:rPr>
          <w:sz w:val="24"/>
          <w:szCs w:val="24"/>
        </w:rPr>
      </w:pPr>
      <w:r>
        <w:rPr>
          <w:sz w:val="24"/>
          <w:szCs w:val="24"/>
        </w:rPr>
        <w:t>Ïîñëåäíåå ñëîâî îí ïî÷òè êðèêíóë.</w:t>
      </w:r>
    </w:p>
    <w:p>
      <w:pPr>
        <w:pStyle w:val="Normal"/>
        <w:ind w:firstLine="720"/>
        <w:jc w:val="both"/>
        <w:rPr>
          <w:sz w:val="24"/>
          <w:szCs w:val="24"/>
        </w:rPr>
      </w:pPr>
      <w:r>
        <w:rPr>
          <w:sz w:val="24"/>
          <w:szCs w:val="24"/>
        </w:rPr>
        <w:t>Áåçàéñ îñòîðîæíî ïðèñåë íà êîí÷èê ñòóëà.</w:t>
      </w:r>
    </w:p>
    <w:p>
      <w:pPr>
        <w:pStyle w:val="Normal"/>
        <w:ind w:firstLine="720"/>
        <w:jc w:val="both"/>
        <w:rPr>
          <w:sz w:val="24"/>
          <w:szCs w:val="24"/>
        </w:rPr>
      </w:pPr>
      <w:r>
        <w:rPr>
          <w:sz w:val="24"/>
          <w:szCs w:val="24"/>
        </w:rPr>
        <w:t xml:space="preserve">— </w:t>
      </w:r>
      <w:r>
        <w:rPr>
          <w:sz w:val="24"/>
          <w:szCs w:val="24"/>
        </w:rPr>
        <w:t>ß òóò íå âèíîâàò, ñòàðèê. Ýòî âñå äîêòîð. Îí ñêàçàë, ÷òî òåáå íåëüçÿ âîëíîâàòüñÿ, è ÿ ñòàðàëñÿ èçî âñåõ ñèë. Íî òåïåðü ÿ âèæó, ÷òî îí óìååò òîëüêî ïà÷êàòü éîäîì è íè÷åãî íå ïîíèìàåò â íàøåì äåëå.</w:t>
      </w:r>
    </w:p>
    <w:p>
      <w:pPr>
        <w:pStyle w:val="Normal"/>
        <w:ind w:firstLine="720"/>
        <w:jc w:val="both"/>
        <w:rPr>
          <w:sz w:val="24"/>
          <w:szCs w:val="24"/>
        </w:rPr>
      </w:pPr>
      <w:r>
        <w:rPr>
          <w:sz w:val="24"/>
          <w:szCs w:val="24"/>
        </w:rPr>
        <w:t>È îí ðàññêàçàë Ìàòâååâó, çà÷åì îí óõîäèë ïî âå÷åðàì è ÷òî äåëàë. Îí ïî÷óâñòâîâàë, ÷òî õâàòèë ñëèøêîì è ÷òî äàëüøå ìîë÷àòü áûëî íåëüçÿ. Ìàòâååâ íåìíîãî óòåøèëñÿ è ñëóøàë Áåçàéñà, íå ïðåðûâàÿ íè îäíèì ñëîâîì.</w:t>
      </w:r>
    </w:p>
    <w:p>
      <w:pPr>
        <w:pStyle w:val="Normal"/>
        <w:ind w:firstLine="720"/>
        <w:jc w:val="both"/>
        <w:rPr>
          <w:sz w:val="24"/>
          <w:szCs w:val="24"/>
        </w:rPr>
      </w:pPr>
      <w:r>
        <w:rPr>
          <w:sz w:val="24"/>
          <w:szCs w:val="24"/>
        </w:rPr>
        <w:t xml:space="preserve">— </w:t>
      </w:r>
      <w:r>
        <w:rPr>
          <w:sz w:val="24"/>
          <w:szCs w:val="24"/>
        </w:rPr>
        <w:t>Ýòî âñå õîðîøî, — ñêàçàë îí. — Ïîãîäè, ÿ âñòàíó, è áóäåì âòûêàòü âìåñòå. Òû íå ñëóøàé äîêòîðîâ, ýòî äëÿ áàá. Èç âñåõ ëåêàðñòâ ÿ îñòàâèë áû òîëüêî ìÿòíûå ëåïåøêè, — ãîâîðÿò, îíè ïîìîãàþò ïðîòèâ èêîòû. À áîëüøå ÿ íå âåðþ íè÷åìó. Çàâòðà ÿ âûéäó íà äâîð ïîñìîòðåòü, ÷òî òàì, â ïðèðîäå, äåëàåòñÿ áåç ìåíÿ.</w:t>
      </w:r>
    </w:p>
    <w:p>
      <w:pPr>
        <w:pStyle w:val="Normal"/>
        <w:ind w:firstLine="720"/>
        <w:jc w:val="both"/>
        <w:rPr>
          <w:sz w:val="24"/>
          <w:szCs w:val="24"/>
        </w:rPr>
      </w:pPr>
      <w:r>
        <w:rPr>
          <w:sz w:val="24"/>
          <w:szCs w:val="24"/>
        </w:rPr>
        <w:t xml:space="preserve">— </w:t>
      </w:r>
      <w:r>
        <w:rPr>
          <w:sz w:val="24"/>
          <w:szCs w:val="24"/>
        </w:rPr>
        <w:t>Òû íå âûéäåøü. Óâèäÿò òåáÿ ñîñåäè, ïîéäóò ðàçãîâîðû. Ïîòåðïè åùå íåìíîãî.</w:t>
      </w:r>
    </w:p>
    <w:p>
      <w:pPr>
        <w:pStyle w:val="Normal"/>
        <w:ind w:firstLine="720"/>
        <w:jc w:val="both"/>
        <w:rPr>
          <w:sz w:val="24"/>
          <w:szCs w:val="24"/>
        </w:rPr>
      </w:pPr>
      <w:r>
        <w:rPr>
          <w:sz w:val="24"/>
          <w:szCs w:val="24"/>
        </w:rPr>
        <w:t>Ìàòâååâ ìîë÷àë íåñêîëüêî ìèíóò, ïîòîì ñìóùåííî óëûáíóëñÿ.</w:t>
      </w:r>
    </w:p>
    <w:p>
      <w:pPr>
        <w:pStyle w:val="Normal"/>
        <w:ind w:firstLine="720"/>
        <w:jc w:val="both"/>
        <w:rPr>
          <w:sz w:val="24"/>
          <w:szCs w:val="24"/>
        </w:rPr>
      </w:pPr>
      <w:r>
        <w:rPr>
          <w:sz w:val="24"/>
          <w:szCs w:val="24"/>
        </w:rPr>
        <w:t xml:space="preserve">— </w:t>
      </w:r>
      <w:r>
        <w:rPr>
          <w:sz w:val="24"/>
          <w:szCs w:val="24"/>
        </w:rPr>
        <w:t>Îíà äàëåêî æèâåò îòñþäà?</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Ëèçà.</w:t>
      </w:r>
    </w:p>
    <w:p>
      <w:pPr>
        <w:pStyle w:val="Normal"/>
        <w:ind w:firstLine="720"/>
        <w:jc w:val="both"/>
        <w:rPr>
          <w:sz w:val="24"/>
          <w:szCs w:val="24"/>
        </w:rPr>
      </w:pPr>
      <w:r>
        <w:rPr>
          <w:sz w:val="24"/>
          <w:szCs w:val="24"/>
        </w:rPr>
        <w:t xml:space="preserve">— </w:t>
      </w:r>
      <w:r>
        <w:rPr>
          <w:sz w:val="24"/>
          <w:szCs w:val="24"/>
        </w:rPr>
        <w:t>Íåò, íå î÷åíü. Íåñêîëüêî êâàðòàëîâ.</w:t>
      </w:r>
    </w:p>
    <w:p>
      <w:pPr>
        <w:pStyle w:val="Normal"/>
        <w:ind w:firstLine="720"/>
        <w:jc w:val="both"/>
        <w:rPr>
          <w:sz w:val="24"/>
          <w:szCs w:val="24"/>
        </w:rPr>
      </w:pPr>
      <w:r>
        <w:rPr>
          <w:sz w:val="24"/>
          <w:szCs w:val="24"/>
        </w:rPr>
        <w:t xml:space="preserve">— </w:t>
      </w:r>
      <w:r>
        <w:rPr>
          <w:sz w:val="24"/>
          <w:szCs w:val="24"/>
        </w:rPr>
        <w:t>Ñëóøàé, òåáå îïÿòü ïðèäåòñÿ ê íåé ïîéòè.</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Ñåé÷àñ. ß äóìàþ, ñ íåé ÷òî-íèáóäü ñëó÷èëîñü. Ñàì çíàåøü, êàêîå âðåìÿ. Âäðóã åå àðåñòîâàëè? Âèäèøü ëè, åñëè îíà ÷òî-íèáóäü ïîîáåùàåò, òî îáÿçàòåëüíî ñäåëàåò. Áåçàéñ, ïîæàëóéñòà.</w:t>
      </w:r>
    </w:p>
    <w:p>
      <w:pPr>
        <w:pStyle w:val="Normal"/>
        <w:ind w:firstLine="720"/>
        <w:jc w:val="both"/>
        <w:rPr>
          <w:sz w:val="24"/>
          <w:szCs w:val="24"/>
        </w:rPr>
      </w:pPr>
      <w:r>
        <w:rPr>
          <w:sz w:val="24"/>
          <w:szCs w:val="24"/>
        </w:rPr>
        <w:t>Áåçàéñ âñòàë.</w:t>
      </w:r>
    </w:p>
    <w:p>
      <w:pPr>
        <w:pStyle w:val="Normal"/>
        <w:ind w:firstLine="720"/>
        <w:jc w:val="both"/>
        <w:rPr>
          <w:sz w:val="24"/>
          <w:szCs w:val="24"/>
        </w:rPr>
      </w:pPr>
      <w:r>
        <w:rPr>
          <w:sz w:val="24"/>
          <w:szCs w:val="24"/>
        </w:rPr>
        <w:t xml:space="preserve">— </w:t>
      </w:r>
      <w:r>
        <w:rPr>
          <w:sz w:val="24"/>
          <w:szCs w:val="24"/>
        </w:rPr>
        <w:t>Õîðîøî, — ñêàçàë îí óáèòûì òîíîì.</w:t>
      </w:r>
    </w:p>
    <w:p>
      <w:pPr>
        <w:pStyle w:val="Normal"/>
        <w:ind w:firstLine="720"/>
        <w:jc w:val="both"/>
        <w:rPr>
          <w:sz w:val="24"/>
          <w:szCs w:val="24"/>
        </w:rPr>
      </w:pPr>
      <w:r>
        <w:rPr>
          <w:sz w:val="24"/>
          <w:szCs w:val="24"/>
        </w:rPr>
        <w:t>Õóäøåãî íàêàçàíèÿ äëÿ íåãî íåëüçÿ áûëî ïðèäóìàòü. Íî èäòè íàäî áûëî: åñëè á îí ïîïàë â òàêîå ïîëîæåíèå, Ìàòâååâ ñäåëàë áû ýòî äëÿ íåãî. Îí óøåë è ïðîïàäàë äâà ÷àñà, à êîãäà âåðíóëñÿ, òî ïðîèçîøåë ðàçãîâîð, î êîòîðîì ïîòîì îí âñåãäà âñïîìèíàë, êàê î òÿæåëîì íåñ÷àñòüå. Ñ ýòîãî äíÿ îí äàë ñåáå ñòðàøíîå îáåùàíèå íèêîãäà íå ââÿçûâàòüñÿ â ÷óæèå äåëà.</w:t>
      </w:r>
    </w:p>
    <w:p>
      <w:pPr>
        <w:pStyle w:val="Normal"/>
        <w:ind w:firstLine="720"/>
        <w:jc w:val="both"/>
        <w:rPr>
          <w:sz w:val="24"/>
          <w:szCs w:val="24"/>
        </w:rPr>
      </w:pPr>
      <w:r>
        <w:rPr>
          <w:sz w:val="24"/>
          <w:szCs w:val="24"/>
        </w:rPr>
        <w:t>Îí îñòîðîæíî ïðîøåë ïî òåìíûì êîìíàòàì, — â äîìå óæå ñïàëè. Ìàòâååâ æäàë åãî, ñèäÿ íà êðîâàòè, è êóðèë ïàïèðîñó çà ïàïèðîñîé.</w:t>
      </w:r>
    </w:p>
    <w:p>
      <w:pPr>
        <w:pStyle w:val="Normal"/>
        <w:ind w:firstLine="720"/>
        <w:jc w:val="both"/>
        <w:rPr>
          <w:sz w:val="24"/>
          <w:szCs w:val="24"/>
        </w:rPr>
      </w:pPr>
      <w:r>
        <w:rPr>
          <w:sz w:val="24"/>
          <w:szCs w:val="24"/>
        </w:rPr>
        <w:t xml:space="preserve">— </w:t>
      </w:r>
      <w:r>
        <w:rPr>
          <w:sz w:val="24"/>
          <w:szCs w:val="24"/>
        </w:rPr>
        <w:t>Òû áûë ó íåå? — ñïðîñèë îí íåòåðïåëèâî.</w:t>
      </w:r>
    </w:p>
    <w:p>
      <w:pPr>
        <w:pStyle w:val="Normal"/>
        <w:ind w:firstLine="720"/>
        <w:jc w:val="both"/>
        <w:rPr>
          <w:sz w:val="24"/>
          <w:szCs w:val="24"/>
        </w:rPr>
      </w:pPr>
      <w:r>
        <w:rPr>
          <w:sz w:val="24"/>
          <w:szCs w:val="24"/>
        </w:rPr>
        <w:t xml:space="preserve">— </w:t>
      </w:r>
      <w:r>
        <w:rPr>
          <w:sz w:val="24"/>
          <w:szCs w:val="24"/>
        </w:rPr>
        <w:t>Áûë, — îòâåòèë Áåçàéñ. — Âñå áëàãîïîëó÷íî.</w:t>
      </w:r>
    </w:p>
    <w:p>
      <w:pPr>
        <w:pStyle w:val="Normal"/>
        <w:ind w:firstLine="720"/>
        <w:jc w:val="both"/>
        <w:rPr>
          <w:sz w:val="24"/>
          <w:szCs w:val="24"/>
        </w:rPr>
      </w:pPr>
      <w:r>
        <w:rPr>
          <w:sz w:val="24"/>
          <w:szCs w:val="24"/>
        </w:rPr>
        <w:t xml:space="preserve">— </w:t>
      </w:r>
      <w:r>
        <w:rPr>
          <w:sz w:val="24"/>
          <w:szCs w:val="24"/>
        </w:rPr>
        <w:t>×òî îíà ãîâîðèò?</w:t>
      </w:r>
    </w:p>
    <w:p>
      <w:pPr>
        <w:pStyle w:val="Normal"/>
        <w:ind w:firstLine="720"/>
        <w:jc w:val="both"/>
        <w:rPr>
          <w:sz w:val="24"/>
          <w:szCs w:val="24"/>
        </w:rPr>
      </w:pPr>
      <w:r>
        <w:rPr>
          <w:sz w:val="24"/>
          <w:szCs w:val="24"/>
        </w:rPr>
        <w:t xml:space="preserve">— </w:t>
      </w:r>
      <w:r>
        <w:rPr>
          <w:sz w:val="24"/>
          <w:szCs w:val="24"/>
        </w:rPr>
        <w:t>Ãîâîðèò, ÷òî ñåé÷àñ íå ìîæåò ïðèéòè. Ïðèäåò çàâòðà.</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îëæíî áûòü, çàíÿòà ÷åì-íèáóäü. ß íå çíàþ.</w:t>
      </w:r>
    </w:p>
    <w:p>
      <w:pPr>
        <w:pStyle w:val="Normal"/>
        <w:ind w:firstLine="720"/>
        <w:jc w:val="both"/>
        <w:rPr>
          <w:sz w:val="24"/>
          <w:szCs w:val="24"/>
        </w:rPr>
      </w:pPr>
      <w:r>
        <w:rPr>
          <w:sz w:val="24"/>
          <w:szCs w:val="24"/>
        </w:rPr>
        <w:t>Ìàòâååâ áûë îçàäà÷åí.</w:t>
      </w:r>
    </w:p>
    <w:p>
      <w:pPr>
        <w:pStyle w:val="Normal"/>
        <w:ind w:firstLine="720"/>
        <w:jc w:val="both"/>
        <w:rPr>
          <w:sz w:val="24"/>
          <w:szCs w:val="24"/>
        </w:rPr>
      </w:pPr>
      <w:r>
        <w:rPr>
          <w:sz w:val="24"/>
          <w:szCs w:val="24"/>
        </w:rPr>
        <w:t xml:space="preserve">— </w:t>
      </w:r>
      <w:r>
        <w:rPr>
          <w:sz w:val="24"/>
          <w:szCs w:val="24"/>
        </w:rPr>
        <w:t>À ÷òî îíà ïðîñèëà ìíå ïåðåäàòü?</w:t>
      </w:r>
    </w:p>
    <w:p>
      <w:pPr>
        <w:pStyle w:val="Normal"/>
        <w:ind w:firstLine="720"/>
        <w:jc w:val="both"/>
        <w:rPr>
          <w:sz w:val="24"/>
          <w:szCs w:val="24"/>
        </w:rPr>
      </w:pPr>
      <w:r>
        <w:rPr>
          <w:sz w:val="24"/>
          <w:szCs w:val="24"/>
        </w:rPr>
        <w:t xml:space="preserve">— </w:t>
      </w:r>
      <w:r>
        <w:rPr>
          <w:sz w:val="24"/>
          <w:szCs w:val="24"/>
        </w:rPr>
        <w:t>×òî çàâòðà îíà ïðèäåò.</w:t>
      </w:r>
    </w:p>
    <w:p>
      <w:pPr>
        <w:pStyle w:val="Normal"/>
        <w:ind w:firstLine="720"/>
        <w:jc w:val="both"/>
        <w:rPr>
          <w:sz w:val="24"/>
          <w:szCs w:val="24"/>
        </w:rPr>
      </w:pPr>
      <w:r>
        <w:rPr>
          <w:sz w:val="24"/>
          <w:szCs w:val="24"/>
        </w:rPr>
        <w:t xml:space="preserve">— </w:t>
      </w:r>
      <w:r>
        <w:rPr>
          <w:sz w:val="24"/>
          <w:szCs w:val="24"/>
        </w:rPr>
        <w:t>È áîëüøå íè÷åãî? Òîëüêî ýòî?</w:t>
      </w:r>
    </w:p>
    <w:p>
      <w:pPr>
        <w:pStyle w:val="Normal"/>
        <w:ind w:firstLine="720"/>
        <w:jc w:val="both"/>
        <w:rPr>
          <w:sz w:val="24"/>
          <w:szCs w:val="24"/>
        </w:rPr>
      </w:pPr>
      <w:r>
        <w:rPr>
          <w:sz w:val="24"/>
          <w:szCs w:val="24"/>
        </w:rPr>
        <w:t xml:space="preserve">— </w:t>
      </w:r>
      <w:r>
        <w:rPr>
          <w:sz w:val="24"/>
          <w:szCs w:val="24"/>
        </w:rPr>
        <w:t>Äà, êàê áóäòî íè÷åãî.</w:t>
      </w:r>
    </w:p>
    <w:p>
      <w:pPr>
        <w:pStyle w:val="Normal"/>
        <w:ind w:firstLine="720"/>
        <w:jc w:val="both"/>
        <w:rPr>
          <w:sz w:val="24"/>
          <w:szCs w:val="24"/>
        </w:rPr>
      </w:pPr>
      <w:r>
        <w:rPr>
          <w:sz w:val="24"/>
          <w:szCs w:val="24"/>
        </w:rPr>
        <w:t xml:space="preserve">— </w:t>
      </w:r>
      <w:r>
        <w:rPr>
          <w:sz w:val="24"/>
          <w:szCs w:val="24"/>
        </w:rPr>
        <w:t>Âñïîìíè-êà, Áåçàéñ, ïîäóìàé õîðîøåíüêî. Òû çàáûë, íàâåðíîå.</w:t>
      </w:r>
    </w:p>
    <w:p>
      <w:pPr>
        <w:pStyle w:val="Normal"/>
        <w:ind w:firstLine="720"/>
        <w:jc w:val="both"/>
        <w:rPr>
          <w:sz w:val="24"/>
          <w:szCs w:val="24"/>
        </w:rPr>
      </w:pPr>
      <w:r>
        <w:rPr>
          <w:sz w:val="24"/>
          <w:szCs w:val="24"/>
        </w:rPr>
        <w:t>Ýòî çâó÷àëî êàê ïðîñüáà. Áåçàéñ îòêàøëÿëñÿ è ñêàçàë ãëóõî:</w:t>
      </w:r>
    </w:p>
    <w:p>
      <w:pPr>
        <w:pStyle w:val="Normal"/>
        <w:ind w:firstLine="720"/>
        <w:jc w:val="both"/>
        <w:rPr>
          <w:sz w:val="24"/>
          <w:szCs w:val="24"/>
        </w:rPr>
      </w:pPr>
      <w:r>
        <w:rPr>
          <w:sz w:val="24"/>
          <w:szCs w:val="24"/>
        </w:rPr>
        <w:t xml:space="preserve">— </w:t>
      </w:r>
      <w:r>
        <w:rPr>
          <w:sz w:val="24"/>
          <w:szCs w:val="24"/>
        </w:rPr>
        <w:t>Íó... ïðîñèëà ïåðåäàòü, ÷òî òû... ìèëûé, êîíå÷íî.</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 xml:space="preserve">— </w:t>
      </w:r>
      <w:r>
        <w:rPr>
          <w:sz w:val="24"/>
          <w:szCs w:val="24"/>
        </w:rPr>
        <w:t>×òî îíà ïðÿìî ïîìèðàåò, òàê ñîñêó÷èëàñü. Çíàåøü, ðàçíûå ýòè áàáüè øòóêè.</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 xml:space="preserve">— </w:t>
      </w:r>
      <w:r>
        <w:rPr>
          <w:sz w:val="24"/>
          <w:szCs w:val="24"/>
        </w:rPr>
        <w:t>Íó... âîò è âñå.</w:t>
      </w:r>
    </w:p>
    <w:p>
      <w:pPr>
        <w:pStyle w:val="Normal"/>
        <w:ind w:firstLine="720"/>
        <w:jc w:val="both"/>
        <w:rPr>
          <w:sz w:val="24"/>
          <w:szCs w:val="24"/>
        </w:rPr>
      </w:pPr>
      <w:r>
        <w:rPr>
          <w:sz w:val="24"/>
          <w:szCs w:val="24"/>
        </w:rPr>
        <w:t xml:space="preserve">— </w:t>
      </w:r>
      <w:r>
        <w:rPr>
          <w:sz w:val="24"/>
          <w:szCs w:val="24"/>
        </w:rPr>
        <w:t>À ÷òî îáî ìíå ãîâîðèëà?</w:t>
      </w:r>
    </w:p>
    <w:p>
      <w:pPr>
        <w:pStyle w:val="Normal"/>
        <w:ind w:firstLine="720"/>
        <w:jc w:val="both"/>
        <w:rPr>
          <w:sz w:val="24"/>
          <w:szCs w:val="24"/>
        </w:rPr>
      </w:pPr>
      <w:r>
        <w:rPr>
          <w:sz w:val="24"/>
          <w:szCs w:val="24"/>
        </w:rPr>
        <w:t xml:space="preserve">— </w:t>
      </w:r>
      <w:r>
        <w:rPr>
          <w:sz w:val="24"/>
          <w:szCs w:val="24"/>
        </w:rPr>
        <w:t>Äà íè÷åãî òàêîãî îñîáåííîãî íå ãîâîðèëà.</w:t>
      </w:r>
    </w:p>
    <w:p>
      <w:pPr>
        <w:pStyle w:val="Normal"/>
        <w:ind w:firstLine="720"/>
        <w:jc w:val="both"/>
        <w:rPr>
          <w:sz w:val="24"/>
          <w:szCs w:val="24"/>
        </w:rPr>
      </w:pPr>
      <w:r>
        <w:rPr>
          <w:sz w:val="24"/>
          <w:szCs w:val="24"/>
        </w:rPr>
        <w:t xml:space="preserve">— </w:t>
      </w:r>
      <w:r>
        <w:rPr>
          <w:sz w:val="24"/>
          <w:szCs w:val="24"/>
        </w:rPr>
        <w:t>Îíà âîëíîâàëàñü?</w:t>
      </w:r>
    </w:p>
    <w:p>
      <w:pPr>
        <w:pStyle w:val="Normal"/>
        <w:ind w:firstLine="720"/>
        <w:jc w:val="both"/>
        <w:rPr>
          <w:sz w:val="24"/>
          <w:szCs w:val="24"/>
        </w:rPr>
      </w:pPr>
      <w:r>
        <w:rPr>
          <w:sz w:val="24"/>
          <w:szCs w:val="24"/>
        </w:rPr>
        <w:t xml:space="preserve">— </w:t>
      </w:r>
      <w:r>
        <w:rPr>
          <w:sz w:val="24"/>
          <w:szCs w:val="24"/>
        </w:rPr>
        <w:t>Êàê òåáå ñêàçàòü...</w:t>
      </w:r>
    </w:p>
    <w:p>
      <w:pPr>
        <w:pStyle w:val="Normal"/>
        <w:ind w:firstLine="720"/>
        <w:jc w:val="both"/>
        <w:rPr>
          <w:sz w:val="24"/>
          <w:szCs w:val="24"/>
        </w:rPr>
      </w:pPr>
      <w:r>
        <w:rPr>
          <w:sz w:val="24"/>
          <w:szCs w:val="24"/>
        </w:rPr>
        <w:t>Îí ïîäíÿë ãëàçà è óâèäåë, ÷òî Ìàòâååâ áëåäíî óëûáàåòñÿ, — òî÷íî åãî çàñòàâëÿëè. Ïî åãî ëèöó ìåäëåííî ðàçëèëîñü íåäîóìåíèå. Áåçàéñ õîòåë ðàññêàçàòü, êàêàÿ îíà ïåðåäîâàÿ, ìóæåñòâåííàÿ, íî òåïåðü çàìåòèë âäðóã, ÷òî Ìàòâååâó ýòîãî íå íàäî, ÷òî îí õî÷åò ñîâñåì äðóãîãî.</w:t>
      </w:r>
    </w:p>
    <w:p>
      <w:pPr>
        <w:pStyle w:val="Normal"/>
        <w:ind w:firstLine="720"/>
        <w:jc w:val="both"/>
        <w:rPr>
          <w:sz w:val="24"/>
          <w:szCs w:val="24"/>
        </w:rPr>
      </w:pPr>
      <w:r>
        <w:rPr>
          <w:sz w:val="24"/>
          <w:szCs w:val="24"/>
        </w:rPr>
        <w:t xml:space="preserve">— </w:t>
      </w:r>
      <w:r>
        <w:rPr>
          <w:sz w:val="24"/>
          <w:szCs w:val="24"/>
        </w:rPr>
        <w:t>Îíà ïëàêàëà, êîãäà òû ðàññêàçûâàë åé îá ýòîì?</w:t>
      </w:r>
    </w:p>
    <w:p>
      <w:pPr>
        <w:pStyle w:val="Normal"/>
        <w:ind w:firstLine="720"/>
        <w:jc w:val="both"/>
        <w:rPr>
          <w:sz w:val="24"/>
          <w:szCs w:val="24"/>
        </w:rPr>
      </w:pPr>
      <w:r>
        <w:rPr>
          <w:sz w:val="24"/>
          <w:szCs w:val="24"/>
        </w:rPr>
        <w:t>Îí ñìîòðåë íà íåãî ñ íàäåæäîé è îæèäàíèåì, ïî÷òè ñ ïðîñüáîé, è Áåçàéñ íå ìîã ýòîãî âûíåñòè. Îí ðåøèë èäòè íàïðîëîì. Íå âñå ëè ðàâíî?</w:t>
      </w:r>
    </w:p>
    <w:p>
      <w:pPr>
        <w:pStyle w:val="Normal"/>
        <w:ind w:firstLine="720"/>
        <w:jc w:val="both"/>
        <w:rPr>
          <w:sz w:val="24"/>
          <w:szCs w:val="24"/>
        </w:rPr>
      </w:pPr>
      <w:r>
        <w:rPr>
          <w:sz w:val="24"/>
          <w:szCs w:val="24"/>
        </w:rPr>
        <w:t xml:space="preserve">— </w:t>
      </w:r>
      <w:r>
        <w:rPr>
          <w:sz w:val="24"/>
          <w:szCs w:val="24"/>
        </w:rPr>
        <w:t>Êàê áåëóãà, — îòâåòèë îí, òâåðäî è ïðàâäèâî ãëÿäÿ â ëèöî Ìàòâååâó. — ß ïðîñèë åå ïåðåñòàòü, íî ÷òî æå ÿ ìîã ïîäåëàòü. Îíè âñå òàêèå.</w:t>
      </w:r>
    </w:p>
    <w:p>
      <w:pPr>
        <w:pStyle w:val="Normal"/>
        <w:ind w:firstLine="720"/>
        <w:jc w:val="both"/>
        <w:rPr>
          <w:sz w:val="24"/>
          <w:szCs w:val="24"/>
        </w:rPr>
      </w:pPr>
      <w:r>
        <w:rPr>
          <w:sz w:val="24"/>
          <w:szCs w:val="24"/>
        </w:rPr>
        <w:t xml:space="preserve">— </w:t>
      </w:r>
      <w:r>
        <w:rPr>
          <w:sz w:val="24"/>
          <w:szCs w:val="24"/>
        </w:rPr>
        <w:t>×åñòíîå ñëîâî?</w:t>
      </w:r>
    </w:p>
    <w:p>
      <w:pPr>
        <w:pStyle w:val="Normal"/>
        <w:ind w:firstLine="720"/>
        <w:jc w:val="both"/>
        <w:rPr>
          <w:sz w:val="24"/>
          <w:szCs w:val="24"/>
        </w:rPr>
      </w:pPr>
      <w:r>
        <w:rPr>
          <w:sz w:val="24"/>
          <w:szCs w:val="24"/>
        </w:rPr>
        <w:t xml:space="preserve">— </w:t>
      </w:r>
      <w:r>
        <w:rPr>
          <w:sz w:val="24"/>
          <w:szCs w:val="24"/>
        </w:rPr>
        <w:t>Íó, ðàçóìååòñÿ.</w:t>
      </w:r>
    </w:p>
    <w:p>
      <w:pPr>
        <w:pStyle w:val="Normal"/>
        <w:ind w:firstLine="720"/>
        <w:jc w:val="both"/>
        <w:rPr>
          <w:sz w:val="24"/>
          <w:szCs w:val="24"/>
        </w:rPr>
      </w:pPr>
      <w:r>
        <w:rPr>
          <w:sz w:val="24"/>
          <w:szCs w:val="24"/>
        </w:rPr>
        <w:t>Ìàòâååâ îòêèíóëñÿ ê ñòåíå è ðàññìåÿëñÿ ñ÷àñòëèâûì ñìåõîì.</w:t>
      </w:r>
    </w:p>
    <w:p>
      <w:pPr>
        <w:pStyle w:val="Normal"/>
        <w:ind w:firstLine="720"/>
        <w:jc w:val="both"/>
        <w:rPr>
          <w:sz w:val="24"/>
          <w:szCs w:val="24"/>
        </w:rPr>
      </w:pPr>
      <w:r>
        <w:rPr>
          <w:sz w:val="24"/>
          <w:szCs w:val="24"/>
        </w:rPr>
        <w:t xml:space="preserve">— </w:t>
      </w:r>
      <w:r>
        <w:rPr>
          <w:sz w:val="24"/>
          <w:szCs w:val="24"/>
        </w:rPr>
        <w:t>Ýòî èçóìèòåëüíàÿ äåâóøêà, Áåçàéñ, åé-áîãó! — ñêàçàë îí òùåñëàâíî. — Êîãäà òû óçíàåøü åå áëèæå, òû ñàì ýòî óâèäèøü. Òàê îíà ïëàêàëà?</w:t>
      </w:r>
    </w:p>
    <w:p>
      <w:pPr>
        <w:pStyle w:val="Normal"/>
        <w:ind w:firstLine="720"/>
        <w:jc w:val="both"/>
        <w:rPr>
          <w:sz w:val="24"/>
          <w:szCs w:val="24"/>
        </w:rPr>
      </w:pPr>
      <w:r>
        <w:rPr>
          <w:sz w:val="24"/>
          <w:szCs w:val="24"/>
        </w:rPr>
        <w:t xml:space="preserve">— </w:t>
      </w:r>
      <w:r>
        <w:rPr>
          <w:sz w:val="24"/>
          <w:szCs w:val="24"/>
        </w:rPr>
        <w:t>È åùå êàê!</w:t>
      </w:r>
    </w:p>
    <w:p>
      <w:pPr>
        <w:pStyle w:val="Normal"/>
        <w:ind w:firstLine="720"/>
        <w:jc w:val="both"/>
        <w:rPr>
          <w:sz w:val="24"/>
          <w:szCs w:val="24"/>
        </w:rPr>
      </w:pPr>
      <w:r>
        <w:rPr>
          <w:sz w:val="24"/>
          <w:szCs w:val="24"/>
        </w:rPr>
        <w:t xml:space="preserve">— </w:t>
      </w:r>
      <w:r>
        <w:rPr>
          <w:sz w:val="24"/>
          <w:szCs w:val="24"/>
        </w:rPr>
        <w:t>Âîò äóðà! Íàâåðíîå, ïåðâûé ðàç â æèçíè.</w:t>
      </w:r>
    </w:p>
    <w:p>
      <w:pPr>
        <w:pStyle w:val="Normal"/>
        <w:ind w:firstLine="720"/>
        <w:jc w:val="both"/>
        <w:rPr>
          <w:sz w:val="24"/>
          <w:szCs w:val="24"/>
        </w:rPr>
      </w:pPr>
      <w:r>
        <w:rPr>
          <w:sz w:val="24"/>
          <w:szCs w:val="24"/>
        </w:rPr>
        <w:t>Íàñòóïèëà ïàóçà.</w:t>
      </w:r>
    </w:p>
    <w:p>
      <w:pPr>
        <w:pStyle w:val="Normal"/>
        <w:ind w:firstLine="720"/>
        <w:jc w:val="both"/>
        <w:rPr>
          <w:sz w:val="24"/>
          <w:szCs w:val="24"/>
        </w:rPr>
      </w:pPr>
      <w:r>
        <w:rPr>
          <w:sz w:val="24"/>
          <w:szCs w:val="24"/>
        </w:rPr>
        <w:t xml:space="preserve">— </w:t>
      </w:r>
      <w:r>
        <w:rPr>
          <w:sz w:val="24"/>
          <w:szCs w:val="24"/>
        </w:rPr>
        <w:t>À êàê îíà òåáå ïîíðàâèëàñü?</w:t>
      </w:r>
    </w:p>
    <w:p>
      <w:pPr>
        <w:pStyle w:val="Normal"/>
        <w:ind w:firstLine="720"/>
        <w:jc w:val="both"/>
        <w:rPr>
          <w:sz w:val="24"/>
          <w:szCs w:val="24"/>
        </w:rPr>
      </w:pPr>
      <w:r>
        <w:rPr>
          <w:sz w:val="24"/>
          <w:szCs w:val="24"/>
        </w:rPr>
        <w:t xml:space="preserve">— </w:t>
      </w:r>
      <w:r>
        <w:rPr>
          <w:sz w:val="24"/>
          <w:szCs w:val="24"/>
        </w:rPr>
        <w:t>Äà íè÷åãî. Ïîäõîäÿùàÿ äåâî÷êà.</w:t>
      </w:r>
    </w:p>
    <w:p>
      <w:pPr>
        <w:pStyle w:val="Normal"/>
        <w:ind w:firstLine="720"/>
        <w:jc w:val="both"/>
        <w:rPr>
          <w:sz w:val="24"/>
          <w:szCs w:val="24"/>
        </w:rPr>
      </w:pPr>
      <w:r>
        <w:rPr>
          <w:sz w:val="24"/>
          <w:szCs w:val="24"/>
        </w:rPr>
        <w:t xml:space="preserve">— </w:t>
      </w:r>
      <w:r>
        <w:rPr>
          <w:sz w:val="24"/>
          <w:szCs w:val="24"/>
        </w:rPr>
        <w:t>Ïðàâäà, õîðîøåíüêàÿ?</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 xml:space="preserve">— </w:t>
      </w:r>
      <w:r>
        <w:rPr>
          <w:sz w:val="24"/>
          <w:szCs w:val="24"/>
        </w:rPr>
        <w:t>À ãäå òû ñ íåé âñòðåòèëñÿ?</w:t>
      </w:r>
    </w:p>
    <w:p>
      <w:pPr>
        <w:pStyle w:val="Normal"/>
        <w:ind w:firstLine="720"/>
        <w:jc w:val="both"/>
        <w:rPr>
          <w:sz w:val="24"/>
          <w:szCs w:val="24"/>
        </w:rPr>
      </w:pPr>
      <w:r>
        <w:rPr>
          <w:sz w:val="24"/>
          <w:szCs w:val="24"/>
        </w:rPr>
        <w:t xml:space="preserve">— </w:t>
      </w:r>
      <w:r>
        <w:rPr>
          <w:sz w:val="24"/>
          <w:szCs w:val="24"/>
        </w:rPr>
        <w:t>Â åå êîìíàòå.</w:t>
      </w:r>
    </w:p>
    <w:p>
      <w:pPr>
        <w:pStyle w:val="Normal"/>
        <w:ind w:firstLine="720"/>
        <w:jc w:val="both"/>
        <w:rPr>
          <w:sz w:val="24"/>
          <w:szCs w:val="24"/>
        </w:rPr>
      </w:pPr>
      <w:r>
        <w:rPr>
          <w:sz w:val="24"/>
          <w:szCs w:val="24"/>
        </w:rPr>
        <w:t xml:space="preserve">— </w:t>
      </w:r>
      <w:r>
        <w:rPr>
          <w:sz w:val="24"/>
          <w:szCs w:val="24"/>
        </w:rPr>
        <w:t>Òà-àê. Êàêîå ïåðâîå ñëîâî îíà ñêàçàëà, êîãäà òåáÿ óâèäåëà?</w:t>
      </w:r>
    </w:p>
    <w:p>
      <w:pPr>
        <w:pStyle w:val="Normal"/>
        <w:ind w:firstLine="720"/>
        <w:jc w:val="both"/>
        <w:rPr>
          <w:sz w:val="24"/>
          <w:szCs w:val="24"/>
        </w:rPr>
      </w:pPr>
      <w:r>
        <w:rPr>
          <w:sz w:val="24"/>
          <w:szCs w:val="24"/>
        </w:rPr>
        <w:t xml:space="preserve">— </w:t>
      </w:r>
      <w:r>
        <w:rPr>
          <w:sz w:val="24"/>
          <w:szCs w:val="24"/>
        </w:rPr>
        <w:t>Ñêàçàëà «çäðàâñòâóéòå».</w:t>
      </w:r>
    </w:p>
    <w:p>
      <w:pPr>
        <w:pStyle w:val="Normal"/>
        <w:ind w:firstLine="720"/>
        <w:jc w:val="both"/>
        <w:rPr>
          <w:sz w:val="24"/>
          <w:szCs w:val="24"/>
        </w:rPr>
      </w:pPr>
      <w:r>
        <w:rPr>
          <w:sz w:val="24"/>
          <w:szCs w:val="24"/>
        </w:rPr>
        <w:t xml:space="preserve">— </w:t>
      </w:r>
      <w:r>
        <w:rPr>
          <w:sz w:val="24"/>
          <w:szCs w:val="24"/>
        </w:rPr>
        <w:t>À òû?</w:t>
      </w:r>
    </w:p>
    <w:p>
      <w:pPr>
        <w:pStyle w:val="Normal"/>
        <w:ind w:firstLine="720"/>
        <w:jc w:val="both"/>
        <w:rPr>
          <w:sz w:val="24"/>
          <w:szCs w:val="24"/>
        </w:rPr>
      </w:pPr>
      <w:r>
        <w:rPr>
          <w:sz w:val="24"/>
          <w:szCs w:val="24"/>
        </w:rPr>
        <w:t xml:space="preserve">— </w:t>
      </w:r>
      <w:r>
        <w:rPr>
          <w:sz w:val="24"/>
          <w:szCs w:val="24"/>
        </w:rPr>
        <w:t>ß òîæå ñêàçàë «çäðàâñòâóéòå».</w:t>
      </w:r>
    </w:p>
    <w:p>
      <w:pPr>
        <w:pStyle w:val="Normal"/>
        <w:ind w:firstLine="720"/>
        <w:jc w:val="both"/>
        <w:rPr>
          <w:sz w:val="24"/>
          <w:szCs w:val="24"/>
        </w:rPr>
      </w:pPr>
      <w:r>
        <w:rPr>
          <w:sz w:val="24"/>
          <w:szCs w:val="24"/>
        </w:rPr>
        <w:t xml:space="preserve">— </w:t>
      </w:r>
      <w:r>
        <w:rPr>
          <w:sz w:val="24"/>
          <w:szCs w:val="24"/>
        </w:rPr>
        <w:t>Õì. Îíà, íàâåðíîå, áûëà â êîðè÷íåâîì ïëàòüå ñ êðàïèíêàìè?</w:t>
      </w:r>
    </w:p>
    <w:p>
      <w:pPr>
        <w:pStyle w:val="Normal"/>
        <w:ind w:firstLine="720"/>
        <w:jc w:val="both"/>
        <w:rPr>
          <w:sz w:val="24"/>
          <w:szCs w:val="24"/>
        </w:rPr>
      </w:pPr>
      <w:r>
        <w:rPr>
          <w:sz w:val="24"/>
          <w:szCs w:val="24"/>
        </w:rPr>
        <w:t xml:space="preserve">— </w:t>
      </w:r>
      <w:r>
        <w:rPr>
          <w:sz w:val="24"/>
          <w:szCs w:val="24"/>
        </w:rPr>
        <w:t>Íåò, â ñèíåì è áåç êðàïèíîê.</w:t>
      </w:r>
    </w:p>
    <w:p>
      <w:pPr>
        <w:pStyle w:val="Normal"/>
        <w:ind w:firstLine="720"/>
        <w:jc w:val="both"/>
        <w:rPr>
          <w:sz w:val="24"/>
          <w:szCs w:val="24"/>
        </w:rPr>
      </w:pPr>
      <w:r>
        <w:rPr>
          <w:sz w:val="24"/>
          <w:szCs w:val="24"/>
        </w:rPr>
        <w:t>Áåçàéñ áûë óãðþì, ñìîòðåë â ïîë, íî Ìàòâååâ íå îáðàùàë âíèìàíèÿ íà ýòî. Åãî ðàñïèðàëî æåëàíèå ðàçãîâàðèâàòü.</w:t>
      </w:r>
    </w:p>
    <w:p>
      <w:pPr>
        <w:pStyle w:val="Normal"/>
        <w:ind w:firstLine="720"/>
        <w:jc w:val="both"/>
        <w:rPr>
          <w:sz w:val="24"/>
          <w:szCs w:val="24"/>
        </w:rPr>
      </w:pPr>
      <w:r>
        <w:rPr>
          <w:sz w:val="24"/>
          <w:szCs w:val="24"/>
        </w:rPr>
        <w:t xml:space="preserve">— </w:t>
      </w:r>
      <w:r>
        <w:rPr>
          <w:sz w:val="24"/>
          <w:szCs w:val="24"/>
        </w:rPr>
        <w:t>Íèêîãäà íå çíàåøü ñâîåé ñóäüáû, — ãîâîðèë îí, óëûáàÿñü. — Ïîìíèøü, êàê ÿ ñòàðàëñÿ âñó÷èòü òåáå áèëåò íà ýòîò âå÷åð? Êàêèì æå ÿ áûë îñëîì! Âåäü íå ïîéäè ÿ òîãäà, ÿ áû ñ íåé è íå âñòðåòèëñÿ. Ñëó÷àéíîñòü. ß ÷àñòî äóìàþ òåïåðü îá ýòîì è áëàãîäàðåí òåáå, ÷òî òû îñòàëñÿ äîìà. Òàê îíà òåáå î÷åíü ïîíðàâèëàñü?</w:t>
      </w:r>
    </w:p>
    <w:p>
      <w:pPr>
        <w:pStyle w:val="Normal"/>
        <w:ind w:firstLine="720"/>
        <w:jc w:val="both"/>
        <w:rPr>
          <w:sz w:val="24"/>
          <w:szCs w:val="24"/>
        </w:rPr>
      </w:pPr>
      <w:r>
        <w:rPr>
          <w:sz w:val="24"/>
          <w:szCs w:val="24"/>
        </w:rPr>
        <w:t xml:space="preserve">— </w:t>
      </w:r>
      <w:r>
        <w:rPr>
          <w:sz w:val="24"/>
          <w:szCs w:val="24"/>
        </w:rPr>
        <w:t>Íè÷åãî ñåáå.</w:t>
      </w:r>
    </w:p>
    <w:p>
      <w:pPr>
        <w:pStyle w:val="Normal"/>
        <w:ind w:firstLine="720"/>
        <w:jc w:val="both"/>
        <w:rPr>
          <w:sz w:val="24"/>
          <w:szCs w:val="24"/>
        </w:rPr>
      </w:pPr>
      <w:r>
        <w:rPr>
          <w:sz w:val="24"/>
          <w:szCs w:val="24"/>
        </w:rPr>
        <w:t xml:space="preserve">— </w:t>
      </w:r>
      <w:r>
        <w:rPr>
          <w:sz w:val="24"/>
          <w:szCs w:val="24"/>
        </w:rPr>
        <w:t>ß òàê è äóìàë. ×åðò ïîáåðè, ó ìåíÿ, íàâåðíîå, ñåé÷àñ î÷åíü äóðàöêîå ëèöî?</w:t>
      </w:r>
    </w:p>
    <w:p>
      <w:pPr>
        <w:pStyle w:val="Normal"/>
        <w:ind w:firstLine="720"/>
        <w:jc w:val="both"/>
        <w:rPr>
          <w:sz w:val="24"/>
          <w:szCs w:val="24"/>
        </w:rPr>
      </w:pPr>
      <w:r>
        <w:rPr>
          <w:sz w:val="24"/>
          <w:szCs w:val="24"/>
        </w:rPr>
        <w:t xml:space="preserve">— </w:t>
      </w:r>
      <w:r>
        <w:rPr>
          <w:sz w:val="24"/>
          <w:szCs w:val="24"/>
        </w:rPr>
        <w:t>Íåò, íå î÷åíü.</w:t>
      </w:r>
    </w:p>
    <w:p>
      <w:pPr>
        <w:pStyle w:val="Normal"/>
        <w:ind w:firstLine="720"/>
        <w:jc w:val="both"/>
        <w:rPr>
          <w:sz w:val="24"/>
          <w:szCs w:val="24"/>
        </w:rPr>
      </w:pPr>
      <w:r>
        <w:rPr>
          <w:sz w:val="24"/>
          <w:szCs w:val="24"/>
        </w:rPr>
        <w:t xml:space="preserve">— </w:t>
      </w:r>
      <w:r>
        <w:rPr>
          <w:sz w:val="24"/>
          <w:szCs w:val="24"/>
        </w:rPr>
        <w:t>Äà-à. Òàê-òî âîò, ñòàðèê. Ýòî íîâàÿ æåíùèíà â ïîëíîì ñìûñëå ñëîâà. Êîãäà ÿ ðàçãîâàðèâàþ ñ Âàðåé, ìíå êàæåòñÿ, áóäòî ÿ æóþ ñåíî. Î÷åíü óæ íåâêóñíî. Òû íå îáèæàåøüñÿ? Îíà ñâÿæåò òåáÿ ïî ðóêàì è íîãàì è áóäåò ñòåñíÿòü íà êàæäîì øàãó.</w:t>
      </w:r>
    </w:p>
    <w:p>
      <w:pPr>
        <w:pStyle w:val="Normal"/>
        <w:ind w:firstLine="720"/>
        <w:jc w:val="both"/>
        <w:rPr>
          <w:sz w:val="24"/>
          <w:szCs w:val="24"/>
        </w:rPr>
      </w:pPr>
      <w:r>
        <w:rPr>
          <w:sz w:val="24"/>
          <w:szCs w:val="24"/>
        </w:rPr>
        <w:t xml:space="preserve">— </w:t>
      </w:r>
      <w:r>
        <w:rPr>
          <w:sz w:val="24"/>
          <w:szCs w:val="24"/>
        </w:rPr>
        <w:t>Ïî ñîâåñòè ãîâîðÿ, — îòâåòèë Áåçàéñ ñ îäíîìó åìó ïîíÿòíîé íàñìåøêîé, — îíà ìåíÿ íå î÷åíü ñòåñíÿåò.</w:t>
      </w:r>
    </w:p>
    <w:p>
      <w:pPr>
        <w:pStyle w:val="Normal"/>
        <w:ind w:firstLine="720"/>
        <w:jc w:val="both"/>
        <w:rPr>
          <w:sz w:val="24"/>
          <w:szCs w:val="24"/>
        </w:rPr>
      </w:pPr>
      <w:r>
        <w:rPr>
          <w:sz w:val="24"/>
          <w:szCs w:val="24"/>
        </w:rPr>
        <w:t xml:space="preserve">— </w:t>
      </w:r>
      <w:r>
        <w:rPr>
          <w:sz w:val="24"/>
          <w:szCs w:val="24"/>
        </w:rPr>
        <w:t>Íó, ìîæåò áûòü. Êàæäûé ïîëó÷àåò, ÷òî îí õî÷åò. Òû íå ÷óâñòâóåøü â ýòîì âêóñà, Áåçàéñ. Ñîéòèñü, äàòü äðóã äðóãó ëó÷øåå, ÷òî èìååøü, è ðàçîéòèñü, êîãäà íóæíî, áåç âñÿêèõ ñàíòèìåíòîâ. Ýòî ÷óâñòâî ôèçè÷åñêîå, è ñëîâà òóò íè ïðè ÷åì. Òàê, çíà÷èò, îíà ñêàçàëà, ÷òî çàâòðà ïðèäåò?</w:t>
      </w:r>
    </w:p>
    <w:p>
      <w:pPr>
        <w:pStyle w:val="Normal"/>
        <w:ind w:firstLine="720"/>
        <w:jc w:val="both"/>
        <w:rPr>
          <w:sz w:val="24"/>
          <w:szCs w:val="24"/>
        </w:rPr>
      </w:pPr>
      <w:r>
        <w:rPr>
          <w:sz w:val="24"/>
          <w:szCs w:val="24"/>
        </w:rPr>
        <w:t xml:space="preserve">— </w:t>
      </w:r>
      <w:r>
        <w:rPr>
          <w:sz w:val="24"/>
          <w:szCs w:val="24"/>
        </w:rPr>
        <w:t>Òàê è ñêàçàëà.</w:t>
      </w:r>
    </w:p>
    <w:p>
      <w:pPr>
        <w:pStyle w:val="Normal"/>
        <w:ind w:firstLine="720"/>
        <w:jc w:val="both"/>
        <w:rPr>
          <w:sz w:val="24"/>
          <w:szCs w:val="24"/>
        </w:rPr>
      </w:pPr>
      <w:r>
        <w:rPr>
          <w:sz w:val="24"/>
          <w:szCs w:val="24"/>
        </w:rPr>
        <w:t>Áûëî äâà ÷àñà íî÷è, — Áåçàéñ ïîòóøèë ëàìïó è ó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ÎÒ ÝÒÎÃÎ ÍÅ ÓÌÈÐÀÞ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 äåéñòâèòåëüíî, íà äðóãîé äåíü îíà ïðèøëà.</w:t>
      </w:r>
    </w:p>
    <w:p>
      <w:pPr>
        <w:pStyle w:val="Normal"/>
        <w:ind w:firstLine="720"/>
        <w:jc w:val="both"/>
        <w:rPr>
          <w:sz w:val="24"/>
          <w:szCs w:val="24"/>
        </w:rPr>
      </w:pPr>
      <w:r>
        <w:rPr>
          <w:sz w:val="24"/>
          <w:szCs w:val="24"/>
        </w:rPr>
        <w:t>Äåíü áûë òî÷íî ñòåêëÿííûé, âåñü ïðîïèòàííûé õîëîäíûì áëåñêîì. Ëåä íà îêíå áûë ÷èñòîãî ñèíåãî öâåòà, è íåáî áûëî ñèíåå, è ñíåã ÷óòü ãîëóáåë, êàê ñâåæåå, õðóñòÿùåå áåëüå. Èç ôîðòî÷êè â êîìíàòó êëóáèëñÿ âîçäóõ, ïîäíèìàÿ çàíàâåñêó. Ìàòâååâ îäåëñÿ, åæàñü îò õîëîäà. Åãî ïåðåïîëíÿëà íåòåðïåëèâàÿ ðàäîñòü, æåëàíèå ñâèñòåòü è ùåëêàòü ïàëüöàìè. Êîãäà âîøåë Áåçàéñ, Ìàòâååâ ñêàçàë âäðóã:</w:t>
      </w:r>
    </w:p>
    <w:p>
      <w:pPr>
        <w:pStyle w:val="Normal"/>
        <w:ind w:firstLine="720"/>
        <w:jc w:val="both"/>
        <w:rPr>
          <w:sz w:val="24"/>
          <w:szCs w:val="24"/>
        </w:rPr>
      </w:pPr>
      <w:r>
        <w:rPr>
          <w:sz w:val="24"/>
          <w:szCs w:val="24"/>
        </w:rPr>
        <w:t xml:space="preserve">— </w:t>
      </w:r>
      <w:r>
        <w:rPr>
          <w:sz w:val="24"/>
          <w:szCs w:val="24"/>
        </w:rPr>
        <w:t>ß ðåøèë ïîäàðèòü òåáå ñâîé íîæ.</w:t>
      </w:r>
    </w:p>
    <w:p>
      <w:pPr>
        <w:pStyle w:val="Normal"/>
        <w:ind w:firstLine="720"/>
        <w:jc w:val="both"/>
        <w:rPr>
          <w:sz w:val="24"/>
          <w:szCs w:val="24"/>
        </w:rPr>
      </w:pPr>
      <w:r>
        <w:rPr>
          <w:sz w:val="24"/>
          <w:szCs w:val="24"/>
        </w:rPr>
        <w:t>Åùå ìèíóòó íàçàä îí íå äóìàë î íîæå. Ýòà ìûñëü ïðèøëà åìó â ãîëîâó âíåçàïíî, êîãäà Áåçàéñ îòâîðÿë äâåðü.</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Äà òàê.</w:t>
      </w:r>
    </w:p>
    <w:p>
      <w:pPr>
        <w:pStyle w:val="Normal"/>
        <w:ind w:firstLine="720"/>
        <w:jc w:val="both"/>
        <w:rPr>
          <w:sz w:val="24"/>
          <w:szCs w:val="24"/>
        </w:rPr>
      </w:pPr>
      <w:r>
        <w:rPr>
          <w:sz w:val="24"/>
          <w:szCs w:val="24"/>
        </w:rPr>
        <w:t xml:space="preserve">— </w:t>
      </w:r>
      <w:r>
        <w:rPr>
          <w:sz w:val="24"/>
          <w:szCs w:val="24"/>
        </w:rPr>
        <w:t>À òû îñòàíåøüñÿ áåç íîæà?</w:t>
      </w:r>
    </w:p>
    <w:p>
      <w:pPr>
        <w:pStyle w:val="Normal"/>
        <w:ind w:firstLine="720"/>
        <w:jc w:val="both"/>
        <w:rPr>
          <w:sz w:val="24"/>
          <w:szCs w:val="24"/>
        </w:rPr>
      </w:pPr>
      <w:r>
        <w:rPr>
          <w:sz w:val="24"/>
          <w:szCs w:val="24"/>
        </w:rPr>
        <w:t xml:space="preserve">— </w:t>
      </w:r>
      <w:r>
        <w:rPr>
          <w:sz w:val="24"/>
          <w:szCs w:val="24"/>
        </w:rPr>
        <w:t>Íó ÷òî æ. Îí ìíå íàäîåë...</w:t>
      </w:r>
    </w:p>
    <w:p>
      <w:pPr>
        <w:pStyle w:val="Normal"/>
        <w:ind w:firstLine="720"/>
        <w:jc w:val="both"/>
        <w:rPr>
          <w:sz w:val="24"/>
          <w:szCs w:val="24"/>
        </w:rPr>
      </w:pPr>
      <w:r>
        <w:rPr>
          <w:sz w:val="24"/>
          <w:szCs w:val="24"/>
        </w:rPr>
        <w:t>Íîæ áûë ñ êîñòÿíîé ðó÷êîé, â òåìíûõ íîæíàõ, çàìå÷àòåëüíî êðåïêèé. Îí ñíÿë åãî ñ îôèöåðà ïîä Íèêîëàåâîì è ñ òîãî âðåìåíè íîñèë ñ ñîáîé â êàðìàíå. Èì îí îòêðûâàë êîíñåðâû, ÷èíèë êàðàíäàøè è ïîäðåçàë íîãòè.</w:t>
      </w:r>
    </w:p>
    <w:p>
      <w:pPr>
        <w:pStyle w:val="Normal"/>
        <w:ind w:firstLine="720"/>
        <w:jc w:val="both"/>
        <w:rPr>
          <w:sz w:val="24"/>
          <w:szCs w:val="24"/>
        </w:rPr>
      </w:pPr>
      <w:r>
        <w:rPr>
          <w:sz w:val="24"/>
          <w:szCs w:val="24"/>
        </w:rPr>
        <w:t>Áåçàéñ äàæå ïîêðàñíåë îò óäîâîëüñòâèÿ.</w:t>
      </w:r>
    </w:p>
    <w:p>
      <w:pPr>
        <w:pStyle w:val="Normal"/>
        <w:ind w:firstLine="720"/>
        <w:jc w:val="both"/>
        <w:rPr>
          <w:sz w:val="24"/>
          <w:szCs w:val="24"/>
        </w:rPr>
      </w:pPr>
      <w:r>
        <w:rPr>
          <w:sz w:val="24"/>
          <w:szCs w:val="24"/>
        </w:rPr>
        <w:t xml:space="preserve">— </w:t>
      </w:r>
      <w:r>
        <w:rPr>
          <w:sz w:val="24"/>
          <w:szCs w:val="24"/>
        </w:rPr>
        <w:t>Ñòðàííî.</w:t>
      </w:r>
    </w:p>
    <w:p>
      <w:pPr>
        <w:pStyle w:val="Normal"/>
        <w:ind w:firstLine="720"/>
        <w:jc w:val="both"/>
        <w:rPr>
          <w:sz w:val="24"/>
          <w:szCs w:val="24"/>
        </w:rPr>
      </w:pPr>
      <w:r>
        <w:rPr>
          <w:sz w:val="24"/>
          <w:szCs w:val="24"/>
        </w:rPr>
        <w:t xml:space="preserve">— </w:t>
      </w:r>
      <w:r>
        <w:rPr>
          <w:sz w:val="24"/>
          <w:szCs w:val="24"/>
        </w:rPr>
        <w:t>Íè÷åãî íå ñòðàííî.</w:t>
      </w:r>
    </w:p>
    <w:p>
      <w:pPr>
        <w:pStyle w:val="Normal"/>
        <w:ind w:firstLine="720"/>
        <w:jc w:val="both"/>
        <w:rPr>
          <w:sz w:val="24"/>
          <w:szCs w:val="24"/>
        </w:rPr>
      </w:pPr>
      <w:r>
        <w:rPr>
          <w:sz w:val="24"/>
          <w:szCs w:val="24"/>
        </w:rPr>
        <w:t>Îí âûíóë íîæ, ïîäûøàë íà áëåñòÿùåå ëåçâèå è ïîêàçàë Áåçàéñó, êàê áûñòðî ñõîäèò èñïàðèíà.</w:t>
      </w:r>
    </w:p>
    <w:p>
      <w:pPr>
        <w:pStyle w:val="Normal"/>
        <w:ind w:firstLine="720"/>
        <w:jc w:val="both"/>
        <w:rPr>
          <w:sz w:val="24"/>
          <w:szCs w:val="24"/>
        </w:rPr>
      </w:pPr>
      <w:r>
        <w:rPr>
          <w:sz w:val="24"/>
          <w:szCs w:val="24"/>
        </w:rPr>
        <w:t xml:space="preserve">— </w:t>
      </w:r>
      <w:r>
        <w:rPr>
          <w:sz w:val="24"/>
          <w:szCs w:val="24"/>
        </w:rPr>
        <w:t>Áåðè íà ïàìÿòü.</w:t>
      </w:r>
    </w:p>
    <w:p>
      <w:pPr>
        <w:pStyle w:val="Normal"/>
        <w:ind w:firstLine="720"/>
        <w:jc w:val="both"/>
        <w:rPr>
          <w:sz w:val="24"/>
          <w:szCs w:val="24"/>
        </w:rPr>
      </w:pPr>
      <w:r>
        <w:rPr>
          <w:sz w:val="24"/>
          <w:szCs w:val="24"/>
        </w:rPr>
        <w:t>Ïîòîì ïðèøëà Âàðÿ. Îíà è Áåçàéñ ñèäåëè ó íåãî äîëãî, íî îí ïåðåñòàë îáðàùàòü âíèìàíèå íà íèõ è âåë ñåáÿ òàê, òî÷íî èõ íå áûëî â êîìíàòå, ïîêà îíè íå äîãàäàëèñü óéòè. Îí ëåæàë, êóðèë è ÷èòàë «Ëîðäà-êàòîðæíèêà», íè÷åãî íå ïîíèìàÿ. Òàê ïðîøëî åùå íåñêîëüêî ÷àñîâ. Ñ îáîñòðåííûì âíèìàíèåì îí ïðèñëóøèâàëñÿ ê øàãàì â ñòîëîâîé, ê ñòóêó íîæåé è òàðåëîê, ñìåðòåëüíî áîÿñü, ÷òî íà íåãî îáðóøèòñÿ Äìèòðèé Ïåòðîâè÷ ñî ñâîåé íåèñ÷åðïàåìîé áîëòîâíåé. Ñîëíöå èãðàëî ïî êîìíàòå öâåòíûìè ïÿòíàìè.</w:t>
      </w:r>
    </w:p>
    <w:p>
      <w:pPr>
        <w:pStyle w:val="Normal"/>
        <w:ind w:firstLine="720"/>
        <w:jc w:val="both"/>
        <w:rPr>
          <w:sz w:val="24"/>
          <w:szCs w:val="24"/>
        </w:rPr>
      </w:pPr>
      <w:r>
        <w:rPr>
          <w:sz w:val="24"/>
          <w:szCs w:val="24"/>
        </w:rPr>
        <w:t>Íàêîíåö ïðèîòâîðèëàñü äâåðü, ïîêàçàëîñü êðóãëîå ëèöî Àëåêñàíäðû Âàñèëüåâíû, ãîðåâøåå íåòåðïåíèåì è ëþáîïûòñòâîì, à çà íåé Ìàòâååâ, çàìèðàÿ, óâèäåë çíàêîìóþ áåëè÷üþ øàïêó.</w:t>
      </w:r>
    </w:p>
    <w:p>
      <w:pPr>
        <w:pStyle w:val="Normal"/>
        <w:ind w:firstLine="720"/>
        <w:jc w:val="both"/>
        <w:rPr>
          <w:sz w:val="24"/>
          <w:szCs w:val="24"/>
        </w:rPr>
      </w:pPr>
      <w:r>
        <w:rPr>
          <w:sz w:val="24"/>
          <w:szCs w:val="24"/>
        </w:rPr>
        <w:t xml:space="preserve">— </w:t>
      </w:r>
      <w:r>
        <w:rPr>
          <w:sz w:val="24"/>
          <w:szCs w:val="24"/>
        </w:rPr>
        <w:t>Âàñ ñïðàøèâàåò êàêàÿ-òî áàðûøíÿ.</w:t>
      </w:r>
    </w:p>
    <w:p>
      <w:pPr>
        <w:pStyle w:val="Normal"/>
        <w:ind w:firstLine="720"/>
        <w:jc w:val="both"/>
        <w:rPr>
          <w:sz w:val="24"/>
          <w:szCs w:val="24"/>
        </w:rPr>
      </w:pPr>
      <w:r>
        <w:rPr>
          <w:sz w:val="24"/>
          <w:szCs w:val="24"/>
        </w:rPr>
        <w:t>Îí øâûðíóë êíèãó è ïîïðîáîâàë âñòàòü, íî äëÿ ýòîãî íàäî áûëî äîáðàòüñÿ äî äðóãîãî êîíöà êðîâàòè, ãäå ñòîÿëè êîñòûëè. Ïðàçäíè÷íî óëûáàÿñü, îí çàìàõàë ðóêîé. Ó äâåðåé ñòîÿëà Ëèçà, è åå ñìóãëîå ëèöî, ïîðîçîâåâøåå íà ìîðîçå, áûëî òàêèì çíàêîìûì è ìèëûì.</w:t>
      </w:r>
    </w:p>
    <w:p>
      <w:pPr>
        <w:pStyle w:val="Normal"/>
        <w:ind w:firstLine="720"/>
        <w:jc w:val="both"/>
        <w:rPr>
          <w:sz w:val="24"/>
          <w:szCs w:val="24"/>
        </w:rPr>
      </w:pPr>
      <w:r>
        <w:rPr>
          <w:sz w:val="24"/>
          <w:szCs w:val="24"/>
        </w:rPr>
        <w:t xml:space="preserve">— </w:t>
      </w:r>
      <w:r>
        <w:rPr>
          <w:sz w:val="24"/>
          <w:szCs w:val="24"/>
        </w:rPr>
        <w:t>Íó, ðàçäåâàéñÿ! — ñêàçàë îí. Ýòî áûëî ïåðâîå ñëîâî, êîòîðîå ïðèøëî åìó â ãîëîâó, è îí òîò÷àñ ïîæàëåë, ÷òî ïðîèçíåñ åãî. Ïîñëå òîãî êàê îíè íå âèäåëèñü öåëûé ìåñÿö, íàäî áûëî ñêàçàòü ÷òî-òî äðóãîå.</w:t>
      </w:r>
    </w:p>
    <w:p>
      <w:pPr>
        <w:pStyle w:val="Normal"/>
        <w:ind w:firstLine="720"/>
        <w:jc w:val="both"/>
        <w:rPr>
          <w:sz w:val="24"/>
          <w:szCs w:val="24"/>
        </w:rPr>
      </w:pPr>
      <w:r>
        <w:rPr>
          <w:sz w:val="24"/>
          <w:szCs w:val="24"/>
        </w:rPr>
        <w:t>Îíà ìåäëåííî ïîäîøëà ê íåìó. Ìàòâååâ, óëûáàÿñü, ñìîòðåë íà åå ðîçîâîå îò õîëîäà ëèöî, íà âîðîòíèê ïàëüòî, ïîêðûòûé èíååì. Òî÷íî òàêàÿ æå, êàê òîãäà â ×èòå, íà âå÷åðå, êîãäà îí óâèäåë åå â ïåðâûé ðàç. Íåóæåëè ïðîøåë òîëüêî ìåñÿö? Îí ñìîòðåë íà íåå, âñïîìèíàÿ ìîðîçíóþ çâåçäíóþ íî÷ü, çâîíêèé õðóñò øàãîâ è ïåðâûå íåóìåëûå ïîöåëóè. Íî îíà âñå åùå ìîë÷àëà, è íàäî áûëî ñêàçàòü ÷òî-íèáóäü.</w:t>
      </w:r>
    </w:p>
    <w:p>
      <w:pPr>
        <w:pStyle w:val="Normal"/>
        <w:ind w:firstLine="720"/>
        <w:jc w:val="both"/>
        <w:rPr>
          <w:sz w:val="24"/>
          <w:szCs w:val="24"/>
        </w:rPr>
      </w:pPr>
      <w:r>
        <w:rPr>
          <w:sz w:val="24"/>
          <w:szCs w:val="24"/>
        </w:rPr>
        <w:t xml:space="preserve">— </w:t>
      </w:r>
      <w:r>
        <w:rPr>
          <w:sz w:val="24"/>
          <w:szCs w:val="24"/>
        </w:rPr>
        <w:t>Êàê òû ìåíÿ íàõîäèøü? Çíàåøü, òû íè êàïëè íå èçìåíèëàñü.</w:t>
      </w:r>
    </w:p>
    <w:p>
      <w:pPr>
        <w:pStyle w:val="Normal"/>
        <w:ind w:firstLine="720"/>
        <w:jc w:val="both"/>
        <w:rPr>
          <w:sz w:val="24"/>
          <w:szCs w:val="24"/>
        </w:rPr>
      </w:pPr>
      <w:r>
        <w:rPr>
          <w:sz w:val="24"/>
          <w:szCs w:val="24"/>
        </w:rPr>
        <w:t>Îíà âçâîëíîâàííî ïðîâåëà ðóêîé ïî ùåêå.</w:t>
      </w:r>
    </w:p>
    <w:p>
      <w:pPr>
        <w:pStyle w:val="Normal"/>
        <w:ind w:firstLine="720"/>
        <w:jc w:val="both"/>
        <w:rPr>
          <w:sz w:val="24"/>
          <w:szCs w:val="24"/>
        </w:rPr>
      </w:pPr>
      <w:r>
        <w:rPr>
          <w:sz w:val="24"/>
          <w:szCs w:val="24"/>
        </w:rPr>
        <w:t xml:space="preserve">— </w:t>
      </w:r>
      <w:r>
        <w:rPr>
          <w:sz w:val="24"/>
          <w:szCs w:val="24"/>
        </w:rPr>
        <w:t>À òû — î÷åíü èçìåíèëñÿ, — îòâåòèëà îíà.</w:t>
      </w:r>
    </w:p>
    <w:p>
      <w:pPr>
        <w:pStyle w:val="Normal"/>
        <w:ind w:firstLine="720"/>
        <w:jc w:val="both"/>
        <w:rPr>
          <w:sz w:val="24"/>
          <w:szCs w:val="24"/>
        </w:rPr>
      </w:pPr>
      <w:r>
        <w:rPr>
          <w:sz w:val="24"/>
          <w:szCs w:val="24"/>
        </w:rPr>
        <w:t>Îí âçäðîãíóë îò çâóêà åå ãîëîñà.</w:t>
      </w:r>
    </w:p>
    <w:p>
      <w:pPr>
        <w:pStyle w:val="Normal"/>
        <w:ind w:firstLine="720"/>
        <w:jc w:val="both"/>
        <w:rPr>
          <w:sz w:val="24"/>
          <w:szCs w:val="24"/>
        </w:rPr>
      </w:pPr>
      <w:r>
        <w:rPr>
          <w:sz w:val="24"/>
          <w:szCs w:val="24"/>
        </w:rPr>
        <w:t xml:space="preserve">— </w:t>
      </w:r>
      <w:r>
        <w:rPr>
          <w:sz w:val="24"/>
          <w:szCs w:val="24"/>
        </w:rPr>
        <w:t>Íó, ïîöåëóé ìåíÿ, — ñêàçàë îí ïðîñèòåëüíî.</w:t>
      </w:r>
    </w:p>
    <w:p>
      <w:pPr>
        <w:pStyle w:val="Normal"/>
        <w:ind w:firstLine="720"/>
        <w:jc w:val="both"/>
        <w:rPr>
          <w:sz w:val="24"/>
          <w:szCs w:val="24"/>
        </w:rPr>
      </w:pPr>
      <w:r>
        <w:rPr>
          <w:sz w:val="24"/>
          <w:szCs w:val="24"/>
        </w:rPr>
        <w:t>Îíà ïîäîøëà è ïîöåëîâàëà åãî â ãóáû. Íà ìãíîâåíèå îí çàðûëñÿ ëèöîì â õîëîäíûé âîðîòíèê åå ïàëüòî. Îí ñîãëàñèëñÿ áû ñèäåòü òàê õîòü öåëûé ÷àñ, íî îíà âûïðÿìèëàñü.</w:t>
      </w:r>
    </w:p>
    <w:p>
      <w:pPr>
        <w:pStyle w:val="Normal"/>
        <w:ind w:firstLine="720"/>
        <w:jc w:val="both"/>
        <w:rPr>
          <w:sz w:val="24"/>
          <w:szCs w:val="24"/>
        </w:rPr>
      </w:pPr>
      <w:r>
        <w:rPr>
          <w:sz w:val="24"/>
          <w:szCs w:val="24"/>
        </w:rPr>
        <w:t xml:space="preserve">— </w:t>
      </w:r>
      <w:r>
        <w:rPr>
          <w:sz w:val="24"/>
          <w:szCs w:val="24"/>
        </w:rPr>
        <w:t>Ðàçäåâàéñÿ, — ïîâòîðèë îí, îõâà÷åííûé âíóòðåííåé òåïëîòîé, îò êîòîðîé ïîêðàñíåëè øåÿ è óøè. — ×òî æå òû ñòîèøü?</w:t>
      </w:r>
    </w:p>
    <w:p>
      <w:pPr>
        <w:pStyle w:val="Normal"/>
        <w:ind w:firstLine="720"/>
        <w:jc w:val="both"/>
        <w:rPr>
          <w:sz w:val="24"/>
          <w:szCs w:val="24"/>
        </w:rPr>
      </w:pPr>
      <w:r>
        <w:rPr>
          <w:sz w:val="24"/>
          <w:szCs w:val="24"/>
        </w:rPr>
        <w:t>Îíà ñíÿëà ìåõîâóþ øàïêó è ïàëüòî. Îí óâèäåë, ÷òî îíà îäåëàñü èìåííî òàê, êàê òîãäà, â ïåðâóþ âñòðå÷ó, — â êîñîâîðîòêó ñ âûøèòûì âîðîòíèêîì è ïîÿñîì, â òåìíóþ þáêó ñ êàðìàíàìè. Ó íåãî õâàòèëî ñìûñëà äîãàäàòüñÿ, ÷òî îíà îäåëàñü òàê äëÿ íåãî, è îí ñíîâà ïîêðàñíåë.</w:t>
      </w:r>
    </w:p>
    <w:p>
      <w:pPr>
        <w:pStyle w:val="Normal"/>
        <w:ind w:firstLine="720"/>
        <w:jc w:val="both"/>
        <w:rPr>
          <w:sz w:val="24"/>
          <w:szCs w:val="24"/>
        </w:rPr>
      </w:pPr>
      <w:r>
        <w:rPr>
          <w:sz w:val="24"/>
          <w:szCs w:val="24"/>
        </w:rPr>
        <w:t xml:space="preserve">— </w:t>
      </w:r>
      <w:r>
        <w:rPr>
          <w:sz w:val="24"/>
          <w:szCs w:val="24"/>
        </w:rPr>
        <w:t>Êàêàÿ ìèëàÿ êîìíàòà, — ñêàçàëà îíà ïîñëå ìèíóòíîãî ìîë÷àíèÿ.</w:t>
      </w:r>
    </w:p>
    <w:p>
      <w:pPr>
        <w:pStyle w:val="Normal"/>
        <w:ind w:firstLine="720"/>
        <w:jc w:val="both"/>
        <w:rPr>
          <w:sz w:val="24"/>
          <w:szCs w:val="24"/>
        </w:rPr>
      </w:pPr>
      <w:r>
        <w:rPr>
          <w:sz w:val="24"/>
          <w:szCs w:val="24"/>
        </w:rPr>
        <w:t xml:space="preserve">— </w:t>
      </w:r>
      <w:r>
        <w:rPr>
          <w:sz w:val="24"/>
          <w:szCs w:val="24"/>
        </w:rPr>
        <w:t>Äà, êîíå÷íî. Îò÷åãî ýòî ïÿòíî ó òåáÿ?</w:t>
      </w:r>
    </w:p>
    <w:p>
      <w:pPr>
        <w:pStyle w:val="Normal"/>
        <w:ind w:firstLine="720"/>
        <w:jc w:val="both"/>
        <w:rPr>
          <w:sz w:val="24"/>
          <w:szCs w:val="24"/>
        </w:rPr>
      </w:pPr>
      <w:r>
        <w:rPr>
          <w:sz w:val="24"/>
          <w:szCs w:val="24"/>
        </w:rPr>
        <w:t xml:space="preserve">— </w:t>
      </w:r>
      <w:r>
        <w:rPr>
          <w:sz w:val="24"/>
          <w:szCs w:val="24"/>
        </w:rPr>
        <w:t>Âàðèëà ñóï. Òåáå áîëüíî ñåé÷àñ?</w:t>
      </w:r>
    </w:p>
    <w:p>
      <w:pPr>
        <w:pStyle w:val="Normal"/>
        <w:ind w:firstLine="720"/>
        <w:jc w:val="both"/>
        <w:rPr>
          <w:sz w:val="24"/>
          <w:szCs w:val="24"/>
        </w:rPr>
      </w:pPr>
      <w:r>
        <w:rPr>
          <w:sz w:val="24"/>
          <w:szCs w:val="24"/>
        </w:rPr>
        <w:t xml:space="preserve">— </w:t>
      </w:r>
      <w:r>
        <w:rPr>
          <w:sz w:val="24"/>
          <w:szCs w:val="24"/>
        </w:rPr>
        <w:t>Íåò. Íè êàïåëüêè.</w:t>
      </w:r>
    </w:p>
    <w:p>
      <w:pPr>
        <w:pStyle w:val="Normal"/>
        <w:ind w:firstLine="720"/>
        <w:jc w:val="both"/>
        <w:rPr>
          <w:sz w:val="24"/>
          <w:szCs w:val="24"/>
        </w:rPr>
      </w:pPr>
      <w:r>
        <w:rPr>
          <w:sz w:val="24"/>
          <w:szCs w:val="24"/>
        </w:rPr>
        <w:t xml:space="preserve">— </w:t>
      </w:r>
      <w:r>
        <w:rPr>
          <w:sz w:val="24"/>
          <w:szCs w:val="24"/>
        </w:rPr>
        <w:t>À êîãäà ðàíèëè?</w:t>
      </w:r>
    </w:p>
    <w:p>
      <w:pPr>
        <w:pStyle w:val="Normal"/>
        <w:ind w:firstLine="720"/>
        <w:jc w:val="both"/>
        <w:rPr>
          <w:sz w:val="24"/>
          <w:szCs w:val="24"/>
        </w:rPr>
      </w:pPr>
      <w:r>
        <w:rPr>
          <w:sz w:val="24"/>
          <w:szCs w:val="24"/>
        </w:rPr>
        <w:t>Åìó âäðóã çàõîòåëîñü ðàññêàçàòü, êàê ýòî âûøëî. Êàê èõ îñòàíîâèëè, êàê ðâàíóëè êîíè è ïîíåñëèñü, ðàçáðàñûâàÿ ñíåã. Ìóòíîå íåáî, îãëóøèòåëüíûå äî çâîíà â óøàõ âûñòðåëû è ýòà íåëåïàÿ ñîáàêà, ëàþùàÿ çà ñàíÿìè, — âñå ýòî âñòàëî ïåðåä íèì è íà ìãíîâåíèå çàñëîíèëî êîìíàòó è Ëèçó. Íî îíà ïåðåáèëà åãî:</w:t>
      </w:r>
    </w:p>
    <w:p>
      <w:pPr>
        <w:pStyle w:val="Normal"/>
        <w:ind w:firstLine="720"/>
        <w:jc w:val="both"/>
        <w:rPr>
          <w:sz w:val="24"/>
          <w:szCs w:val="24"/>
        </w:rPr>
      </w:pPr>
      <w:r>
        <w:rPr>
          <w:sz w:val="24"/>
          <w:szCs w:val="24"/>
        </w:rPr>
        <w:t xml:space="preserve">— </w:t>
      </w:r>
      <w:r>
        <w:rPr>
          <w:sz w:val="24"/>
          <w:szCs w:val="24"/>
        </w:rPr>
        <w:t>Ïî÷åìó òû ðàíüøå íå ïðèñëàë çà ìíîé?</w:t>
      </w:r>
    </w:p>
    <w:p>
      <w:pPr>
        <w:pStyle w:val="Normal"/>
        <w:ind w:firstLine="720"/>
        <w:jc w:val="both"/>
        <w:rPr>
          <w:sz w:val="24"/>
          <w:szCs w:val="24"/>
        </w:rPr>
      </w:pPr>
      <w:r>
        <w:rPr>
          <w:sz w:val="24"/>
          <w:szCs w:val="24"/>
        </w:rPr>
        <w:t xml:space="preserve">— </w:t>
      </w:r>
      <w:r>
        <w:rPr>
          <w:sz w:val="24"/>
          <w:szCs w:val="24"/>
        </w:rPr>
        <w:t>ß õîòåë ñàì ïðèéòè ê òåáå, — ñêàçàë îí, ãëÿäÿ íà åå øåþ è áîðÿñü ñî ñâîèìè ìûñëÿìè. — Íî îíè ìåíÿ íå âûïóñêàþò îòñþäà... À òû ïîìíèøü, êàê ìû öåëîâàëèñü òîãäà, â êîðèäîðå, è íàñ çàìåòèëè?</w:t>
      </w:r>
    </w:p>
    <w:p>
      <w:pPr>
        <w:pStyle w:val="Normal"/>
        <w:ind w:firstLine="720"/>
        <w:jc w:val="both"/>
        <w:rPr>
          <w:sz w:val="24"/>
          <w:szCs w:val="24"/>
        </w:rPr>
      </w:pPr>
      <w:r>
        <w:rPr>
          <w:sz w:val="24"/>
          <w:szCs w:val="24"/>
        </w:rPr>
        <w:t>Îíà íàïðÿæåííî óëûáíóëàñü.</w:t>
      </w:r>
    </w:p>
    <w:p>
      <w:pPr>
        <w:pStyle w:val="Normal"/>
        <w:ind w:firstLine="720"/>
        <w:jc w:val="both"/>
        <w:rPr>
          <w:sz w:val="24"/>
          <w:szCs w:val="24"/>
        </w:rPr>
      </w:pPr>
      <w:r>
        <w:rPr>
          <w:sz w:val="24"/>
          <w:szCs w:val="24"/>
        </w:rPr>
        <w:t xml:space="preserve">— </w:t>
      </w:r>
      <w:r>
        <w:rPr>
          <w:sz w:val="24"/>
          <w:szCs w:val="24"/>
        </w:rPr>
        <w:t>Ó òåáÿ áûâàåò äîêòîð?</w:t>
      </w:r>
    </w:p>
    <w:p>
      <w:pPr>
        <w:pStyle w:val="Normal"/>
        <w:ind w:firstLine="720"/>
        <w:jc w:val="both"/>
        <w:rPr>
          <w:sz w:val="24"/>
          <w:szCs w:val="24"/>
        </w:rPr>
      </w:pPr>
      <w:r>
        <w:rPr>
          <w:sz w:val="24"/>
          <w:szCs w:val="24"/>
        </w:rPr>
        <w:t xml:space="preserve">— </w:t>
      </w:r>
      <w:r>
        <w:rPr>
          <w:sz w:val="24"/>
          <w:szCs w:val="24"/>
        </w:rPr>
        <w:t>Âðåìÿ îò âðåìåíè. Ñÿäü íåìíîãî áëèæå, õîðîøî? Òóò òàêàÿ ñêóêà, ÷òî ïðÿìî âûòü õî÷åòñÿ. Êî ìíå õîäèò êàæäûé äåíü îäèí ñòàðûé ëóíàòèê è âûìàòûâàåò èç ìåíÿ äóøó ñòîëåòíèìè øóòêàìè. Òû ñêó÷àëà îáî ìíå?</w:t>
      </w:r>
    </w:p>
    <w:p>
      <w:pPr>
        <w:pStyle w:val="Normal"/>
        <w:ind w:firstLine="720"/>
        <w:jc w:val="both"/>
        <w:rPr>
          <w:sz w:val="24"/>
          <w:szCs w:val="24"/>
        </w:rPr>
      </w:pPr>
      <w:r>
        <w:rPr>
          <w:sz w:val="24"/>
          <w:szCs w:val="24"/>
        </w:rPr>
        <w:t xml:space="preserve">— </w:t>
      </w:r>
      <w:r>
        <w:rPr>
          <w:sz w:val="24"/>
          <w:szCs w:val="24"/>
        </w:rPr>
        <w:t>ß ñòðàøíî áåñïîêîèëàñü.</w:t>
      </w:r>
    </w:p>
    <w:p>
      <w:pPr>
        <w:pStyle w:val="Normal"/>
        <w:ind w:firstLine="720"/>
        <w:jc w:val="both"/>
        <w:rPr>
          <w:sz w:val="24"/>
          <w:szCs w:val="24"/>
        </w:rPr>
      </w:pPr>
      <w:r>
        <w:rPr>
          <w:sz w:val="24"/>
          <w:szCs w:val="24"/>
        </w:rPr>
        <w:t xml:space="preserve">— </w:t>
      </w:r>
      <w:r>
        <w:rPr>
          <w:sz w:val="24"/>
          <w:szCs w:val="24"/>
        </w:rPr>
        <w:t>È ÿ òîæå. Áåçàéñ õîðîøèé ìàëûé, íî îí íè÷åãî íå ïîíèìàåò. Êàê ïåíü. ß âàëÿþñü íà êðîâàòè è öåëûìè äíÿìè äóìàþ î òåáå. Êàê îíà íàçûâàëàñü, ýòà óëèöà, ãäå îáùåæèòèå, — Àðãóíñêàÿ? Íî êàêàÿ òû õîðîøåíüêàÿ!</w:t>
      </w:r>
    </w:p>
    <w:p>
      <w:pPr>
        <w:pStyle w:val="Normal"/>
        <w:ind w:firstLine="720"/>
        <w:jc w:val="both"/>
        <w:rPr>
          <w:sz w:val="24"/>
          <w:szCs w:val="24"/>
        </w:rPr>
      </w:pPr>
      <w:r>
        <w:rPr>
          <w:sz w:val="24"/>
          <w:szCs w:val="24"/>
        </w:rPr>
        <w:t>Îíà ïîäíÿëà ãëàçà è âçãëÿíóëà â åãî ëèöî, ñèÿâøåå ñ÷àñòüåì. Îí î÷åíü ïîõóäåë, ïîä ãëàçàìè ëåãëà ñèíåâà. Ìåñÿö íàçàä îí áûë ñîâñåì äðóãîé.</w:t>
      </w:r>
    </w:p>
    <w:p>
      <w:pPr>
        <w:pStyle w:val="Normal"/>
        <w:ind w:firstLine="720"/>
        <w:jc w:val="both"/>
        <w:rPr>
          <w:sz w:val="24"/>
          <w:szCs w:val="24"/>
        </w:rPr>
      </w:pPr>
      <w:r>
        <w:rPr>
          <w:sz w:val="24"/>
          <w:szCs w:val="24"/>
        </w:rPr>
        <w:t xml:space="preserve">— </w:t>
      </w:r>
      <w:r>
        <w:rPr>
          <w:sz w:val="24"/>
          <w:szCs w:val="24"/>
        </w:rPr>
        <w:t>À êàê òû ñåáÿ ñåé÷àñ ÷óâñòâóåøü?</w:t>
      </w:r>
    </w:p>
    <w:p>
      <w:pPr>
        <w:pStyle w:val="Normal"/>
        <w:ind w:firstLine="720"/>
        <w:jc w:val="both"/>
        <w:rPr>
          <w:sz w:val="24"/>
          <w:szCs w:val="24"/>
        </w:rPr>
      </w:pPr>
      <w:r>
        <w:rPr>
          <w:sz w:val="24"/>
          <w:szCs w:val="24"/>
        </w:rPr>
        <w:t xml:space="preserve">— </w:t>
      </w:r>
      <w:r>
        <w:rPr>
          <w:sz w:val="24"/>
          <w:szCs w:val="24"/>
        </w:rPr>
        <w:t>Î, íè÷åãî. ×åðåç íåäåëþ-ïîëòîðû ìû äâèíåì ñ òîáîé äàëüøå. Äà, ÿ çàáûë ðàññêàçàòü òåáå ñìåøíóþ âåùü... Íî ìîæíî òåáÿ ïîöåëîâàòü? Èëè îá ýòîì íå ñïðàøèâàþò?</w:t>
      </w:r>
    </w:p>
    <w:p>
      <w:pPr>
        <w:pStyle w:val="Normal"/>
        <w:ind w:firstLine="720"/>
        <w:jc w:val="both"/>
        <w:rPr>
          <w:sz w:val="24"/>
          <w:szCs w:val="24"/>
        </w:rPr>
      </w:pPr>
      <w:r>
        <w:rPr>
          <w:sz w:val="24"/>
          <w:szCs w:val="24"/>
        </w:rPr>
        <w:t>Îí íà÷àë âõîäèòü âî âêóñ è ñîæàëåë, ÷òî ïîöåëóè òàê êîðîòêè.</w:t>
      </w:r>
    </w:p>
    <w:p>
      <w:pPr>
        <w:pStyle w:val="Normal"/>
        <w:ind w:firstLine="720"/>
        <w:jc w:val="both"/>
        <w:rPr>
          <w:sz w:val="24"/>
          <w:szCs w:val="24"/>
        </w:rPr>
      </w:pPr>
      <w:r>
        <w:rPr>
          <w:sz w:val="24"/>
          <w:szCs w:val="24"/>
        </w:rPr>
        <w:t xml:space="preserve">— </w:t>
      </w:r>
      <w:r>
        <w:rPr>
          <w:sz w:val="24"/>
          <w:szCs w:val="24"/>
        </w:rPr>
        <w:t>Ýòî î÷åíü ñòðàííàÿ øòóêà. Èíîãäà, êîãäà ÿ î ÷åì-íèáóäü çàäóìûâàþñü, ÿ ÿñíî ÷óâñòâóþ, êàê ó ìåíÿ áîëèò ïàëåö íà òîé íîãå, êîòîðóþ îòðåçàëè. Íà ëåâîé.</w:t>
      </w:r>
    </w:p>
    <w:p>
      <w:pPr>
        <w:pStyle w:val="Normal"/>
        <w:ind w:firstLine="720"/>
        <w:jc w:val="both"/>
        <w:rPr>
          <w:sz w:val="24"/>
          <w:szCs w:val="24"/>
        </w:rPr>
      </w:pPr>
      <w:r>
        <w:rPr>
          <w:sz w:val="24"/>
          <w:szCs w:val="24"/>
        </w:rPr>
        <w:t xml:space="preserve">— </w:t>
      </w:r>
      <w:r>
        <w:rPr>
          <w:sz w:val="24"/>
          <w:szCs w:val="24"/>
        </w:rPr>
        <w:t>Áîëèò ïàëåö? — ñïðîñèëà îíà ñî ñäåðæàííûì óæàñîì.</w:t>
      </w:r>
    </w:p>
    <w:p>
      <w:pPr>
        <w:pStyle w:val="Normal"/>
        <w:ind w:firstLine="720"/>
        <w:jc w:val="both"/>
        <w:rPr>
          <w:sz w:val="24"/>
          <w:szCs w:val="24"/>
        </w:rPr>
      </w:pPr>
      <w:r>
        <w:rPr>
          <w:sz w:val="24"/>
          <w:szCs w:val="24"/>
        </w:rPr>
        <w:t xml:space="preserve">— </w:t>
      </w:r>
      <w:r>
        <w:rPr>
          <w:sz w:val="24"/>
          <w:szCs w:val="24"/>
        </w:rPr>
        <w:t>ß ðàñòåð åãî ñàïîãîì, — ñêàçàë îí óñïîêîèòåëüíî. — Ýòî òîëüêî êàæåòñÿ. Ëèçà, äîðîãàÿ, òàê òû áåñïîêîèëàñü? Ãëóïàÿ! ×òî ìîãëî ñî ìíîé ñëó÷èòüñÿ?</w:t>
      </w:r>
    </w:p>
    <w:p>
      <w:pPr>
        <w:pStyle w:val="Normal"/>
        <w:ind w:firstLine="720"/>
        <w:jc w:val="both"/>
        <w:rPr>
          <w:sz w:val="24"/>
          <w:szCs w:val="24"/>
        </w:rPr>
      </w:pPr>
      <w:r>
        <w:rPr>
          <w:sz w:val="24"/>
          <w:szCs w:val="24"/>
        </w:rPr>
        <w:t>Îí çàïíóëñÿ.</w:t>
      </w:r>
    </w:p>
    <w:p>
      <w:pPr>
        <w:pStyle w:val="Normal"/>
        <w:ind w:firstLine="720"/>
        <w:jc w:val="both"/>
        <w:rPr>
          <w:sz w:val="24"/>
          <w:szCs w:val="24"/>
        </w:rPr>
      </w:pPr>
      <w:r>
        <w:rPr>
          <w:sz w:val="24"/>
          <w:szCs w:val="24"/>
        </w:rPr>
        <w:t xml:space="preserve">— </w:t>
      </w:r>
      <w:r>
        <w:rPr>
          <w:sz w:val="24"/>
          <w:szCs w:val="24"/>
        </w:rPr>
        <w:t>Õîòÿ ñëó÷èëîñü, — ñêàçàë îí, ñìóùåííî óëûáàÿñü. — Âîò. Íî ýòî íè÷åãî, ïðàâäà? ß åùå íàäåëàþ äåëîâ. Áûâàåò è õóæå. ß ïî÷òè çäîðîâ óæ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Íó êîíå÷íî. Î, íîãà ìíå íå ìåøàåò. Õî÷åøü, ÿ ïîêàæó òåáå, êàê ÿ õîæó?</w:t>
      </w:r>
    </w:p>
    <w:p>
      <w:pPr>
        <w:pStyle w:val="Normal"/>
        <w:ind w:firstLine="720"/>
        <w:jc w:val="both"/>
        <w:rPr>
          <w:sz w:val="24"/>
          <w:szCs w:val="24"/>
        </w:rPr>
      </w:pPr>
      <w:r>
        <w:rPr>
          <w:sz w:val="24"/>
          <w:szCs w:val="24"/>
        </w:rPr>
        <w:t xml:space="preserve">— </w:t>
      </w:r>
      <w:r>
        <w:rPr>
          <w:sz w:val="24"/>
          <w:szCs w:val="24"/>
        </w:rPr>
        <w:t>Íå íàäî, — áûñòðî ñêàçàëà îíà, íî Ìàòâååâ, ñíèñõîäèòåëüíî ñìåÿñü, âçÿë êîñòûëè è ïîäíÿëñÿ. Îí íàöåëèëñÿ íà îêíî è ñ ãðîõîòîì, ñòó÷à êîñòûëÿìè, ïðîêîâûëÿë äî íåãî, ïîâåðíóëñÿ è ñíîâà äîøåë äî ñòóëà. Îíà âñòàëà.</w:t>
      </w:r>
    </w:p>
    <w:p>
      <w:pPr>
        <w:pStyle w:val="Normal"/>
        <w:ind w:firstLine="720"/>
        <w:jc w:val="both"/>
        <w:rPr>
          <w:sz w:val="24"/>
          <w:szCs w:val="24"/>
        </w:rPr>
      </w:pPr>
      <w:r>
        <w:rPr>
          <w:sz w:val="24"/>
          <w:szCs w:val="24"/>
        </w:rPr>
        <w:t xml:space="preserve">— </w:t>
      </w:r>
      <w:r>
        <w:rPr>
          <w:sz w:val="24"/>
          <w:szCs w:val="24"/>
        </w:rPr>
        <w:t>Êàêîâî? — ñïðîñèë îí, óëûáàÿñü.</w:t>
      </w:r>
    </w:p>
    <w:p>
      <w:pPr>
        <w:pStyle w:val="Normal"/>
        <w:ind w:firstLine="720"/>
        <w:jc w:val="both"/>
        <w:rPr>
          <w:sz w:val="24"/>
          <w:szCs w:val="24"/>
        </w:rPr>
      </w:pPr>
      <w:r>
        <w:rPr>
          <w:sz w:val="24"/>
          <w:szCs w:val="24"/>
        </w:rPr>
        <w:t xml:space="preserve">— </w:t>
      </w:r>
      <w:r>
        <w:rPr>
          <w:sz w:val="24"/>
          <w:szCs w:val="24"/>
        </w:rPr>
        <w:t>Î÷åíü õîðîøî, — îòâåòèëà îíà, êîìêàÿ ñâîþ ìåõîâóþ øàïêó. — Íî ìíå ïîðà óæå èäòè, ìèëûé.</w:t>
      </w:r>
    </w:p>
    <w:p>
      <w:pPr>
        <w:pStyle w:val="Normal"/>
        <w:ind w:firstLine="720"/>
        <w:jc w:val="both"/>
        <w:rPr>
          <w:sz w:val="24"/>
          <w:szCs w:val="24"/>
        </w:rPr>
      </w:pPr>
      <w:r>
        <w:rPr>
          <w:sz w:val="24"/>
          <w:szCs w:val="24"/>
        </w:rPr>
        <w:t>Îí ñåë è âçãëÿíóë íà íåå ñíèçó ââåðõ.</w:t>
      </w:r>
    </w:p>
    <w:p>
      <w:pPr>
        <w:pStyle w:val="Normal"/>
        <w:ind w:firstLine="720"/>
        <w:jc w:val="both"/>
        <w:rPr>
          <w:sz w:val="24"/>
          <w:szCs w:val="24"/>
        </w:rPr>
      </w:pPr>
      <w:r>
        <w:rPr>
          <w:sz w:val="24"/>
          <w:szCs w:val="24"/>
        </w:rPr>
        <w:t xml:space="preserve">— </w:t>
      </w:r>
      <w:r>
        <w:rPr>
          <w:sz w:val="24"/>
          <w:szCs w:val="24"/>
        </w:rPr>
        <w:t>Ïî÷åìó? — ñïðîñèë îí òîíîì ðåáåíêà, ó êîòîðîãî îòáèðàþò ñàõàðíèöó.</w:t>
      </w:r>
    </w:p>
    <w:p>
      <w:pPr>
        <w:pStyle w:val="Normal"/>
        <w:ind w:firstLine="720"/>
        <w:jc w:val="both"/>
        <w:rPr>
          <w:sz w:val="24"/>
          <w:szCs w:val="24"/>
        </w:rPr>
      </w:pPr>
      <w:r>
        <w:rPr>
          <w:sz w:val="24"/>
          <w:szCs w:val="24"/>
        </w:rPr>
        <w:t xml:space="preserve">— </w:t>
      </w:r>
      <w:r>
        <w:rPr>
          <w:sz w:val="24"/>
          <w:szCs w:val="24"/>
        </w:rPr>
        <w:t>ß âûáðàëàñü òîëüêî íà ìèíóòêó, — ñêàçàëà îíà, îïóñêàÿ ðåñíèöû. — Ìíå îáÿçàòåëüíî íàäî áûòü äîìà ñåãîäíÿ.</w:t>
      </w:r>
    </w:p>
    <w:p>
      <w:pPr>
        <w:pStyle w:val="Normal"/>
        <w:ind w:firstLine="720"/>
        <w:jc w:val="both"/>
        <w:rPr>
          <w:sz w:val="24"/>
          <w:szCs w:val="24"/>
        </w:rPr>
      </w:pPr>
      <w:r>
        <w:rPr>
          <w:sz w:val="24"/>
          <w:szCs w:val="24"/>
        </w:rPr>
        <w:t>Êîãäà îíà ãîâîðèëà — íàäî, Ìàòâååâ ñäàâàëñÿ. Îí ñîâåðøåííî íå óìåë ñ íåé ñïîðèòü.</w:t>
      </w:r>
    </w:p>
    <w:p>
      <w:pPr>
        <w:pStyle w:val="Normal"/>
        <w:ind w:firstLine="720"/>
        <w:jc w:val="both"/>
        <w:rPr>
          <w:sz w:val="24"/>
          <w:szCs w:val="24"/>
        </w:rPr>
      </w:pPr>
      <w:r>
        <w:rPr>
          <w:sz w:val="24"/>
          <w:szCs w:val="24"/>
        </w:rPr>
        <w:t xml:space="preserve">— </w:t>
      </w:r>
      <w:r>
        <w:rPr>
          <w:sz w:val="24"/>
          <w:szCs w:val="24"/>
        </w:rPr>
        <w:t>Íî òû, ìîæåò áûòü, ïðèäåøü ñåãîäíÿ ïîïîçæå, êîãäà îñâîáîäèøüñÿ?</w:t>
      </w:r>
    </w:p>
    <w:p>
      <w:pPr>
        <w:pStyle w:val="Normal"/>
        <w:ind w:firstLine="720"/>
        <w:jc w:val="both"/>
        <w:rPr>
          <w:sz w:val="24"/>
          <w:szCs w:val="24"/>
        </w:rPr>
      </w:pPr>
      <w:r>
        <w:rPr>
          <w:sz w:val="24"/>
          <w:szCs w:val="24"/>
        </w:rPr>
        <w:t>Îíà ïîäîøëà è ìÿãêî îáíÿëà åãî.</w:t>
      </w:r>
    </w:p>
    <w:p>
      <w:pPr>
        <w:pStyle w:val="Normal"/>
        <w:ind w:firstLine="720"/>
        <w:jc w:val="both"/>
        <w:rPr>
          <w:sz w:val="24"/>
          <w:szCs w:val="24"/>
        </w:rPr>
      </w:pPr>
      <w:r>
        <w:rPr>
          <w:sz w:val="24"/>
          <w:szCs w:val="24"/>
        </w:rPr>
        <w:t xml:space="preserve">— </w:t>
      </w:r>
      <w:r>
        <w:rPr>
          <w:sz w:val="24"/>
          <w:szCs w:val="24"/>
        </w:rPr>
        <w:t>Íå ñêó÷àé, — øåïíóëà îíà, öåëóÿ åãî â ùåêó. — Çàâòðà ÿ ïðèäó íà âåñü äåíü — îáÿçàòåëüíî.</w:t>
      </w:r>
    </w:p>
    <w:p>
      <w:pPr>
        <w:pStyle w:val="Normal"/>
        <w:ind w:firstLine="720"/>
        <w:jc w:val="both"/>
        <w:rPr>
          <w:sz w:val="24"/>
          <w:szCs w:val="24"/>
        </w:rPr>
      </w:pPr>
      <w:r>
        <w:rPr>
          <w:sz w:val="24"/>
          <w:szCs w:val="24"/>
        </w:rPr>
        <w:t xml:space="preserve">— </w:t>
      </w:r>
      <w:r>
        <w:rPr>
          <w:sz w:val="24"/>
          <w:szCs w:val="24"/>
        </w:rPr>
        <w:t>Íåò, â ãóáû, — òîëüêî è íàøåëñÿ ñêàçàòü îí.</w:t>
      </w:r>
    </w:p>
    <w:p>
      <w:pPr>
        <w:pStyle w:val="Normal"/>
        <w:ind w:firstLine="720"/>
        <w:jc w:val="both"/>
        <w:rPr>
          <w:sz w:val="24"/>
          <w:szCs w:val="24"/>
        </w:rPr>
      </w:pPr>
      <w:r>
        <w:rPr>
          <w:sz w:val="24"/>
          <w:szCs w:val="24"/>
        </w:rPr>
        <w:t>Òàê îíà ñòîÿëà ðÿäîì ñ íèì, îáíÿâ åãî çà ãîëîâó è ïåðåáèðàÿ ïàëüöàìè âîëîñû, Ìàòâååâ òîðîïëèâî è æàäíî öåëîâàë âñå, ÷òî ïîïàäàëîñü, íå ðàçáèðàÿ, ñ ïðîæîðëèâîñòüþ ãîëîäíîãî ÷åëîâåêà, — øåþ, ðóêè, ëèöî, îâåÿííûé íåæíûì òåïëîì åå òåëà. Äîëãî æäàë îí ýòîãî äíÿ, — â âàãîíå, â ëåñó, â òåìíûõ õàáàðîâñêèõ óëèöàõ îí äóìàë îá ýòèõ åäèíñòâåííûõ áðîâÿõ è íåæíîé ÿìî÷êå íà øåå.</w:t>
      </w:r>
    </w:p>
    <w:p>
      <w:pPr>
        <w:pStyle w:val="Normal"/>
        <w:ind w:firstLine="720"/>
        <w:jc w:val="both"/>
        <w:rPr>
          <w:sz w:val="24"/>
          <w:szCs w:val="24"/>
        </w:rPr>
      </w:pPr>
      <w:r>
        <w:rPr>
          <w:sz w:val="24"/>
          <w:szCs w:val="24"/>
        </w:rPr>
        <w:t>Ïîòîì îí âäðóã ïî÷óâñòâîâàë, ÷òî îíà âçäðàãèâàåò, ïîëîæèâ ãîëîâó åìó íà ïëå÷î. Ýòî áûëî ÷òî-òî íîâîå.</w:t>
      </w:r>
    </w:p>
    <w:p>
      <w:pPr>
        <w:pStyle w:val="Normal"/>
        <w:ind w:firstLine="720"/>
        <w:jc w:val="both"/>
        <w:rPr>
          <w:sz w:val="24"/>
          <w:szCs w:val="24"/>
        </w:rPr>
      </w:pPr>
      <w:r>
        <w:rPr>
          <w:sz w:val="24"/>
          <w:szCs w:val="24"/>
        </w:rPr>
        <w:t xml:space="preserve">— </w:t>
      </w:r>
      <w:r>
        <w:rPr>
          <w:sz w:val="24"/>
          <w:szCs w:val="24"/>
        </w:rPr>
        <w:t>Ëèçà, ÷òî òû? — ñïðîñèë îí èñïóãàííî, îñòîðîæíî ñàäÿñü ñ íåé íà êðîâàòü.</w:t>
      </w:r>
    </w:p>
    <w:p>
      <w:pPr>
        <w:pStyle w:val="Normal"/>
        <w:ind w:firstLine="720"/>
        <w:jc w:val="both"/>
        <w:rPr>
          <w:sz w:val="24"/>
          <w:szCs w:val="24"/>
        </w:rPr>
      </w:pPr>
      <w:r>
        <w:rPr>
          <w:sz w:val="24"/>
          <w:szCs w:val="24"/>
        </w:rPr>
        <w:t>Îí ïîäîæäàë íåìíîãî, à ïîòîì ðåøèë íà÷àòü ïðÿìî ñ òîãî ìåñòà, íà êîòîðîì îñòàíîâèëñÿ, è óæå îáíÿë åå çà øåþ. Íî îíà îòâåðíóëàñü, è Ìàòâååâ ñêîëüçíóë ãóáàìè ãäå-òî îêîëî óõà.</w:t>
      </w:r>
    </w:p>
    <w:p>
      <w:pPr>
        <w:pStyle w:val="Normal"/>
        <w:ind w:firstLine="720"/>
        <w:jc w:val="both"/>
        <w:rPr>
          <w:sz w:val="24"/>
          <w:szCs w:val="24"/>
        </w:rPr>
      </w:pPr>
      <w:r>
        <w:rPr>
          <w:sz w:val="24"/>
          <w:szCs w:val="24"/>
        </w:rPr>
        <w:t xml:space="preserve">— </w:t>
      </w:r>
      <w:r>
        <w:rPr>
          <w:sz w:val="24"/>
          <w:szCs w:val="24"/>
        </w:rPr>
        <w:t>ß õî÷ó ïîãîâîðèòü ñ òîáîé, — ñêàçàëà îíà, òÿæåëî äûøà.</w:t>
      </w:r>
    </w:p>
    <w:p>
      <w:pPr>
        <w:pStyle w:val="Normal"/>
        <w:ind w:firstLine="720"/>
        <w:jc w:val="both"/>
        <w:rPr>
          <w:sz w:val="24"/>
          <w:szCs w:val="24"/>
        </w:rPr>
      </w:pPr>
      <w:r>
        <w:rPr>
          <w:sz w:val="24"/>
          <w:szCs w:val="24"/>
        </w:rPr>
        <w:t>Îí êðåïêî ñæàë åå ïàëüöû. Îíà ñèäåëà ê íåìó áîêîì, è îí âèäåë åå ïðîôèëü ñ äëèííûìè ðåñíèöàìè.</w:t>
      </w:r>
    </w:p>
    <w:p>
      <w:pPr>
        <w:pStyle w:val="Normal"/>
        <w:ind w:firstLine="720"/>
        <w:jc w:val="both"/>
        <w:rPr>
          <w:sz w:val="24"/>
          <w:szCs w:val="24"/>
        </w:rPr>
      </w:pPr>
      <w:r>
        <w:rPr>
          <w:sz w:val="24"/>
          <w:szCs w:val="24"/>
        </w:rPr>
        <w:t xml:space="preserve">— </w:t>
      </w:r>
      <w:r>
        <w:rPr>
          <w:sz w:val="24"/>
          <w:szCs w:val="24"/>
        </w:rPr>
        <w:t>Î ÷åì?</w:t>
      </w:r>
    </w:p>
    <w:p>
      <w:pPr>
        <w:pStyle w:val="Normal"/>
        <w:ind w:firstLine="720"/>
        <w:jc w:val="both"/>
        <w:rPr>
          <w:sz w:val="24"/>
          <w:szCs w:val="24"/>
        </w:rPr>
      </w:pPr>
      <w:r>
        <w:rPr>
          <w:sz w:val="24"/>
          <w:szCs w:val="24"/>
        </w:rPr>
        <w:t xml:space="preserve">— </w:t>
      </w:r>
      <w:r>
        <w:rPr>
          <w:sz w:val="24"/>
          <w:szCs w:val="24"/>
        </w:rPr>
        <w:t>Î íàøèõ îòíîøåíèÿõ.</w:t>
      </w:r>
    </w:p>
    <w:p>
      <w:pPr>
        <w:pStyle w:val="Normal"/>
        <w:ind w:firstLine="720"/>
        <w:jc w:val="both"/>
        <w:rPr>
          <w:sz w:val="24"/>
          <w:szCs w:val="24"/>
        </w:rPr>
      </w:pPr>
      <w:r>
        <w:rPr>
          <w:sz w:val="24"/>
          <w:szCs w:val="24"/>
        </w:rPr>
        <w:t>Îíà âîëíîâàëàñü — âîëíîâàëàñü èç-çà íåãî! — è ýòî íàïîëíèëî Ìàòâååâà âóëüãàðíîé ðàäîñòüþ.</w:t>
      </w:r>
    </w:p>
    <w:p>
      <w:pPr>
        <w:pStyle w:val="Normal"/>
        <w:ind w:firstLine="720"/>
        <w:jc w:val="both"/>
        <w:rPr>
          <w:sz w:val="24"/>
          <w:szCs w:val="24"/>
        </w:rPr>
      </w:pPr>
      <w:r>
        <w:rPr>
          <w:sz w:val="24"/>
          <w:szCs w:val="24"/>
        </w:rPr>
        <w:t xml:space="preserve">— </w:t>
      </w:r>
      <w:r>
        <w:rPr>
          <w:sz w:val="24"/>
          <w:szCs w:val="24"/>
        </w:rPr>
        <w:t>Ãîâîðè, ãîâîðè, — ñêàçàë îí ñíèñõîäèòåëüíî.</w:t>
      </w:r>
    </w:p>
    <w:p>
      <w:pPr>
        <w:pStyle w:val="Normal"/>
        <w:ind w:firstLine="720"/>
        <w:jc w:val="both"/>
        <w:rPr>
          <w:sz w:val="24"/>
          <w:szCs w:val="24"/>
        </w:rPr>
      </w:pPr>
      <w:r>
        <w:rPr>
          <w:sz w:val="24"/>
          <w:szCs w:val="24"/>
        </w:rPr>
        <w:t xml:space="preserve">— </w:t>
      </w:r>
      <w:r>
        <w:rPr>
          <w:sz w:val="24"/>
          <w:szCs w:val="24"/>
        </w:rPr>
        <w:t>Âîò... ñåé÷àñ è ñêàæó, — âîçðàçèëà îíà, òèõî îòáèðàÿ ñâîþ ðóêó. — Åùå ðàç ïîöåëóþ — è ñêàæó.</w:t>
      </w:r>
    </w:p>
    <w:p>
      <w:pPr>
        <w:pStyle w:val="Normal"/>
        <w:ind w:firstLine="720"/>
        <w:jc w:val="both"/>
        <w:rPr>
          <w:sz w:val="24"/>
          <w:szCs w:val="24"/>
        </w:rPr>
      </w:pPr>
      <w:r>
        <w:rPr>
          <w:sz w:val="24"/>
          <w:szCs w:val="24"/>
        </w:rPr>
        <w:t>Íåñêîëüêî ìèíóò îíà öåëîâàëà åãî ñ çàêðûòûìè ãëàçàìè, ãîðÿ÷î è áûñòðî, êàê åãî åùå íå öåëîâàë íèêòî è íèêîãäà.</w:t>
      </w:r>
    </w:p>
    <w:p>
      <w:pPr>
        <w:pStyle w:val="Normal"/>
        <w:ind w:firstLine="720"/>
        <w:jc w:val="both"/>
        <w:rPr>
          <w:sz w:val="24"/>
          <w:szCs w:val="24"/>
        </w:rPr>
      </w:pPr>
      <w:r>
        <w:rPr>
          <w:sz w:val="24"/>
          <w:szCs w:val="24"/>
        </w:rPr>
        <w:t xml:space="preserve">— </w:t>
      </w:r>
      <w:r>
        <w:rPr>
          <w:sz w:val="24"/>
          <w:szCs w:val="24"/>
        </w:rPr>
        <w:t>Íó, âîò, — óñëûøàë îí åå âçâîëíîâàííûé ãîëîñ. — ß õî÷ó... òîëüêî òû íå îáèäèøüñÿ, ìèëûé? Ïîñòàðàéñÿ ìåíÿ ïîíÿòü. Íàøè îòíîøåíèÿ... îíè íå ìîãóò áûòü ïðåæíèìè. ß íå ïîåäó ñ òîáîé â Ïðèìîðüå.</w:t>
      </w:r>
    </w:p>
    <w:p>
      <w:pPr>
        <w:pStyle w:val="Normal"/>
        <w:ind w:firstLine="720"/>
        <w:jc w:val="both"/>
        <w:rPr>
          <w:sz w:val="24"/>
          <w:szCs w:val="24"/>
        </w:rPr>
      </w:pPr>
      <w:r>
        <w:rPr>
          <w:sz w:val="24"/>
          <w:szCs w:val="24"/>
        </w:rPr>
        <w:t>Îíà ñ îáëåã÷åíèåì ïåðåâåëà äûõàíèå, íî ó íåå íå õâàòèëî ìóæåñòâà ïîäíÿòü ãëàçà.</w:t>
      </w:r>
    </w:p>
    <w:p>
      <w:pPr>
        <w:pStyle w:val="Normal"/>
        <w:ind w:firstLine="720"/>
        <w:jc w:val="both"/>
        <w:rPr>
          <w:sz w:val="24"/>
          <w:szCs w:val="24"/>
        </w:rPr>
      </w:pPr>
      <w:r>
        <w:rPr>
          <w:sz w:val="24"/>
          <w:szCs w:val="24"/>
        </w:rPr>
        <w:t xml:space="preserve">— </w:t>
      </w:r>
      <w:r>
        <w:rPr>
          <w:sz w:val="24"/>
          <w:szCs w:val="24"/>
        </w:rPr>
        <w:t>Òû æå ñàì ïîíèìàåøü ýòî. ß çíàþ, òû äóìàåøü ñåé÷àñ îáî ìíå, ÷òî ÿ äðÿíü? Íî, äîðîãîé ìîé, ïîéìè, ÷òî ÿ òîæå ìó÷àþñü. À ÿ ìîãëà áû è íå ïðèõîäèòü — íàïèñàòü ïèñüìî. È âñå. ß íå çíàþ òîëüêî, ïîéìåøü ëè òû ìåíÿ.</w:t>
      </w:r>
    </w:p>
    <w:p>
      <w:pPr>
        <w:pStyle w:val="Normal"/>
        <w:ind w:firstLine="720"/>
        <w:jc w:val="both"/>
        <w:rPr>
          <w:sz w:val="24"/>
          <w:szCs w:val="24"/>
        </w:rPr>
      </w:pPr>
      <w:r>
        <w:rPr>
          <w:sz w:val="24"/>
          <w:szCs w:val="24"/>
        </w:rPr>
        <w:t>Ìîë÷àíèå Ìàòâååâà íà÷èíàëî ïóãàòü åå. Ñäåëàâ óñèëèå, îíà âçãëÿíóëà íà íåãî. Îí èìåë òàêîé âèä, òî÷íî åãî óäàðèëè ïî ãîëîâå, — îí ðàñòåðÿííî óëûáàëñÿ, è ýòà óëûáêà îòîçâàëàñü íà íåé, êàê óäàð íîæîì. Åé çàõîòåëîñü ïëàêàòü, è íåæíàÿ æàëîñòü ê Ìàòâååâó îõâàòèëà åå. Íî ëþáâè íå áûëî, — ÷òî-òî äðîæàëî åùå â íåé, — íå òî áîÿçíü, íå òî íåäîóìåíèå. «Ìíå òîæå òÿæåëî», — âñïîìíèëà îíà.</w:t>
      </w:r>
    </w:p>
    <w:p>
      <w:pPr>
        <w:pStyle w:val="Normal"/>
        <w:ind w:firstLine="720"/>
        <w:jc w:val="both"/>
        <w:rPr>
          <w:sz w:val="24"/>
          <w:szCs w:val="24"/>
        </w:rPr>
      </w:pPr>
      <w:r>
        <w:rPr>
          <w:sz w:val="24"/>
          <w:szCs w:val="24"/>
        </w:rPr>
        <w:t>Ýòî áûëî â ×èòå ïåðåä îòúåçäîì. Îíè õîäèëè ïî óëèöàì, — îí äåðæàë åå çà ðóêè è ñëóøàë, êàê îíà ãîðÿ÷î è ñáèâ÷èâî ãîâîðèëà î áóäóùåé ëþáâè. «Íàäî óìåòü âîâðåìÿ ïîñòàâèòü òî÷êó, — ãîâîðèëà îíà, — ïîêà ëþäè åùå íå ìåøàþò äðóã äðóãó». È òåïåðü îí âñïîìíèë ýòî.</w:t>
      </w:r>
    </w:p>
    <w:p>
      <w:pPr>
        <w:pStyle w:val="Normal"/>
        <w:ind w:firstLine="720"/>
        <w:jc w:val="both"/>
        <w:rPr>
          <w:sz w:val="24"/>
          <w:szCs w:val="24"/>
        </w:rPr>
      </w:pPr>
      <w:r>
        <w:rPr>
          <w:sz w:val="24"/>
          <w:szCs w:val="24"/>
        </w:rPr>
        <w:t xml:space="preserve">— </w:t>
      </w:r>
      <w:r>
        <w:rPr>
          <w:sz w:val="24"/>
          <w:szCs w:val="24"/>
        </w:rPr>
        <w:t>Ïîíèìàþ. Íàäî óìåòü âîâðåìÿ ïîñòàâèòü òî÷êó, — ñêàçàë îí âñëóõ.</w:t>
      </w:r>
    </w:p>
    <w:p>
      <w:pPr>
        <w:pStyle w:val="Normal"/>
        <w:ind w:firstLine="720"/>
        <w:jc w:val="both"/>
        <w:rPr>
          <w:sz w:val="24"/>
          <w:szCs w:val="24"/>
        </w:rPr>
      </w:pPr>
      <w:r>
        <w:rPr>
          <w:sz w:val="24"/>
          <w:szCs w:val="24"/>
        </w:rPr>
        <w:t>Îíà èñïóãàëàñü âûðàæåíèÿ åãî ëèöà. Åé ïîêàçàëîñü, ÷òî îí õî÷åò î ÷åì-òî ïðîñèòü.</w:t>
      </w:r>
    </w:p>
    <w:p>
      <w:pPr>
        <w:pStyle w:val="Normal"/>
        <w:ind w:firstLine="720"/>
        <w:jc w:val="both"/>
        <w:rPr>
          <w:sz w:val="24"/>
          <w:szCs w:val="24"/>
        </w:rPr>
      </w:pPr>
      <w:r>
        <w:rPr>
          <w:sz w:val="24"/>
          <w:szCs w:val="24"/>
        </w:rPr>
        <w:t xml:space="preserve">— </w:t>
      </w:r>
      <w:r>
        <w:rPr>
          <w:sz w:val="24"/>
          <w:szCs w:val="24"/>
        </w:rPr>
        <w:t>Åñëè áû òû ìîã ïîíÿòü, êàê ìíå òÿæåëî, — ñêàçàëà îíà æàëîáíî.</w:t>
      </w:r>
    </w:p>
    <w:p>
      <w:pPr>
        <w:pStyle w:val="Normal"/>
        <w:ind w:firstLine="720"/>
        <w:jc w:val="both"/>
        <w:rPr>
          <w:sz w:val="24"/>
          <w:szCs w:val="24"/>
        </w:rPr>
      </w:pPr>
      <w:r>
        <w:rPr>
          <w:sz w:val="24"/>
          <w:szCs w:val="24"/>
        </w:rPr>
        <w:t>Îí ìîë÷àë.</w:t>
      </w:r>
    </w:p>
    <w:p>
      <w:pPr>
        <w:pStyle w:val="Normal"/>
        <w:ind w:firstLine="720"/>
        <w:jc w:val="both"/>
        <w:rPr>
          <w:sz w:val="24"/>
          <w:szCs w:val="24"/>
        </w:rPr>
      </w:pPr>
      <w:r>
        <w:rPr>
          <w:sz w:val="24"/>
          <w:szCs w:val="24"/>
        </w:rPr>
        <w:t xml:space="preserve">— </w:t>
      </w:r>
      <w:r>
        <w:rPr>
          <w:sz w:val="24"/>
          <w:szCs w:val="24"/>
        </w:rPr>
        <w:t>Äàâàé ãîâîðèòü îá ýòîì ñïîêîéíî, — ïðîäîëæàëà îíà. — Åñëè ÿ íå áóäó ñ÷àñòëèâà ñ òîáîé, òî âåäü è òû áóäåøü ÷óâñòâîâàòü ýòî. Íå íàäî íèêàêèõ æåðòâ.</w:t>
      </w:r>
    </w:p>
    <w:p>
      <w:pPr>
        <w:pStyle w:val="Normal"/>
        <w:ind w:firstLine="720"/>
        <w:jc w:val="both"/>
        <w:rPr>
          <w:sz w:val="24"/>
          <w:szCs w:val="24"/>
        </w:rPr>
      </w:pPr>
      <w:r>
        <w:rPr>
          <w:sz w:val="24"/>
          <w:szCs w:val="24"/>
        </w:rPr>
        <w:t>Îí ïðîáîðìîòàë ÷òî-òî.</w:t>
      </w:r>
    </w:p>
    <w:p>
      <w:pPr>
        <w:pStyle w:val="Normal"/>
        <w:ind w:firstLine="720"/>
        <w:jc w:val="both"/>
        <w:rPr>
          <w:sz w:val="24"/>
          <w:szCs w:val="24"/>
        </w:rPr>
      </w:pPr>
      <w:r>
        <w:rPr>
          <w:sz w:val="24"/>
          <w:szCs w:val="24"/>
        </w:rPr>
        <w:t xml:space="preserve">— </w:t>
      </w:r>
      <w:r>
        <w:rPr>
          <w:sz w:val="24"/>
          <w:szCs w:val="24"/>
        </w:rPr>
        <w:t>ß áîëüøå íå ìîãó, — áåññèëüíî ïðîøåïòàëà îíà.</w:t>
      </w:r>
    </w:p>
    <w:p>
      <w:pPr>
        <w:pStyle w:val="Normal"/>
        <w:ind w:firstLine="720"/>
        <w:jc w:val="both"/>
        <w:rPr>
          <w:sz w:val="24"/>
          <w:szCs w:val="24"/>
        </w:rPr>
      </w:pPr>
      <w:r>
        <w:rPr>
          <w:sz w:val="24"/>
          <w:szCs w:val="24"/>
        </w:rPr>
        <w:t>Çà äâåðüþ êòî-òî ãðîìêî çâàë êîøêó è óãîâàðèâàë åå âûëåçòè èç-ïîä áóôåòà. Ïûëüíûé ñîëíå÷íûé ëó÷ ïðîíèçûâàë êîìíàòó è äðîáèëñÿ çåëåíûìè áðûçãàìè â ñòåêëÿííîé âàçå.</w:t>
      </w:r>
    </w:p>
    <w:p>
      <w:pPr>
        <w:pStyle w:val="Normal"/>
        <w:ind w:firstLine="720"/>
        <w:jc w:val="both"/>
        <w:rPr>
          <w:sz w:val="24"/>
          <w:szCs w:val="24"/>
        </w:rPr>
      </w:pPr>
      <w:r>
        <w:rPr>
          <w:sz w:val="24"/>
          <w:szCs w:val="24"/>
        </w:rPr>
        <w:t xml:space="preserve">— </w:t>
      </w:r>
      <w:r>
        <w:rPr>
          <w:sz w:val="24"/>
          <w:szCs w:val="24"/>
        </w:rPr>
        <w:t>Íî òû íå ñåðäèøüñÿ íà ìåíÿ?</w:t>
      </w:r>
    </w:p>
    <w:p>
      <w:pPr>
        <w:pStyle w:val="Normal"/>
        <w:ind w:firstLine="720"/>
        <w:jc w:val="both"/>
        <w:rPr>
          <w:sz w:val="24"/>
          <w:szCs w:val="24"/>
        </w:rPr>
      </w:pPr>
      <w:r>
        <w:rPr>
          <w:sz w:val="24"/>
          <w:szCs w:val="24"/>
        </w:rPr>
        <w:t>Îí ãëóáîêî âîáðàë âîçäóõ â ëåãêèå. Òàê áðîñàþòñÿ â âîäó ñ áîëüøîé âûñîòû. Æèçíü âñòàëà ïåðåä íèì — Æèçíü ñ áîëüøîé áóêâû, è îí ñîáðàë âñå ñèëû, ÷òîáû ïðÿìî âçãëÿíóòü â åå ïóñòûå ãëàçà. Äâàäöàòü ëåò õîäèë îí çäîðîâûé è íèêîìó íå óñòóïàë äîðîãè. À òåïåðü åìó îòòÿïàëî íîãó, è íàäî ïîòåñíèòüñÿ. Íó ÷òî æ.</w:t>
      </w:r>
    </w:p>
    <w:p>
      <w:pPr>
        <w:pStyle w:val="Normal"/>
        <w:ind w:firstLine="720"/>
        <w:jc w:val="both"/>
        <w:rPr>
          <w:sz w:val="24"/>
          <w:szCs w:val="24"/>
        </w:rPr>
      </w:pPr>
      <w:r>
        <w:rPr>
          <w:sz w:val="24"/>
          <w:szCs w:val="24"/>
        </w:rPr>
        <w:t xml:space="preserve">— </w:t>
      </w:r>
      <w:r>
        <w:rPr>
          <w:sz w:val="24"/>
          <w:szCs w:val="24"/>
        </w:rPr>
        <w:t>ß íå ìàëåíüêèé, — ñêàçàë îí ñëåãêà îõðèïøèì ãîëîñîì, — è çíàþ, ïî÷åìó ìàëü÷èêè ëþáÿò äåâî÷åê.</w:t>
      </w:r>
    </w:p>
    <w:p>
      <w:pPr>
        <w:pStyle w:val="Normal"/>
        <w:ind w:firstLine="720"/>
        <w:jc w:val="both"/>
        <w:rPr>
          <w:sz w:val="24"/>
          <w:szCs w:val="24"/>
        </w:rPr>
      </w:pPr>
      <w:r>
        <w:rPr>
          <w:sz w:val="24"/>
          <w:szCs w:val="24"/>
        </w:rPr>
        <w:t>Îíà âçÿëà åãî ðóêó è ïðèæàëà ê ùåêå.</w:t>
      </w:r>
    </w:p>
    <w:p>
      <w:pPr>
        <w:pStyle w:val="Normal"/>
        <w:ind w:firstLine="720"/>
        <w:jc w:val="both"/>
        <w:rPr>
          <w:sz w:val="24"/>
          <w:szCs w:val="24"/>
        </w:rPr>
      </w:pPr>
      <w:r>
        <w:rPr>
          <w:sz w:val="24"/>
          <w:szCs w:val="24"/>
        </w:rPr>
        <w:t xml:space="preserve">— </w:t>
      </w:r>
      <w:r>
        <w:rPr>
          <w:sz w:val="24"/>
          <w:szCs w:val="24"/>
        </w:rPr>
        <w:t>Ïîñòàðàéñÿ ïîíÿòü ìåíÿ, ìèëûé. Ìíå òàê áîëüíî è òàê æàëü òåáÿ.</w:t>
      </w:r>
    </w:p>
    <w:p>
      <w:pPr>
        <w:pStyle w:val="Normal"/>
        <w:ind w:firstLine="720"/>
        <w:jc w:val="both"/>
        <w:rPr>
          <w:sz w:val="24"/>
          <w:szCs w:val="24"/>
        </w:rPr>
      </w:pPr>
      <w:r>
        <w:rPr>
          <w:sz w:val="24"/>
          <w:szCs w:val="24"/>
        </w:rPr>
        <w:t>Ó íåãî áûëî òîëüêî îäíî æåëàíèå — âûäåðæàòü äî êîíöà, íå ñäàòü, íå ðàñïóñòèòüñÿ. Ýòî áûëî ìàëåíüêîå, ñîâñåì êðîøå÷íîå óòåøåíèå, íî, êðîìå íåãî, íè÷åãî äðóãîãî íå áûëî. ×òî-òî âðîäå ïàïèðîñû, êîòîðóþ ëþäè êóðÿò ïåðåä òåì, êàê óïàñòü â ÿìó. Îí òîæå ïàäàë, íî èçî âñåõ ñèë ñòàðàëñÿ óäåðæàòüñÿ. Ýòî áûë åãî ïîñëåäíèé õîä, è îí õîòåë ñäåëàòü åãî êàê ñëåäóåò.</w:t>
      </w:r>
    </w:p>
    <w:p>
      <w:pPr>
        <w:pStyle w:val="Normal"/>
        <w:ind w:firstLine="720"/>
        <w:jc w:val="both"/>
        <w:rPr>
          <w:sz w:val="24"/>
          <w:szCs w:val="24"/>
        </w:rPr>
      </w:pPr>
      <w:r>
        <w:rPr>
          <w:sz w:val="24"/>
          <w:szCs w:val="24"/>
        </w:rPr>
        <w:t xml:space="preserve">— </w:t>
      </w:r>
      <w:r>
        <w:rPr>
          <w:sz w:val="24"/>
          <w:szCs w:val="24"/>
        </w:rPr>
        <w:t>Òû ñëèøêîì ìíîãî ïðèäàåøü ýòîìó çíà÷åíèÿ, — ñêàçàë îí ïî÷òè ñïîêîéíî.</w:t>
      </w:r>
    </w:p>
    <w:p>
      <w:pPr>
        <w:pStyle w:val="Normal"/>
        <w:ind w:firstLine="720"/>
        <w:jc w:val="both"/>
        <w:rPr>
          <w:sz w:val="24"/>
          <w:szCs w:val="24"/>
        </w:rPr>
      </w:pPr>
      <w:r>
        <w:rPr>
          <w:sz w:val="24"/>
          <w:szCs w:val="24"/>
        </w:rPr>
        <w:t xml:space="preserve">— </w:t>
      </w:r>
      <w:r>
        <w:rPr>
          <w:sz w:val="24"/>
          <w:szCs w:val="24"/>
        </w:rPr>
        <w:t>Ïðàâäà? — ñïðîñèëà îíà ñ îáëåã÷åíèåì.</w:t>
      </w:r>
    </w:p>
    <w:p>
      <w:pPr>
        <w:pStyle w:val="Normal"/>
        <w:ind w:firstLine="720"/>
        <w:jc w:val="both"/>
        <w:rPr>
          <w:sz w:val="24"/>
          <w:szCs w:val="24"/>
        </w:rPr>
      </w:pPr>
      <w:r>
        <w:rPr>
          <w:sz w:val="24"/>
          <w:szCs w:val="24"/>
        </w:rPr>
        <w:t xml:space="preserve">— </w:t>
      </w:r>
      <w:r>
        <w:rPr>
          <w:sz w:val="24"/>
          <w:szCs w:val="24"/>
        </w:rPr>
        <w:t>Âåäü íå ïîìðó æå ÿ îò ýòîãî.</w:t>
      </w:r>
    </w:p>
    <w:p>
      <w:pPr>
        <w:pStyle w:val="Normal"/>
        <w:ind w:firstLine="720"/>
        <w:jc w:val="both"/>
        <w:rPr>
          <w:sz w:val="24"/>
          <w:szCs w:val="24"/>
        </w:rPr>
      </w:pPr>
      <w:r>
        <w:rPr>
          <w:sz w:val="24"/>
          <w:szCs w:val="24"/>
        </w:rPr>
        <w:t xml:space="preserve">— </w:t>
      </w:r>
      <w:r>
        <w:rPr>
          <w:sz w:val="24"/>
          <w:szCs w:val="24"/>
        </w:rPr>
        <w:t>ß äóìàëà, ÷òî ëó÷øå ñêàçàòü âñå ïðÿìî.</w:t>
      </w:r>
    </w:p>
    <w:p>
      <w:pPr>
        <w:pStyle w:val="Normal"/>
        <w:ind w:firstLine="720"/>
        <w:jc w:val="both"/>
        <w:rPr>
          <w:sz w:val="24"/>
          <w:szCs w:val="24"/>
        </w:rPr>
      </w:pPr>
      <w:r>
        <w:rPr>
          <w:sz w:val="24"/>
          <w:szCs w:val="24"/>
        </w:rPr>
        <w:t xml:space="preserve">— </w:t>
      </w:r>
      <w:r>
        <w:rPr>
          <w:sz w:val="24"/>
          <w:szCs w:val="24"/>
        </w:rPr>
        <w:t>Êîíå÷íî, òû îòëè÷íî ñäåëàëà.</w:t>
      </w:r>
    </w:p>
    <w:p>
      <w:pPr>
        <w:pStyle w:val="Normal"/>
        <w:ind w:firstLine="720"/>
        <w:jc w:val="both"/>
        <w:rPr>
          <w:sz w:val="24"/>
          <w:szCs w:val="24"/>
        </w:rPr>
      </w:pPr>
      <w:r>
        <w:rPr>
          <w:sz w:val="24"/>
          <w:szCs w:val="24"/>
        </w:rPr>
        <w:t xml:space="preserve">— </w:t>
      </w:r>
      <w:r>
        <w:rPr>
          <w:sz w:val="24"/>
          <w:szCs w:val="24"/>
        </w:rPr>
        <w:t>Íî òû âñå-òàêè áóäåøü ìó÷èòüñÿ?</w:t>
      </w:r>
    </w:p>
    <w:p>
      <w:pPr>
        <w:pStyle w:val="Normal"/>
        <w:ind w:firstLine="720"/>
        <w:jc w:val="both"/>
        <w:rPr>
          <w:sz w:val="24"/>
          <w:szCs w:val="24"/>
        </w:rPr>
      </w:pPr>
      <w:r>
        <w:rPr>
          <w:sz w:val="24"/>
          <w:szCs w:val="24"/>
        </w:rPr>
        <w:t>Êàðòû áûëè ñäàíû, è íàäî áûëî èãðàòü.</w:t>
      </w:r>
    </w:p>
    <w:p>
      <w:pPr>
        <w:pStyle w:val="Normal"/>
        <w:ind w:firstLine="720"/>
        <w:jc w:val="both"/>
        <w:rPr>
          <w:sz w:val="24"/>
          <w:szCs w:val="24"/>
        </w:rPr>
      </w:pPr>
      <w:r>
        <w:rPr>
          <w:sz w:val="24"/>
          <w:szCs w:val="24"/>
        </w:rPr>
        <w:t xml:space="preserve">— </w:t>
      </w:r>
      <w:r>
        <w:rPr>
          <w:sz w:val="24"/>
          <w:szCs w:val="24"/>
        </w:rPr>
        <w:t>Íå áóäó, — ñêàçàë îí, ñàì óäèâëÿÿñü ñâîèì ñëîâàì. — Êîíå÷íî, æàëêî, ÷òî ýòà èíòðèæêà íå óäàëàñü, íî ÷òî äåëàòü? Íå áåñïîêîéñÿ çà ìåíÿ.</w:t>
      </w:r>
    </w:p>
    <w:p>
      <w:pPr>
        <w:pStyle w:val="Normal"/>
        <w:ind w:firstLine="720"/>
        <w:jc w:val="both"/>
        <w:rPr>
          <w:sz w:val="24"/>
          <w:szCs w:val="24"/>
        </w:rPr>
      </w:pPr>
      <w:r>
        <w:rPr>
          <w:sz w:val="24"/>
          <w:szCs w:val="24"/>
        </w:rPr>
        <w:t xml:space="preserve">— </w:t>
      </w:r>
      <w:r>
        <w:rPr>
          <w:sz w:val="24"/>
          <w:szCs w:val="24"/>
        </w:rPr>
        <w:t>Èíòðèæêà? — ïðîãîâîðèëà îíà ñ ðàññòàíîâêîé.</w:t>
      </w:r>
    </w:p>
    <w:p>
      <w:pPr>
        <w:pStyle w:val="Normal"/>
        <w:ind w:firstLine="720"/>
        <w:jc w:val="both"/>
        <w:rPr>
          <w:sz w:val="24"/>
          <w:szCs w:val="24"/>
        </w:rPr>
      </w:pPr>
      <w:r>
        <w:rPr>
          <w:sz w:val="24"/>
          <w:szCs w:val="24"/>
        </w:rPr>
        <w:t xml:space="preserve">— </w:t>
      </w:r>
      <w:r>
        <w:rPr>
          <w:sz w:val="24"/>
          <w:szCs w:val="24"/>
        </w:rPr>
        <w:t>Îò ýòîãî íå óìèðàþò.</w:t>
      </w:r>
    </w:p>
    <w:p>
      <w:pPr>
        <w:pStyle w:val="Normal"/>
        <w:ind w:firstLine="720"/>
        <w:jc w:val="both"/>
        <w:rPr>
          <w:sz w:val="24"/>
          <w:szCs w:val="24"/>
        </w:rPr>
      </w:pPr>
      <w:r>
        <w:rPr>
          <w:sz w:val="24"/>
          <w:szCs w:val="24"/>
        </w:rPr>
        <w:t>Îíà âûïðÿìèëà ãðóäü è îòêèíóëà âîëîñû ñ ëèöà.</w:t>
      </w:r>
    </w:p>
    <w:p>
      <w:pPr>
        <w:pStyle w:val="Normal"/>
        <w:ind w:firstLine="720"/>
        <w:jc w:val="both"/>
        <w:rPr>
          <w:sz w:val="24"/>
          <w:szCs w:val="24"/>
        </w:rPr>
      </w:pPr>
      <w:r>
        <w:rPr>
          <w:sz w:val="24"/>
          <w:szCs w:val="24"/>
        </w:rPr>
        <w:t xml:space="preserve">— </w:t>
      </w:r>
      <w:r>
        <w:rPr>
          <w:sz w:val="24"/>
          <w:szCs w:val="24"/>
        </w:rPr>
        <w:t>ß ñåãîäíÿ íå ñïàëà íî÷ü. Ýòî áûëî ñàìîå óæàñíîå — ðåøèòü. ß íèêîãäà íå çàáóäó ýòîãî.</w:t>
      </w:r>
    </w:p>
    <w:p>
      <w:pPr>
        <w:pStyle w:val="Normal"/>
        <w:ind w:firstLine="720"/>
        <w:jc w:val="both"/>
        <w:rPr>
          <w:sz w:val="24"/>
          <w:szCs w:val="24"/>
        </w:rPr>
      </w:pPr>
      <w:r>
        <w:rPr>
          <w:sz w:val="24"/>
          <w:szCs w:val="24"/>
        </w:rPr>
        <w:t>Íàäî áûëî êîí÷àòü êàê ìîæíî ñêîðåé.</w:t>
      </w:r>
    </w:p>
    <w:p>
      <w:pPr>
        <w:pStyle w:val="Normal"/>
        <w:ind w:firstLine="720"/>
        <w:jc w:val="both"/>
        <w:rPr>
          <w:sz w:val="24"/>
          <w:szCs w:val="24"/>
        </w:rPr>
      </w:pPr>
      <w:r>
        <w:rPr>
          <w:sz w:val="24"/>
          <w:szCs w:val="24"/>
        </w:rPr>
        <w:t xml:space="preserve">— </w:t>
      </w:r>
      <w:r>
        <w:rPr>
          <w:sz w:val="24"/>
          <w:szCs w:val="24"/>
        </w:rPr>
        <w:t>Ïî ñîâåñòè ãîâîðÿ, — ñêàçàë îí, õðàáðî ãëÿäÿ åé â ãëàçà, — ýòà èñòîðèÿ ìíå ñàìîìó íåìíîãî íàäîåëà. Ñëèøêîì äîëãî — öåëûõ äâà ìåñÿöà.</w:t>
      </w:r>
    </w:p>
    <w:p>
      <w:pPr>
        <w:pStyle w:val="Normal"/>
        <w:ind w:firstLine="720"/>
        <w:jc w:val="both"/>
        <w:rPr>
          <w:sz w:val="24"/>
          <w:szCs w:val="24"/>
        </w:rPr>
      </w:pPr>
      <w:r>
        <w:rPr>
          <w:sz w:val="24"/>
          <w:szCs w:val="24"/>
        </w:rPr>
        <w:t>Îíà âñòàëà.</w:t>
      </w:r>
    </w:p>
    <w:p>
      <w:pPr>
        <w:pStyle w:val="Normal"/>
        <w:ind w:firstLine="720"/>
        <w:jc w:val="both"/>
        <w:rPr>
          <w:sz w:val="24"/>
          <w:szCs w:val="24"/>
        </w:rPr>
      </w:pPr>
      <w:r>
        <w:rPr>
          <w:sz w:val="24"/>
          <w:szCs w:val="24"/>
        </w:rPr>
        <w:t xml:space="preserve">— </w:t>
      </w:r>
      <w:r>
        <w:rPr>
          <w:sz w:val="24"/>
          <w:szCs w:val="24"/>
        </w:rPr>
        <w:t>×òî òû ñêàçàë? Íàäîåë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îò êàê? Ýòî äëÿ ìåíÿ íîâîñòü.</w:t>
      </w:r>
    </w:p>
    <w:p>
      <w:pPr>
        <w:pStyle w:val="Normal"/>
        <w:ind w:firstLine="720"/>
        <w:jc w:val="both"/>
        <w:rPr>
          <w:sz w:val="24"/>
          <w:szCs w:val="24"/>
        </w:rPr>
      </w:pPr>
      <w:r>
        <w:rPr>
          <w:sz w:val="24"/>
          <w:szCs w:val="24"/>
        </w:rPr>
        <w:t xml:space="preserve">— </w:t>
      </w:r>
      <w:r>
        <w:rPr>
          <w:sz w:val="24"/>
          <w:szCs w:val="24"/>
        </w:rPr>
        <w:t>Íó ÷òî æ!</w:t>
      </w:r>
    </w:p>
    <w:p>
      <w:pPr>
        <w:pStyle w:val="Normal"/>
        <w:ind w:firstLine="720"/>
        <w:jc w:val="both"/>
        <w:rPr>
          <w:sz w:val="24"/>
          <w:szCs w:val="24"/>
        </w:rPr>
      </w:pPr>
      <w:r>
        <w:rPr>
          <w:sz w:val="24"/>
          <w:szCs w:val="24"/>
        </w:rPr>
        <w:t xml:space="preserve">— </w:t>
      </w:r>
      <w:r>
        <w:rPr>
          <w:sz w:val="24"/>
          <w:szCs w:val="24"/>
        </w:rPr>
        <w:t>ß äóìàëà, ÷òî òû ìåíÿ ëþáèøü.</w:t>
      </w:r>
    </w:p>
    <w:p>
      <w:pPr>
        <w:pStyle w:val="Normal"/>
        <w:ind w:firstLine="720"/>
        <w:jc w:val="both"/>
        <w:rPr>
          <w:sz w:val="24"/>
          <w:szCs w:val="24"/>
        </w:rPr>
      </w:pPr>
      <w:r>
        <w:rPr>
          <w:sz w:val="24"/>
          <w:szCs w:val="24"/>
        </w:rPr>
        <w:t xml:space="preserve">— </w:t>
      </w:r>
      <w:r>
        <w:rPr>
          <w:sz w:val="24"/>
          <w:szCs w:val="24"/>
        </w:rPr>
        <w:t>Õì. ß íå çíàë, ÷òî òû ïðèäàåøü ýòîìó òàêîå çíà÷åíèå.</w:t>
      </w:r>
    </w:p>
    <w:p>
      <w:pPr>
        <w:pStyle w:val="Normal"/>
        <w:ind w:firstLine="720"/>
        <w:jc w:val="both"/>
        <w:rPr>
          <w:sz w:val="24"/>
          <w:szCs w:val="24"/>
        </w:rPr>
      </w:pPr>
      <w:r>
        <w:rPr>
          <w:sz w:val="24"/>
          <w:szCs w:val="24"/>
        </w:rPr>
        <w:t>Îíà íåðâíî ñòèñíóëà ðóêè.</w:t>
      </w:r>
    </w:p>
    <w:p>
      <w:pPr>
        <w:pStyle w:val="Normal"/>
        <w:ind w:firstLine="720"/>
        <w:jc w:val="both"/>
        <w:rPr>
          <w:sz w:val="24"/>
          <w:szCs w:val="24"/>
        </w:rPr>
      </w:pPr>
      <w:r>
        <w:rPr>
          <w:sz w:val="24"/>
          <w:szCs w:val="24"/>
        </w:rPr>
        <w:t xml:space="preserve">— </w:t>
      </w:r>
      <w:r>
        <w:rPr>
          <w:sz w:val="24"/>
          <w:szCs w:val="24"/>
        </w:rPr>
        <w:t>Ýòî íåïðàâäà, — âîñêëèêíóëà îíà, âîëíóÿñü. — Íåïðàâäà, ñëûøèøü? Òû ëþáèë ìåíÿ âñå âðåìÿ. Íó, ñêàæè, ëþáèë?</w:t>
      </w:r>
    </w:p>
    <w:p>
      <w:pPr>
        <w:pStyle w:val="Normal"/>
        <w:ind w:firstLine="720"/>
        <w:jc w:val="both"/>
        <w:rPr>
          <w:sz w:val="24"/>
          <w:szCs w:val="24"/>
        </w:rPr>
      </w:pPr>
      <w:r>
        <w:rPr>
          <w:sz w:val="24"/>
          <w:szCs w:val="24"/>
        </w:rPr>
        <w:t>Â íåì ãîðÿ÷î çàáèëàñü êðîâü. Êàêîé âçäîð, — êîíå÷íî, ëþáèë è áîëüøå âñåãî — â ýòó èìåííî ìèíóòó.</w:t>
      </w:r>
    </w:p>
    <w:p>
      <w:pPr>
        <w:pStyle w:val="Normal"/>
        <w:ind w:firstLine="720"/>
        <w:jc w:val="both"/>
        <w:rPr>
          <w:sz w:val="24"/>
          <w:szCs w:val="24"/>
        </w:rPr>
      </w:pPr>
      <w:r>
        <w:rPr>
          <w:sz w:val="24"/>
          <w:szCs w:val="24"/>
        </w:rPr>
        <w:t xml:space="preserve">— </w:t>
      </w:r>
      <w:r>
        <w:rPr>
          <w:sz w:val="24"/>
          <w:szCs w:val="24"/>
        </w:rPr>
        <w:t>Íåìíîæêî, — ñêàçàë îí èç ïîñëåäíèõ ñèë.</w:t>
      </w:r>
    </w:p>
    <w:p>
      <w:pPr>
        <w:pStyle w:val="Normal"/>
        <w:ind w:firstLine="720"/>
        <w:jc w:val="both"/>
        <w:rPr>
          <w:sz w:val="24"/>
          <w:szCs w:val="24"/>
        </w:rPr>
      </w:pPr>
      <w:r>
        <w:rPr>
          <w:sz w:val="24"/>
          <w:szCs w:val="24"/>
        </w:rPr>
        <w:t xml:space="preserve">— </w:t>
      </w:r>
      <w:r>
        <w:rPr>
          <w:sz w:val="24"/>
          <w:szCs w:val="24"/>
        </w:rPr>
        <w:t>Ìàòâååâ, íåïðàâäà!</w:t>
      </w:r>
    </w:p>
    <w:p>
      <w:pPr>
        <w:pStyle w:val="Normal"/>
        <w:ind w:firstLine="720"/>
        <w:jc w:val="both"/>
        <w:rPr>
          <w:sz w:val="24"/>
          <w:szCs w:val="24"/>
        </w:rPr>
      </w:pPr>
      <w:r>
        <w:rPr>
          <w:sz w:val="24"/>
          <w:szCs w:val="24"/>
        </w:rPr>
        <w:t xml:space="preserve">— </w:t>
      </w:r>
      <w:r>
        <w:rPr>
          <w:sz w:val="24"/>
          <w:szCs w:val="24"/>
        </w:rPr>
        <w:t>ß ïðîñòî çàáàâëÿëñÿ. Â ×èòå íå÷åãî áûëî äåëàòü.</w:t>
      </w:r>
    </w:p>
    <w:p>
      <w:pPr>
        <w:pStyle w:val="Normal"/>
        <w:ind w:firstLine="720"/>
        <w:jc w:val="both"/>
        <w:rPr>
          <w:sz w:val="24"/>
          <w:szCs w:val="24"/>
        </w:rPr>
      </w:pPr>
      <w:r>
        <w:rPr>
          <w:sz w:val="24"/>
          <w:szCs w:val="24"/>
        </w:rPr>
        <w:t xml:space="preserve">— </w:t>
      </w:r>
      <w:r>
        <w:rPr>
          <w:sz w:val="24"/>
          <w:szCs w:val="24"/>
        </w:rPr>
        <w:t>Òû ñåé÷àñ ýòî ïðèäóìàë?</w:t>
      </w:r>
    </w:p>
    <w:p>
      <w:pPr>
        <w:pStyle w:val="Normal"/>
        <w:ind w:firstLine="720"/>
        <w:jc w:val="both"/>
        <w:rPr>
          <w:sz w:val="24"/>
          <w:szCs w:val="24"/>
        </w:rPr>
      </w:pPr>
      <w:r>
        <w:rPr>
          <w:sz w:val="24"/>
          <w:szCs w:val="24"/>
        </w:rPr>
        <w:t xml:space="preserve">— </w:t>
      </w:r>
      <w:r>
        <w:rPr>
          <w:sz w:val="24"/>
          <w:szCs w:val="24"/>
        </w:rPr>
        <w:t>Íó êàê õî÷åøü.</w:t>
      </w:r>
    </w:p>
    <w:p>
      <w:pPr>
        <w:pStyle w:val="Normal"/>
        <w:ind w:firstLine="720"/>
        <w:jc w:val="both"/>
        <w:rPr>
          <w:sz w:val="24"/>
          <w:szCs w:val="24"/>
        </w:rPr>
      </w:pPr>
      <w:r>
        <w:rPr>
          <w:sz w:val="24"/>
          <w:szCs w:val="24"/>
        </w:rPr>
        <w:t>Îí ñ óäèâëåíèåì çàìåòèë, ÷òî ó íåå âûñòóïèëè ñëåçû.</w:t>
      </w:r>
    </w:p>
    <w:p>
      <w:pPr>
        <w:pStyle w:val="Normal"/>
        <w:ind w:firstLine="720"/>
        <w:jc w:val="both"/>
        <w:rPr>
          <w:sz w:val="24"/>
          <w:szCs w:val="24"/>
        </w:rPr>
      </w:pPr>
      <w:r>
        <w:rPr>
          <w:sz w:val="24"/>
          <w:szCs w:val="24"/>
        </w:rPr>
        <w:t xml:space="preserve">— </w:t>
      </w:r>
      <w:r>
        <w:rPr>
          <w:sz w:val="24"/>
          <w:szCs w:val="24"/>
        </w:rPr>
        <w:t>Êàê ýòî ãàäêî, — ñêàçàëà îíà ïîðûâèñòî. — Çíà÷èò, òû ñìîòðåë íà ìåíÿ êàê íà âåùü, íà ïóñòÿê? Òû øóòèë ñî ìíîé? À ÿ òàê âîëíîâàëàñü, êîãäà øëà ê òåáå!</w:t>
      </w:r>
    </w:p>
    <w:p>
      <w:pPr>
        <w:pStyle w:val="Normal"/>
        <w:ind w:firstLine="720"/>
        <w:jc w:val="both"/>
        <w:rPr>
          <w:sz w:val="24"/>
          <w:szCs w:val="24"/>
        </w:rPr>
      </w:pPr>
      <w:r>
        <w:rPr>
          <w:sz w:val="24"/>
          <w:szCs w:val="24"/>
        </w:rPr>
        <w:t>Îíà âîëíîâàëàñü! Ìàòâååâ âçãëÿíóë íà íåå õîëîäíûìè ãëàçàìè è ñ ãîðå÷üþ ïîäóìàë î ñâîåé ñìåøíîé è ãëóïîé ñóäüáå. Íî îí íå õîòåë êàçàòüñÿ ñìåøíûì.</w:t>
      </w:r>
    </w:p>
    <w:p>
      <w:pPr>
        <w:pStyle w:val="Normal"/>
        <w:ind w:firstLine="720"/>
        <w:jc w:val="both"/>
        <w:rPr>
          <w:sz w:val="24"/>
          <w:szCs w:val="24"/>
        </w:rPr>
      </w:pPr>
      <w:r>
        <w:rPr>
          <w:sz w:val="24"/>
          <w:szCs w:val="24"/>
        </w:rPr>
        <w:t xml:space="preserve">— </w:t>
      </w:r>
      <w:r>
        <w:rPr>
          <w:sz w:val="24"/>
          <w:szCs w:val="24"/>
        </w:rPr>
        <w:t>ß íå õóæå è íå ëó÷øå äðóãèõ ìóæ÷èí íà ýòîé ãðåøíîé çåìëå. Ïàõëî æàðåíûì, è ìíå õîòåëîñü ïîïðîáîâàòü, — ñêàçàë îí òîíîì îïûòíîãî ðàçâðàòíèêà.</w:t>
      </w:r>
    </w:p>
    <w:p>
      <w:pPr>
        <w:pStyle w:val="Normal"/>
        <w:ind w:firstLine="720"/>
        <w:jc w:val="both"/>
        <w:rPr>
          <w:sz w:val="24"/>
          <w:szCs w:val="24"/>
        </w:rPr>
      </w:pPr>
      <w:r>
        <w:rPr>
          <w:sz w:val="24"/>
          <w:szCs w:val="24"/>
        </w:rPr>
        <w:t>Åå áðîâè âûñîêî ïîäíÿëèñü, è íåñêîëüêî ìèíóò îíà ðàçãëÿäûâàëà åãî, êàê íå÷òî íîâîå.</w:t>
      </w:r>
    </w:p>
    <w:p>
      <w:pPr>
        <w:pStyle w:val="Normal"/>
        <w:ind w:firstLine="720"/>
        <w:jc w:val="both"/>
        <w:rPr>
          <w:sz w:val="24"/>
          <w:szCs w:val="24"/>
        </w:rPr>
      </w:pPr>
      <w:r>
        <w:rPr>
          <w:sz w:val="24"/>
          <w:szCs w:val="24"/>
        </w:rPr>
        <w:t xml:space="preserve">— </w:t>
      </w:r>
      <w:r>
        <w:rPr>
          <w:sz w:val="24"/>
          <w:szCs w:val="24"/>
        </w:rPr>
        <w:t>Îäíàêî, — ìåäëåííî ïðîãîâîðèëà îíà, ÷óâñòâóÿ ñåáÿ óíèæåííîé è ãëóáîêî íåñ÷àñòíîé. — ß íèêîãäà íå äóìàëà, ÷òî áûëà òàêîé äóðîé. Íàäåþñü, ìåæäó íàìè âñå êîí÷åíî?</w:t>
      </w:r>
    </w:p>
    <w:p>
      <w:pPr>
        <w:pStyle w:val="Normal"/>
        <w:ind w:firstLine="720"/>
        <w:jc w:val="both"/>
        <w:rPr>
          <w:sz w:val="24"/>
          <w:szCs w:val="24"/>
        </w:rPr>
      </w:pPr>
      <w:r>
        <w:rPr>
          <w:sz w:val="24"/>
          <w:szCs w:val="24"/>
        </w:rPr>
        <w:t>Îí ñêàçàë, òî÷íî ñïóñêàÿ êóðîê:</w:t>
      </w:r>
    </w:p>
    <w:p>
      <w:pPr>
        <w:pStyle w:val="Normal"/>
        <w:ind w:firstLine="720"/>
        <w:jc w:val="both"/>
        <w:rPr>
          <w:sz w:val="24"/>
          <w:szCs w:val="24"/>
        </w:rPr>
      </w:pPr>
      <w:r>
        <w:rPr>
          <w:sz w:val="24"/>
          <w:szCs w:val="24"/>
        </w:rPr>
        <w:t xml:space="preserve">— </w:t>
      </w:r>
      <w:r>
        <w:rPr>
          <w:sz w:val="24"/>
          <w:szCs w:val="24"/>
        </w:rPr>
        <w:t>Âñå êîí÷åíî.</w:t>
      </w:r>
    </w:p>
    <w:p>
      <w:pPr>
        <w:pStyle w:val="Normal"/>
        <w:ind w:firstLine="720"/>
        <w:jc w:val="both"/>
        <w:rPr>
          <w:sz w:val="24"/>
          <w:szCs w:val="24"/>
        </w:rPr>
      </w:pPr>
      <w:r>
        <w:rPr>
          <w:sz w:val="24"/>
          <w:szCs w:val="24"/>
        </w:rPr>
        <w:t>Êîãäà îíà óøëà, îí äîëãî ñèäåë íà êðîâàòè, îáõâàòèâ êîëåíè ðóêàìè, è äóìàë. Äóìàë áîëüøå î ñåáå, ÷åì î íåé, è âñå êàçàëîñü åìó íîâûì, íåîáû÷àéíûì, ïóãàþùèì.</w:t>
      </w:r>
    </w:p>
    <w:p>
      <w:pPr>
        <w:pStyle w:val="Normal"/>
        <w:ind w:firstLine="720"/>
        <w:jc w:val="both"/>
        <w:rPr>
          <w:sz w:val="24"/>
          <w:szCs w:val="24"/>
        </w:rPr>
      </w:pPr>
      <w:r>
        <w:rPr>
          <w:sz w:val="24"/>
          <w:szCs w:val="24"/>
        </w:rPr>
        <w:t>Îí ïîãëàäèë ñâîþ èçóðîäîâàííóþ íîãó, îãëÿäåë êîñòûëè è âçäîõíóë. Ñìåøíî ïîäóìàòü, îí êàê áóäòî íå çàìå÷àë ýòîãî ðàíüøå. Ýòî íàäî áûëî ïðåäâèäåòü, — âåäü ñòðàííî, ÷òîáû ìîëîäàÿ õîðîøåíüêàÿ äåâóøêà âûøëà çà íåãî çàìóæ, êîãäà íà ñâåòå ñòîëüêî ðåáÿò ñ êðåïêèìè ðóêàìè è íîãàìè... Òåïåðü åãî ìåñòî â îáîçå, — è îíà óêàçàëà åìó íà ýò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ÅÄÑÒÀÂËÅÍÈÅ ÎÒÊËÀÄÛÂÀÅÒÑß</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ðåç äâà äíÿ îí óçíàë, ÷òî òàêîå íàñòîÿùàÿ ñêóêà. Ýòî áûëî êàê áîëåçíü. Êàæäûé ÷àñ ëîæèëñÿ íà íåãî íåïåðåíîñèìîé òÿæåñòüþ, è ê êîíöó äíÿ îí ÷óâñòâîâàë ñåáÿ ðàçáèòûì, êàê ïîñëå õîðîøåé ðàáîòû. Ó íåãî ïðîïàë ñîí è ïîäíèìàëàñü òåìïåðàòóðà; Âàðÿ ãîâîðèëà — ëèõîðàäêà, íî Ìàòâååâ çíàë, ÷òî ýòî òàêîå. Áåçàéñ ÷åñòíî ñòàðàëñÿ ðàçâåñåëèòü åãî è âûäóìûâàë êàêèå-òî èãðû, îò êîòîðûõ ñêóêà ñòàíîâèëàñü ïðÿìî-òàêè íåâûíîñèìîé. Îí áûë ïîâàëåí è ëåæàë íà îáåèõ ëîïàòêàõ, ëèöîì ââåðõ. Îäèí ðàç îí óíèçèëñÿ äàæå äî òîãî, ÷òî ñòàë ñòðîèòü äîìèêè èç êîðîáîê. Áåçàéñ ïðèíåñ êàðòû, è îíè ñåëè èãðàòü â «ïüÿíèöû». Îíè ñûãðàëè íåñêîëüêî ïàðòèé, è Áåçàéñ ñìåÿëñÿ òàê äîáðîñîâåñòíî, ÷òî Ìàòâååâ áðîñèë êàðòû.</w:t>
      </w:r>
    </w:p>
    <w:p>
      <w:pPr>
        <w:pStyle w:val="Normal"/>
        <w:ind w:firstLine="720"/>
        <w:jc w:val="both"/>
        <w:rPr>
          <w:sz w:val="24"/>
          <w:szCs w:val="24"/>
        </w:rPr>
      </w:pPr>
      <w:r>
        <w:rPr>
          <w:sz w:val="24"/>
          <w:szCs w:val="24"/>
        </w:rPr>
        <w:t xml:space="preserve">— </w:t>
      </w:r>
      <w:r>
        <w:rPr>
          <w:sz w:val="24"/>
          <w:szCs w:val="24"/>
        </w:rPr>
        <w:t>Ýòà èãðà äëÿ âåñåëûõ ïîêîéíèêîâ, — ñêàçàë îí, ïîêà÷èâàÿ ãîëîâîé. — Êîãäà íà êëàäáèùå íå÷åãî äåëàòü, òàì èãðàþò â íåå. Èäè, Áåçàéñ, ÿ, êàæåòñÿ, çàñíó ñåé÷àñ.</w:t>
      </w:r>
    </w:p>
    <w:p>
      <w:pPr>
        <w:pStyle w:val="Normal"/>
        <w:ind w:firstLine="720"/>
        <w:jc w:val="both"/>
        <w:rPr>
          <w:sz w:val="24"/>
          <w:szCs w:val="24"/>
        </w:rPr>
      </w:pPr>
      <w:r>
        <w:rPr>
          <w:sz w:val="24"/>
          <w:szCs w:val="24"/>
        </w:rPr>
        <w:t>Îí ïîâåðòûâàëñÿ íà áîê è ëåæàë íåñêîëüêî ÷àñîâ, íå äâèãàÿñü, ïîêà íå çàñûïàë. Íî äàæå âî ñíå ñêóêà íå ïîêèäàëà åãî.</w:t>
      </w:r>
    </w:p>
    <w:p>
      <w:pPr>
        <w:pStyle w:val="Normal"/>
        <w:ind w:firstLine="720"/>
        <w:jc w:val="both"/>
        <w:rPr>
          <w:sz w:val="24"/>
          <w:szCs w:val="24"/>
        </w:rPr>
      </w:pPr>
      <w:r>
        <w:rPr>
          <w:sz w:val="24"/>
          <w:szCs w:val="24"/>
        </w:rPr>
        <w:t>Êîãäà Ëèçà âûøëà èç êîìíàòû, îí äóìàë, ÷òî âñå êîí÷åíî, à îêàçûâàåòñÿ, äåëî òîëüêî íà÷èíàëîñü. Íèêîãäà â æèçíè îí íå ëþáèë òàê — ÷òî îíè çíà÷èëè, ýòè äåâî÷êè, ó êîòîðûõ îí êðàë òîðîïëèâûå ïîöåëóè â êëóáíûõ êîðèäîðàõ, åãî âåñåëûå ãðåõè è ïåðâûå òàéíû?</w:t>
      </w:r>
    </w:p>
    <w:p>
      <w:pPr>
        <w:pStyle w:val="Normal"/>
        <w:ind w:firstLine="720"/>
        <w:jc w:val="both"/>
        <w:rPr>
          <w:sz w:val="24"/>
          <w:szCs w:val="24"/>
        </w:rPr>
      </w:pPr>
      <w:r>
        <w:rPr>
          <w:sz w:val="24"/>
          <w:szCs w:val="24"/>
        </w:rPr>
        <w:t>×òî æ, ëþáîâü... Ëþáÿò âñå — è ëþäè, è öâåòû, è ëîøàäè, â ýòîì íè÷åãî îñîáåííîãî íåò. Íî åãî ëþáîâü áûëà ñëèøêîì êðóòî ïîñîëåíà. Òåïåðü îí ïðÿìî ñ íåíàâèñòüþ âñïîìèíàë ñâîè ïðîêëÿòûå ðàññóæäåíèÿ î ëþáâè, î æåíùèíàõ è îáî âñåõ ýòèõ õîëîäíûõ è óìíûõ âåùàõ, êîòîðûìè îí òàê ñìåøíî ãîðäèëñÿ. Åìó õîòåëîñü íàéòè è ïîáèòü ÷åëîâåêà, êîòîðûé èõ âûäóìàë. Îíè õîðîøè êàê ðàç äî òîãî âðåìåíè, êîãäà ÷åëîâåê ïîïàäàåò â áåäó, êîãäà åìó âäðóã òàêèì íóæíûì ñòàíåò ïðîñòîå è òåïëîå ñëîâî.</w:t>
      </w:r>
    </w:p>
    <w:p>
      <w:pPr>
        <w:pStyle w:val="Normal"/>
        <w:ind w:firstLine="720"/>
        <w:jc w:val="both"/>
        <w:rPr>
          <w:sz w:val="24"/>
          <w:szCs w:val="24"/>
        </w:rPr>
      </w:pPr>
      <w:r>
        <w:rPr>
          <w:sz w:val="24"/>
          <w:szCs w:val="24"/>
        </w:rPr>
        <w:t>Òîâàðèù? Äà, êîíå÷íî, òîâàðèù — áîëüøîå ñëîâî. Íî âîò îí íå ìîã ïðèéòè ê Áåçàéñó è ðàññêàçàòü, êàê ñøèáëà åãî æèçíü è òÿæåëîé íîãîé ïðîøëà ïî íåìó. Ýòî íåõîðîøî, êîãäà ìóæ÷èíà ïðèõîäèò ê äðóãîìó ìóæ÷èíå âûìàëèâàòü óòåøåíèÿ, ýòî ïî-áàáüè, ýòî ïðîñòî íåâîçìîæíî, ïîòîìó ÷òî íè÷åãî íå ñóìååò ñêàçàòü Áåçàéñ. «×åðò ïîáåðè, — ñêàæåò îí, âçâîëíîâàííî òðîãàÿ óõî â áåññèëüíîì ïîðûâå ñäåëàòü ÷òî-òî íóæíîå, — âîò òàê øòóêà!»</w:t>
      </w:r>
    </w:p>
    <w:p>
      <w:pPr>
        <w:pStyle w:val="Normal"/>
        <w:ind w:firstLine="720"/>
        <w:jc w:val="both"/>
        <w:rPr>
          <w:sz w:val="24"/>
          <w:szCs w:val="24"/>
        </w:rPr>
      </w:pPr>
      <w:r>
        <w:rPr>
          <w:sz w:val="24"/>
          <w:szCs w:val="24"/>
        </w:rPr>
        <w:t>Ó Ìàòâååâà áûë ñâîé âçãëÿä íà òàêèå âåùè. Èõ ëó÷øå äåðæàòü ïðè ñåáå è íå íàâÿçûâàòü äðóãèì.</w:t>
      </w:r>
    </w:p>
    <w:p>
      <w:pPr>
        <w:pStyle w:val="Normal"/>
        <w:ind w:firstLine="720"/>
        <w:jc w:val="both"/>
        <w:rPr>
          <w:sz w:val="24"/>
          <w:szCs w:val="24"/>
        </w:rPr>
      </w:pPr>
      <w:r>
        <w:rPr>
          <w:sz w:val="24"/>
          <w:szCs w:val="24"/>
        </w:rPr>
        <w:t>Âîò åùå ãëóïàÿ, áåçäàðíàÿ èñòîðèÿ — âñå ýòè ñòðèæåíûå áàáû ñ ïîëîâûìè ïðîáëåìàìè. Åñëè ÷åñòíî, ïî-÷åëîâå÷åñêè ïîäîéòè ê ýòèì ïðîáëåìàì, òî îêàæåòñÿ, ÷òî èõ íåò âîâñå. Ýòî âñåãî òîëüêî âîëíóþùèå, äðàçíÿùèå ðàçãîâîðû î çàïðåòíîì, ñòûäíîì — ðàçãîâîðû íåâðàñòåíèêîâ, è åãî áåäà â òîì, ÷òî îí âñåì ñâîèì áîëüøèì ñåðäöåì ïîâåðèë â íèõ.</w:t>
      </w:r>
    </w:p>
    <w:p>
      <w:pPr>
        <w:pStyle w:val="Normal"/>
        <w:ind w:firstLine="720"/>
        <w:jc w:val="both"/>
        <w:rPr>
          <w:sz w:val="24"/>
          <w:szCs w:val="24"/>
        </w:rPr>
      </w:pPr>
      <w:r>
        <w:rPr>
          <w:sz w:val="24"/>
          <w:szCs w:val="24"/>
        </w:rPr>
        <w:t>Íà âòîðîé äåíü, âå÷åðîì, Áåçàéñ øóìíî âîøåë â êîìíàòó.</w:t>
      </w:r>
    </w:p>
    <w:p>
      <w:pPr>
        <w:pStyle w:val="Normal"/>
        <w:ind w:firstLine="720"/>
        <w:jc w:val="both"/>
        <w:rPr>
          <w:sz w:val="24"/>
          <w:szCs w:val="24"/>
        </w:rPr>
      </w:pPr>
      <w:r>
        <w:rPr>
          <w:sz w:val="24"/>
          <w:szCs w:val="24"/>
        </w:rPr>
        <w:t xml:space="preserve">— </w:t>
      </w:r>
      <w:r>
        <w:rPr>
          <w:sz w:val="24"/>
          <w:szCs w:val="24"/>
        </w:rPr>
        <w:t>Ïîéäåì ê íàì, ñòàðèê, — ñêàçàë îí. — Çíàåøü, ÷òî ÿ ïðèäóìàë? ß óãîâîðèë ðåáÿò ïðîâåñòè ñîâåùàíèå ó íàñ. Õî÷åøü ïîñëóøàòü, ÷òî òàì áóäóò ãîâîðèòü?</w:t>
      </w:r>
    </w:p>
    <w:p>
      <w:pPr>
        <w:pStyle w:val="Normal"/>
        <w:ind w:firstLine="720"/>
        <w:jc w:val="both"/>
        <w:rPr>
          <w:sz w:val="24"/>
          <w:szCs w:val="24"/>
        </w:rPr>
      </w:pPr>
      <w:r>
        <w:rPr>
          <w:sz w:val="24"/>
          <w:szCs w:val="24"/>
        </w:rPr>
        <w:t xml:space="preserve">— </w:t>
      </w:r>
      <w:r>
        <w:rPr>
          <w:sz w:val="24"/>
          <w:szCs w:val="24"/>
        </w:rPr>
        <w:t>À êîãäà îíè ïðèäóò?</w:t>
      </w:r>
    </w:p>
    <w:p>
      <w:pPr>
        <w:pStyle w:val="Normal"/>
        <w:ind w:firstLine="720"/>
        <w:jc w:val="both"/>
        <w:rPr>
          <w:sz w:val="24"/>
          <w:szCs w:val="24"/>
        </w:rPr>
      </w:pPr>
      <w:r>
        <w:rPr>
          <w:sz w:val="24"/>
          <w:szCs w:val="24"/>
        </w:rPr>
        <w:t xml:space="preserve">— </w:t>
      </w:r>
      <w:r>
        <w:rPr>
          <w:sz w:val="24"/>
          <w:szCs w:val="24"/>
        </w:rPr>
        <w:t>Óæå ïðèøëè.</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Íåêîòîðîå âðåìÿ îí ëåæàë, óáåæäàÿ ñåáÿ íå ëåíèòüñÿ è âñòàòü, ïîòîì íåõîòÿ îäåëñÿ è âûøåë â ñòîëîâóþ. Åãî ñðàçó îõâàòèë ñäåðæàííûé ãóë ãîëîñîâ, ñìåõ, òàáà÷íûé äûì, â êîòîðîì íåÿñíî âèäíåëèñü ÷óæèå ëèöà è îãîíüêè ïàïèðîñ. Èõ áûëî ïÿòü ÷åëîâåê, êðîìå Áåçàéñà, êîòîðûé ãðåìåë ïîñóäîé ó ñòîëà è îòêðîâåííî ãîðäèëñÿ ÷åñòüþ ïîèòü ÷àåì ïîäïîëüíîå ñîâåùàíèå. Íà ñâåæåé ñêàòåðòè ñòîÿëè ñàìîâàð è ÷àøêè, ðîçîâåë ïîäæàðåííîé êîðêîé ïóõëûé äîìàøíèé õëåá. Ìàòâååâ ïîêëîíèëñÿ è ñåë. Íåêîòîðîå âðåìÿ îíè ìîë÷àëè, à ïîòîì çàãîâîðèëè ñíîâà — âñå ðàçîì, è â êîìíàòå ãóùå çàêîëåáàëñÿ ñèíèé òàáà÷íûé äûì.</w:t>
      </w:r>
    </w:p>
    <w:p>
      <w:pPr>
        <w:pStyle w:val="Normal"/>
        <w:ind w:firstLine="720"/>
        <w:jc w:val="both"/>
        <w:rPr>
          <w:sz w:val="24"/>
          <w:szCs w:val="24"/>
        </w:rPr>
      </w:pPr>
      <w:r>
        <w:rPr>
          <w:sz w:val="24"/>
          <w:szCs w:val="24"/>
        </w:rPr>
        <w:t xml:space="preserve">— </w:t>
      </w:r>
      <w:r>
        <w:rPr>
          <w:sz w:val="24"/>
          <w:szCs w:val="24"/>
        </w:rPr>
        <w:t>Êòî ëþáèò êðåïêèé? — ñïðîñèë Áåçàéñ. — Íå áåðèòå òîò ñòóë: ó íåãî òðè íîæêè.</w:t>
      </w:r>
    </w:p>
    <w:p>
      <w:pPr>
        <w:pStyle w:val="Normal"/>
        <w:ind w:firstLine="720"/>
        <w:jc w:val="both"/>
        <w:rPr>
          <w:sz w:val="24"/>
          <w:szCs w:val="24"/>
        </w:rPr>
      </w:pPr>
      <w:r>
        <w:rPr>
          <w:sz w:val="24"/>
          <w:szCs w:val="24"/>
        </w:rPr>
        <w:t>Íåâûñîêèé êîñîãëàçûé ÷åëîâåê äàâàë èíôîðìàöèþ î ïîëîæåíèè íà ôðîíòå. Ýòî áûë òîâàðèù ×óæîé. Íîâîñòè áûëè ëåæàëûå, è ãîâîðèë îí, êàçàëîñü, áîëüøå äëÿ ñåáÿ, — îñòàëüíûå åãî ïî÷òè íå ñëóøàëè. Îíè ïèëè ÷àé è âïîëãîëîñà ðàçãîâàðèâàëè êàæäûé î ñâîåì, êðîìå îäíîãî ÷åðíîáîðîäîãî, êîòîðûé ìîë÷àë è ãëÿäåë ïðÿìî ïåðåä ñîáîé, î ÷åì-òî äóìàÿ. Îí ñèäåë, íåáðåæíî ðàñêèíóâøèñü ãðóçíûì, ñèëüíûì òåëîì, è äûìèë ïàïèðîñîé â êîðîòêèõ ïàëüöàõ. Áîðîäà äåëàëà åãî ïîõîæèì íà ïàòðèàðõà.</w:t>
      </w:r>
    </w:p>
    <w:p>
      <w:pPr>
        <w:pStyle w:val="Normal"/>
        <w:ind w:firstLine="720"/>
        <w:jc w:val="both"/>
        <w:rPr>
          <w:sz w:val="24"/>
          <w:szCs w:val="24"/>
        </w:rPr>
      </w:pPr>
      <w:r>
        <w:rPr>
          <w:sz w:val="24"/>
          <w:szCs w:val="24"/>
        </w:rPr>
        <w:t>Ðÿäîì ñ íèì ïèë ÷àé, äåðæà áëþäöå íà êîíöàõ ïàëüöåâ, ïîæèëîé ÷åëîâåê. Ñàì îí íè÷åãî íå ãîâîðèë è òîðîïëèâî ñîãëàøàëñÿ ñî âñåìè. Íà óãëó ñèäåë ìîëîäîé, êðàñèâûé ïàðåíü, è Ìàòâååâ ÷óâñòâîâàë íà ñåáå âçãëÿä åãî êàðèõ ãëàç. Ïîñëåäíèé áûë çàñëîíåí ñàìîâàðîì, âèäíû áûëè òîëüêî ÷àñòü ïëå÷à è óõî, çàòêíóòîå âàòîé.</w:t>
      </w:r>
    </w:p>
    <w:p>
      <w:pPr>
        <w:pStyle w:val="Normal"/>
        <w:ind w:firstLine="720"/>
        <w:jc w:val="both"/>
        <w:rPr>
          <w:sz w:val="24"/>
          <w:szCs w:val="24"/>
        </w:rPr>
      </w:pPr>
      <w:r>
        <w:rPr>
          <w:sz w:val="24"/>
          <w:szCs w:val="24"/>
        </w:rPr>
        <w:t>Ìàòâååâ ñèäåë, ðàçãëÿäûâàÿ, îæèäàÿ ÷åãî-òî, êàê ñèäÿò íà çàñåäàíèÿõ, ãäå ëþäè ãîâîðÿò ñíà÷àëà î íåâàæíîì, ñêó÷íîì, ïîòîìó ÷òî ãëàâíîå òàê îãðîìíî, ÷òî òðóäíî ãîâîðèòü î íåì ñðàçó. È ÷àøêè ñ öâåòî÷êàìè, è äîìàøíèé õëåá, è áëàãîäóøíûé ñàìîâàð áûëè áóäòî íàðî÷íî ïîñòàâëåíû çäåñü, ÷òîáû çàñëîíèòü ýòó îãðîìíóþ ñóòü, òàÿùóþñÿ çà îêíàìè, â ÷åðíîì âîçäóõå, íà ïóñòûõ óëèöàõ ñïÿùåãî ãîðîäà. Äà è ëþäè ñèäåëè, òî÷íî ïåðåîäåòûå, òî÷íî ïðèøëè îíè ê íåçíàêîìûì ïèòü ÷àé è ðàçãîâàðèâàòü î òèõîì æèòåéñêîì âçäîðå. Òîëüêî â ëåãêîé äðîæè ïàëüöåâ, â íåóëîâèìîì áëåñêå ãëàç ÷óâñòâîâàëîñü ýòî ãîðÿ÷åå êðîâíîå áðàòñòâî, â êîòîðîì ëþäè ñòàâÿò ãîëîâó, êàê ïîñëåäíèé êîçûðü.</w:t>
      </w:r>
    </w:p>
    <w:p>
      <w:pPr>
        <w:pStyle w:val="Normal"/>
        <w:ind w:firstLine="720"/>
        <w:jc w:val="both"/>
        <w:rPr>
          <w:sz w:val="24"/>
          <w:szCs w:val="24"/>
        </w:rPr>
      </w:pPr>
      <w:r>
        <w:rPr>
          <w:sz w:val="24"/>
          <w:szCs w:val="24"/>
        </w:rPr>
        <w:t>Ó ×óæîãî áûëî íåïîäâèæíîå ëèöî è íåâûðàçèòåëüíûé ãîëîñ. Ïîêà îí ãîâîðèë, Ìàòâååâ íåñêîëüêî ðàç ñòàðàëñÿ âñëóøàòüñÿ, íî ïîòîì ñíîâà çàáûâàë âñå. Ðå÷ü øëà î êàêîì-òî òåëåãðàôå — íå òî íàäî ïîñàäèòü òóäà ñâîåãî ÷åëîâåêà, íå òî, íàîáîðîò, íàäî åãî ñíÿòü, èëè, ìîæåò áûòü, íè÷åãî ýòîãî è íå ãîâîðèë ×óæîé, — ñëîâà ñêîëüçèëè ìèìî ñîçíàíèÿ è òàÿëè, êàê ëåãêèé ñíåã. Áåçàéñ ñî ñìåøíîé òîðæåñòâåííîñòüþ ðàçëèâàë ÷àé, èñêîñà ïîãëÿäûâàÿ íà Ìàòâååâà.</w:t>
      </w:r>
    </w:p>
    <w:p>
      <w:pPr>
        <w:pStyle w:val="Normal"/>
        <w:ind w:firstLine="720"/>
        <w:jc w:val="both"/>
        <w:rPr>
          <w:sz w:val="24"/>
          <w:szCs w:val="24"/>
        </w:rPr>
      </w:pPr>
      <w:r>
        <w:rPr>
          <w:sz w:val="24"/>
          <w:szCs w:val="24"/>
        </w:rPr>
        <w:t>×óæîé íàêîíåö çàìîë÷àë; ïîñëå äëèòåëüíîé ïàóçû åìó çàäàë êòî-òî íèêîãî íå èíòåðåñîâàâøèé âîïðîñ, è êîãäà îí äîáðîñîâåñòíî è ìíîãîñëîâíî îòâåòèë íà íåãî, çàãîâîðèë òîò, ïÿòûé, çàñëîíåííûé ñàìîâàðîì, è, î÷åâèäíî, çàãîâîðèë î ñóùåñòâå äåëà. Ãîðÿ÷î, êîìêàÿ ñëîâà, îí ÷òî-òî äîêàçûâàë, íî Ìàòâååâ íå ìîã ïîíÿòü âñåãî, — îí íå çíàë íè ãîðîäà, íè ðàñïîëîæåíèÿ ÷àñòåé, íè ïîñëåäíèõ ñîáûòèé. Óðûâêàìè Ìàòâååâ ëîâèë åãî âîçáóæäåííóþ ðå÷ü.</w:t>
      </w:r>
    </w:p>
    <w:p>
      <w:pPr>
        <w:pStyle w:val="Normal"/>
        <w:ind w:firstLine="720"/>
        <w:jc w:val="both"/>
        <w:rPr>
          <w:sz w:val="24"/>
          <w:szCs w:val="24"/>
        </w:rPr>
      </w:pPr>
      <w:r>
        <w:rPr>
          <w:sz w:val="24"/>
          <w:szCs w:val="24"/>
        </w:rPr>
        <w:t xml:space="preserve">— </w:t>
      </w:r>
      <w:r>
        <w:rPr>
          <w:sz w:val="24"/>
          <w:szCs w:val="24"/>
        </w:rPr>
        <w:t>Îðãàíèçàöèÿ ðàçáèòà, — ãîâîðèë îí. — Íåò íè ñâÿçåé, íè äèñöèïëèíû, ÷åðò çíàåò ÷òî! Èíôîðìàöèÿ íå ïîñòàâëåíà, è ïðàâèëüíûõ ñâåäåíèé íåò — ïîäáèðàþò ïðîøëîãîäíèå ñïëåòíè. Íàäîåëî óæå ãîâîðèòü îá ýòîì. Âìåñòî ïëàíîìåðíîé ðàáîòû òîâàðèùè óâëåêàþòñÿ àâàíòþðàìè. Êòî âûäóìàë ýòîò íàëåò íà ãîðîä? Çà÷åì ýòî íàäî — èñïóãàòü áåëûõ! Î÷åíü óìíî! À ìû ðèñêóåì ñâÿçÿìè, ëþäüìè, âñåì àïïàðàòîì ðàáîòû. Âåñòè îðãàíèçàöèþ ïîä íîæ — è äëÿ ÷åãî? Ñåé÷àñ â ïåðâóþ ãîëîâó íàäî ñîáèðàòü ñèëû, íàäî ñòàâèòü àãèòàöèþ, ðàñêëåéêó. Êóõàðåíêî ñîøåë ñ óìà. Ïóñêàé ñïóñêàåò ïîåçäà ïîä îòêîñ, íî çà÷åì ëåçòü íà ãîðîä?</w:t>
      </w:r>
    </w:p>
    <w:p>
      <w:pPr>
        <w:pStyle w:val="Normal"/>
        <w:ind w:firstLine="720"/>
        <w:jc w:val="both"/>
        <w:rPr>
          <w:sz w:val="24"/>
          <w:szCs w:val="24"/>
        </w:rPr>
      </w:pPr>
      <w:r>
        <w:rPr>
          <w:sz w:val="24"/>
          <w:szCs w:val="24"/>
        </w:rPr>
        <w:t>Òóò îí ðàññûïàë öåëóþ êó÷ó íàçâàíèé, èìåí, íîìåðîâ ïîëêîâ, â êîòîðûõ Ìàòâååâ ñîâåðøåííî çàïóòàëñÿ.</w:t>
      </w:r>
    </w:p>
    <w:p>
      <w:pPr>
        <w:pStyle w:val="Normal"/>
        <w:ind w:firstLine="720"/>
        <w:jc w:val="both"/>
        <w:rPr>
          <w:sz w:val="24"/>
          <w:szCs w:val="24"/>
        </w:rPr>
      </w:pPr>
      <w:r>
        <w:rPr>
          <w:sz w:val="24"/>
          <w:szCs w:val="24"/>
        </w:rPr>
        <w:t>Ïîòîì çàãîâîðèë ÷åðíîáîðîäûé — åãî çâàëè Íèêîëîé. Îí íàëåã ñâîåé íåîáúÿòíîé ãðóäüþ íà êðàé ñòîëà è, îùåòèíèâ áîðîäó, çàãóäåë ãóñòûì ãîëîñîì ñîáîðíîãî ïåâ÷åãî, ñåðäèòî áëåñòÿ áåëêàìè èç-ïîä òÿæåëûõ âåê. Èíîãäà îí óäàðÿë ïî ñòîëó ëàäîíüþ âåëè÷èíîé ñ áëþäöå, è ëîæêè çâÿêàëè â ñòàêàíàõ.</w:t>
      </w:r>
    </w:p>
    <w:p>
      <w:pPr>
        <w:pStyle w:val="Normal"/>
        <w:ind w:firstLine="720"/>
        <w:jc w:val="both"/>
        <w:rPr>
          <w:sz w:val="24"/>
          <w:szCs w:val="24"/>
        </w:rPr>
      </w:pPr>
      <w:r>
        <w:rPr>
          <w:sz w:val="24"/>
          <w:szCs w:val="24"/>
        </w:rPr>
        <w:t xml:space="preserve">— </w:t>
      </w:r>
      <w:r>
        <w:rPr>
          <w:sz w:val="24"/>
          <w:szCs w:val="24"/>
        </w:rPr>
        <w:t>Íà ÷òî ìû ñåé÷àñ áüåì? — ãóäåë îí. — Íà òî, ÷òî îíè íå óäåðæàòñÿ. Ýòî èõ ïîñëåäíÿÿ ñòàâêà. Åñëè á ìû äóìàëè, ÷òî îíè ïðîäåðæàòñÿ äîëãî, òîãäà èìåëî áû ñìûñë ðàçâåðòûâàòü ïîäïîëüå è çàíÿòüñÿ ïðîïàãàíäîé. Íî îíè íå ñåãîäíÿ-çàâòðà ñëåòÿò. ßïîíöû óæå ãîòîâÿòñÿ ê ýâàêóàöèè. Ôðîíò ïðîðâàí, îíè îòêàòûâàþòñÿ íàçàä. Ïîýòîìó ãëàâíàÿ ðàáîòà — âîåííàÿ. Ïîä Áåêèíîì èõ òåñíÿò, — íàäî â òûëó íàäåëàòü ïàíèêó, ñìåøàòü, ñïóòàòü êàðòû. Íåêîãäà òóò êðóæêàìè çàíèìàòüñÿ. Êóõàðåíêî — ãîðÿ÷àÿ áàøêà, îí íàòâîðèò äåëîâ. Òû ãîâîðèøü, ÷òî ìû èõ òîëüêî ïóãàåì? ×òî æ. È íàäî ïóãàòü. Íåëüçÿ äàòü èì ñïîêîéíî ýâàêóèðîâàòüñÿ. Äà òû çíàåøü, ÷òî áóäåò íà ôðîíòå, êîãäà òóäà äîéäóò ñëóõè, ÷òî â òûëó, â Õàáàðîâñêå, èäåò ïàëüáà ñ êðàñíûìè?</w:t>
      </w:r>
    </w:p>
    <w:p>
      <w:pPr>
        <w:pStyle w:val="Normal"/>
        <w:ind w:firstLine="720"/>
        <w:jc w:val="both"/>
        <w:rPr>
          <w:sz w:val="24"/>
          <w:szCs w:val="24"/>
        </w:rPr>
      </w:pPr>
      <w:r>
        <w:rPr>
          <w:sz w:val="24"/>
          <w:szCs w:val="24"/>
        </w:rPr>
        <w:t>Åãî ãîëîñ ðîêîòàë, êàê áàñîâûå êëàâèøè ðîÿëÿ. Îí îòêèíóëñÿ íà ñòóë è îáâåë âñåõ âçãëÿäîì, äâèãàÿ ÷åëþñòÿìè, êàê ëþäîåä. Âñå ìîë÷àëè. Ïîòîì çàãîâîðèë ×óæîé:</w:t>
      </w:r>
    </w:p>
    <w:p>
      <w:pPr>
        <w:pStyle w:val="Normal"/>
        <w:ind w:firstLine="720"/>
        <w:jc w:val="both"/>
        <w:rPr>
          <w:sz w:val="24"/>
          <w:szCs w:val="24"/>
        </w:rPr>
      </w:pPr>
      <w:r>
        <w:rPr>
          <w:sz w:val="24"/>
          <w:szCs w:val="24"/>
        </w:rPr>
        <w:t xml:space="preserve">— </w:t>
      </w:r>
      <w:r>
        <w:rPr>
          <w:sz w:val="24"/>
          <w:szCs w:val="24"/>
        </w:rPr>
        <w:t>ß ñëûøàë, ÷òî ñîðîê âòîðàÿ ñíÿëàñü èç Äóïåëåé. Íåèçâåñòíî, êóäà åå ñóíóò, — ìîæåò áûòü, â ïðîðûâ, åñëè óñïåþò.</w:t>
      </w:r>
    </w:p>
    <w:p>
      <w:pPr>
        <w:pStyle w:val="Normal"/>
        <w:ind w:firstLine="720"/>
        <w:jc w:val="both"/>
        <w:rPr>
          <w:sz w:val="24"/>
          <w:szCs w:val="24"/>
        </w:rPr>
      </w:pPr>
      <w:r>
        <w:rPr>
          <w:sz w:val="24"/>
          <w:szCs w:val="24"/>
        </w:rPr>
        <w:t xml:space="preserve">— </w:t>
      </w:r>
      <w:r>
        <w:rPr>
          <w:sz w:val="24"/>
          <w:szCs w:val="24"/>
        </w:rPr>
        <w:t>Ñîðîê âòîðàÿ óæå âûåõàëà.</w:t>
      </w:r>
    </w:p>
    <w:p>
      <w:pPr>
        <w:pStyle w:val="Normal"/>
        <w:ind w:firstLine="720"/>
        <w:jc w:val="both"/>
        <w:rPr>
          <w:sz w:val="24"/>
          <w:szCs w:val="24"/>
        </w:rPr>
      </w:pPr>
      <w:r>
        <w:rPr>
          <w:sz w:val="24"/>
          <w:szCs w:val="24"/>
        </w:rPr>
        <w:t>Êòî-òî çàñìåÿëñÿ.</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Íà òîé íåäåëå. À òû òîëüêî õâàòèëñÿ?</w:t>
      </w:r>
    </w:p>
    <w:p>
      <w:pPr>
        <w:pStyle w:val="Normal"/>
        <w:ind w:firstLine="720"/>
        <w:jc w:val="both"/>
        <w:rPr>
          <w:sz w:val="24"/>
          <w:szCs w:val="24"/>
        </w:rPr>
      </w:pPr>
      <w:r>
        <w:rPr>
          <w:sz w:val="24"/>
          <w:szCs w:val="24"/>
        </w:rPr>
        <w:t xml:space="preserve">— </w:t>
      </w:r>
      <w:r>
        <w:rPr>
          <w:sz w:val="24"/>
          <w:szCs w:val="24"/>
        </w:rPr>
        <w:t>À îòêóäà ýòîò ýøåëîí?</w:t>
      </w:r>
    </w:p>
    <w:p>
      <w:pPr>
        <w:pStyle w:val="Normal"/>
        <w:ind w:firstLine="720"/>
        <w:jc w:val="both"/>
        <w:rPr>
          <w:sz w:val="24"/>
          <w:szCs w:val="24"/>
        </w:rPr>
      </w:pPr>
      <w:r>
        <w:rPr>
          <w:sz w:val="24"/>
          <w:szCs w:val="24"/>
        </w:rPr>
        <w:t xml:space="preserve">— </w:t>
      </w:r>
      <w:r>
        <w:rPr>
          <w:sz w:val="24"/>
          <w:szCs w:val="24"/>
        </w:rPr>
        <w:t>Ïðèøåë ñ Èìàíà â÷åðà. Ñïëîøü òîâàðíûé, ñ áîåïðèïàñàìè.</w:t>
      </w:r>
    </w:p>
    <w:p>
      <w:pPr>
        <w:pStyle w:val="Normal"/>
        <w:ind w:firstLine="720"/>
        <w:jc w:val="both"/>
        <w:rPr>
          <w:sz w:val="24"/>
          <w:szCs w:val="24"/>
        </w:rPr>
      </w:pPr>
      <w:r>
        <w:rPr>
          <w:sz w:val="24"/>
          <w:szCs w:val="24"/>
        </w:rPr>
        <w:t xml:space="preserve">— </w:t>
      </w:r>
      <w:r>
        <w:rPr>
          <w:sz w:val="24"/>
          <w:szCs w:val="24"/>
        </w:rPr>
        <w:t>Õîðîøî áû ñîîáùèòü Êóõàðåíêî, ÷òîáû èìåë â âèäó.</w:t>
      </w:r>
    </w:p>
    <w:p>
      <w:pPr>
        <w:pStyle w:val="Normal"/>
        <w:ind w:firstLine="720"/>
        <w:jc w:val="both"/>
        <w:rPr>
          <w:sz w:val="24"/>
          <w:szCs w:val="24"/>
        </w:rPr>
      </w:pPr>
      <w:r>
        <w:rPr>
          <w:sz w:val="24"/>
          <w:szCs w:val="24"/>
        </w:rPr>
        <w:t xml:space="preserve">— </w:t>
      </w:r>
      <w:r>
        <w:rPr>
          <w:sz w:val="24"/>
          <w:szCs w:val="24"/>
        </w:rPr>
        <w:t>Êðåïêèé îðåõ — ñîðîê âàãîíîâ. Åñëè åãî ïîäíÿòü, îò äåïî íè÷åãî íå îñòàíåòñÿ.</w:t>
      </w:r>
    </w:p>
    <w:p>
      <w:pPr>
        <w:pStyle w:val="Normal"/>
        <w:ind w:firstLine="720"/>
        <w:jc w:val="both"/>
        <w:rPr>
          <w:sz w:val="24"/>
          <w:szCs w:val="24"/>
        </w:rPr>
      </w:pPr>
      <w:r>
        <w:rPr>
          <w:sz w:val="24"/>
          <w:szCs w:val="24"/>
        </w:rPr>
        <w:t xml:space="preserve">— </w:t>
      </w:r>
      <w:r>
        <w:rPr>
          <w:sz w:val="24"/>
          <w:szCs w:val="24"/>
        </w:rPr>
        <w:t>Íó, ìàëî ëè ÷òî!</w:t>
      </w:r>
    </w:p>
    <w:p>
      <w:pPr>
        <w:pStyle w:val="Normal"/>
        <w:ind w:firstLine="720"/>
        <w:jc w:val="both"/>
        <w:rPr>
          <w:sz w:val="24"/>
          <w:szCs w:val="24"/>
        </w:rPr>
      </w:pPr>
      <w:r>
        <w:rPr>
          <w:sz w:val="24"/>
          <w:szCs w:val="24"/>
        </w:rPr>
        <w:t xml:space="preserve">— </w:t>
      </w:r>
      <w:r>
        <w:rPr>
          <w:sz w:val="24"/>
          <w:szCs w:val="24"/>
        </w:rPr>
        <w:t>Â ïðîøëûé ðàç, êîãäà áûëà ýòà èñòîðèÿ ñ ÿïîíñêèì ýøåëîíîì, âñå øëî êóâûðêîì. À ïî÷åìó? Ïîòîìó ÷òî äåéñòâîâàëè ñòàäîì. ß áåãó ê Ïåòüêå Ñèíèöèíó, à îí óøåë ê äåïîâñêèì. Ïîòîì îí êèíóëñÿ ìåíÿ èñêàòü, à òóò ïîäðûâíèêè êóäà-òî ïðîâàëèëèñü. À êòî âèíîâàò? Íèêòî. ×óæîé äÿäÿ. Òàê íåëüçÿ.</w:t>
      </w:r>
    </w:p>
    <w:p>
      <w:pPr>
        <w:pStyle w:val="Normal"/>
        <w:ind w:firstLine="720"/>
        <w:jc w:val="both"/>
        <w:rPr>
          <w:sz w:val="24"/>
          <w:szCs w:val="24"/>
        </w:rPr>
      </w:pPr>
      <w:r>
        <w:rPr>
          <w:sz w:val="24"/>
          <w:szCs w:val="24"/>
        </w:rPr>
        <w:t xml:space="preserve">— </w:t>
      </w:r>
      <w:r>
        <w:rPr>
          <w:sz w:val="24"/>
          <w:szCs w:val="24"/>
        </w:rPr>
        <w:t>Íàäî ñâÿçü äåðæàòü. Äâàäöàòü ðàç îá ýòîì ãîâîðèëè, íî âàì âñå êàê â ñòåíó ãîðîõ.</w:t>
      </w:r>
    </w:p>
    <w:p>
      <w:pPr>
        <w:pStyle w:val="Normal"/>
        <w:ind w:firstLine="720"/>
        <w:jc w:val="both"/>
        <w:rPr>
          <w:sz w:val="24"/>
          <w:szCs w:val="24"/>
        </w:rPr>
      </w:pPr>
      <w:r>
        <w:rPr>
          <w:sz w:val="24"/>
          <w:szCs w:val="24"/>
        </w:rPr>
        <w:t xml:space="preserve">— </w:t>
      </w:r>
      <w:r>
        <w:rPr>
          <w:sz w:val="24"/>
          <w:szCs w:val="24"/>
        </w:rPr>
        <w:t>Îïÿòü çàâåëè! Ñåìü âåðñò äî íåáåñ è âñå ëåñîì.</w:t>
      </w:r>
    </w:p>
    <w:p>
      <w:pPr>
        <w:pStyle w:val="Normal"/>
        <w:ind w:firstLine="720"/>
        <w:jc w:val="both"/>
        <w:rPr>
          <w:sz w:val="24"/>
          <w:szCs w:val="24"/>
        </w:rPr>
      </w:pPr>
      <w:r>
        <w:rPr>
          <w:sz w:val="24"/>
          <w:szCs w:val="24"/>
        </w:rPr>
        <w:t xml:space="preserve">— </w:t>
      </w:r>
      <w:r>
        <w:rPr>
          <w:sz w:val="24"/>
          <w:szCs w:val="24"/>
        </w:rPr>
        <w:t>Òû íàñòàèâàåøü íà ñâîåì, òîâàðèù Êàâåðèí?</w:t>
      </w:r>
    </w:p>
    <w:p>
      <w:pPr>
        <w:pStyle w:val="Normal"/>
        <w:ind w:firstLine="720"/>
        <w:jc w:val="both"/>
        <w:rPr>
          <w:sz w:val="24"/>
          <w:szCs w:val="24"/>
        </w:rPr>
      </w:pPr>
      <w:r>
        <w:rPr>
          <w:sz w:val="24"/>
          <w:szCs w:val="24"/>
        </w:rPr>
        <w:t xml:space="preserve">— </w:t>
      </w:r>
      <w:r>
        <w:rPr>
          <w:sz w:val="24"/>
          <w:szCs w:val="24"/>
        </w:rPr>
        <w:t>ß íè íà ÷åì íå íàñòàèâàþ.</w:t>
      </w:r>
    </w:p>
    <w:p>
      <w:pPr>
        <w:pStyle w:val="Normal"/>
        <w:ind w:firstLine="720"/>
        <w:jc w:val="both"/>
        <w:rPr>
          <w:sz w:val="24"/>
          <w:szCs w:val="24"/>
        </w:rPr>
      </w:pPr>
      <w:r>
        <w:rPr>
          <w:sz w:val="24"/>
          <w:szCs w:val="24"/>
        </w:rPr>
        <w:t xml:space="preserve">— </w:t>
      </w:r>
      <w:r>
        <w:rPr>
          <w:sz w:val="24"/>
          <w:szCs w:val="24"/>
        </w:rPr>
        <w:t>Íàøëè âðåìÿ! È î ÷åì ñïîð — î ñëîâàõ!</w:t>
      </w:r>
    </w:p>
    <w:p>
      <w:pPr>
        <w:pStyle w:val="Normal"/>
        <w:ind w:firstLine="720"/>
        <w:jc w:val="both"/>
        <w:rPr>
          <w:sz w:val="24"/>
          <w:szCs w:val="24"/>
        </w:rPr>
      </w:pPr>
      <w:r>
        <w:rPr>
          <w:sz w:val="24"/>
          <w:szCs w:val="24"/>
        </w:rPr>
        <w:t xml:space="preserve">— </w:t>
      </w:r>
      <w:r>
        <w:rPr>
          <w:sz w:val="24"/>
          <w:szCs w:val="24"/>
        </w:rPr>
        <w:t>Íàäî ðåøàòü îñíîâíîé âîïðîñ, — âûñòóïàåì ìû èëè íåò? ×òî ýòî çà ôîêóñû? Íàäî óìåòü ïîä÷èíÿòüñÿ.</w:t>
      </w:r>
    </w:p>
    <w:p>
      <w:pPr>
        <w:pStyle w:val="Normal"/>
        <w:ind w:firstLine="720"/>
        <w:jc w:val="both"/>
        <w:rPr>
          <w:sz w:val="24"/>
          <w:szCs w:val="24"/>
        </w:rPr>
      </w:pPr>
      <w:r>
        <w:rPr>
          <w:sz w:val="24"/>
          <w:szCs w:val="24"/>
        </w:rPr>
        <w:t>Áûëî äóøíî, íî ôîðòî÷êó èç îñòîðîæíîñòè íå îòêðûâàëè. Â ñàìîâàðå êëîêîòàëà âîäà. Íà ñòîëå âàëÿëèñü îêóðêè, õëåáíûå êðîøêè, ïðîëèòûé ÷àé òåìíåë ïÿòíàìè. Êòî-òî ïðîæåã ñêàòåðòü è ñìóùåííî çàêðûë äûðó ñòàêàíîì.</w:t>
      </w:r>
    </w:p>
    <w:p>
      <w:pPr>
        <w:pStyle w:val="Normal"/>
        <w:ind w:firstLine="720"/>
        <w:jc w:val="both"/>
        <w:rPr>
          <w:sz w:val="24"/>
          <w:szCs w:val="24"/>
        </w:rPr>
      </w:pPr>
      <w:r>
        <w:rPr>
          <w:sz w:val="24"/>
          <w:szCs w:val="24"/>
        </w:rPr>
        <w:t xml:space="preserve">— </w:t>
      </w:r>
      <w:r>
        <w:rPr>
          <w:sz w:val="24"/>
          <w:szCs w:val="24"/>
        </w:rPr>
        <w:t>ß çà âûñòóïëåíèå. Êàâåðèí ãîâîðèò, ÷òî ìû âåäåì îðãàíèçàöèþ ïîä íîæ. Íó ÷òî æå? Íàäî óìåòü æåðòâîâàòü ëþäüìè. Áåç ýòîãî íå áûâàåò âîéíû. È íàäî îêîí÷àòåëüíî äîãîâîðèòüñÿ, ÷òîáû áîëüøå íå áûëî ýòèõ ðàçãîâîðîâ.</w:t>
      </w:r>
    </w:p>
    <w:p>
      <w:pPr>
        <w:pStyle w:val="Normal"/>
        <w:ind w:firstLine="720"/>
        <w:jc w:val="both"/>
        <w:rPr>
          <w:sz w:val="24"/>
          <w:szCs w:val="24"/>
        </w:rPr>
      </w:pPr>
      <w:r>
        <w:rPr>
          <w:sz w:val="24"/>
          <w:szCs w:val="24"/>
        </w:rPr>
        <w:t>Òåïåðü Ìàòâååâ ñëóøàë, íå ïðîïóñêàÿ íè îäíîãî ñëîâà. Ó íåãî áûëî òàêîå ÷óâñòâî, òî÷íî îí âåðíóëñÿ â ñâîé ñòàðûé äîì. Âñå áûëî çíàêîìî, è ñëîâà áûëè òàêèå ïðèâû÷íûå — òâåðäûå, îòòî÷åííûå ñëîâà áîéöîâ. Ãäå-òî ðàíüøå îí ñèäåë íà òàêîì æå òî÷íî ñîâåùàíèè, ñëóøàë è âäûõàë ãîðÿ÷èé âîçäóõ, íàïèòàííûé îïàñíîñòüþ.</w:t>
      </w:r>
    </w:p>
    <w:p>
      <w:pPr>
        <w:pStyle w:val="Normal"/>
        <w:ind w:firstLine="720"/>
        <w:jc w:val="both"/>
        <w:rPr>
          <w:sz w:val="24"/>
          <w:szCs w:val="24"/>
        </w:rPr>
      </w:pPr>
      <w:r>
        <w:rPr>
          <w:sz w:val="24"/>
          <w:szCs w:val="24"/>
        </w:rPr>
        <w:t>Îí íàãíóëñÿ è ãëîòíóë îñòûâøåãî ÷àÿ. Åãî ðóêè äðîæàëè. «Ìû åùå ïîêàæåì õîðîøóþ ðàáîòó», — äóìàë îí, ñòàðàÿñü óíÿòü ýòó äðîæü. Ïîä Êàëà÷îì, âî âðåìÿ ìàìîíòîâñêîãî ðåéäà, îí ïîïàë âìåñòå ñ äðóãèìè â êàêóþ-òî êîííóþ ÷àñòü è ïîâåñèë ïîâåðõ ðóáàõè ñàáëþ è êàðàáèí. Íà íåáå ðàçãîðàëñÿ îñëåïèòåëüíûé äåíü, êîãäà îíè íà ðûñÿõ âûëåòåëè íà ïîëå, è ïîëûíü çàõðóñòåëà ïîä êîïûòàìè ëîøàäåé. Âîçäóõ äûìèëñÿ îò ïûëè è çíîÿ. Ïîä íèì áåñíîâàëñÿ åãî òÿæåëûé êîíü. Îí óâèäåë âïåðåäè îêîïàâøóþñÿ öåïü, è äóøà çàäðîæàëà âîñòîðãîì è íåòåðïåíèåì, êàê ñâåðêàþùèé â ðóêå êëèíîê.</w:t>
      </w:r>
    </w:p>
    <w:p>
      <w:pPr>
        <w:pStyle w:val="Normal"/>
        <w:ind w:firstLine="720"/>
        <w:jc w:val="both"/>
        <w:rPr>
          <w:sz w:val="24"/>
          <w:szCs w:val="24"/>
        </w:rPr>
      </w:pPr>
      <w:r>
        <w:rPr>
          <w:sz w:val="24"/>
          <w:szCs w:val="24"/>
        </w:rPr>
        <w:t xml:space="preserve">— </w:t>
      </w:r>
      <w:r>
        <w:rPr>
          <w:sz w:val="24"/>
          <w:szCs w:val="24"/>
        </w:rPr>
        <w:t>Íàäî ñðàçó, â îäíó òî÷êó. Ïÿòàÿ ðîòà ïî÷òè öåëèêîì èç òàòàð.</w:t>
      </w:r>
    </w:p>
    <w:p>
      <w:pPr>
        <w:pStyle w:val="Normal"/>
        <w:ind w:firstLine="720"/>
        <w:jc w:val="both"/>
        <w:rPr>
          <w:sz w:val="24"/>
          <w:szCs w:val="24"/>
        </w:rPr>
      </w:pPr>
      <w:r>
        <w:rPr>
          <w:sz w:val="24"/>
          <w:szCs w:val="24"/>
        </w:rPr>
        <w:t xml:space="preserve">— </w:t>
      </w:r>
      <w:r>
        <w:rPr>
          <w:sz w:val="24"/>
          <w:szCs w:val="24"/>
        </w:rPr>
        <w:t>Ýòî ëèïà.</w:t>
      </w:r>
    </w:p>
    <w:p>
      <w:pPr>
        <w:pStyle w:val="Normal"/>
        <w:ind w:firstLine="720"/>
        <w:jc w:val="both"/>
        <w:rPr>
          <w:sz w:val="24"/>
          <w:szCs w:val="24"/>
        </w:rPr>
      </w:pPr>
      <w:r>
        <w:rPr>
          <w:sz w:val="24"/>
          <w:szCs w:val="24"/>
        </w:rPr>
        <w:t xml:space="preserve">— </w:t>
      </w:r>
      <w:r>
        <w:rPr>
          <w:sz w:val="24"/>
          <w:szCs w:val="24"/>
        </w:rPr>
        <w:t>À ñâîäíûé ïîëê?</w:t>
      </w:r>
    </w:p>
    <w:p>
      <w:pPr>
        <w:pStyle w:val="Normal"/>
        <w:ind w:firstLine="720"/>
        <w:jc w:val="both"/>
        <w:rPr>
          <w:sz w:val="24"/>
          <w:szCs w:val="24"/>
        </w:rPr>
      </w:pPr>
      <w:r>
        <w:rPr>
          <w:sz w:val="24"/>
          <w:szCs w:val="24"/>
        </w:rPr>
        <w:t xml:space="preserve">— </w:t>
      </w:r>
      <w:r>
        <w:rPr>
          <w:sz w:val="24"/>
          <w:szCs w:val="24"/>
        </w:rPr>
        <w:t>Îí ðàçáðîñàí ïî âñåìó ãîðîäó.</w:t>
      </w:r>
    </w:p>
    <w:p>
      <w:pPr>
        <w:pStyle w:val="Normal"/>
        <w:ind w:firstLine="720"/>
        <w:jc w:val="both"/>
        <w:rPr>
          <w:sz w:val="24"/>
          <w:szCs w:val="24"/>
        </w:rPr>
      </w:pPr>
      <w:r>
        <w:rPr>
          <w:sz w:val="24"/>
          <w:szCs w:val="24"/>
        </w:rPr>
        <w:t xml:space="preserve">— </w:t>
      </w:r>
      <w:r>
        <w:rPr>
          <w:sz w:val="24"/>
          <w:szCs w:val="24"/>
        </w:rPr>
        <w:t>Çàâòðà óøëåì êîãî-íèáóäü èç ñâÿçè ê Êóõàðåíêî. ×òîá íå áûëî ñóòîëîêè, çàðàíåå ðàñïðåäåëèì îáÿçàííîñòè. Òû óéìè ñâîåãî äóðàêà, ýòîãî ÷åðíÿâîãî. Ïðîøëûé ðàç îí ñîâñåì ñ óìà ñîøåë. Âûñòóïèì ñðàçó â íåñêîëüêèõ ìåñòàõ. Îíè ñäåëàþò ãëàâíûé óäàð íà òîâàðíóþ ñòàíöèþ. Åñëè óäàñòñÿ — ïîäûìóò ýòîò ýøåëîí ñ áîåïðèïàñàìè.</w:t>
      </w:r>
    </w:p>
    <w:p>
      <w:pPr>
        <w:pStyle w:val="Normal"/>
        <w:ind w:firstLine="720"/>
        <w:jc w:val="both"/>
        <w:rPr>
          <w:sz w:val="24"/>
          <w:szCs w:val="24"/>
        </w:rPr>
      </w:pPr>
      <w:r>
        <w:rPr>
          <w:sz w:val="24"/>
          <w:szCs w:val="24"/>
        </w:rPr>
        <w:t xml:space="preserve">— </w:t>
      </w:r>
      <w:r>
        <w:rPr>
          <w:sz w:val="24"/>
          <w:szCs w:val="24"/>
        </w:rPr>
        <w:t>Îïàñíî.</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à âåäü öåëûé ñîñòàâ. Ñîðîê âàãîíîâ.</w:t>
      </w:r>
    </w:p>
    <w:p>
      <w:pPr>
        <w:pStyle w:val="Normal"/>
        <w:ind w:firstLine="720"/>
        <w:jc w:val="both"/>
        <w:rPr>
          <w:sz w:val="24"/>
          <w:szCs w:val="24"/>
        </w:rPr>
      </w:pPr>
      <w:r>
        <w:rPr>
          <w:sz w:val="24"/>
          <w:szCs w:val="24"/>
        </w:rPr>
        <w:t xml:space="preserve">— </w:t>
      </w:r>
      <w:r>
        <w:rPr>
          <w:sz w:val="24"/>
          <w:szCs w:val="24"/>
        </w:rPr>
        <w:t>Îõ, ÷òî ýòî áóäåò?</w:t>
      </w:r>
    </w:p>
    <w:p>
      <w:pPr>
        <w:pStyle w:val="Normal"/>
        <w:ind w:firstLine="720"/>
        <w:jc w:val="both"/>
        <w:rPr>
          <w:sz w:val="24"/>
          <w:szCs w:val="24"/>
        </w:rPr>
      </w:pPr>
      <w:r>
        <w:rPr>
          <w:sz w:val="24"/>
          <w:szCs w:val="24"/>
        </w:rPr>
        <w:t xml:space="preserve">— </w:t>
      </w:r>
      <w:r>
        <w:rPr>
          <w:sz w:val="24"/>
          <w:szCs w:val="24"/>
        </w:rPr>
        <w:t>Ãëàâíûå ñèëû áðîñèì íà øòàá. Ýòî îïàñíàÿ çàäà÷à, è íàäî îòîáðàòü ñàìûõ áîåâûõ. Ïîòîì íàäî âûäåëèòü ãðóïïó ÷åëîâåê â ïÿòü — ðåçàòü òåëåôîííûå ïðîâîäà. Ìîæíî ïîðó÷èòü êîìñîìîëüöàì, äàæå äåâóøêàì. Îíè áóäóò íå òàê çàìåòíû.</w:t>
      </w:r>
    </w:p>
    <w:p>
      <w:pPr>
        <w:pStyle w:val="Normal"/>
        <w:ind w:firstLine="720"/>
        <w:jc w:val="both"/>
        <w:rPr>
          <w:sz w:val="24"/>
          <w:szCs w:val="24"/>
        </w:rPr>
      </w:pPr>
      <w:r>
        <w:rPr>
          <w:sz w:val="24"/>
          <w:szCs w:val="24"/>
        </w:rPr>
        <w:t xml:space="preserve">— </w:t>
      </w:r>
      <w:r>
        <w:rPr>
          <w:sz w:val="24"/>
          <w:szCs w:val="24"/>
        </w:rPr>
        <w:t>Ïîâòîðÿþ, ÷òî ÿ ïðîòèâ ýòîãî, òåì áîëåå, ÷òî áûëè óæå óðîêè. Çà ÷òî ïðîïàë Ñàå÷íèêîâ? Çà ïóñòÿê. Íî åñëè óæå ðåøåíî, ÿ ïðåäëàãàþ ïðèíÿòü òàêèå ìåðû: âî-ïåðâûõ, îäíîâðåìåííî ñî øòàáîì íàäî óäàðèòü ïî ðàçâåäêå, â ÷àñòíîñòè ïîïûòàòüñÿ îñâîáîäèòü Ïðîòàñîâà è Áåðìàíà.</w:t>
      </w:r>
    </w:p>
    <w:p>
      <w:pPr>
        <w:pStyle w:val="Normal"/>
        <w:ind w:firstLine="720"/>
        <w:jc w:val="both"/>
        <w:rPr>
          <w:sz w:val="24"/>
          <w:szCs w:val="24"/>
        </w:rPr>
      </w:pPr>
      <w:r>
        <w:rPr>
          <w:sz w:val="24"/>
          <w:szCs w:val="24"/>
        </w:rPr>
        <w:t xml:space="preserve">— </w:t>
      </w:r>
      <w:r>
        <w:rPr>
          <w:sz w:val="24"/>
          <w:szCs w:val="24"/>
        </w:rPr>
        <w:t>Âåðíî.</w:t>
      </w:r>
    </w:p>
    <w:p>
      <w:pPr>
        <w:pStyle w:val="Normal"/>
        <w:ind w:firstLine="720"/>
        <w:jc w:val="both"/>
        <w:rPr>
          <w:sz w:val="24"/>
          <w:szCs w:val="24"/>
        </w:rPr>
      </w:pPr>
      <w:r>
        <w:rPr>
          <w:sz w:val="24"/>
          <w:szCs w:val="24"/>
        </w:rPr>
        <w:t xml:space="preserve">— </w:t>
      </w:r>
      <w:r>
        <w:rPr>
          <w:sz w:val="24"/>
          <w:szCs w:val="24"/>
        </w:rPr>
        <w:t>Âî-âòîðûõ, íàñ÷åò ñâÿçè. ×òîáû â êàæäîé ãðóïïå áûë îòâåòñòâåííûé çà ýòî ÷åëîâåê. Âåäü ýòî êóðàì íà ñìåõ: áåãàþò äðóã çà äðóãîì â äîãîíÿëêè.</w:t>
      </w:r>
    </w:p>
    <w:p>
      <w:pPr>
        <w:pStyle w:val="Normal"/>
        <w:ind w:firstLine="720"/>
        <w:jc w:val="both"/>
        <w:rPr>
          <w:sz w:val="24"/>
          <w:szCs w:val="24"/>
        </w:rPr>
      </w:pPr>
      <w:r>
        <w:rPr>
          <w:sz w:val="24"/>
          <w:szCs w:val="24"/>
        </w:rPr>
        <w:t xml:space="preserve">— </w:t>
      </w:r>
      <w:r>
        <w:rPr>
          <w:sz w:val="24"/>
          <w:szCs w:val="24"/>
        </w:rPr>
        <w:t>Î ðàñêëåéêå òîæå íàäî ñêàçàòü. ß ñàì âèäåë ïîçàâ÷åðà íåñêîëüêî âîççâàíèé íàððåâêîìà. Îäíè áûëè ïðèêëååíû ëèöîì ê ñòåíå, äðóãèå — ââåðõ íîãàìè.</w:t>
      </w:r>
    </w:p>
    <w:p>
      <w:pPr>
        <w:pStyle w:val="Normal"/>
        <w:ind w:firstLine="720"/>
        <w:jc w:val="both"/>
        <w:rPr>
          <w:sz w:val="24"/>
          <w:szCs w:val="24"/>
        </w:rPr>
      </w:pPr>
      <w:r>
        <w:rPr>
          <w:sz w:val="24"/>
          <w:szCs w:val="24"/>
        </w:rPr>
        <w:t xml:space="preserve">— </w:t>
      </w:r>
      <w:r>
        <w:rPr>
          <w:sz w:val="24"/>
          <w:szCs w:val="24"/>
        </w:rPr>
        <w:t>Øòàá ÿ âîçüìó íà ñåáÿ, — ñêàçàë Íèêîëà.</w:t>
      </w:r>
    </w:p>
    <w:p>
      <w:pPr>
        <w:pStyle w:val="Normal"/>
        <w:ind w:firstLine="720"/>
        <w:jc w:val="both"/>
        <w:rPr>
          <w:sz w:val="24"/>
          <w:szCs w:val="24"/>
        </w:rPr>
      </w:pPr>
      <w:r>
        <w:rPr>
          <w:sz w:val="24"/>
          <w:szCs w:val="24"/>
        </w:rPr>
        <w:t>Òåïåðü Ìàòâååâ âñïîìíèë, ãäå ýòî áûëî. Â äâàäöàòîì ãîäó îòðÿä ëîâèë ÷óáàòûõ ïàðíåé èç áàíäû Ñâåêîëüíèêîâà. Ñòîÿëà ñåðàÿ ñíåæíàÿ ìóòü, â êîòîðîé áåññëåäíî òîíóëà öåïü. Îêîëî ìîíàñòûðÿ áèë ïóëåìåò, è ïóëè æàäíî èñêàëè ÷åëîâåêà. Öåïü øëà íàâñòðå÷ó âåòðó, è êîãäà ñáîêó ðâàíóë âäðóã çàëï, çàìåðëà, óïàâ â ñíåã. Ñìåðòü áûëà äî òîãî áëèçêî, ÷òî åå ìîæíî áûëî êîñíóòüñÿ ðóêîé. Ïîäúåõàë íà èçìó÷åííîé ëîøàäè êîìèññàð, îêëèêíóë êîìàíäèðà è ñêàçàë ñêâîçü ðâóùèéñÿ âåòåð:</w:t>
      </w:r>
    </w:p>
    <w:p>
      <w:pPr>
        <w:pStyle w:val="Normal"/>
        <w:ind w:firstLine="720"/>
        <w:jc w:val="both"/>
        <w:rPr>
          <w:sz w:val="24"/>
          <w:szCs w:val="24"/>
        </w:rPr>
      </w:pPr>
      <w:r>
        <w:rPr>
          <w:sz w:val="24"/>
          <w:szCs w:val="24"/>
        </w:rPr>
        <w:t xml:space="preserve">— </w:t>
      </w:r>
      <w:r>
        <w:rPr>
          <w:sz w:val="24"/>
          <w:szCs w:val="24"/>
        </w:rPr>
        <w:t>ß áåðó íà ñåáÿ ëåâûé ôëàíã...</w:t>
      </w:r>
    </w:p>
    <w:p>
      <w:pPr>
        <w:pStyle w:val="Normal"/>
        <w:ind w:firstLine="720"/>
        <w:jc w:val="both"/>
        <w:rPr>
          <w:sz w:val="24"/>
          <w:szCs w:val="24"/>
        </w:rPr>
      </w:pPr>
      <w:r>
        <w:rPr>
          <w:sz w:val="24"/>
          <w:szCs w:val="24"/>
        </w:rPr>
        <w:t>È òåïåðü îí âñïîìíèë âñå ýòî. Áûëî ìíîãî òàêèõ äíåé è íî÷åé, îñòàâøèõñÿ ïîçàäè, è îíè çâàëè åãî òûñÿ÷üþ ãîëîñîâ. Îí âûïðÿìèë ãðóäü. Ýòî áûëî êàê ðàç òî ñàìîå, ÷åãî åìó íå õâàòàëî. Íàäî èäòè ïî ñâîåé äîðîãå è äåëàòü ñâîþ ðàáîòó — è òîãäà ìîæíî ñìåëî ñìîòðåòü â ëèöî ñóäüáå. À åãî ñóäüáà áûëà çäåñü, è øàãàëà îò÷àÿííàÿ ñóäüáà â íîãó ñ îñòàëüíûìè, êàê õîäÿò ñîëäà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âñòàëè èç-çà ñòîëà è, òîëïÿñü, ðàçáèðàëè ïàëüòî è øàïêè, Ìàòâååâ ïîäîøåë ê Íèêîëå è îòâåë åãî â ñòîðîíó.</w:t>
      </w:r>
    </w:p>
    <w:p>
      <w:pPr>
        <w:pStyle w:val="Normal"/>
        <w:ind w:firstLine="720"/>
        <w:jc w:val="both"/>
        <w:rPr>
          <w:sz w:val="24"/>
          <w:szCs w:val="24"/>
        </w:rPr>
      </w:pPr>
      <w:r>
        <w:rPr>
          <w:sz w:val="24"/>
          <w:szCs w:val="24"/>
        </w:rPr>
        <w:t xml:space="preserve">— </w:t>
      </w:r>
      <w:r>
        <w:rPr>
          <w:sz w:val="24"/>
          <w:szCs w:val="24"/>
        </w:rPr>
        <w:t>À ÿ? — ñïðîñèë îí íåñêîëüêî çàñòåí÷èâî.</w:t>
      </w:r>
    </w:p>
    <w:p>
      <w:pPr>
        <w:pStyle w:val="Normal"/>
        <w:ind w:firstLine="720"/>
        <w:jc w:val="both"/>
        <w:rPr>
          <w:sz w:val="24"/>
          <w:szCs w:val="24"/>
        </w:rPr>
      </w:pPr>
      <w:r>
        <w:rPr>
          <w:sz w:val="24"/>
          <w:szCs w:val="24"/>
        </w:rPr>
        <w:t>Íèêîëà âçãëÿíóë íà íåãî ñ ñîìíåíèåì.</w:t>
      </w:r>
    </w:p>
    <w:p>
      <w:pPr>
        <w:pStyle w:val="Normal"/>
        <w:ind w:firstLine="720"/>
        <w:jc w:val="both"/>
        <w:rPr>
          <w:sz w:val="24"/>
          <w:szCs w:val="24"/>
        </w:rPr>
      </w:pPr>
      <w:r>
        <w:rPr>
          <w:sz w:val="24"/>
          <w:szCs w:val="24"/>
        </w:rPr>
        <w:t xml:space="preserve">— </w:t>
      </w:r>
      <w:r>
        <w:rPr>
          <w:sz w:val="24"/>
          <w:szCs w:val="24"/>
        </w:rPr>
        <w:t>Íî âåäü ó âàñ — ýòî ñàìîå... Âû æå áîëüíû.</w:t>
      </w:r>
    </w:p>
    <w:p>
      <w:pPr>
        <w:pStyle w:val="Normal"/>
        <w:ind w:firstLine="720"/>
        <w:jc w:val="both"/>
        <w:rPr>
          <w:sz w:val="24"/>
          <w:szCs w:val="24"/>
        </w:rPr>
      </w:pPr>
      <w:r>
        <w:rPr>
          <w:sz w:val="24"/>
          <w:szCs w:val="24"/>
        </w:rPr>
        <w:t xml:space="preserve">— </w:t>
      </w:r>
      <w:r>
        <w:rPr>
          <w:sz w:val="24"/>
          <w:szCs w:val="24"/>
        </w:rPr>
        <w:t>Òåïåðü ÿ çäîðîâ. Ïî÷òè.</w:t>
      </w:r>
    </w:p>
    <w:p>
      <w:pPr>
        <w:pStyle w:val="Normal"/>
        <w:ind w:firstLine="720"/>
        <w:jc w:val="both"/>
        <w:rPr>
          <w:sz w:val="24"/>
          <w:szCs w:val="24"/>
        </w:rPr>
      </w:pPr>
      <w:r>
        <w:rPr>
          <w:sz w:val="24"/>
          <w:szCs w:val="24"/>
        </w:rPr>
        <w:t xml:space="preserve">— </w:t>
      </w:r>
      <w:r>
        <w:rPr>
          <w:sz w:val="24"/>
          <w:szCs w:val="24"/>
        </w:rPr>
        <w:t>À ýòî?</w:t>
      </w:r>
    </w:p>
    <w:p>
      <w:pPr>
        <w:pStyle w:val="Normal"/>
        <w:ind w:firstLine="720"/>
        <w:jc w:val="both"/>
        <w:rPr>
          <w:sz w:val="24"/>
          <w:szCs w:val="24"/>
        </w:rPr>
      </w:pPr>
      <w:r>
        <w:rPr>
          <w:sz w:val="24"/>
          <w:szCs w:val="24"/>
        </w:rPr>
        <w:t xml:space="preserve">— </w:t>
      </w:r>
      <w:r>
        <w:rPr>
          <w:sz w:val="24"/>
          <w:szCs w:val="24"/>
        </w:rPr>
        <w:t>Ýòî? Íåìíîãî ìåøàåò.</w:t>
      </w:r>
    </w:p>
    <w:p>
      <w:pPr>
        <w:pStyle w:val="Normal"/>
        <w:ind w:firstLine="720"/>
        <w:jc w:val="both"/>
        <w:rPr>
          <w:sz w:val="24"/>
          <w:szCs w:val="24"/>
        </w:rPr>
      </w:pPr>
      <w:r>
        <w:rPr>
          <w:sz w:val="24"/>
          <w:szCs w:val="24"/>
        </w:rPr>
        <w:t xml:space="preserve">— </w:t>
      </w:r>
      <w:r>
        <w:rPr>
          <w:sz w:val="24"/>
          <w:szCs w:val="24"/>
        </w:rPr>
        <w:t>Ñìîòðèòå, ðàáîòåíêà íå èç ëåãêèõ.</w:t>
      </w:r>
    </w:p>
    <w:p>
      <w:pPr>
        <w:pStyle w:val="Normal"/>
        <w:ind w:firstLine="720"/>
        <w:jc w:val="both"/>
        <w:rPr>
          <w:sz w:val="24"/>
          <w:szCs w:val="24"/>
        </w:rPr>
      </w:pPr>
      <w:r>
        <w:rPr>
          <w:sz w:val="24"/>
          <w:szCs w:val="24"/>
        </w:rPr>
        <w:t xml:space="preserve">— </w:t>
      </w:r>
      <w:r>
        <w:rPr>
          <w:sz w:val="24"/>
          <w:szCs w:val="24"/>
        </w:rPr>
        <w:t>Íè÷åãî. Áûâàëî è õóæå. Äà ÿ íå òàê óæ ïëîõ.</w:t>
      </w:r>
    </w:p>
    <w:p>
      <w:pPr>
        <w:pStyle w:val="Normal"/>
        <w:ind w:firstLine="720"/>
        <w:jc w:val="both"/>
        <w:rPr>
          <w:sz w:val="24"/>
          <w:szCs w:val="24"/>
        </w:rPr>
      </w:pPr>
      <w:r>
        <w:rPr>
          <w:sz w:val="24"/>
          <w:szCs w:val="24"/>
        </w:rPr>
        <w:t>Íèêîëà âûòåð ëîá è îòâåë ãëàçà îò åãî íîãè.</w:t>
      </w:r>
    </w:p>
    <w:p>
      <w:pPr>
        <w:pStyle w:val="Normal"/>
        <w:ind w:firstLine="720"/>
        <w:jc w:val="both"/>
        <w:rPr>
          <w:sz w:val="24"/>
          <w:szCs w:val="24"/>
        </w:rPr>
      </w:pPr>
      <w:r>
        <w:rPr>
          <w:sz w:val="24"/>
          <w:szCs w:val="24"/>
        </w:rPr>
        <w:t xml:space="preserve">— </w:t>
      </w:r>
      <w:r>
        <w:rPr>
          <w:sz w:val="24"/>
          <w:szCs w:val="24"/>
        </w:rPr>
        <w:t>Çíàåòå ÷òî? Äàâàéòå ïîäêðåïèòåñü íåìíîãî. Ïîòîì ïîäóìàåì.</w:t>
      </w:r>
    </w:p>
    <w:p>
      <w:pPr>
        <w:pStyle w:val="Normal"/>
        <w:ind w:firstLine="720"/>
        <w:jc w:val="both"/>
        <w:rPr>
          <w:sz w:val="24"/>
          <w:szCs w:val="24"/>
        </w:rPr>
      </w:pPr>
      <w:r>
        <w:rPr>
          <w:sz w:val="24"/>
          <w:szCs w:val="24"/>
        </w:rPr>
        <w:t xml:space="preserve">— </w:t>
      </w:r>
      <w:r>
        <w:rPr>
          <w:sz w:val="24"/>
          <w:szCs w:val="24"/>
        </w:rPr>
        <w:t>Íîâàÿ íîãà ó ìåíÿ íå âûðàñòåò, — âîçðàçèë Ìàòâååâ, íåðâíî ïåðåäåðíóâ ïëå÷àìè. — Ïóñòÿêè, áåðèòå ìåíÿ, êàêîé ÿ åñòü. Âìåñòå ñ êîñòûëÿìè. Íà êàêóþ óãîäíî ðàáîòó, âñå ðàâíî.</w:t>
      </w:r>
    </w:p>
    <w:p>
      <w:pPr>
        <w:pStyle w:val="Normal"/>
        <w:ind w:firstLine="720"/>
        <w:jc w:val="both"/>
        <w:rPr>
          <w:sz w:val="24"/>
          <w:szCs w:val="24"/>
        </w:rPr>
      </w:pPr>
      <w:r>
        <w:rPr>
          <w:sz w:val="24"/>
          <w:szCs w:val="24"/>
        </w:rPr>
        <w:t xml:space="preserve">— </w:t>
      </w:r>
      <w:r>
        <w:rPr>
          <w:sz w:val="24"/>
          <w:szCs w:val="24"/>
        </w:rPr>
        <w:t>Â òîì-òî è äåëî, ÷òî ïîäõîäÿùåé ðàáîòû íåò.</w:t>
      </w:r>
    </w:p>
    <w:p>
      <w:pPr>
        <w:pStyle w:val="Normal"/>
        <w:ind w:firstLine="720"/>
        <w:jc w:val="both"/>
        <w:rPr>
          <w:sz w:val="24"/>
          <w:szCs w:val="24"/>
        </w:rPr>
      </w:pPr>
      <w:r>
        <w:rPr>
          <w:sz w:val="24"/>
          <w:szCs w:val="24"/>
        </w:rPr>
        <w:t xml:space="preserve">— </w:t>
      </w:r>
      <w:r>
        <w:rPr>
          <w:sz w:val="24"/>
          <w:szCs w:val="24"/>
        </w:rPr>
        <w:t>Íå ìîæåò áûòü! Äàâàéòå íåïîäõîäÿùóþ. Âû íå ñìîòðèòå íà ìîþ íîãó, ýòî íè÷åãî.</w:t>
      </w:r>
    </w:p>
    <w:p>
      <w:pPr>
        <w:pStyle w:val="Normal"/>
        <w:ind w:firstLine="720"/>
        <w:jc w:val="both"/>
        <w:rPr>
          <w:sz w:val="24"/>
          <w:szCs w:val="24"/>
        </w:rPr>
      </w:pPr>
      <w:r>
        <w:rPr>
          <w:sz w:val="24"/>
          <w:szCs w:val="24"/>
        </w:rPr>
        <w:t>Îí íà÷àë âîëíîâàòüñÿ. Êðóïíîå ëèöî Íèêîëû áûëî íåïîäâèæíî, è Ìàòâååâ ïîíÿë, ÷òî åãî íåëåãêî áóäåò ïðîíÿòü.</w:t>
      </w:r>
    </w:p>
    <w:p>
      <w:pPr>
        <w:pStyle w:val="Normal"/>
        <w:ind w:firstLine="720"/>
        <w:jc w:val="both"/>
        <w:rPr>
          <w:sz w:val="24"/>
          <w:szCs w:val="24"/>
        </w:rPr>
      </w:pPr>
      <w:r>
        <w:rPr>
          <w:sz w:val="24"/>
          <w:szCs w:val="24"/>
        </w:rPr>
        <w:t xml:space="preserve">— </w:t>
      </w:r>
      <w:r>
        <w:rPr>
          <w:sz w:val="24"/>
          <w:szCs w:val="24"/>
        </w:rPr>
        <w:t>Íî íå â ýòîì ñóòü. Âåäü åñòü æå êàêàÿ-íèáóäü ðàáîòà, êàêóþ ÿ ìîã áû äåëàòü. Ðàñêëåéêà, íàïðèìåð? Ïîòîì ÿ ìîã áû ïîéòè âìåñòå ñ ïàðíÿìè ðåçàòü ïðîâîäà. Âû ãîâîðèëè, ÷òî ìîæíî äàæå ïîñëàòü äåâóøåê. Íåóæåëè ÿ õóæå èõ?</w:t>
      </w:r>
    </w:p>
    <w:p>
      <w:pPr>
        <w:pStyle w:val="Normal"/>
        <w:ind w:firstLine="720"/>
        <w:jc w:val="both"/>
        <w:rPr>
          <w:sz w:val="24"/>
          <w:szCs w:val="24"/>
        </w:rPr>
      </w:pPr>
      <w:r>
        <w:rPr>
          <w:sz w:val="24"/>
          <w:szCs w:val="24"/>
        </w:rPr>
        <w:t>Îí îò÷àÿííûì óñèëèåì ïåðåâåë äóõ è æäàë îòâåòà, çàãëÿäûâàÿ åìó â ãëàçà. «×åðò ïîáåðè, — äóìàë îí, — ýêîå óïðÿìîå æèâîòíîå!»</w:t>
      </w:r>
    </w:p>
    <w:p>
      <w:pPr>
        <w:pStyle w:val="Normal"/>
        <w:ind w:firstLine="720"/>
        <w:jc w:val="both"/>
        <w:rPr>
          <w:sz w:val="24"/>
          <w:szCs w:val="24"/>
        </w:rPr>
      </w:pPr>
      <w:r>
        <w:rPr>
          <w:sz w:val="24"/>
          <w:szCs w:val="24"/>
        </w:rPr>
        <w:t>Íèêîëà îñòîðîæíî ïåðåñòóïèë ñ íîãè íà íîãó.</w:t>
      </w:r>
    </w:p>
    <w:p>
      <w:pPr>
        <w:pStyle w:val="Normal"/>
        <w:ind w:firstLine="720"/>
        <w:jc w:val="both"/>
        <w:rPr>
          <w:sz w:val="24"/>
          <w:szCs w:val="24"/>
        </w:rPr>
      </w:pPr>
      <w:r>
        <w:rPr>
          <w:sz w:val="24"/>
          <w:szCs w:val="24"/>
        </w:rPr>
        <w:t xml:space="preserve">— </w:t>
      </w:r>
      <w:r>
        <w:rPr>
          <w:sz w:val="24"/>
          <w:szCs w:val="24"/>
        </w:rPr>
        <w:t>Ïðàâî, íå çíàþ, — ñêàçàë îí íåðåøèòåëüíî, — êàê òóò áûòü.</w:t>
      </w:r>
    </w:p>
    <w:p>
      <w:pPr>
        <w:pStyle w:val="Normal"/>
        <w:ind w:firstLine="720"/>
        <w:jc w:val="both"/>
        <w:rPr>
          <w:sz w:val="24"/>
          <w:szCs w:val="24"/>
        </w:rPr>
      </w:pPr>
      <w:r>
        <w:rPr>
          <w:sz w:val="24"/>
          <w:szCs w:val="24"/>
        </w:rPr>
        <w:t>Ìàòâååâ íàêëîíèëñÿ ê íåìó.</w:t>
      </w:r>
    </w:p>
    <w:p>
      <w:pPr>
        <w:pStyle w:val="Normal"/>
        <w:ind w:firstLine="720"/>
        <w:jc w:val="both"/>
        <w:rPr>
          <w:sz w:val="24"/>
          <w:szCs w:val="24"/>
        </w:rPr>
      </w:pPr>
      <w:r>
        <w:rPr>
          <w:sz w:val="24"/>
          <w:szCs w:val="24"/>
        </w:rPr>
        <w:t xml:space="preserve">— </w:t>
      </w:r>
      <w:r>
        <w:rPr>
          <w:sz w:val="24"/>
          <w:szCs w:val="24"/>
        </w:rPr>
        <w:t>Âû õîòèòå ñêàçàòü, — ïðîãîâîðèë îí îáèä÷èâî, — ÷òî ÿ íèêóäà íå ãîäåí, äà?</w:t>
      </w:r>
    </w:p>
    <w:p>
      <w:pPr>
        <w:pStyle w:val="Normal"/>
        <w:ind w:firstLine="720"/>
        <w:jc w:val="both"/>
        <w:rPr>
          <w:sz w:val="24"/>
          <w:szCs w:val="24"/>
        </w:rPr>
      </w:pPr>
      <w:r>
        <w:rPr>
          <w:sz w:val="24"/>
          <w:szCs w:val="24"/>
        </w:rPr>
        <w:t xml:space="preserve">— </w:t>
      </w:r>
      <w:r>
        <w:rPr>
          <w:sz w:val="24"/>
          <w:szCs w:val="24"/>
        </w:rPr>
        <w:t>ß ýòîãî íå ãîâîðèë.</w:t>
      </w:r>
    </w:p>
    <w:p>
      <w:pPr>
        <w:pStyle w:val="Normal"/>
        <w:ind w:firstLine="720"/>
        <w:jc w:val="both"/>
        <w:rPr>
          <w:sz w:val="24"/>
          <w:szCs w:val="24"/>
        </w:rPr>
      </w:pPr>
      <w:r>
        <w:rPr>
          <w:sz w:val="24"/>
          <w:szCs w:val="24"/>
        </w:rPr>
        <w:t xml:space="preserve">— </w:t>
      </w:r>
      <w:r>
        <w:rPr>
          <w:sz w:val="24"/>
          <w:szCs w:val="24"/>
        </w:rPr>
        <w:t>Íî âû òàê äóìàåòå. ß ýòî âèæó.</w:t>
      </w:r>
    </w:p>
    <w:p>
      <w:pPr>
        <w:pStyle w:val="Normal"/>
        <w:ind w:firstLine="720"/>
        <w:jc w:val="both"/>
        <w:rPr>
          <w:sz w:val="24"/>
          <w:szCs w:val="24"/>
        </w:rPr>
      </w:pPr>
      <w:r>
        <w:rPr>
          <w:sz w:val="24"/>
          <w:szCs w:val="24"/>
        </w:rPr>
        <w:t xml:space="preserve">— </w:t>
      </w:r>
      <w:r>
        <w:rPr>
          <w:sz w:val="24"/>
          <w:szCs w:val="24"/>
        </w:rPr>
        <w:t>ß äóìàþ, ÷òî âàì íàäî õîðîøåíüêî îòäîõíóòü.</w:t>
      </w:r>
    </w:p>
    <w:p>
      <w:pPr>
        <w:pStyle w:val="Normal"/>
        <w:ind w:firstLine="720"/>
        <w:jc w:val="both"/>
        <w:rPr>
          <w:sz w:val="24"/>
          <w:szCs w:val="24"/>
        </w:rPr>
      </w:pPr>
      <w:r>
        <w:rPr>
          <w:sz w:val="24"/>
          <w:szCs w:val="24"/>
        </w:rPr>
        <w:t xml:space="preserve">— </w:t>
      </w:r>
      <w:r>
        <w:rPr>
          <w:sz w:val="24"/>
          <w:szCs w:val="24"/>
        </w:rPr>
        <w:t>Íåñêîëüêî íåäåëü ÿ ëåæàë â êðîâàòè. Äà êàêîå âàì äåëî? Ñêàæèòå ïðÿìî — áåðåòå ìåíÿ èëè íåò?</w:t>
      </w:r>
    </w:p>
    <w:p>
      <w:pPr>
        <w:pStyle w:val="Normal"/>
        <w:ind w:firstLine="720"/>
        <w:jc w:val="both"/>
        <w:rPr>
          <w:sz w:val="24"/>
          <w:szCs w:val="24"/>
        </w:rPr>
      </w:pPr>
      <w:r>
        <w:rPr>
          <w:sz w:val="24"/>
          <w:szCs w:val="24"/>
        </w:rPr>
        <w:t>Îí íà÷àë âûõîäèòü èç ñåáÿ. Ýòî áûëà åãî ïîñëåäíÿÿ ñòàâêà, è íåâîçìîæíî áûëî óäåðæàòü ðâóùèéñÿ ãîëîñ.</w:t>
      </w:r>
    </w:p>
    <w:p>
      <w:pPr>
        <w:pStyle w:val="Normal"/>
        <w:ind w:firstLine="720"/>
        <w:jc w:val="both"/>
        <w:rPr>
          <w:sz w:val="24"/>
          <w:szCs w:val="24"/>
        </w:rPr>
      </w:pPr>
      <w:r>
        <w:rPr>
          <w:sz w:val="24"/>
          <w:szCs w:val="24"/>
        </w:rPr>
        <w:t xml:space="preserve">— </w:t>
      </w:r>
      <w:r>
        <w:rPr>
          <w:sz w:val="24"/>
          <w:szCs w:val="24"/>
        </w:rPr>
        <w:t>Òàê íåëüçÿ ñ ìàõó ðåøàòü. Äà âû íå âîëíóéòåñü.</w:t>
      </w:r>
    </w:p>
    <w:p>
      <w:pPr>
        <w:pStyle w:val="Normal"/>
        <w:ind w:firstLine="720"/>
        <w:jc w:val="both"/>
        <w:rPr>
          <w:sz w:val="24"/>
          <w:szCs w:val="24"/>
        </w:rPr>
      </w:pPr>
      <w:r>
        <w:rPr>
          <w:sz w:val="24"/>
          <w:szCs w:val="24"/>
        </w:rPr>
        <w:t xml:space="preserve">— </w:t>
      </w:r>
      <w:r>
        <w:rPr>
          <w:sz w:val="24"/>
          <w:szCs w:val="24"/>
        </w:rPr>
        <w:t>À âû íå âèëÿéòå! Ýòî äåëî äîêòîðîâ — ðàçãîâàðèâàòü î áîëåçíÿõ. Ìíå íàäîåëî òóò ñèäåòü. Åñëè — íåò, òî ãîâîðèòå ñðàçó.</w:t>
      </w:r>
    </w:p>
    <w:p>
      <w:pPr>
        <w:pStyle w:val="Normal"/>
        <w:ind w:firstLine="720"/>
        <w:jc w:val="both"/>
        <w:rPr>
          <w:sz w:val="24"/>
          <w:szCs w:val="24"/>
        </w:rPr>
      </w:pPr>
      <w:r>
        <w:rPr>
          <w:sz w:val="24"/>
          <w:szCs w:val="24"/>
        </w:rPr>
        <w:t>Â ÷åðíûõ ãëàçàõ Íèêîëû îí óâèäåë ñâîé ïðèãîâîð, è óæàñ óäàðèë åìó â ãðóäü, êàê êóëàê.</w:t>
      </w:r>
    </w:p>
    <w:p>
      <w:pPr>
        <w:pStyle w:val="Normal"/>
        <w:ind w:firstLine="720"/>
        <w:jc w:val="both"/>
        <w:rPr>
          <w:sz w:val="24"/>
          <w:szCs w:val="24"/>
        </w:rPr>
      </w:pPr>
      <w:r>
        <w:rPr>
          <w:sz w:val="24"/>
          <w:szCs w:val="24"/>
        </w:rPr>
        <w:t xml:space="preserve">— </w:t>
      </w:r>
      <w:r>
        <w:rPr>
          <w:sz w:val="24"/>
          <w:szCs w:val="24"/>
        </w:rPr>
        <w:t>Íåò, — ñêàçàë Íèêîë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Êîíè, ëîìàþùèå ïîëûíü, è îñëåïèòåëüíûå êëèíêè, è æåëòàÿ ïûëü ìåòíóëèñü ïåðåä åãî ãëàçàìè. Åìó ñòàëî ñòðàøíî, ïîòîìó ÷òî ëîìàëîñü ïîñëåäíåå, è îí õâàòàëñÿ çà ýòî ïîñëåäíåå îáåèìè ðóêàìè.</w:t>
      </w:r>
    </w:p>
    <w:p>
      <w:pPr>
        <w:pStyle w:val="Normal"/>
        <w:ind w:firstLine="720"/>
        <w:jc w:val="both"/>
        <w:rPr>
          <w:sz w:val="24"/>
          <w:szCs w:val="24"/>
        </w:rPr>
      </w:pPr>
      <w:r>
        <w:rPr>
          <w:sz w:val="24"/>
          <w:szCs w:val="24"/>
        </w:rPr>
        <w:t xml:space="preserve">— </w:t>
      </w:r>
      <w:r>
        <w:rPr>
          <w:sz w:val="24"/>
          <w:szCs w:val="24"/>
        </w:rPr>
        <w:t>Ìîæåò áûòü, âñå òàêè ìîæíî? — ñïðîñèë îí óíèæåííî è ïîêîðíî. — ×òî-íèáóäü?</w:t>
      </w:r>
    </w:p>
    <w:p>
      <w:pPr>
        <w:pStyle w:val="Normal"/>
        <w:ind w:firstLine="720"/>
        <w:jc w:val="both"/>
        <w:rPr>
          <w:sz w:val="24"/>
          <w:szCs w:val="24"/>
        </w:rPr>
      </w:pPr>
      <w:r>
        <w:rPr>
          <w:sz w:val="24"/>
          <w:szCs w:val="24"/>
        </w:rPr>
        <w:t>Íèêîëà ïîêà÷àë ãîëîâîé.</w:t>
      </w:r>
    </w:p>
    <w:p>
      <w:pPr>
        <w:pStyle w:val="Normal"/>
        <w:ind w:firstLine="720"/>
        <w:jc w:val="both"/>
        <w:rPr>
          <w:sz w:val="24"/>
          <w:szCs w:val="24"/>
        </w:rPr>
      </w:pPr>
      <w:r>
        <w:rPr>
          <w:sz w:val="24"/>
          <w:szCs w:val="24"/>
        </w:rPr>
        <w:t>Òîãäà îí âçáåñèëñÿ. ×òî-òî ëîïíóëî â íåì, êàê ñòðóíà; ïîñëå, âñïîìèíàÿ ýòî, îí ìó÷èòåëüíî ñòûäèëñÿ ñâîèõ ñëîâ. Íî ó êàæäîãî ÷åëîâåêà åñòü ïðàâî áûòü áåøåíûì îäèí ðàç â æèçíè, è åãî ìèíóòà íàñòóïèëà.</w:t>
      </w:r>
    </w:p>
    <w:p>
      <w:pPr>
        <w:pStyle w:val="Normal"/>
        <w:ind w:firstLine="720"/>
        <w:jc w:val="both"/>
        <w:rPr>
          <w:sz w:val="24"/>
          <w:szCs w:val="24"/>
        </w:rPr>
      </w:pPr>
      <w:r>
        <w:rPr>
          <w:sz w:val="24"/>
          <w:szCs w:val="24"/>
        </w:rPr>
        <w:t xml:space="preserve">— </w:t>
      </w:r>
      <w:r>
        <w:rPr>
          <w:sz w:val="24"/>
          <w:szCs w:val="24"/>
        </w:rPr>
        <w:t>Äóìàåòå, ÷òî ÿ íèêóäà íå ãîäåí? — ñêàçàë îí, çàõëåáûâàÿñü. — Îòðàáîòàëñÿ?</w:t>
      </w:r>
    </w:p>
    <w:p>
      <w:pPr>
        <w:pStyle w:val="Normal"/>
        <w:ind w:firstLine="720"/>
        <w:jc w:val="both"/>
        <w:rPr>
          <w:sz w:val="24"/>
          <w:szCs w:val="24"/>
        </w:rPr>
      </w:pPr>
      <w:r>
        <w:rPr>
          <w:sz w:val="24"/>
          <w:szCs w:val="24"/>
        </w:rPr>
        <w:t>Ýòî áûëî íà÷àëî, à ïîòîì îí íàçâàë Íèêîëó êàíàëüåé è îïðîêèíóë ñòàêàí è çàÿâèë, ÷òî åìó íàïëåâàòü íà âñå. Îí õîòåë êóäà-òî æàëîâàòüñÿ è ãîâîðèë êàêèå-òî åìó ñàìîìó íåïîíÿòíûå óãðîçû. Ìåëüêîì îí óâèäåë ïîêðàñíåâøåå ëèöî Áåçàéñà, êîòîðûé ñèäåë è ïåðåáèðàë êðàé ñêàòåðòè. Íî îñòàíîâèòüñÿ óæå íåëüçÿ áûëî, è Ìàòâååâ ãîâîðèë, ïîêà íå âûøåë çàïàñ åãî ñàìûõ áåññìûñëåííûõ è îáèäíûõ ñëîâ. Åìó õîòåëîñü ñëîìàòü ÷òî-íèáóäü. Îí çàìîë÷àë è, ïîäóìàâ, ïðèáàâèë ñîâåðøåííî íåêñòàòè:</w:t>
      </w:r>
    </w:p>
    <w:p>
      <w:pPr>
        <w:pStyle w:val="Normal"/>
        <w:ind w:firstLine="720"/>
        <w:jc w:val="both"/>
        <w:rPr>
          <w:sz w:val="24"/>
          <w:szCs w:val="24"/>
        </w:rPr>
      </w:pPr>
      <w:r>
        <w:rPr>
          <w:sz w:val="24"/>
          <w:szCs w:val="24"/>
        </w:rPr>
        <w:t xml:space="preserve">— </w:t>
      </w:r>
      <w:r>
        <w:rPr>
          <w:sz w:val="24"/>
          <w:szCs w:val="24"/>
        </w:rPr>
        <w:t>ß ÷ëåí ïàðòèè ñ âîñåìíàäöàòîãî ãîäà.</w:t>
      </w:r>
    </w:p>
    <w:p>
      <w:pPr>
        <w:pStyle w:val="Normal"/>
        <w:ind w:firstLine="720"/>
        <w:jc w:val="both"/>
        <w:rPr>
          <w:sz w:val="24"/>
          <w:szCs w:val="24"/>
        </w:rPr>
      </w:pPr>
      <w:r>
        <w:rPr>
          <w:sz w:val="24"/>
          <w:szCs w:val="24"/>
        </w:rPr>
        <w:t>Òîëüêî òåïåðü îí çàìåòèë, ÷òî âñå çàìîë÷àëè è ñìîòðÿò íà íåãî. Íî åìó áûëî âñå ðàâíî. Ý, ïðîïàäè îíè ïðîïàäîì! Ó íåãî áûëî îäíî æåëàíèå: ñõâàòèòü Íèêîëó çà ïëå÷è è òðÿñòè, ïîêà îí íå ïîñèíååò. Íèêîãäà åùå ìûñëü î ñâîåì áåññèëèè íå ìó÷èëà åãî, êàê òåïåðü.</w:t>
      </w:r>
    </w:p>
    <w:p>
      <w:pPr>
        <w:pStyle w:val="Normal"/>
        <w:ind w:firstLine="720"/>
        <w:jc w:val="both"/>
        <w:rPr>
          <w:sz w:val="24"/>
          <w:szCs w:val="24"/>
        </w:rPr>
      </w:pPr>
      <w:r>
        <w:rPr>
          <w:sz w:val="24"/>
          <w:szCs w:val="24"/>
        </w:rPr>
        <w:t>Íèêîëà ñìîòðåë âíèç è íîñêîì áîòèíêà øåâåëèë îêóðîê íà ïîëó.</w:t>
      </w:r>
    </w:p>
    <w:p>
      <w:pPr>
        <w:pStyle w:val="Normal"/>
        <w:ind w:firstLine="720"/>
        <w:jc w:val="both"/>
        <w:rPr>
          <w:sz w:val="24"/>
          <w:szCs w:val="24"/>
        </w:rPr>
      </w:pPr>
      <w:r>
        <w:rPr>
          <w:sz w:val="24"/>
          <w:szCs w:val="24"/>
        </w:rPr>
        <w:t xml:space="preserve">— </w:t>
      </w:r>
      <w:r>
        <w:rPr>
          <w:sz w:val="24"/>
          <w:szCs w:val="24"/>
        </w:rPr>
        <w:t>Ìîæåòå îáèæàòüñÿ, — ïðîäîëæàë Ìàòâååâ, òÿæåëî äûøà. — Ìíå íàïëåâàòü. Íî ÿ âàì ïîêàæó åùå!</w:t>
      </w:r>
    </w:p>
    <w:p>
      <w:pPr>
        <w:pStyle w:val="Normal"/>
        <w:ind w:firstLine="720"/>
        <w:jc w:val="both"/>
        <w:rPr>
          <w:sz w:val="24"/>
          <w:szCs w:val="24"/>
        </w:rPr>
      </w:pPr>
      <w:r>
        <w:rPr>
          <w:sz w:val="24"/>
          <w:szCs w:val="24"/>
        </w:rPr>
        <w:t>Íèêîëà âçÿë åãî ïîä ðóêó.</w:t>
      </w:r>
    </w:p>
    <w:p>
      <w:pPr>
        <w:pStyle w:val="Normal"/>
        <w:ind w:firstLine="720"/>
        <w:jc w:val="both"/>
        <w:rPr>
          <w:sz w:val="24"/>
          <w:szCs w:val="24"/>
        </w:rPr>
      </w:pPr>
      <w:r>
        <w:rPr>
          <w:sz w:val="24"/>
          <w:szCs w:val="24"/>
        </w:rPr>
        <w:t xml:space="preserve">— </w:t>
      </w:r>
      <w:r>
        <w:rPr>
          <w:sz w:val="24"/>
          <w:szCs w:val="24"/>
        </w:rPr>
        <w:t>Çíàåòå, ÷òî ÿ âàì ñêàæó, — íà÷àë îí òèõî, ÷òîáû äðóãèå íå ñëûøàëè, — âû ãîðÿ÷èé ìàëûé, íî ÿ íå îáèæàþñü. Åñëè âû íàñòàèâàåòå, ÷òîáû ÿ ãîâîðèë ñ âàìè íà÷èñòîòó, òî ÿ âàì ñêàæó.</w:t>
      </w:r>
    </w:p>
    <w:p>
      <w:pPr>
        <w:pStyle w:val="Normal"/>
        <w:ind w:firstLine="720"/>
        <w:jc w:val="both"/>
        <w:rPr>
          <w:sz w:val="24"/>
          <w:szCs w:val="24"/>
        </w:rPr>
      </w:pPr>
      <w:r>
        <w:rPr>
          <w:sz w:val="24"/>
          <w:szCs w:val="24"/>
        </w:rPr>
        <w:t xml:space="preserve">— </w:t>
      </w:r>
      <w:r>
        <w:rPr>
          <w:sz w:val="24"/>
          <w:szCs w:val="24"/>
        </w:rPr>
        <w:t>ß íè íà ÷åì íå íàñòàèâàþ, — âîçðàçèë Ìàòâååâ, ïîäåðãèâàÿ ðóêó, êîòîðóþ äåðæàë Íèêîëà. — Ýòî âñå ðàâíî. Ìíå íàïëåâàòü.</w:t>
      </w:r>
    </w:p>
    <w:p>
      <w:pPr>
        <w:pStyle w:val="Normal"/>
        <w:ind w:firstLine="720"/>
        <w:jc w:val="both"/>
        <w:rPr>
          <w:sz w:val="24"/>
          <w:szCs w:val="24"/>
        </w:rPr>
      </w:pPr>
      <w:r>
        <w:rPr>
          <w:sz w:val="24"/>
          <w:szCs w:val="24"/>
        </w:rPr>
        <w:t>Íèêîëà îòâåë åãî â óãîë, íå âûïóñêàÿ ðóêè. Ìàòâååâ áåçðàçëè÷íî îãëÿäåë åãî ïëîòíóþ ôèãóðó. Îí ñêàçàë ïðàâäó: åìó áûëî âñå ðàâíî.</w:t>
      </w:r>
    </w:p>
    <w:p>
      <w:pPr>
        <w:pStyle w:val="Normal"/>
        <w:ind w:firstLine="720"/>
        <w:jc w:val="both"/>
        <w:rPr>
          <w:sz w:val="24"/>
          <w:szCs w:val="24"/>
        </w:rPr>
      </w:pPr>
      <w:r>
        <w:rPr>
          <w:sz w:val="24"/>
          <w:szCs w:val="24"/>
        </w:rPr>
        <w:t xml:space="preserve">— </w:t>
      </w:r>
      <w:r>
        <w:rPr>
          <w:sz w:val="24"/>
          <w:szCs w:val="24"/>
        </w:rPr>
        <w:t>Ñëóøàéòå, ïàðåíåê, — íà÷àë Íèêîëà. — Âû êîììóíèñò. È âîò ó âàñ åñòü äåëî, êîòîðîå âàì ïîðó÷åíî è êîòîðîå íàäî âî ÷òî áû òî íè ñòàëî ñäåëàòü. Ïàðòèéíîå äåëî, ïîíèìàåòå? Äà, êðîìå òîãî, åùå è îïàñíîå. Âû áóäåòå èç âñåõ ñèë ñòàðàòüñÿ, ÷òîáû âûïîëíèòü åãî êàê ìîæíî ëó÷øå. Òàê? È âîò ïðèõîäèò ÷åëîâåê, êîòîðûé ãîâîðèò: âîçüìèòå ìåíÿ ñ ñîáîé. Âîçüìåòå âû åãî, åñëè îí áóäåò âàì ìåøàòü? Ïîíèìàåòå — ìåøàòü? Íåò, íå âîçüìåòå, áóäü îí õîòü âàø ðîäíîé áðàò. Ó ðàáîòû ñâîè ïðàâà, è îíà ýòîãî íå ïðèçíàåò. Òî-òî è îíî. Åñëè á ýòî áûëî ìîå äåëî, òî ÿ á âàñ âçÿë. Íî ýòî äåëî ïàðòèéíîå. Ïîýòîìó ÿ âàñ íå áåðó. Íå ïîòîìó, ÷òî ÿ íå èìåþ ïðàâà èëè áîþñü, ÷òî âàñ óáüþò, — à ïîòîìó, ÷òî âû áóäåòå ìåøàòü íàì âñåì.</w:t>
      </w:r>
    </w:p>
    <w:p>
      <w:pPr>
        <w:pStyle w:val="Normal"/>
        <w:ind w:firstLine="720"/>
        <w:jc w:val="both"/>
        <w:rPr>
          <w:sz w:val="24"/>
          <w:szCs w:val="24"/>
        </w:rPr>
      </w:pPr>
      <w:r>
        <w:rPr>
          <w:sz w:val="24"/>
          <w:szCs w:val="24"/>
        </w:rPr>
        <w:t xml:space="preserve">— </w:t>
      </w:r>
      <w:r>
        <w:rPr>
          <w:sz w:val="24"/>
          <w:szCs w:val="24"/>
        </w:rPr>
        <w:t>×åì æå ÿ áóäó ìåøàòü?</w:t>
      </w:r>
    </w:p>
    <w:p>
      <w:pPr>
        <w:pStyle w:val="Normal"/>
        <w:ind w:firstLine="720"/>
        <w:jc w:val="both"/>
        <w:rPr>
          <w:sz w:val="24"/>
          <w:szCs w:val="24"/>
        </w:rPr>
      </w:pPr>
      <w:r>
        <w:rPr>
          <w:sz w:val="24"/>
          <w:szCs w:val="24"/>
        </w:rPr>
        <w:t xml:space="preserve">— </w:t>
      </w:r>
      <w:r>
        <w:rPr>
          <w:sz w:val="24"/>
          <w:szCs w:val="24"/>
        </w:rPr>
        <w:t>×åì? Î÷åíü ïðîñòî. Ýòî íå èãðà. Òàì áóäåò äðàêà. À äðàòüñÿ âû íå ìîæåòå, ýòî æå ïîíÿòíî. Íå îáèæàéòåñü. Çíà÷èò, êîìó-òî ïðèäåòñÿ çà âàìè ïðèñìàòðèâàòü. Íà êîñòûëÿõ âû äàëåêî íå óáåæèòå — çíà÷èò, áóäåòå çàäåðæèâàòü äðóãèõ. Ïîéìèòå ìåíÿ è áðîñüòå ýòî. Âû æå ÷ëåí ïàðòèè è çíàåòå, ÷òî òàêîå ðàáîòà.</w:t>
      </w:r>
    </w:p>
    <w:p>
      <w:pPr>
        <w:pStyle w:val="Normal"/>
        <w:ind w:firstLine="720"/>
        <w:jc w:val="both"/>
        <w:rPr>
          <w:sz w:val="24"/>
          <w:szCs w:val="24"/>
        </w:rPr>
      </w:pPr>
      <w:r>
        <w:rPr>
          <w:sz w:val="24"/>
          <w:szCs w:val="24"/>
        </w:rPr>
        <w:t>Ìàòâååâ ïîåæèëñÿ. Îí îòíÿë ñâîþ ðóêó ó Íèêîëû, ïîâåðíóëñÿ è ïîøåë ê äâåðè, ÷óâñòâóÿ, ÷òî âñå ãëÿäÿò åìó â ñïèíó.</w:t>
      </w:r>
    </w:p>
    <w:p>
      <w:pPr>
        <w:pStyle w:val="Normal"/>
        <w:ind w:firstLine="720"/>
        <w:jc w:val="both"/>
        <w:rPr>
          <w:sz w:val="24"/>
          <w:szCs w:val="24"/>
        </w:rPr>
      </w:pPr>
      <w:r>
        <w:rPr>
          <w:sz w:val="24"/>
          <w:szCs w:val="24"/>
        </w:rPr>
        <w:t>Â åãî êîìíàòå áûë ãóñòîé ÷åðíûé ìðàê, è ëóííûé ñâåò ëåæàë êîå-ãäå îðàíæåâûìè ïÿòíàìè. Îêîëî ñòîëà îí óäàðèëñÿ ëîêòåì, íî áîëü îòîçâàëàñü ìèíóò ÷åðåç ïÿòü. Äîáðàâøèñü äî êðîâàòè, îí ñåë, ÷óâñòâóÿ ñåáÿ îãðàáëåííûì.</w:t>
      </w:r>
    </w:p>
    <w:p>
      <w:pPr>
        <w:pStyle w:val="Normal"/>
        <w:ind w:firstLine="720"/>
        <w:jc w:val="both"/>
        <w:rPr>
          <w:sz w:val="24"/>
          <w:szCs w:val="24"/>
        </w:rPr>
      </w:pPr>
      <w:r>
        <w:rPr>
          <w:sz w:val="24"/>
          <w:szCs w:val="24"/>
        </w:rPr>
        <w:t>Òàê îí ñèäåë îêîëî ÷àñà, ïîêà â ñîñåäíåé êîìíàòå íå ñòèõëî âñå.</w:t>
      </w:r>
    </w:p>
    <w:p>
      <w:pPr>
        <w:pStyle w:val="Normal"/>
        <w:ind w:firstLine="720"/>
        <w:jc w:val="both"/>
        <w:rPr>
          <w:sz w:val="24"/>
          <w:szCs w:val="24"/>
        </w:rPr>
      </w:pPr>
      <w:r>
        <w:rPr>
          <w:sz w:val="24"/>
          <w:szCs w:val="24"/>
        </w:rPr>
        <w:t>Òîãäà îí âûíóë èç-ïîä ïîäóøêè ðåâîëüâåð è, íàêëîíèâøèñü ê îêíó, çàãëÿíóë â äóëî.</w:t>
      </w:r>
    </w:p>
    <w:p>
      <w:pPr>
        <w:pStyle w:val="Normal"/>
        <w:ind w:firstLine="720"/>
        <w:jc w:val="both"/>
        <w:rPr>
          <w:sz w:val="24"/>
          <w:szCs w:val="24"/>
        </w:rPr>
      </w:pPr>
      <w:r>
        <w:rPr>
          <w:sz w:val="24"/>
          <w:szCs w:val="24"/>
        </w:rPr>
        <w:t xml:space="preserve">— </w:t>
      </w:r>
      <w:r>
        <w:rPr>
          <w:sz w:val="24"/>
          <w:szCs w:val="24"/>
        </w:rPr>
        <w:t>Êàê æèâåì? — ïðîáîðìîòàë îí.</w:t>
      </w:r>
    </w:p>
    <w:p>
      <w:pPr>
        <w:pStyle w:val="Normal"/>
        <w:ind w:firstLine="720"/>
        <w:jc w:val="both"/>
        <w:rPr>
          <w:sz w:val="24"/>
          <w:szCs w:val="24"/>
        </w:rPr>
      </w:pPr>
      <w:r>
        <w:rPr>
          <w:sz w:val="24"/>
          <w:szCs w:val="24"/>
        </w:rPr>
        <w:t>Äóëî ïðåäàííî ñìîòðåëî åìó â ãëàçà. Ó ðåâîëüâåðà áûëà ïðîñòàÿ, ÷åñòíàÿ äóøà, êàêàÿ áûâàåò ó áîëüøèõ è ñèëüíûõ ñîáàê. Îí âûðó÷àë Ìàòâååâà íåñêîëüêî ðàç ðàíüøå, â õîðîøåå âðåìÿ, è ãîòîâ áûë âûðó÷èòü ñåé÷àñ.</w:t>
      </w:r>
    </w:p>
    <w:p>
      <w:pPr>
        <w:pStyle w:val="Normal"/>
        <w:ind w:firstLine="720"/>
        <w:jc w:val="both"/>
        <w:rPr>
          <w:sz w:val="24"/>
          <w:szCs w:val="24"/>
        </w:rPr>
      </w:pPr>
      <w:r>
        <w:rPr>
          <w:sz w:val="24"/>
          <w:szCs w:val="24"/>
        </w:rPr>
        <w:t>Âåäü áûâàþò ñëó÷àè, êîãäà ëó÷øå ñàìîìó âûéòè çà äâåðü. Íà ÷òî îí áûë òåïåðü ãîäåí — áåç íîãè, êîãäà äàæå ñâîè îáõîäÿò åãî? Îí ïðèâûê æèòü ïîëíîé æèçíüþ è èäòè âïåðåäè äðóãèõ, à åãî ïðîñÿò îòîéòè â ñòîðîíó è íå ìåøàòü.</w:t>
      </w:r>
    </w:p>
    <w:p>
      <w:pPr>
        <w:pStyle w:val="Normal"/>
        <w:ind w:firstLine="720"/>
        <w:jc w:val="both"/>
        <w:rPr>
          <w:sz w:val="24"/>
          <w:szCs w:val="24"/>
        </w:rPr>
      </w:pPr>
      <w:r>
        <w:rPr>
          <w:sz w:val="24"/>
          <w:szCs w:val="24"/>
        </w:rPr>
        <w:t>Îí îñìîòðåë ðåâîëüâåð. Áûëî òðóäíî ïîéòè íà ýòî, êàê òðóäíî áûâàåò âûáðîñèòü ñòàðóþ ñëîìàííóþ âåùü, ê êîòîðîé äàâíî ïðèâûê. Ñìåðòü — ýòî ñêâåðíàÿ øòóêà, ÷òî áû òàì íè ãîâîðèëè î íåé.</w:t>
      </w:r>
    </w:p>
    <w:p>
      <w:pPr>
        <w:pStyle w:val="Normal"/>
        <w:ind w:firstLine="720"/>
        <w:jc w:val="both"/>
        <w:rPr>
          <w:sz w:val="24"/>
          <w:szCs w:val="24"/>
        </w:rPr>
      </w:pPr>
      <w:r>
        <w:rPr>
          <w:sz w:val="24"/>
          <w:szCs w:val="24"/>
        </w:rPr>
        <w:t xml:space="preserve">— </w:t>
      </w:r>
      <w:r>
        <w:rPr>
          <w:sz w:val="24"/>
          <w:szCs w:val="24"/>
        </w:rPr>
        <w:t>Ïðèâû÷êè íåò, — ïðîáîðìîòàë îí, âçâîäÿ êóðîê.</w:t>
      </w:r>
    </w:p>
    <w:p>
      <w:pPr>
        <w:pStyle w:val="Normal"/>
        <w:ind w:firstLine="720"/>
        <w:jc w:val="both"/>
        <w:rPr>
          <w:sz w:val="24"/>
          <w:szCs w:val="24"/>
        </w:rPr>
      </w:pPr>
      <w:r>
        <w:rPr>
          <w:sz w:val="24"/>
          <w:szCs w:val="24"/>
        </w:rPr>
        <w:t>Îí ïîäíÿë ðóêó, ÷òîáû âûïëåñíóòü æèçíü îäíèì âçìàõîì, êàê âûïëåñêèâàþò âîäó èç ñòàêàíà. Ýòî áûë ïëîõîé âûõîä, íî âåäü îí è íå õâàñòàëñÿ èì.</w:t>
      </w:r>
    </w:p>
    <w:p>
      <w:pPr>
        <w:pStyle w:val="Normal"/>
        <w:ind w:firstLine="720"/>
        <w:jc w:val="both"/>
        <w:rPr>
          <w:sz w:val="24"/>
          <w:szCs w:val="24"/>
        </w:rPr>
      </w:pPr>
      <w:r>
        <w:rPr>
          <w:sz w:val="24"/>
          <w:szCs w:val="24"/>
        </w:rPr>
        <w:t>Íî áûëà, î÷åâèäíî, êàêàÿ-òî ãîäàìè âûðàñòàâøàÿ ñèëà, êîòîðîé îí íå çíàë äî ýòîãî äíÿ. Íà ïîëó, â ëóííîì êâàäðàòå, îí óâèäåë ñâîþ òåíü ñ ðåâîëüâåðîì ó ãîëîâû è òîò÷àñ æå âñïîìíèë èçáèòûå ôðàçû î òðóñîñòè, î òåàòðàëüíîñòè, î íåõîðîøåì êîêåòñòâå ñî ñìåðòüþ, — è åìó ïîêàçàëñÿ ñìåøíûì ýòîò áàíàëüíûé æåñò ñàìîóáèéö. Òàêàÿ ñìåðòü áûëà áåñêîíå÷íî îïîøëåíà â «äíåâíèêàõ ïðîèñøåñòâèé», â ïðàçäíîé áîëòîâíå çà ÷àéíûìè ñòîëàìè âñåãî ìèðà — äà è ñàì îí âñåãäà ñ÷èòàë ñàìîóáèéö ñàìûìè õóäøèìè èç ïîêîéíèêîâ. Íåñêîëüêî ìèíóò îí ñèäåë, ãëÿäÿ íà ñâîþ òåíü è íåðåøèòåëüíî öàðàïàÿ ïîäáîðîäîê, à ïîòîì îñòîðîæíî, ïðèäåðæèâàÿ ïàëüöåì, ñïóñòèë êóðîê. Â êîíöå êîíöîâ ó ÷åëîâåêà âñåãäà íàéäåòñÿ âðåìÿ ïðîñòðåëèòü ñåáå ãîëîâó.</w:t>
      </w:r>
    </w:p>
    <w:p>
      <w:pPr>
        <w:pStyle w:val="Normal"/>
        <w:ind w:firstLine="720"/>
        <w:jc w:val="both"/>
        <w:rPr>
          <w:sz w:val="24"/>
          <w:szCs w:val="24"/>
        </w:rPr>
      </w:pPr>
      <w:r>
        <w:rPr>
          <w:sz w:val="24"/>
          <w:szCs w:val="24"/>
        </w:rPr>
        <w:t xml:space="preserve">— </w:t>
      </w:r>
      <w:r>
        <w:rPr>
          <w:sz w:val="24"/>
          <w:szCs w:val="24"/>
        </w:rPr>
        <w:t>Ïðåäñòàâëåíèå îòêëàäûâàåòñÿ, — ïðîøåïòàë îí, íàêðûâàÿñü îäåÿë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ß ÍÅ ÒÀÊ ÓÆ ÏËÎ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òðî áûëî ñêó÷íîå, ñåðîå, è çà îêíîì âåòêè ñîñíû ðàñêà÷èâàëèñü îò âåòðà. Ìàòâååâ ïðîñíóëñÿ ñ òÿæåëîé ãîëîâîé è äîëãî ëåæàë, ñòàðàÿñü äîãàäàòüñÿ, êîòîðûé ÷àñ.</w:t>
      </w:r>
    </w:p>
    <w:p>
      <w:pPr>
        <w:pStyle w:val="Normal"/>
        <w:ind w:firstLine="720"/>
        <w:jc w:val="both"/>
        <w:rPr>
          <w:sz w:val="24"/>
          <w:szCs w:val="24"/>
        </w:rPr>
      </w:pPr>
      <w:r>
        <w:rPr>
          <w:sz w:val="24"/>
          <w:szCs w:val="24"/>
        </w:rPr>
        <w:t>Ïîòîì îí âñòàë, ëåíèâî îäåëñÿ è îòïðàâèëñÿ áðîäèòü ïî äîìó. Ñòóê êîñòûëåé âûâîäèë åãî èç ñåáÿ, — òîãäà îí ïîøåë ê Àëåêñàíäðå Âàñèëüåâíå, âûïðîñèë ó íåå ëîñêóò ìàòåðèè è äîëãî âîçèëñÿ, îáìàòûâàÿ êîíöû êîñòûëåé. Ýòî ïîìîãëî åìó óáèòü ïîëòîðà ÷àñà, íî âïåðåäè áûë åùå öåëûé äåíü. Îí ñíîâà âåðíóëñÿ â ñâîþ êîìíàòó, âûíóë ñòàðûå ïèñüìà, çàìåòêè, äîêóìåíòû, êëî÷êè áóìàãè — âåñü ýòîò õëàì, êîòîðûé çàâàëèâàåòñÿ ïî êàðìàíàì, è íà÷àë åãî ïðîñìàòðèâàòü. Ñíà÷àëà áûëî ñêó÷íî, íî ïîòîì åìó óäàëîñü óáåäèòü ñåáÿ â òîì, ÷òî ýòî èíòåðåñíî. Çäåñü áûëè îáðûâêè êàêèõ-òî òåçèñîâ, êëî÷êè äîðîæíûõ âïå÷àòëåíèé è ñòèõè î ãåðìàíñêîé ðåâîëþöèè, — äî òîãî ïëîõèå, ÷òî îí óëûáíóëñÿ: êàê ýòî îí ìîã íàïèñàòü òàêóþ äðÿíü! Íà ñêîìêàííîì ëèñòêå, ðàçðèñîâàííîì äîìèêàìè, ëîøàäüìè è ïðîôèëÿìè, áûëî íà÷àëî ïèñüìà ê Ëèçå:</w:t>
      </w:r>
    </w:p>
    <w:p>
      <w:pPr>
        <w:pStyle w:val="Normal"/>
        <w:ind w:firstLine="720"/>
        <w:jc w:val="both"/>
        <w:rPr>
          <w:sz w:val="24"/>
          <w:szCs w:val="24"/>
        </w:rPr>
      </w:pPr>
      <w:r>
        <w:rPr>
          <w:sz w:val="24"/>
          <w:szCs w:val="24"/>
        </w:rPr>
        <w:t>«Ìîÿ äîðîãàÿ, — ïðî÷åë îí. — Ìû ñòîèì òðè ÷àñà íà êàêîé-òî ñòàíöèè è ïðîñòîèì åùå ïÿòü. Áåçàéñ...»</w:t>
      </w:r>
    </w:p>
    <w:p>
      <w:pPr>
        <w:pStyle w:val="Normal"/>
        <w:ind w:firstLine="720"/>
        <w:jc w:val="both"/>
        <w:rPr>
          <w:sz w:val="24"/>
          <w:szCs w:val="24"/>
        </w:rPr>
      </w:pPr>
      <w:r>
        <w:rPr>
          <w:sz w:val="24"/>
          <w:szCs w:val="24"/>
        </w:rPr>
        <w:t>Íà äâàäöàòü ñòðîê øëî îïèñàíèå òîãî, ÷òî äåëàë Áåçàéñ. Ïîòîì î êàêèõ-òî äðîâàõ.</w:t>
      </w:r>
    </w:p>
    <w:p>
      <w:pPr>
        <w:pStyle w:val="Normal"/>
        <w:ind w:firstLine="720"/>
        <w:jc w:val="both"/>
        <w:rPr>
          <w:sz w:val="24"/>
          <w:szCs w:val="24"/>
        </w:rPr>
      </w:pPr>
      <w:r>
        <w:rPr>
          <w:sz w:val="24"/>
          <w:szCs w:val="24"/>
        </w:rPr>
        <w:t>«Ìåíÿ ãðûçåò òîñêà, — ÷èòàë îí. — Ñ êàêîé ðàäîñòüþ ÿ óâèäåë áû òåáÿ! Ó ìåíÿ ãîðèò ñåðäöå, êîãäà ÿ äóìàþ î òåáå...»</w:t>
      </w:r>
    </w:p>
    <w:p>
      <w:pPr>
        <w:pStyle w:val="Normal"/>
        <w:ind w:firstLine="720"/>
        <w:jc w:val="both"/>
        <w:rPr>
          <w:sz w:val="24"/>
          <w:szCs w:val="24"/>
        </w:rPr>
      </w:pPr>
      <w:r>
        <w:rPr>
          <w:sz w:val="24"/>
          <w:szCs w:val="24"/>
        </w:rPr>
        <w:t>Îí ïîêà÷àë ãîëîâîé. «Ãîðèò ñåðäöå!» Ñòðàííîå äåëî: îò÷åãî ýòî, êîãäà ïèøåøü, òî âûõîäèò ëó÷øå, ÷åì êîãäà ãîâîðèøü âñëóõ? Åìó íè ðàçó íå ïðèõîäèëè â ãîëîâó òàêèå ñëîâà, êîãäà îí ñ íåé ðàçãîâàðèâàë. Òàê, êàêèå-òî ãëóïîñòè: êàê çäîðîâüå, ÷òî íîâîãî.</w:t>
      </w:r>
    </w:p>
    <w:p>
      <w:pPr>
        <w:pStyle w:val="Normal"/>
        <w:ind w:firstLine="720"/>
        <w:jc w:val="both"/>
        <w:rPr>
          <w:sz w:val="24"/>
          <w:szCs w:val="24"/>
        </w:rPr>
      </w:pPr>
      <w:r>
        <w:rPr>
          <w:sz w:val="24"/>
          <w:szCs w:val="24"/>
        </w:rPr>
        <w:t>«Ýòî ïèñüìî ÿ ïèøó áîëüøå äëÿ ñåáÿ, ïîòîìó ÷òî îíî ïðèåäåò îäíîâðåìåííî ñî ìíîé, — ÷èòàë îí äàëüøå. — Ìíå êàæåòñÿ, áóäòî ÿ áîëòàþ ñ òîáîé, è îïÿòü âå÷åð, è ìîðîç, è ýòà ëàâî÷êà îêîëî îáùåæèòèÿ. Íè îäíó æåíùèíó ÿ íå ëþáèë òàê. Ó ìåíÿ åñòü ñòðàííàÿ óâåðåííîñòü, ÷òî ìû ñîøëèñü íàäîëãî — íà ãîäû...»</w:t>
      </w:r>
    </w:p>
    <w:p>
      <w:pPr>
        <w:pStyle w:val="Normal"/>
        <w:ind w:firstLine="720"/>
        <w:jc w:val="both"/>
        <w:rPr>
          <w:sz w:val="24"/>
          <w:szCs w:val="24"/>
        </w:rPr>
      </w:pPr>
      <w:r>
        <w:rPr>
          <w:sz w:val="24"/>
          <w:szCs w:val="24"/>
        </w:rPr>
        <w:t>Îí ïî÷óâñòâîâàë êàêóþ-òî íåëîâêîñòü è ïîðâàë ïèñüìî íà ìåëêèå êëî÷êè.</w:t>
      </w:r>
    </w:p>
    <w:p>
      <w:pPr>
        <w:pStyle w:val="Normal"/>
        <w:ind w:firstLine="720"/>
        <w:jc w:val="both"/>
        <w:rPr>
          <w:sz w:val="24"/>
          <w:szCs w:val="24"/>
        </w:rPr>
      </w:pPr>
      <w:r>
        <w:rPr>
          <w:sz w:val="24"/>
          <w:szCs w:val="24"/>
        </w:rPr>
        <w:t>Äàëüøå øëè ðàçëè÷íûå áóìàæêè, îòíîñÿùèåñÿ ê èõ ïðåáûâàíèþ â âàãîíå: íåñêîëüêî ëèñòèêîâ èç áëîêíîòà, íà êîòîðûõ îíè èãðàëè â êðåñòèêè, æåëåçíîäîðîæíûå áèëåòû è êàðèêàòóðû, êîòîðûå îíè ðèñîâàëè äðóã íà äðóãà. Âñå ýòî íàïîìíèëî åìó õîðîøåå âðåìÿ — ïå÷êó, ïÿòíèñòûé ÷àéíèê è ñòàðûé, ðàñõëÿáàííûé âàãîí, â êîòîðîì îíè íåñëèñü íàâñòðå÷ó ñâîåé ñóäüáå. Âîò ÷òî óäèâèòåëüíî: ïî÷åìó ýòî ëþäÿì õî÷åòñÿ êàê ðàç òîãî, ÷åãî èì íåëüçÿ äåëàòü?</w:t>
      </w:r>
    </w:p>
    <w:p>
      <w:pPr>
        <w:pStyle w:val="Normal"/>
        <w:ind w:firstLine="720"/>
        <w:jc w:val="both"/>
        <w:rPr>
          <w:sz w:val="24"/>
          <w:szCs w:val="24"/>
        </w:rPr>
      </w:pPr>
      <w:r>
        <w:rPr>
          <w:sz w:val="24"/>
          <w:szCs w:val="24"/>
        </w:rPr>
        <w:t>Ýòî íàâåëî åãî íà äðóãóþ ìûñëü. Îí ñàì, íå îãëÿäûâàÿñü, òîïòàë êîíåì óïàâøèõ â òðàâó òîâàðèùåé è ëåòåë âïåðåä, ãäå ïîáëåñêèâàëà ðóæüÿìè ÷óæàÿ öåïü, ïîòîìó ÷òî íåêîãäà è íåâîçìîæíî áûëî ñêàçàòü èì ïîñëåäíåå ñëîâî. Äðóãèå óìåëè ïàäàòü ìîë÷à, — ñóìååò è îí.</w:t>
      </w:r>
    </w:p>
    <w:p>
      <w:pPr>
        <w:pStyle w:val="Normal"/>
        <w:ind w:firstLine="720"/>
        <w:jc w:val="both"/>
        <w:rPr>
          <w:sz w:val="24"/>
          <w:szCs w:val="24"/>
        </w:rPr>
      </w:pPr>
      <w:r>
        <w:rPr>
          <w:sz w:val="24"/>
          <w:szCs w:val="24"/>
        </w:rPr>
        <w:t>«Íåáîñü íå ñàõàðíûé», — ïîäóìàë îí.</w:t>
      </w:r>
    </w:p>
    <w:p>
      <w:pPr>
        <w:pStyle w:val="Normal"/>
        <w:ind w:firstLine="720"/>
        <w:jc w:val="both"/>
        <w:rPr>
          <w:sz w:val="24"/>
          <w:szCs w:val="24"/>
        </w:rPr>
      </w:pPr>
      <w:r>
        <w:rPr>
          <w:sz w:val="24"/>
          <w:szCs w:val="24"/>
        </w:rPr>
        <w:t>Â ïèäæàêå â êàðìàíå áûëà äûðêà, è çà ïîäêëàäêîé ëåæàë òâåðäûé êâàäðàòíûé ïðåäìåò. Îí íàùóïàë åãî è âûñîêî ïîäíÿë áðîâè.</w:t>
      </w:r>
    </w:p>
    <w:p>
      <w:pPr>
        <w:pStyle w:val="Normal"/>
        <w:ind w:firstLine="720"/>
        <w:jc w:val="both"/>
        <w:rPr>
          <w:sz w:val="24"/>
          <w:szCs w:val="24"/>
        </w:rPr>
      </w:pPr>
      <w:r>
        <w:rPr>
          <w:sz w:val="24"/>
          <w:szCs w:val="24"/>
        </w:rPr>
        <w:t xml:space="preserve">— </w:t>
      </w:r>
      <w:r>
        <w:rPr>
          <w:sz w:val="24"/>
          <w:szCs w:val="24"/>
        </w:rPr>
        <w:t>Ïîñìîòðèì, ïîñìîòðèì, — ïðîøåïòàë îí. — ×òî áû ýòî ìîãëî áûòü? — Îí çàñóíóë òóäà ðóêó, îòëè÷íî çíàÿ, ÷òî ýòî òàêîå.</w:t>
      </w:r>
    </w:p>
    <w:p>
      <w:pPr>
        <w:pStyle w:val="Normal"/>
        <w:ind w:firstLine="720"/>
        <w:jc w:val="both"/>
        <w:rPr>
          <w:sz w:val="24"/>
          <w:szCs w:val="24"/>
        </w:rPr>
      </w:pPr>
      <w:r>
        <w:rPr>
          <w:sz w:val="24"/>
          <w:szCs w:val="24"/>
        </w:rPr>
        <w:t>Ýòî áûëà ôîòîãðàôèÿ Ëèçû, îòêëååííàÿ ñ êàêîãî-òî óäîñòîâåðåíèÿ, èñïà÷êàííàÿ ïå÷àòüþ è ÷åðíèëàìè. Îí âûòàùèë åå è ïîðâàë, ïðåæäå ÷åì óñïåë ïîæàëåòü îá ýòîì.</w:t>
      </w:r>
    </w:p>
    <w:p>
      <w:pPr>
        <w:pStyle w:val="Normal"/>
        <w:ind w:firstLine="720"/>
        <w:jc w:val="both"/>
        <w:rPr>
          <w:sz w:val="24"/>
          <w:szCs w:val="24"/>
        </w:rPr>
      </w:pPr>
      <w:r>
        <w:rPr>
          <w:sz w:val="24"/>
          <w:szCs w:val="24"/>
        </w:rPr>
        <w:t>Ñàìîå îáèäíîå òóò áûëî âîò ÷òî. Â ýòîì ãîðîäå, â åãî õîëîäíûõ îñòðûõ óãëàõ, ëþäè äåëàþò ñâîþ ðàáîòó. Ëþäè ñõâà÷åíû ýòîé ðàáîòîé, êàê îáîéìà ñõâàòûâàåò ïàòðîíû, — à îí, èñòðà÷åííûé ïàòðîí, âûáðîøåí èç ïà÷êè è ëåæèò, âäàâëåííûé â çåìëþ, è íà íåãî íàñòóïàþò íîãàìè.</w:t>
      </w:r>
    </w:p>
    <w:p>
      <w:pPr>
        <w:pStyle w:val="Normal"/>
        <w:ind w:firstLine="720"/>
        <w:jc w:val="both"/>
        <w:rPr>
          <w:sz w:val="24"/>
          <w:szCs w:val="24"/>
        </w:rPr>
      </w:pPr>
      <w:r>
        <w:rPr>
          <w:sz w:val="24"/>
          <w:szCs w:val="24"/>
        </w:rPr>
        <w:t>Â÷åðàøíèé âå÷åð âñïîìíèëñÿ åìó: äûì, ÷åðíûå ãëàçà Íèêîëû, ñàìîâàð. Îí ïîíèìàë, ÷òî âåë ñåáÿ ãëóïî. Íå òî, ñîâñåì äðóãîå íàäî áûëî ãîâîðèòü. Ïðèñëîíèâøèñü ê ñòåíå è îïèðàÿñü íà êîñòûëü, îí ñíîâà ðàçãîâàðèâàë ñ Íèêîëîé — âîçìóùàëñÿ, óïðàøèâàë, øóòèë, ïîãëÿäûâàë íà ñåáÿ â çåðêàëî. Âåäü äåâóøêàì — äàæå äåâóøêàì! — äàþò ðàáîòó. Ýòî åãî îñîáåííî ñåðäèëî. Îí íå òàê óæ ïëîõ, êàê ýòî ìîæåò ïîêàçàòüñÿ ñ ïåðâîãî ðàçà. Ãîäèòñÿ äëÿ ñòðåëüáû, — åñëè ñòðåëÿòü ñ êîëåíà.</w:t>
      </w:r>
    </w:p>
    <w:p>
      <w:pPr>
        <w:pStyle w:val="Normal"/>
        <w:ind w:firstLine="720"/>
        <w:jc w:val="both"/>
        <w:rPr>
          <w:sz w:val="24"/>
          <w:szCs w:val="24"/>
        </w:rPr>
      </w:pPr>
      <w:r>
        <w:rPr>
          <w:sz w:val="24"/>
          <w:szCs w:val="24"/>
        </w:rPr>
        <w:t>Âûíóâ ðåâîëüâåð, îí ðàçðÿäèë âñå ãíåçäà áàðàáàíà, ñòàë ïîñðåäè êîìíàòû íà îäíî êîëåíî è, âíèìàòåëüíî öåëÿñü â ÷åðíèëüíèöó, íà÷àë ùåëêàòü êóðêîì. Ïîíåìíîãó îí íàøåë â ýòîì êàêîå-òî óäîâëåòâîðåíèå. Îí öåëèëñÿ â ñâîþ ñóäüáó — â ïðîøëîå, îòìå÷åííîå ýòîé ãëóïîé ïóëåé, è â ïóñòîå áóäóùåå. Ïîåçä áåøåíî íåñ åãî ÷åðåç òûñÿ÷è âåðñò, ïîä êîëåñàìè ñòîíàëè ìîñòû, êëóáèëñÿ ñíåã. Îí ñïåøèë, ñ÷èòàÿ ìèíóòû, ÷òîáû çäåñü âå÷åðîì ìåæäó çàáîðîì è ñêâîðå÷íåé åìó ðàçíåñëè ïóëåé êîñòü íà ëåâîé íîãå. À â áóäóùåì ó íåãî êîñòûëè è êàêîé-íèáóäü òèõèé êðóæîê ïîëèòãðàìîòû äâà ðàçà â íåäåëþ. Íà ñîáðàíèÿõ æåíùèíû óñòóïàþò åìó ìåñòî: «Ñàäèòåñü, òîâàðèù Ìàòâååâ. Ìû ïîñòîèì».</w:t>
      </w:r>
    </w:p>
    <w:p>
      <w:pPr>
        <w:pStyle w:val="Normal"/>
        <w:ind w:firstLine="720"/>
        <w:jc w:val="both"/>
        <w:rPr>
          <w:sz w:val="24"/>
          <w:szCs w:val="24"/>
        </w:rPr>
      </w:pPr>
      <w:r>
        <w:rPr>
          <w:sz w:val="24"/>
          <w:szCs w:val="24"/>
        </w:rPr>
        <w:t>Ýòîò êðóæîê ïîëèòãðàìîòû íå äàâàë åìó ïîêîÿ. Êîíå÷íî, âñÿêàÿ ðàáîòà õîðîøà è íóæíà. Íî åìó îäèí ðàç ïðèøëîñü áûòü â äåòñêîì ñàäó äëÿ ñëåïûõ. Â ñêâåðíîé êîìíàòå ñèäåëè äåòè è îùóïüþ ïëåëè êîðçèíû. Ñ îñòðîé æàëîñòüþ îí ãëÿäåë â èõ íåçðÿ÷èå ãëàçà è ÷åðåç ïÿòü ìèíóò óøåë — îí íå ìîã ñìîòðåòü íà èõ äóðàöêóþ ðàáîòó. Òàê âîò, ýòî ðàçíûå âåùè. Îäíî äåëî âåñòè êðóæîê, êîãäà ýòî íàäî, à äðóãîå äåëî — âåñòè åãî ïîòîìó, ÷òî íå ìîæåøü äåëàòü íè÷åãî äðóãîãî.</w:t>
      </w:r>
    </w:p>
    <w:p>
      <w:pPr>
        <w:pStyle w:val="Normal"/>
        <w:ind w:firstLine="720"/>
        <w:jc w:val="both"/>
        <w:rPr>
          <w:sz w:val="24"/>
          <w:szCs w:val="24"/>
        </w:rPr>
      </w:pPr>
      <w:r>
        <w:rPr>
          <w:sz w:val="24"/>
          <w:szCs w:val="24"/>
        </w:rPr>
        <w:t>Îí òÿæåëî ïîäíÿëñÿ ñ ïîëà è îïÿòü çàðÿäèë ðåâîëüâåð. Ñëîâà äëÿ äóðàêîâ. Õîðîøî áû ñäåëàòü ÷òî-íèáóäü îñîáåííîå, îò÷àÿííîå. Óòåðåòü èì íîñ. Ñïàñòè êîãî-íèáóäü èëè âçîðâàòü êàçàðìó. Èëè çàñòðåëèòü êîìåíäàíòà ãîðîäà. ×òîáû ïîòîì ïðèáåæàë Íèêîëà è, òèñêàÿ åãî ðóêó, ãîâîðèë: «Èçâèíÿþñü. ß îøèáñÿ, ÷åñòíîå ñëîâî, âû îáãîíèòå äðóãîãî çäîðîâîãî».</w:t>
      </w:r>
    </w:p>
    <w:p>
      <w:pPr>
        <w:pStyle w:val="Normal"/>
        <w:ind w:firstLine="720"/>
        <w:jc w:val="both"/>
        <w:rPr>
          <w:sz w:val="24"/>
          <w:szCs w:val="24"/>
        </w:rPr>
      </w:pPr>
      <w:r>
        <w:rPr>
          <w:sz w:val="24"/>
          <w:szCs w:val="24"/>
        </w:rPr>
        <w:t>Îí òîò÷àñ ïîéìàë ñåáÿ íà òîì, ÷òî âñå ýòî ïóñòÿêè, íåëåïîñòü. Óæ åñëè îáìàíûâàòü ñåáÿ, òî íå òàêèì âçäîðîì ïî êðàéíåé ìåðå. Îñòðîóìíåå áóäåò ñúåñòü êàøó è ëå÷ü ñïàòü ñíîâà. À ñåé÷àñ ëó÷øå ïîäóìàòü î òîì, êàê óáèòü âðåìÿ äî îáåäà.</w:t>
      </w:r>
    </w:p>
    <w:p>
      <w:pPr>
        <w:pStyle w:val="Normal"/>
        <w:ind w:firstLine="720"/>
        <w:jc w:val="both"/>
        <w:rPr>
          <w:sz w:val="24"/>
          <w:szCs w:val="24"/>
        </w:rPr>
      </w:pPr>
      <w:r>
        <w:rPr>
          <w:sz w:val="24"/>
          <w:szCs w:val="24"/>
        </w:rPr>
        <w:t>Äîëæåí áûë ïðèéòè Áåçàéñ, íî åãî ÷òî-òî íå áûëî. Ìàòâååâ íà÷àë õîäèòü ïî êîìíàòå, ñ÷èòàÿ ïîëîâèöû. Îí íåäîóìåâàë, êóäà äåâàòü ñåáÿ.</w:t>
      </w:r>
    </w:p>
    <w:p>
      <w:pPr>
        <w:pStyle w:val="Normal"/>
        <w:ind w:firstLine="720"/>
        <w:jc w:val="both"/>
        <w:rPr>
          <w:sz w:val="24"/>
          <w:szCs w:val="24"/>
        </w:rPr>
      </w:pPr>
      <w:r>
        <w:rPr>
          <w:sz w:val="24"/>
          <w:szCs w:val="24"/>
        </w:rPr>
        <w:t>È òóò ïðèøëà ìûñëü, ïîêàçàâøàÿñÿ åìó âåëèêîëåïíîé. Îí ðåøèë íàïèñàòü ïîâåñòü — ýòî íå òàê ãëóïî, êàê èãðàòü â êðåñòèêè, è âñå-òàêè èíòåðåñíåå, ÷åì êîïàòüñÿ â ñòàðûõ áóìàãàõ. Ýòî îæèâèëî åãî, è îí ñòàë ëó÷øå äóìàòü î ñàìîì ñåáå. Ïîâåñòü ðèñîâàëàñü åìó òûñÿ÷àìè áëåñòÿùèõ êðàñîê, çàñòàâëÿÿ âîëíîâàòüñÿ. Ïîë÷àñà îí ìåòàëñÿ ïî êîìíàòå, íàòûêàÿñü íà ñòóëüÿ, îòûñêèâàÿ áóìàãó è ðó÷êó, à ïîòîì ñåë ê ñòîëó è ñ ìàõó íàïèñàë íåñêîëüêî ëèñòîâ. Áåçàéñ çàñòàë åãî áëåäíûì, èçìó÷åííûì, íî î÷åíü äîâîëüíûì ñîáîé.</w:t>
      </w:r>
    </w:p>
    <w:p>
      <w:pPr>
        <w:pStyle w:val="Normal"/>
        <w:ind w:firstLine="720"/>
        <w:jc w:val="both"/>
        <w:rPr>
          <w:sz w:val="24"/>
          <w:szCs w:val="24"/>
        </w:rPr>
      </w:pPr>
      <w:r>
        <w:rPr>
          <w:sz w:val="24"/>
          <w:szCs w:val="24"/>
        </w:rPr>
        <w:t xml:space="preserve">— </w:t>
      </w:r>
      <w:r>
        <w:rPr>
          <w:sz w:val="24"/>
          <w:szCs w:val="24"/>
        </w:rPr>
        <w:t>ß ñòðàøíî çàíÿò ñåé÷àñ, — ñêàçàë åìó Ìàòâååâ. — Åñëè òåáå íóæíî ÷òî-íèáóäü, âûêëàäûâàé ñðàçó.</w:t>
      </w:r>
    </w:p>
    <w:p>
      <w:pPr>
        <w:pStyle w:val="Normal"/>
        <w:ind w:firstLine="720"/>
        <w:jc w:val="both"/>
        <w:rPr>
          <w:sz w:val="24"/>
          <w:szCs w:val="24"/>
        </w:rPr>
      </w:pPr>
      <w:r>
        <w:rPr>
          <w:sz w:val="24"/>
          <w:szCs w:val="24"/>
        </w:rPr>
        <w:t xml:space="preserve">— </w:t>
      </w:r>
      <w:r>
        <w:rPr>
          <w:sz w:val="24"/>
          <w:szCs w:val="24"/>
        </w:rPr>
        <w:t>ß âñåãî òîëüêî íà ìèíóòêó. Äåâ÷îíêè ÷òî-òî çàòåâàþò ñ ñàíèòàðíûì îòðÿäîì. Ýòî âûäóìûâàåò Êàâåðèí. Î÷åíü çàäàþòñÿ è äåëàþò âèä, ÷òî áåç íèõ âñå ïðîâàëèòñÿ.</w:t>
      </w:r>
    </w:p>
    <w:p>
      <w:pPr>
        <w:pStyle w:val="Normal"/>
        <w:ind w:firstLine="720"/>
        <w:jc w:val="both"/>
        <w:rPr>
          <w:sz w:val="24"/>
          <w:szCs w:val="24"/>
        </w:rPr>
      </w:pPr>
      <w:r>
        <w:rPr>
          <w:sz w:val="24"/>
          <w:szCs w:val="24"/>
        </w:rPr>
        <w:t>Ìàòâååâ âñòàë è ïîäîøåë ê êðîâàòè.</w:t>
      </w:r>
    </w:p>
    <w:p>
      <w:pPr>
        <w:pStyle w:val="Normal"/>
        <w:ind w:firstLine="720"/>
        <w:jc w:val="both"/>
        <w:rPr>
          <w:sz w:val="24"/>
          <w:szCs w:val="24"/>
        </w:rPr>
      </w:pPr>
      <w:r>
        <w:rPr>
          <w:sz w:val="24"/>
          <w:szCs w:val="24"/>
        </w:rPr>
        <w:t xml:space="preserve">— </w:t>
      </w:r>
      <w:r>
        <w:rPr>
          <w:sz w:val="24"/>
          <w:szCs w:val="24"/>
        </w:rPr>
        <w:t>ß ðåøèë ñäåëàòü òåáå óäîâîëüñòâèå, — ñêàçàë îí. — Õî÷ó ïîäàðèòü òåáå ðåâîëüâåð. Òâîé ñìèòèê íèêóäà íå ãîäåí, èì ìîæíî òîëüêî çàêîëà÷èâàòü ãâîçäè. Ýòî êóñîê æåëåçà. À ìîé...</w:t>
      </w:r>
    </w:p>
    <w:p>
      <w:pPr>
        <w:pStyle w:val="Normal"/>
        <w:ind w:firstLine="720"/>
        <w:jc w:val="both"/>
        <w:rPr>
          <w:sz w:val="24"/>
          <w:szCs w:val="24"/>
        </w:rPr>
      </w:pPr>
      <w:r>
        <w:rPr>
          <w:sz w:val="24"/>
          <w:szCs w:val="24"/>
        </w:rPr>
        <w:t>Îí âûíóë èç-ïîä ïîäóøêè áîëüøîé, ëþáîâíî ñìàçàííûé ðåâîëüâåð. Ó Áåçàéñà áûë ìàëåíüêèé 32-é ñìèò-è-âåññîí, áëåñòÿùèé è æàëêèé, êàê äåøåâàÿ èãðóøêà. Îí äàâàë Áåçàéñó ñêîðåå ìîðàëüíîå óäîâëåòâîðåíèå, ÷åì çàùèòó. Ðåâîëüâåð Ìàòâååâà áûë ÷åðíûé, ìàññèâíûé, ñ áëàãîðîäíûì ìàòîâûì îòáëåñêîì. Åãî î÷åðòàíèÿ áûëè ïðîñòû è ñòðîãè — íàñòîÿùåå áîåâîå îðóæèå, áåçîøèáî÷íîå è âåðíîå, ñäåëàííîå, ÷òîáû óáèâàòü. Çàêðûâ ëåâûé ãëàç, Ìàòâååâ ïðèöåëèëñÿ è ùåëêíóë êóðêîì. Ðàçäàëñÿ ÷èñòûé, âûñîêèé çâîí õîðîøî çàêàëåííîé ñòàëè. Ìàòâååâ îïóñòèë ðóêó.</w:t>
      </w:r>
    </w:p>
    <w:p>
      <w:pPr>
        <w:pStyle w:val="Normal"/>
        <w:ind w:firstLine="720"/>
        <w:jc w:val="both"/>
        <w:rPr>
          <w:sz w:val="24"/>
          <w:szCs w:val="24"/>
        </w:rPr>
      </w:pPr>
      <w:r>
        <w:rPr>
          <w:sz w:val="24"/>
          <w:szCs w:val="24"/>
        </w:rPr>
        <w:t xml:space="preserve">— </w:t>
      </w:r>
      <w:r>
        <w:rPr>
          <w:sz w:val="24"/>
          <w:szCs w:val="24"/>
        </w:rPr>
        <w:t>Êîãäà öåëèøüñÿ, áåðè íåìíîãî âëåâî è âíèç. Íå ïîçâîëÿé äóðàêàì ùåëêàòü — èñïîðòÿò.</w:t>
      </w:r>
    </w:p>
    <w:p>
      <w:pPr>
        <w:pStyle w:val="Normal"/>
        <w:ind w:firstLine="720"/>
        <w:jc w:val="both"/>
        <w:rPr>
          <w:sz w:val="24"/>
          <w:szCs w:val="24"/>
        </w:rPr>
      </w:pPr>
      <w:r>
        <w:rPr>
          <w:sz w:val="24"/>
          <w:szCs w:val="24"/>
        </w:rPr>
        <w:t>Îí ñæàë ðóêîÿòêó ðåâîëüâåðà, êàê ïîæèìàþò ðóêó òîâàðèùà.</w:t>
      </w:r>
    </w:p>
    <w:p>
      <w:pPr>
        <w:pStyle w:val="Normal"/>
        <w:ind w:firstLine="720"/>
        <w:jc w:val="both"/>
        <w:rPr>
          <w:sz w:val="24"/>
          <w:szCs w:val="24"/>
        </w:rPr>
      </w:pPr>
      <w:r>
        <w:rPr>
          <w:sz w:val="24"/>
          <w:szCs w:val="24"/>
        </w:rPr>
        <w:t xml:space="preserve">— </w:t>
      </w:r>
      <w:r>
        <w:rPr>
          <w:sz w:val="24"/>
          <w:szCs w:val="24"/>
        </w:rPr>
        <w:t>Äîñòàë â ãóá÷åêà, — óáèëè îäíîãî àãåíòà. Áåðè.</w:t>
      </w:r>
    </w:p>
    <w:p>
      <w:pPr>
        <w:pStyle w:val="Normal"/>
        <w:ind w:firstLine="720"/>
        <w:jc w:val="both"/>
        <w:rPr>
          <w:sz w:val="24"/>
          <w:szCs w:val="24"/>
        </w:rPr>
      </w:pPr>
      <w:r>
        <w:rPr>
          <w:sz w:val="24"/>
          <w:szCs w:val="24"/>
        </w:rPr>
        <w:t xml:space="preserve">— </w:t>
      </w:r>
      <w:r>
        <w:rPr>
          <w:sz w:val="24"/>
          <w:szCs w:val="24"/>
        </w:rPr>
        <w:t>ß åãî íå âîçüìó, — îòâåòèë Áåçàéñ òèõî.</w:t>
      </w:r>
    </w:p>
    <w:p>
      <w:pPr>
        <w:pStyle w:val="Normal"/>
        <w:ind w:firstLine="720"/>
        <w:jc w:val="both"/>
        <w:rPr>
          <w:sz w:val="24"/>
          <w:szCs w:val="24"/>
        </w:rPr>
      </w:pPr>
      <w:r>
        <w:rPr>
          <w:sz w:val="24"/>
          <w:szCs w:val="24"/>
        </w:rPr>
        <w:t>Åìó õîòåëîñü óéòè. Ýòà ïåðåäà÷à ðåâîëüâåðà êàçàëàñü åìó êàêèì-òî òÿæåëûì, ïóãàþùèì îáðÿäîì.</w:t>
      </w:r>
    </w:p>
    <w:p>
      <w:pPr>
        <w:pStyle w:val="Normal"/>
        <w:ind w:firstLine="720"/>
        <w:jc w:val="both"/>
        <w:rPr>
          <w:sz w:val="24"/>
          <w:szCs w:val="24"/>
        </w:rPr>
      </w:pPr>
      <w:r>
        <w:rPr>
          <w:sz w:val="24"/>
          <w:szCs w:val="24"/>
        </w:rPr>
        <w:t xml:space="preserve">— </w:t>
      </w:r>
      <w:r>
        <w:rPr>
          <w:sz w:val="24"/>
          <w:szCs w:val="24"/>
        </w:rPr>
        <w:t>Áåðè, áåðè. Îí áüåò íà äâåñòè øàãîâ è âîò, ïîêà ÿ åãî çíàþ, çà íåñêîëüêî ëåò íå äàë íè îäíîé îñå÷êè.</w:t>
      </w:r>
    </w:p>
    <w:p>
      <w:pPr>
        <w:pStyle w:val="Normal"/>
        <w:ind w:firstLine="720"/>
        <w:jc w:val="both"/>
        <w:rPr>
          <w:sz w:val="24"/>
          <w:szCs w:val="24"/>
        </w:rPr>
      </w:pPr>
      <w:r>
        <w:rPr>
          <w:sz w:val="24"/>
          <w:szCs w:val="24"/>
        </w:rPr>
        <w:t xml:space="preserve">— </w:t>
      </w:r>
      <w:r>
        <w:rPr>
          <w:sz w:val="24"/>
          <w:szCs w:val="24"/>
        </w:rPr>
        <w:t>Ó ìåíÿ óæå åñòü òâîé íîæ.</w:t>
      </w:r>
    </w:p>
    <w:p>
      <w:pPr>
        <w:pStyle w:val="Normal"/>
        <w:ind w:firstLine="720"/>
        <w:jc w:val="both"/>
        <w:rPr>
          <w:sz w:val="24"/>
          <w:szCs w:val="24"/>
        </w:rPr>
      </w:pPr>
      <w:r>
        <w:rPr>
          <w:sz w:val="24"/>
          <w:szCs w:val="24"/>
        </w:rPr>
        <w:t xml:space="preserve">— </w:t>
      </w:r>
      <w:r>
        <w:rPr>
          <w:sz w:val="24"/>
          <w:szCs w:val="24"/>
        </w:rPr>
        <w:t>Òåïåðü áóäåò è ðåâîëüâåð.</w:t>
      </w:r>
    </w:p>
    <w:p>
      <w:pPr>
        <w:pStyle w:val="Normal"/>
        <w:ind w:firstLine="720"/>
        <w:jc w:val="both"/>
        <w:rPr>
          <w:sz w:val="24"/>
          <w:szCs w:val="24"/>
        </w:rPr>
      </w:pPr>
      <w:r>
        <w:rPr>
          <w:sz w:val="24"/>
          <w:szCs w:val="24"/>
        </w:rPr>
        <w:t xml:space="preserve">— </w:t>
      </w:r>
      <w:r>
        <w:rPr>
          <w:sz w:val="24"/>
          <w:szCs w:val="24"/>
        </w:rPr>
        <w:t>Îí òåáå åùå ïðèãîäèòñÿ. Çà÷åì òû åãî îòäàåøü?</w:t>
      </w:r>
    </w:p>
    <w:p>
      <w:pPr>
        <w:pStyle w:val="Normal"/>
        <w:ind w:firstLine="720"/>
        <w:jc w:val="both"/>
        <w:rPr>
          <w:sz w:val="24"/>
          <w:szCs w:val="24"/>
        </w:rPr>
      </w:pPr>
      <w:r>
        <w:rPr>
          <w:sz w:val="24"/>
          <w:szCs w:val="24"/>
        </w:rPr>
        <w:t>Ìàòâååâ ïîëîæèë ðåâîëüâåð åìó íà êîëåíè.</w:t>
      </w:r>
    </w:p>
    <w:p>
      <w:pPr>
        <w:pStyle w:val="Normal"/>
        <w:ind w:firstLine="720"/>
        <w:jc w:val="both"/>
        <w:rPr>
          <w:sz w:val="24"/>
          <w:szCs w:val="24"/>
        </w:rPr>
      </w:pPr>
      <w:r>
        <w:rPr>
          <w:sz w:val="24"/>
          <w:szCs w:val="24"/>
        </w:rPr>
        <w:t xml:space="preserve">— </w:t>
      </w:r>
      <w:r>
        <w:rPr>
          <w:sz w:val="24"/>
          <w:szCs w:val="24"/>
        </w:rPr>
        <w:t>Áåðè. Îí ìíå íàäîåë...</w:t>
      </w:r>
    </w:p>
    <w:p>
      <w:pPr>
        <w:pStyle w:val="Normal"/>
        <w:ind w:firstLine="720"/>
        <w:jc w:val="both"/>
        <w:rPr>
          <w:sz w:val="24"/>
          <w:szCs w:val="24"/>
        </w:rPr>
      </w:pPr>
      <w:r>
        <w:rPr>
          <w:sz w:val="24"/>
          <w:szCs w:val="24"/>
        </w:rPr>
        <w:t>Îí òîðîïëèâî âåðíóëñÿ ê ñòîëó è âçÿë ðó÷êó.</w:t>
      </w:r>
    </w:p>
    <w:p>
      <w:pPr>
        <w:pStyle w:val="Normal"/>
        <w:ind w:firstLine="720"/>
        <w:jc w:val="both"/>
        <w:rPr>
          <w:sz w:val="24"/>
          <w:szCs w:val="24"/>
        </w:rPr>
      </w:pPr>
      <w:r>
        <w:rPr>
          <w:sz w:val="24"/>
          <w:szCs w:val="24"/>
        </w:rPr>
        <w:t xml:space="preserve">— </w:t>
      </w:r>
      <w:r>
        <w:rPr>
          <w:sz w:val="24"/>
          <w:szCs w:val="24"/>
        </w:rPr>
        <w:t>À ÷òî òû õîòåë ìíå ñêàçàòü?</w:t>
      </w:r>
    </w:p>
    <w:p>
      <w:pPr>
        <w:pStyle w:val="Normal"/>
        <w:ind w:firstLine="720"/>
        <w:jc w:val="both"/>
        <w:rPr>
          <w:sz w:val="24"/>
          <w:szCs w:val="24"/>
        </w:rPr>
      </w:pPr>
      <w:r>
        <w:rPr>
          <w:sz w:val="24"/>
          <w:szCs w:val="24"/>
        </w:rPr>
        <w:t xml:space="preserve">— </w:t>
      </w:r>
      <w:r>
        <w:rPr>
          <w:sz w:val="24"/>
          <w:szCs w:val="24"/>
        </w:rPr>
        <w:t>ß âîò çà÷åì: íàäî ýòî ñïðÿòàòü. Çäåñü âîççâàíèÿ øòàáà. Ìîåé ñîáñòâåííîé ðàáîòû, ìåæäó ïðî÷èì... Òû áûë êîãäà-íèáóäü â òèïîãðàôèè? ß âûìàçàëñÿ òàì, êàê íåãð. Âèäèøü ëè, åñëè ïîëîæèòü èõ â ñòîëîâîé èëè â äðóãèõ êîìíàòàõ, òî äî íèõ äîáåðóòñÿ ìàëü÷èøêè, íàäåëàþò èç íèõ ãîëóáåé, è ìîæåò âûéòè ñêâåðíàÿ èñòîðèÿ. ß ïîëîæó èõ çäåñü íà ïîäîêîííèê, ëàäíî?</w:t>
      </w:r>
    </w:p>
    <w:p>
      <w:pPr>
        <w:pStyle w:val="Normal"/>
        <w:ind w:firstLine="720"/>
        <w:jc w:val="both"/>
        <w:rPr>
          <w:sz w:val="24"/>
          <w:szCs w:val="24"/>
        </w:rPr>
      </w:pPr>
      <w:r>
        <w:rPr>
          <w:sz w:val="24"/>
          <w:szCs w:val="24"/>
        </w:rPr>
        <w:t xml:space="preserve">— </w:t>
      </w:r>
      <w:r>
        <w:rPr>
          <w:sz w:val="24"/>
          <w:szCs w:val="24"/>
        </w:rPr>
        <w:t>Ïîëîæè.</w:t>
      </w:r>
    </w:p>
    <w:p>
      <w:pPr>
        <w:pStyle w:val="Normal"/>
        <w:ind w:firstLine="720"/>
        <w:jc w:val="both"/>
        <w:rPr>
          <w:sz w:val="24"/>
          <w:szCs w:val="24"/>
        </w:rPr>
      </w:pPr>
      <w:r>
        <w:rPr>
          <w:sz w:val="24"/>
          <w:szCs w:val="24"/>
        </w:rPr>
        <w:t xml:space="preserve">— </w:t>
      </w:r>
      <w:r>
        <w:rPr>
          <w:sz w:val="24"/>
          <w:szCs w:val="24"/>
        </w:rPr>
        <w:t>Ýòî çàïàñ, òóò èõ øòóê òðèäöàòü. Ñåãîäíÿ íå ìîÿ î÷åðåäü, íà ðàñêëåéêó ïîéäóò ðåáÿòà èç ïÿòåðêè ×óæîãî. ß ïîéäó èõ ðàñêëåèâàòü çàâòðà íî÷üþ. Õî÷åøü ïîñìîòðåòü, êàê îíè âûãëÿäÿò? È ïîâîçèëñÿ æå ÿ íàä íèìè!</w:t>
      </w:r>
    </w:p>
    <w:p>
      <w:pPr>
        <w:pStyle w:val="Normal"/>
        <w:ind w:firstLine="720"/>
        <w:jc w:val="both"/>
        <w:rPr>
          <w:sz w:val="24"/>
          <w:szCs w:val="24"/>
        </w:rPr>
      </w:pPr>
      <w:r>
        <w:rPr>
          <w:sz w:val="24"/>
          <w:szCs w:val="24"/>
        </w:rPr>
        <w:t xml:space="preserve">— </w:t>
      </w:r>
      <w:r>
        <w:rPr>
          <w:sz w:val="24"/>
          <w:szCs w:val="24"/>
        </w:rPr>
        <w:t>À ÷åãî â íèõ îñîáåííîãî? Íå âèäàë ÿ ïå÷àòíîé áóìàãè?</w:t>
      </w:r>
    </w:p>
    <w:p>
      <w:pPr>
        <w:pStyle w:val="Normal"/>
        <w:ind w:firstLine="720"/>
        <w:jc w:val="both"/>
        <w:rPr>
          <w:sz w:val="24"/>
          <w:szCs w:val="24"/>
        </w:rPr>
      </w:pPr>
      <w:r>
        <w:rPr>
          <w:sz w:val="24"/>
          <w:szCs w:val="24"/>
        </w:rPr>
        <w:t>Áåçàéñ âûøåë, êðàéíå óäèâëåííûé. Íî êàê òîëüêî çà íèì çàòâîðèëàñü äâåðü, Ìàòâååâ äîáðàëñÿ äî ïîäîêîííèêà è âûòàùèë èç ïà÷êè ëèñò òîëñòîé, øåðøàâîé áóìàãè. Îí äîëãî ðàçãëÿäûâàë åãî ñî ñìóòíîé ðåâíîñòüþ. Òàê ýòî ðàáîòàë Áåçàéñ, — ñêàæèòå ïîæàëóéñòà!</w:t>
      </w:r>
    </w:p>
    <w:p>
      <w:pPr>
        <w:pStyle w:val="Normal"/>
        <w:ind w:firstLine="720"/>
        <w:jc w:val="both"/>
        <w:rPr>
          <w:sz w:val="24"/>
          <w:szCs w:val="24"/>
        </w:rPr>
      </w:pPr>
      <w:r>
        <w:rPr>
          <w:sz w:val="24"/>
          <w:szCs w:val="24"/>
        </w:rPr>
        <w:t>Ïîòîì îí âåðíóëñÿ ê ñòîëó è ñíîâà íàëåã íà ïîâåñòü. Ýòî è â ñàìîì äåëå õîðîøî ïîìîãàëî óáèâàòü âðåìÿ. Ñëîâà òîëïèëèñü ïåðåä íèì, ñïåøà è ïåðåáèâàÿ äðóã äðóãà. Îí íå çíàë, êàêîé áóäåò êîíåö, íî ýòî åìó íå ìåøàëî. Ñàìîå âàæíîå áûëî òî, ÷òî ðóêè áûëè çàíÿòû è öåëü ñòîÿëà ïåðåä íèì, êàê â ïðåæíèå äíè. «Íàäî òîëüêî õîðîøåíüêî ïîðàáîòàòü, à îñòàëüíîå ïðèäåò», — äóìàë îí.</w:t>
      </w:r>
    </w:p>
    <w:p>
      <w:pPr>
        <w:pStyle w:val="Normal"/>
        <w:ind w:firstLine="720"/>
        <w:jc w:val="both"/>
        <w:rPr>
          <w:sz w:val="24"/>
          <w:szCs w:val="24"/>
        </w:rPr>
      </w:pPr>
      <w:r>
        <w:rPr>
          <w:sz w:val="24"/>
          <w:szCs w:val="24"/>
        </w:rPr>
        <w:t>Çà îêíîì äûìèëñÿ áëåäíûé òóìàííûé äåíü. Êîëþ÷àÿ âåòêà ïî-ïðåæíåìó êà÷àëàñü, îòáèâàÿ ñåêóíäû. Çàøåë Äìèòðèé Ïåòðîâè÷, òîìÿñü êàêèì-òî íîâûì àíåêäîòîì, íî Ìàòâååâ áåçæàëîñòíî îòäåëàëñÿ îò íåãî. Ïîòîì, ïîäîáîñòðàñòíî èçãèáàÿñü, âîøëà ïîëîñàòàÿ êîøêà è ñåëà íàïðîòèâ, áëåñòÿ çåëåíûìè ãëàçàìè. Îí òåðïåë åå íåñêîëüêî ìèíóò, íî ïîòîì ðàññåðäèëñÿ, áðîñèë â íåå êîðîáêîé ñïè÷åê è ãðîìêî ñêàçàë: «Äóðà!»</w:t>
      </w:r>
    </w:p>
    <w:p>
      <w:pPr>
        <w:pStyle w:val="Normal"/>
        <w:ind w:firstLine="720"/>
        <w:jc w:val="both"/>
        <w:rPr>
          <w:sz w:val="24"/>
          <w:szCs w:val="24"/>
        </w:rPr>
      </w:pPr>
      <w:r>
        <w:rPr>
          <w:sz w:val="24"/>
          <w:szCs w:val="24"/>
        </w:rPr>
        <w:t>Ïîâåñòü åìó íðàâèëàñü. Íà áóìàãå ñàìûå îáû÷íûå ñëîâà ñòàíîâèëèñü îñîáåííûìè è ïðèîáðåòàëè êàêîé-òî íîâûé âêóñ. Ïîíåìíîãó èç èõ áåñïîðÿäî÷íîé ðàçíîöâåòíîé ãðóäû ñëàãàëñÿ óçîð ñîáûòèé, ëþäåé, èìåí. Ñëîâà íàõîäèëè ñâîå ìåñòî è ñòàíîâèëèñü, âûðàâíèâàÿñü, êàê â ñòðîþ.</w:t>
      </w:r>
    </w:p>
    <w:p>
      <w:pPr>
        <w:pStyle w:val="Normal"/>
        <w:ind w:firstLine="720"/>
        <w:jc w:val="both"/>
        <w:rPr>
          <w:sz w:val="24"/>
          <w:szCs w:val="24"/>
        </w:rPr>
      </w:pPr>
      <w:r>
        <w:rPr>
          <w:sz w:val="24"/>
          <w:szCs w:val="24"/>
        </w:rPr>
        <w:t>Îí ïèñàë âñå, ÷òî ïðèõîäèëî â ãîëîâó, áåç âñÿêîãî ïëàíà. Åìó êàçàëîñü, ÷òî íàäî òîëüêî ïðèäóìàòü ïîáîëüøå ãåðîåâ è äàòü èì êàêîå-íèáóäü çàíÿòèå, à óæ ïîòîì îíè ñàìè ðàçáåðóòñÿ, ÷òî èì äåëàòü. Â òâîð÷åñêîì âîñòîðãå îí î÷åð÷èâàë ëþäåé, äàâàë èì âíåøíîñòü, ïðèâû÷êè, çàñòàâëÿë èõ ëþáèòü è íåíàâèäåòü äðóã äðóãà. Äëÿ íà÷àëà îí æåíèë îäíîãî ðàáî÷åãî íà äî÷åðè ôàáðèêàíòà, ÷òîáû ïîñìîòðåòü, ÷òî èç ýòîãî âûéäåò. Îíà çàâèâàëà âîëîñû, ïîëèâàëà öâåòû è øåïîòîì ðàññêàçûâàëà ñïëåòíè ñâîåìó ðûæåìó êîòó. Åå îòåö ëîâèë ìóõ è îòðûâàë ó íèõ êðûëüÿ. Îí áûë ñêîïèùåì âñåõ ïîðîêîâ — è Ìàòâååâ íå ìîã äóìàòü î íåì áåç îòâðàùåíèÿ.</w:t>
      </w:r>
    </w:p>
    <w:p>
      <w:pPr>
        <w:pStyle w:val="Normal"/>
        <w:ind w:firstLine="720"/>
        <w:jc w:val="both"/>
        <w:rPr>
          <w:sz w:val="24"/>
          <w:szCs w:val="24"/>
        </w:rPr>
      </w:pPr>
      <w:r>
        <w:rPr>
          <w:sz w:val="24"/>
          <w:szCs w:val="24"/>
        </w:rPr>
        <w:t>Åìó íðàâèëèñü ñèëüíûå ìîìåíòû, êîòîðûå óæàñàëè è ïîäàâëÿëè âîîáðàæåíèå. Îí íå ëþáèë òèõèõ, ðîáêèõ êíèã, â êîòîðûõ îáûêíîâåííûå ëþäè õîäÿò è ãîâîðÿò îáûêíîâåííûå ñëîâà. Åìó õîòåëîñü ïðèäóìàòü ñëîâà íåâèäàííîé êðàñîòû, ÷òîáû ïîâåñòü ãðåìåëà è ñâåðêàëà èìè. Ïîæàð è êðîâü — âîò ÷òî åìó áûëî íàäî. Òîãäà îí óñòðîèë íàëåò íà ãîðîä è íà÷àë àçàðòíî óáèâàòü ëþäåé, ñâîèõ è ÷óæèõ — âñåõ, ïîäæåã ãîðîä è âçîðâàë âîäîêà÷êó. Áóìàãà çàäûìèëàñü êðîâüþ, è ïåðî íàãðåëîñü îò ãîðÿ÷èõ ñëîâ. Îí ïåðå÷èòàë íàïèñàííîå è áðîñèë â ïîâåñòü ãîðñòü ìíîãîòî÷èé è âîñêëèöàòåëüíûõ çíàêîâ, ÷òîáû îæèâèòü åå è ïðèáàâèòü îãíÿ. Ëîæàñü ñïàòü, îí ñàìîäîâîëüíî óëûáàëñÿ è äóìàë, ÷òî äåíü íå ïðîøåë äàðîì.</w:t>
      </w:r>
    </w:p>
    <w:p>
      <w:pPr>
        <w:pStyle w:val="Normal"/>
        <w:ind w:firstLine="720"/>
        <w:jc w:val="both"/>
        <w:rPr>
          <w:sz w:val="24"/>
          <w:szCs w:val="24"/>
        </w:rPr>
      </w:pPr>
      <w:r>
        <w:rPr>
          <w:sz w:val="24"/>
          <w:szCs w:val="24"/>
        </w:rPr>
        <w:t>Óòðîì îí, íå÷åñàíûé, çàñïàííûé, ñíîâà ñåë çà ñòîë è ïèñàë äî îáåäà. Îí ðàáîòàë èçî âñåõ ñèë, êàê ëîìîâàÿ ëîøàäü, è äîøåë äî ïîëíîãî èçíåìîæåíèÿ. Áåçàéñ íå çàõîäèë, è Ìàòâååâ áûë áëàãîäàðåí åìó çà ýòî. Îí ñòàðàëñÿ íå îãëÿäûâàòüñÿ è íå äóìàòü íè î ÷åì.</w:t>
      </w:r>
    </w:p>
    <w:p>
      <w:pPr>
        <w:pStyle w:val="Normal"/>
        <w:ind w:firstLine="720"/>
        <w:jc w:val="both"/>
        <w:rPr>
          <w:sz w:val="24"/>
          <w:szCs w:val="24"/>
        </w:rPr>
      </w:pPr>
      <w:r>
        <w:rPr>
          <w:sz w:val="24"/>
          <w:szCs w:val="24"/>
        </w:rPr>
        <w:t>Ïîñëå îáåäà îí, áðîäÿ ïî êîìíàòå, ïîäîøåë ê îêíó è ìàøèíàëüíî âûíóë îäíî âîççâàíèå. Øðèôò áûë íåðîâíûé, è áóêâû ëîæèëèñü íà áóìàãó êó÷àìè, êàê èêðà. Îí ïðî÷åë åãî îò íà÷àëà äî êîíöà, ïîòîì ïåðå÷èòàë ñíîâà. Â êîíöå êðóïíî áûëè íàáðàíû ôðàçû:</w:t>
      </w:r>
    </w:p>
    <w:p>
      <w:pPr>
        <w:pStyle w:val="Normal"/>
        <w:ind w:firstLine="720"/>
        <w:jc w:val="both"/>
        <w:rPr>
          <w:sz w:val="24"/>
          <w:szCs w:val="24"/>
        </w:rPr>
      </w:pPr>
      <w:r>
        <w:rPr>
          <w:sz w:val="24"/>
          <w:szCs w:val="24"/>
        </w:rPr>
        <w:t>«Ïóñòü êàæäûé âîçüìåò îðóæèå è ñòàíåò â ðÿäû áîéöîâ.</w:t>
      </w:r>
    </w:p>
    <w:p>
      <w:pPr>
        <w:pStyle w:val="Normal"/>
        <w:ind w:firstLine="720"/>
        <w:jc w:val="both"/>
        <w:rPr>
          <w:sz w:val="24"/>
          <w:szCs w:val="24"/>
        </w:rPr>
      </w:pPr>
      <w:r>
        <w:rPr>
          <w:sz w:val="24"/>
          <w:szCs w:val="24"/>
        </w:rPr>
        <w:t>Äà çäðàâñòâóåò âëàñòü òðóäà!</w:t>
      </w:r>
    </w:p>
    <w:p>
      <w:pPr>
        <w:pStyle w:val="Normal"/>
        <w:ind w:firstLine="720"/>
        <w:jc w:val="both"/>
        <w:rPr>
          <w:sz w:val="24"/>
          <w:szCs w:val="24"/>
        </w:rPr>
      </w:pPr>
      <w:r>
        <w:rPr>
          <w:sz w:val="24"/>
          <w:szCs w:val="24"/>
        </w:rPr>
        <w:t>Ñìåðòü óáèéöàì!»</w:t>
      </w:r>
    </w:p>
    <w:p>
      <w:pPr>
        <w:pStyle w:val="Normal"/>
        <w:ind w:firstLine="720"/>
        <w:jc w:val="both"/>
        <w:rPr>
          <w:sz w:val="24"/>
          <w:szCs w:val="24"/>
        </w:rPr>
      </w:pPr>
      <w:r>
        <w:rPr>
          <w:sz w:val="24"/>
          <w:szCs w:val="24"/>
        </w:rPr>
        <w:t>Îí ïîëîæèë ïðîêëàìàöèþ è îòîøåë îò îêíà, êàê îòðàâëåííûé. Ýòè ñàìûå îáûêíîâåííûå, äàâíî çíàêîìûå ñëîâà óäàðèëè åãî â ñàìîå ñåðäöå: êàçàëîñü, îíè áûëè îáðàùåíû ïðÿìî ê íåìó.</w:t>
      </w:r>
    </w:p>
    <w:p>
      <w:pPr>
        <w:pStyle w:val="Normal"/>
        <w:ind w:firstLine="720"/>
        <w:jc w:val="both"/>
        <w:rPr>
          <w:sz w:val="24"/>
          <w:szCs w:val="24"/>
        </w:rPr>
      </w:pPr>
      <w:r>
        <w:rPr>
          <w:sz w:val="24"/>
          <w:szCs w:val="24"/>
        </w:rPr>
        <w:t>È êîãäà ïîòîì îí âçÿëñÿ çà ïîâåñòü, åìó ñòàëî ÿñíî, ÷òî îíà íèêîãäà íå áóäåò íàïèñàíà. Îí ïåðå÷èòàë åå, íåäîóìåâàÿ, — íåóæåëè îí ñàì íàïèñàë ýòî? Â íåé áûëî ñòîëüêî ïîêîéíèêîâ, ÷òî îíà ïîõîäèëà íà êëàäáèùå, íà êàêóþ-òî áðàòñêóþ ìîãèëó. Ýòî íå ãîäèëîñü. Îêàçàëîñü, ÷òî ïèñàòü ãîðàçäî òðóäíåå, ÷åì îí äóìàë ñíà÷àëà. Îí ñàì ñäåëàë ñâîèõ ãåðîåâ, äàë èì äàð ñëîâà è ðàññòàâèë èõ ïî ìåñòàì, à ïîòîì îíè íà÷àëè æèòü ñâîåé îñîáîé æèçíüþ. Îíè ðâàëèñü èç-ïîä åãî âëàñòè è âñå äåëàëè ïî-ñâîåìó. Ãëàâíûé ãåðîé, êîììóíèñò, íà îäíîì ðåøèòåëüíîì çàñåäàíèè, êîãäà ãîðîäó óãðîæàëè áàíäèòû, âñòàë è ïîíåñ òàêîé âçäîð, ÷òî Ìàòâååâó ñòàëî íåóäîáíî çà íåãî. Îí ñòàðàëñÿ, ÷òîáû âñå áûëî êàê ìîæíî ëó÷øå, à ìåæäó òåì ïîëó÷àëîñü ñîâñåì íåõîðîøî.</w:t>
      </w:r>
    </w:p>
    <w:p>
      <w:pPr>
        <w:pStyle w:val="Normal"/>
        <w:ind w:firstLine="720"/>
        <w:jc w:val="both"/>
        <w:rPr>
          <w:sz w:val="24"/>
          <w:szCs w:val="24"/>
        </w:rPr>
      </w:pPr>
      <w:r>
        <w:rPr>
          <w:sz w:val="24"/>
          <w:szCs w:val="24"/>
        </w:rPr>
        <w:t>Îí îòîäâèíóë áóìàãó â ñòîðîíó. Âñÿ åãî ïîâåñòü íå ñòîèëà çàïÿòîé â òîì âîççâàíèè, íàñïåõ êåì-òî íàïèñàííîì.</w:t>
      </w:r>
    </w:p>
    <w:p>
      <w:pPr>
        <w:pStyle w:val="Normal"/>
        <w:ind w:firstLine="720"/>
        <w:jc w:val="both"/>
        <w:rPr>
          <w:sz w:val="24"/>
          <w:szCs w:val="24"/>
        </w:rPr>
      </w:pPr>
      <w:r>
        <w:rPr>
          <w:sz w:val="24"/>
          <w:szCs w:val="24"/>
        </w:rPr>
        <w:t>Àëåêñàíäðà Âàñèëüåâíà ïðèíåñëà îõàïêó äðîâ è çàòîïèëà ïå÷ü. Áûëî òåìíî; Ìàòâååâ, íå çàæèãàÿ ëàìïû, ïåðåøåë ê ïå÷êå è öåëûé ÷àñ áåññìûñëåííî ãëÿäåë íà îãîíü. Ýòî áûë êîíåö, — åìó íà÷àëî êàçàòüñÿ, ÷òî îí è â ñàìîì äåëå íèêóäà íå ãîäåí.</w:t>
      </w:r>
    </w:p>
    <w:p>
      <w:pPr>
        <w:pStyle w:val="Normal"/>
        <w:ind w:firstLine="720"/>
        <w:jc w:val="both"/>
        <w:rPr>
          <w:sz w:val="24"/>
          <w:szCs w:val="24"/>
        </w:rPr>
      </w:pPr>
      <w:r>
        <w:rPr>
          <w:sz w:val="24"/>
          <w:szCs w:val="24"/>
        </w:rPr>
        <w:t>Ïàõíóëî õîëîäîì, áóäòî êòî-òî îòêðûë äâåðü. Îãðîìíàÿ òèøèíà âîøëà â êîìíàòó, è åå äûõàíèå øåâåëèëî âîëîñû Ìàòâååâà. Ëåä íà ñòåêëàõ áûë òî÷íî ïðîçðà÷íûé ìîõ. Ïðÿìî â îêíî ñìîòðåëà êðóãëàÿ ëóíà, è åå íåæèâîé ñâåò ìåøàëñÿ ñ âçäðàãèâàþùèì îòáëåñêîì ïå÷êè, êàê íà ïàëèòðå ñìåøèâàþòñÿ êðàñêè — ãîëóáàÿ è êðàñíàÿ. Òåíè áðîäèëè ïî ñòåíàì, êàê â áðîøåííîì äîìå.</w:t>
      </w:r>
    </w:p>
    <w:p>
      <w:pPr>
        <w:pStyle w:val="Normal"/>
        <w:ind w:firstLine="720"/>
        <w:jc w:val="both"/>
        <w:rPr>
          <w:sz w:val="24"/>
          <w:szCs w:val="24"/>
        </w:rPr>
      </w:pPr>
      <w:r>
        <w:rPr>
          <w:sz w:val="24"/>
          <w:szCs w:val="24"/>
        </w:rPr>
        <w:t>Òîãäà Ìàòâååâ ïîäíÿëñÿ è ñòàë òåðïåëèâî îäåâàòüñÿ. Â òåìíîòå, íàòûêàÿñü íà ìåáåëü è âïîëãîëîñà ðóãàÿ âñå, ÷òî ïîïàäàëîñü íà äîðîãå, îí îòûñêàë øèíåëü. Øàïêà êóäà-òî äåâàëàñü; îí îáøàðèë âñþ êîìíàòó, íî îíà òî÷íî ïðîâàëèëàñü. Ðàç äâàäöàòü åìó ïîïàäàëñÿ ïîä ðóêè áîòèíîê ñ ëåâîé íîãè è äîâåë åãî ïî÷òè äî èññòóïëåíèÿ. Îí øâûðíóë åãî â óãîë, ïîòîì îùóïàë êàæäûé àðøèí êîìíàòû, íî ÷åðåç íåñêîëüêî ìèíóò åãî ðóêà ñíîâà íàòêíóëàñü íà áîòèíîê. Òîãäà îí ñåë ïðÿìî íà ïîë è âûòåð ïîò.</w:t>
      </w:r>
    </w:p>
    <w:p>
      <w:pPr>
        <w:pStyle w:val="Normal"/>
        <w:ind w:firstLine="720"/>
        <w:jc w:val="both"/>
        <w:rPr>
          <w:sz w:val="24"/>
          <w:szCs w:val="24"/>
        </w:rPr>
      </w:pPr>
      <w:r>
        <w:rPr>
          <w:sz w:val="24"/>
          <w:szCs w:val="24"/>
        </w:rPr>
        <w:t xml:space="preserve">— </w:t>
      </w:r>
      <w:r>
        <w:rPr>
          <w:sz w:val="24"/>
          <w:szCs w:val="24"/>
        </w:rPr>
        <w:t>Íàäî îòäîõíóòü è ïîäóìàòü, — ñêàçàë îí. — Ñïåøèòü íåêóäà, ñâîáîäíîãî âðåìåíè ó ìåíÿ ìíîãî — öåëûå âàãîíû. Êóäà æå îíà äåâàëàñü, ïîäëàÿ?</w:t>
      </w:r>
    </w:p>
    <w:p>
      <w:pPr>
        <w:pStyle w:val="Normal"/>
        <w:ind w:firstLine="720"/>
        <w:jc w:val="both"/>
        <w:rPr>
          <w:sz w:val="24"/>
          <w:szCs w:val="24"/>
        </w:rPr>
      </w:pPr>
      <w:r>
        <w:rPr>
          <w:sz w:val="24"/>
          <w:szCs w:val="24"/>
        </w:rPr>
        <w:t>Îòäîõíóâ, îí ñíîâà âçÿëñÿ çà ïîèñêè. Îí îòîøåë ê îêíó è îòòóäà íà÷àë ïðàâèëüíóþ îñàäó, íå ïðîïóñêàÿ íè÷åãî. Ñíà÷àëà îí íàëåòåë ãîëîâîé íà óãîë êîìîäà, à ïîòîì óðîíèë çåëåíóþ âàçó ñ êîâûëåì, è îíà ðàçáèëàñü òàê ãðîìêî, ÷òî îí âçäðîãíóë.</w:t>
      </w:r>
    </w:p>
    <w:p>
      <w:pPr>
        <w:pStyle w:val="Normal"/>
        <w:ind w:firstLine="720"/>
        <w:jc w:val="both"/>
        <w:rPr>
          <w:sz w:val="24"/>
          <w:szCs w:val="24"/>
        </w:rPr>
      </w:pPr>
      <w:r>
        <w:rPr>
          <w:sz w:val="24"/>
          <w:szCs w:val="24"/>
        </w:rPr>
        <w:t xml:space="preserve">— </w:t>
      </w:r>
      <w:r>
        <w:rPr>
          <w:sz w:val="24"/>
          <w:szCs w:val="24"/>
        </w:rPr>
        <w:t>Òàê ÿ è çíàë, — ïðîøåïòàë îí, òðîãàÿ ãîëîâó.</w:t>
      </w:r>
    </w:p>
    <w:p>
      <w:pPr>
        <w:pStyle w:val="Normal"/>
        <w:ind w:firstLine="720"/>
        <w:jc w:val="both"/>
        <w:rPr>
          <w:sz w:val="24"/>
          <w:szCs w:val="24"/>
        </w:rPr>
      </w:pPr>
      <w:r>
        <w:rPr>
          <w:sz w:val="24"/>
          <w:szCs w:val="24"/>
        </w:rPr>
        <w:t>×åðåç äåñÿòü ìèíóò îí íàøåë øàïêó. Ðàçóìååòñÿ, îíà ëåæàëà íà ñàìîì âèäíîì ìåñòå — íà ñòóëå. Îí ñõâàòèë åå ñ ÷óâñòâîì îõîòíèêà, çàãíàâøåãî íàêîíåö äè÷ü.</w:t>
      </w:r>
    </w:p>
    <w:p>
      <w:pPr>
        <w:pStyle w:val="Normal"/>
        <w:ind w:firstLine="720"/>
        <w:jc w:val="both"/>
        <w:rPr>
          <w:sz w:val="24"/>
          <w:szCs w:val="24"/>
        </w:rPr>
      </w:pPr>
      <w:r>
        <w:rPr>
          <w:sz w:val="24"/>
          <w:szCs w:val="24"/>
        </w:rPr>
        <w:t>×òîáû îäåòüñÿ, ïðèøëîñü ïîäîéòè ê êðîâàòè, è òàì, äåðæàñü îäíîé ðóêîé çà ñïèíêó, îí íàäåë øèíåëü è çàñòåãíóë ïóãîâèöû. Ïîòîì îí âçÿë ñâåðòîê ïðîêëàìàöèé è âåäåðêî êëåÿ, ïîäîøåë ê äâåðè, íî âäðóã îñòàíîâèëñÿ è çàñìåÿëñÿ. Ýòîãî íåëüçÿ áûëî îñòàâèòü òàê. Îí ñîáðàë ñî ñòîëà èñïèñàííûå ëèñòû ïîâåñòè, ïîäîøåë ê ïå÷êå è ñ çëîðàäíûì óäîâëåòâîðåíèåì ñóíóë áóìàãó â óãëè. Îãîíü èñïðàâèë âñå: ÷åðåç ìèíóòó îñòàëñÿ òîëüêî øåëåñòÿùèé ëîìêèé ïåïåë. Ñ îáëåã÷åííûì ñåðäöåì Ìàòâååâ âûøåë èç êîìíàòû.</w:t>
      </w:r>
    </w:p>
    <w:p>
      <w:pPr>
        <w:pStyle w:val="Normal"/>
        <w:ind w:firstLine="720"/>
        <w:jc w:val="both"/>
        <w:rPr>
          <w:sz w:val="24"/>
          <w:szCs w:val="24"/>
        </w:rPr>
      </w:pPr>
      <w:r>
        <w:rPr>
          <w:sz w:val="24"/>
          <w:szCs w:val="24"/>
        </w:rPr>
        <w:t>Â ñòîëîâîé íèêîãî íå áûëî. Îí ïîäîøåë ê äðóãîé äâåðè è îñòîðîæíî çàãëÿíóë â íåå. Àëåêñàíäðà Âàñèëüåâíà, ñòîÿ íà êîëåíÿõ, ðàçäåâàëà ìëàäøåãî è âïîëãîëîñà ãîâîðèëà åìó íåèñòîùèìóþ ìàòåðèíñêóþ ëîæü î õîðîøèõ ìàëü÷èêàõ, êîòîðûå íå ðâóò áðþê, ëþáÿò ïèòü ðûáèé æèð è íèêîãäà íå âîðóþò ñàõàð èç áóôåòà. «Ïåðåïëåò÷èêè», ïîäàâëåííûå ñîçíàíèåì ñâîåé èñïîð÷åííîñòè, õìóðî ìîë÷àëè.</w:t>
      </w:r>
    </w:p>
    <w:p>
      <w:pPr>
        <w:pStyle w:val="Normal"/>
        <w:ind w:firstLine="720"/>
        <w:jc w:val="both"/>
        <w:rPr>
          <w:sz w:val="24"/>
          <w:szCs w:val="24"/>
        </w:rPr>
      </w:pPr>
      <w:r>
        <w:rPr>
          <w:sz w:val="24"/>
          <w:szCs w:val="24"/>
        </w:rPr>
        <w:t>Îíà ðàçäåâàëà èõ ìåäëåííî, è Ìàòâååâ íà÷àë áîÿòüñÿ, ÷òî ïðèäåò Áåçàéñ. Óëîæèâ ìàëü÷èêîâ, îíà ïîòóøèëà îãîíü è âûøëà èç êîìíàòû. Îí ïðèæàëñÿ ê ñòåíå, è îíà ïðîøëà ìèìî, åäâà íå çàäåâ åãî. Îí ïîäîæäàë íåìíîãî è çàòåì áûñòðî øìûãíóë â ïðèõîæóþ. Â ñåíÿõ íåñêîëüêî ìèíóò îí øàðèë ðóêîé, îòûñêèâàÿ êðþ÷îê, â ñìåðòåëüíîì ñòðàõå, ÷òî åãî íàêðîþò, è êîãäà îí ïî÷òè ðåøèë óæå, ÷òî âñå ïðîïàëî, äâåðü áåñøóìíî îòêðûëàñü. Îí âûøåë íà äâîð.</w:t>
      </w:r>
    </w:p>
    <w:p>
      <w:pPr>
        <w:pStyle w:val="Normal"/>
        <w:ind w:firstLine="720"/>
        <w:jc w:val="both"/>
        <w:rPr>
          <w:sz w:val="24"/>
          <w:szCs w:val="24"/>
        </w:rPr>
      </w:pPr>
      <w:r>
        <w:rPr>
          <w:sz w:val="24"/>
          <w:szCs w:val="24"/>
        </w:rPr>
        <w:t>Áóäòî öåëóþ âå÷íîñòü îí íå äûøàë ñâåæèì âîçäóõîì. Îí âïèâàë ïîëíîé ãðóäüþ ýòîò ãóñòîé îòëè÷íûé âîçäóõ, ÷óâñòâóÿ, êàê ñîãðåâàåòñÿ êðîâü è íàïîëíÿåò òåëî èãðàþùåé ñèëîé. Ñëèøêîì óæ äîëãî îí âàëÿëñÿ â êðîâàòè è ïèë ëåêàðñòâà. Íàäî áûëî ñ ñàìîãî íà÷àëà êîðìèòü åãî ìÿñîì è âûïóñêàòü íà äâîð ïîãëîòàòü íàñòîÿùåãî âîçäóõà, — òîãäà, ìîæåò áûòü, âñå ïîøëî áû èíà÷å.</w:t>
      </w:r>
    </w:p>
    <w:p>
      <w:pPr>
        <w:pStyle w:val="Normal"/>
        <w:ind w:firstLine="720"/>
        <w:jc w:val="both"/>
        <w:rPr>
          <w:sz w:val="24"/>
          <w:szCs w:val="24"/>
        </w:rPr>
      </w:pPr>
      <w:r>
        <w:rPr>
          <w:sz w:val="24"/>
          <w:szCs w:val="24"/>
        </w:rPr>
        <w:t>Íà äâîðå ëåæàëè îñòðûå òåíè, ÷åðíûå, êàê ñàæà, è òîëüêî êðàÿ çàáîðîâ, îïóøåííûå ñíåãîì, áûëè î÷åð÷åíû óçêîé ïîëîñêîé ñâåòà. Îí îòêðûë êàëèòêó è âûøåë, ïðèæèìàÿ ê ãðóäè òÿæåëûé ñâåðòîê. Óëèöà áûëà ïóñòà è åäâà íàìå÷àëàñü âäàëè ïÿòíàìè îãíåé. Çàëèòàÿ ëóííûì áëåñêîì, îíà êàçàëàñü óþòíîé è íàïîìèíàëà ñâÿòî÷íóþ îòêðûòêó ñ åëî÷íûìè ñâå÷àìè è çàéöàìè, êîòîðóþ ïðèñûëàþò ñ ïîçäðàâëåíèÿìè íà Íîâûé ãîä. ×åðåç äîðîãó ïàäàëè êðóæåâíûå òåíè áåðåç. Íà ëàâî÷êå æàëàñü îäèíîêàÿ ïàðà — â òàêóþ íî÷ü õîðîøî áûâàåò ìîë÷àòü, öåëîâàòüñÿ è ãðåòü ðóêè äðóã äðóãó. Ñâåðõó íà ãîðîä ñìîòðåëà ëóíà, è ñíåã ãîðåë ñèíèì îãíåì. Ìàòâååâ ïåðåøåë ÷åðåç äîðîãó è ïîøåë ïî òåíåâîé ñòîðîíå óëèöû ðàçìåðåííîé ïîõîäêîé ÷åëîâåêà, êîòîðûé ãóëÿåò äëÿ ñîáñòâåííîãî óäîâîëüñòâèÿ.</w:t>
      </w:r>
    </w:p>
    <w:p>
      <w:pPr>
        <w:pStyle w:val="Normal"/>
        <w:ind w:firstLine="720"/>
        <w:jc w:val="both"/>
        <w:rPr>
          <w:sz w:val="24"/>
          <w:szCs w:val="24"/>
        </w:rPr>
      </w:pPr>
      <w:r>
        <w:rPr>
          <w:sz w:val="24"/>
          <w:szCs w:val="24"/>
        </w:rPr>
        <w:t>Îí æàëåë òîëüêî îá îäíîì: ïî÷åìó åìó ðàíüøå íå ïðèøëî ýòî â ãîëîâó. Íàäî áûëî ñàìîìó ïîéòè è äîêàçàòü, ÷òî òû óìååøü äåëàòü.</w:t>
      </w:r>
    </w:p>
    <w:p>
      <w:pPr>
        <w:pStyle w:val="Normal"/>
        <w:ind w:firstLine="720"/>
        <w:jc w:val="both"/>
        <w:rPr>
          <w:sz w:val="24"/>
          <w:szCs w:val="24"/>
        </w:rPr>
      </w:pPr>
      <w:r>
        <w:rPr>
          <w:sz w:val="24"/>
          <w:szCs w:val="24"/>
        </w:rPr>
        <w:t>Ê íåìó ñíîâà âåðíóëàñü óâåðåííîñòü çäîðîâîãî ÷åëîâåêà, êîòîðûé ñóìååò äàòü ñäà÷è âñÿêîìó. Åìó äàæå ñòàëî ñìåøíî, êîãäà îí âñïîìíèë ñëîâà Íèêîëû, ÷òî î íåì, î Ìàòâååâå, íàäî êîìó-òî çàáîòèòüñÿ.</w:t>
      </w:r>
    </w:p>
    <w:p>
      <w:pPr>
        <w:pStyle w:val="Normal"/>
        <w:ind w:firstLine="720"/>
        <w:jc w:val="both"/>
        <w:rPr>
          <w:sz w:val="24"/>
          <w:szCs w:val="24"/>
        </w:rPr>
      </w:pPr>
      <w:r>
        <w:rPr>
          <w:sz w:val="24"/>
          <w:szCs w:val="24"/>
        </w:rPr>
        <w:t xml:space="preserve">— </w:t>
      </w:r>
      <w:r>
        <w:rPr>
          <w:sz w:val="24"/>
          <w:szCs w:val="24"/>
        </w:rPr>
        <w:t>ß òîæå ãîäåí ê ÷åìó-íèáóäü, — ñêàçàë îí ñ÷àñòëèâî, ÷óâñòâóÿ òÿæåëóþ ñèëó ñâîèõ ðóê è ïëå÷.</w:t>
      </w:r>
    </w:p>
    <w:p>
      <w:pPr>
        <w:pStyle w:val="Normal"/>
        <w:ind w:firstLine="720"/>
        <w:jc w:val="both"/>
        <w:rPr>
          <w:sz w:val="24"/>
          <w:szCs w:val="24"/>
        </w:rPr>
      </w:pPr>
      <w:r>
        <w:rPr>
          <w:sz w:val="24"/>
          <w:szCs w:val="24"/>
        </w:rPr>
        <w:t>Îí ïåðåøåë ÷åðåç ìîñò, è äîñêè ãëóõî çâó÷àëè ïîä åãî øàãàìè. Îêîëî äëèííîãî íèçêîãî ñêëàäà ñïàë ñòîðîæ â îâ÷èííîé øóáå. Ìàòâååâ îñòîðîæíî îáîøåë åãî, ïðèñëîíèëñÿ ê çàáîðó è, íåìíîãî âîëíóÿñü, âûíóë òåïëûé ëèñò áóìàãè. Òåïåðü íàäî áûëî ïîñòàâèòü âåäåðêî íà çåìëþ è íàìàçàòü áóìàãó êëååì. Ïåðâàÿ ïðîáà áûëà íåóäà÷íà: áóìàãà ëîïíóëà â äâóõ ìåñòàõ, îí âûìàçàë ðóêàâ, ïîòîì óðîíèë êèñòü, à íàãèáàòüñÿ åìó áûëî î÷åíü òðóäíî. Îí îãîð÷åííî ãëÿäåë íà ïîðâàííîå âîççâàíèå.</w:t>
      </w:r>
    </w:p>
    <w:p>
      <w:pPr>
        <w:pStyle w:val="Normal"/>
        <w:ind w:firstLine="720"/>
        <w:jc w:val="both"/>
        <w:rPr>
          <w:sz w:val="24"/>
          <w:szCs w:val="24"/>
        </w:rPr>
      </w:pPr>
      <w:r>
        <w:rPr>
          <w:sz w:val="24"/>
          <w:szCs w:val="24"/>
        </w:rPr>
        <w:t xml:space="preserve">— </w:t>
      </w:r>
      <w:r>
        <w:rPr>
          <w:sz w:val="24"/>
          <w:szCs w:val="24"/>
        </w:rPr>
        <w:t>Íå ñïåøèòü è íå âîëíîâàòüñÿ, — ïðîøåïòàë îí. — Áåçàéñ ãîâîðèò, ÷òî ýòî âðåäíî äëÿ ìåíÿ.</w:t>
      </w:r>
    </w:p>
    <w:p>
      <w:pPr>
        <w:pStyle w:val="Normal"/>
        <w:ind w:firstLine="720"/>
        <w:jc w:val="both"/>
        <w:rPr>
          <w:sz w:val="24"/>
          <w:szCs w:val="24"/>
        </w:rPr>
      </w:pPr>
      <w:r>
        <w:rPr>
          <w:sz w:val="24"/>
          <w:szCs w:val="24"/>
        </w:rPr>
        <w:t>Òîò÷àñ îí îòìåòèë, ÷òî ñîõðàíèë ñïîñîáíîñòü øóòèòü, è ýòî ïîäíÿëî â íåì äóõ. Íåñêîëüêî ìèíóò îí âîçèëñÿ, îòûñêèâàÿ êèñòü è ðóãàÿ åå êàê òîëüêî ìîã, à ïîòîì ñíîâà âçÿëñÿ íàêëåèâàòü. Âåäåðêî îí ïðèæàë êîëåíîì ê çàáîðó, è ýòî îñâîáîäèëî åìó ðóêè. Áóìàãó ïðèøëîñü ïðèäåðæèâàòü çóáàìè è äàæå ïîäáîðîäêîì. Ðàñïðàâèâ åå íà çàáîðå, îí îòîøåë è ïîëþáîâàëñÿ ñâîåé ðàáîòîé. Íèêîëà ãîâîðèë âçäîð — îí ñäåëàë ýòî íå õóæå äðóãèõ.</w:t>
      </w:r>
    </w:p>
    <w:p>
      <w:pPr>
        <w:pStyle w:val="Normal"/>
        <w:ind w:firstLine="720"/>
        <w:jc w:val="both"/>
        <w:rPr>
          <w:sz w:val="24"/>
          <w:szCs w:val="24"/>
        </w:rPr>
      </w:pPr>
      <w:r>
        <w:rPr>
          <w:sz w:val="24"/>
          <w:szCs w:val="24"/>
        </w:rPr>
        <w:t>Ïîòîì îí ïðèäóìàë íîâûé ñïîñîá è ñòàë ðàñêëåèâàòü âîççâàíèÿ îêîëî ëàâî÷åê, íà êîòîðûå ìîæíî áûëî ïîñòàâèòü âåäåðêî. Îí âîøåë âî âêóñ è óæå íå áîÿëñÿ íè÷åãî. Íà óãëó, ñîãíóâøèñü íà êîçëàõ, çÿáëè èçâîç÷èêè. Îí ñïðîñèë ó íèõ, êîòîðûé ÷àñ, ïîòîì ñêàçàë, ÷òî çàâòðà, íàâåðíîå, áóäåò îòòåïåëü, è ïîøåë äàëüøå, âíóòðåííå ñìåÿñü. Çàâòðà áóäåò êîå-÷òî ïîëó÷øå îòòåïåëè — äëÿ íåãî, íàïðèìåð. Ýòî ñîâñåì ðàçâåñåëèëî åãî; îñòàíîâèâøèñü îêîëî òåëåãðàôíîãî ñòîëáà, îí íà ñâåòó ñ õîëîäíîé íàãëîñòüþ íàêëåèë áóìàãó è, íå òîðîïÿñü, çàâåðíóë çà óãîë. Òóò åìó ïîäâåðíóëñÿ ïî÷òîâûé ÿùèê è ÷åðåç íåñêîëüêî øàãîâ — âîäîêà÷êà. Îãëÿäûâàÿñü, îí èçäàëè âèäåë ñâåðêàâøóþ â ëóííîì áëåñêå áóìàãó.</w:t>
      </w:r>
    </w:p>
    <w:p>
      <w:pPr>
        <w:pStyle w:val="Normal"/>
        <w:ind w:firstLine="720"/>
        <w:jc w:val="both"/>
        <w:rPr>
          <w:sz w:val="24"/>
          <w:szCs w:val="24"/>
        </w:rPr>
      </w:pPr>
      <w:r>
        <w:rPr>
          <w:sz w:val="24"/>
          <w:szCs w:val="24"/>
        </w:rPr>
        <w:t>Ãîðîä ðàñêðûâàëñÿ íàâñòðå÷ó íîâûìè óëèöàìè ñ ïàëèñàäíèêàìè, ñ çàèíäåâåâøèìè äåðåâüÿìè, íåìîé è ñîííûé. Ñòàðûé âåòåð äóë â ëèöî, çàæèãàÿ êðîâü, Ìàòâååâ ïîøåë, ðàñïàõíóâ øèíåëü, íàâñòðå÷ó âåòðó, íå ïîìíÿ ñåáÿ îò íåáûâàëîãî ìó÷èòåëüíîãî âîñòîðãà. Îí øåë äîãîíÿòü ñâîèõ, è âñå ðàâíî, ïî êàêîé çåìëå èäòè — ïî òðàâÿíîé Óêðàèíå, êîòîðóþ îí òîïòàë êîíåì èç êîíöà â êîíåö, èëè ïî ýòîìó ïåðëàìóòðîâîìó ñíåãó. Â íåâåðíîì òóìàíå øëè ïðèçðà÷íûå ïîëêè, ñêðèïåëà êîæà íà ñåäëàõ, òëåëè öèãàðêè, è çäåñü, íà ýòèõ çàâîðîæåííûõ óëèöàõ, îí ñëûøàë, êàê çâÿêàþò êóáàíñêèå øàøêè î ñòðåìåíà. Êîíè, êîíè, âåñåëûå äíè, ðàçâåÿííûå â íåáî, â äûì!</w:t>
      </w:r>
    </w:p>
    <w:p>
      <w:pPr>
        <w:pStyle w:val="Normal"/>
        <w:ind w:firstLine="720"/>
        <w:jc w:val="both"/>
        <w:rPr>
          <w:sz w:val="24"/>
          <w:szCs w:val="24"/>
        </w:rPr>
      </w:pPr>
      <w:r>
        <w:rPr>
          <w:sz w:val="24"/>
          <w:szCs w:val="24"/>
        </w:rPr>
        <w:t>È êîãäà ñçàäè, ðàçëàìûâàÿñü íà çâîíêèå êóñêè, ïðîêàòèëñÿ âûñòðåë, Ìàòâååâ íå èñïóãàëñÿ. Âûñòðåë áûë ïîñëåäíåé, ñàìîé âûñîêîé íîòîé â ýòîé ñåðüåçíîé ìóçûêå. Îí ñóíóë ðóêó â êàðìàí, ãäå ïðîëåæàë ñåáå ìåñòî ÷åðíûé ðåâîëüâåð, è âäðóã âñïîìíèë, ÷òî îòäàë åãî Áåçàéñó.</w:t>
      </w:r>
    </w:p>
    <w:p>
      <w:pPr>
        <w:pStyle w:val="Normal"/>
        <w:ind w:firstLine="720"/>
        <w:jc w:val="both"/>
        <w:rPr>
          <w:sz w:val="24"/>
          <w:szCs w:val="24"/>
        </w:rPr>
      </w:pPr>
      <w:r>
        <w:rPr>
          <w:sz w:val="24"/>
          <w:szCs w:val="24"/>
        </w:rPr>
        <w:t xml:space="preserve">— </w:t>
      </w:r>
      <w:r>
        <w:rPr>
          <w:sz w:val="24"/>
          <w:szCs w:val="24"/>
        </w:rPr>
        <w:t>Âîò òàê øòóêà! — ïðîøåïòàë Ìàòâååâ îøåëîìëåííî.</w:t>
      </w:r>
    </w:p>
    <w:p>
      <w:pPr>
        <w:pStyle w:val="Normal"/>
        <w:ind w:firstLine="720"/>
        <w:jc w:val="both"/>
        <w:rPr>
          <w:sz w:val="24"/>
          <w:szCs w:val="24"/>
        </w:rPr>
      </w:pPr>
      <w:r>
        <w:rPr>
          <w:sz w:val="24"/>
          <w:szCs w:val="24"/>
        </w:rPr>
        <w:t>Ñçàäè åùå è åùå òîðîïëèâî çàõëîïàëè âûñòðåëû, ïóëè ïîøëè ñâåðëèòü ãîëóáîé òóìàí. Ðàçäàëèñü øàãè è òðåâîæíûé êðèê:</w:t>
      </w:r>
    </w:p>
    <w:p>
      <w:pPr>
        <w:pStyle w:val="Normal"/>
        <w:ind w:firstLine="720"/>
        <w:jc w:val="both"/>
        <w:rPr>
          <w:sz w:val="24"/>
          <w:szCs w:val="24"/>
        </w:rPr>
      </w:pPr>
      <w:r>
        <w:rPr>
          <w:sz w:val="24"/>
          <w:szCs w:val="24"/>
        </w:rPr>
        <w:t xml:space="preserve">— </w:t>
      </w:r>
      <w:r>
        <w:rPr>
          <w:sz w:val="24"/>
          <w:szCs w:val="24"/>
        </w:rPr>
        <w:t>Ñòîé!</w:t>
      </w:r>
    </w:p>
    <w:p>
      <w:pPr>
        <w:pStyle w:val="Normal"/>
        <w:ind w:firstLine="720"/>
        <w:jc w:val="both"/>
        <w:rPr>
          <w:sz w:val="24"/>
          <w:szCs w:val="24"/>
        </w:rPr>
      </w:pPr>
      <w:r>
        <w:rPr>
          <w:sz w:val="24"/>
          <w:szCs w:val="24"/>
        </w:rPr>
        <w:t>Îí ñàì èñïîðòèë ñåáå èãðó, íî òåïåðü áûëî ïîçäíî è íåêîãäà æàëåòü. Èçî âñåõ ñèë îí ïîáåæàë âïåðåä, ïðûãàÿ íà êîñòûëÿõ. Ïîëó÷èëîñü íåïëîõî, âî âñÿêîì ñëó÷àå, ìîãëî áûòü è õóæå. Îí èñêàë ãëàçàìè îòêðûòóþ êàëèòêó, íåçàïåðòûå âîðîòà, íî íå áûëî íè îäíîé ùåëè.</w:t>
      </w:r>
    </w:p>
    <w:p>
      <w:pPr>
        <w:pStyle w:val="Normal"/>
        <w:ind w:firstLine="720"/>
        <w:jc w:val="both"/>
        <w:rPr>
          <w:sz w:val="24"/>
          <w:szCs w:val="24"/>
        </w:rPr>
      </w:pPr>
      <w:r>
        <w:rPr>
          <w:sz w:val="24"/>
          <w:szCs w:val="24"/>
        </w:rPr>
        <w:t>Îíè íå ñòðåëÿëè áîëüøå è áåæàëè ìîë÷à ïî åãî ñëåäàì. Ïîâîðà÷èâàÿ çà óãîë, îí ìåëüêîì óâèäåë äâîèõ ñ âèíòîâêàìè, â øèíåëÿõ. Îí óäâîèë óñèëèÿ è íåññÿ âïåðåä íà ñâîèõ êîñòûëÿõ ñ ñóìàñøåäøåé, êàê åìó êàçàëîñü, ñêîðîñòüþ. «Óáåãó!» — ðåøèë îí âäðóã, è ñåðäöå çàïåëî â íåì, êàê ïòèöà.</w:t>
      </w:r>
    </w:p>
    <w:p>
      <w:pPr>
        <w:pStyle w:val="Normal"/>
        <w:ind w:firstLine="720"/>
        <w:jc w:val="both"/>
        <w:rPr>
          <w:sz w:val="24"/>
          <w:szCs w:val="24"/>
        </w:rPr>
      </w:pPr>
      <w:r>
        <w:rPr>
          <w:sz w:val="24"/>
          <w:szCs w:val="24"/>
        </w:rPr>
        <w:t>Íî óæå áåæàëè åìó íàâñòðå÷ó åùå òðîå, óæå âèäåë îí èõ øòûêè è æåëòóþ êîæó ïîäñóìêîâ; âïåðåäè, õëîïàÿ ïîëàìè øèíåëè, áåæàë îôèöåð — îò÷åòëèâî áûëè âèäíû íà íåì ðåìíè è øàøêà, êîòîðóþ îí ïðèäåðæèâàë ðóêîé íà îòëåòå. Òîãäà Ìàòâååâ áðîñèë ñâåðòîê áóìàãè è âåäåðêî — îíî ïîêàòèëîñü, çàãðåìåâ, — êèíóëñÿ â óçêèé óãîë, ÷åðíåâøèé ìåæäó äâóìÿ äîìàìè, è çàìåð, ïðèæàâøèñü ïûëàâøèì ëèöîì ê ëåäÿíûì êàìíÿì. Çäåñü áûë ÷åðíûé, íåïîäâèæíûé ìðàê è âïåðåäè ïðîõîä áëåñòåë, êàê ñåðåáðÿíàÿ äâåðü.</w:t>
      </w:r>
    </w:p>
    <w:p>
      <w:pPr>
        <w:pStyle w:val="Normal"/>
        <w:ind w:firstLine="720"/>
        <w:jc w:val="both"/>
        <w:rPr>
          <w:sz w:val="24"/>
          <w:szCs w:val="24"/>
        </w:rPr>
      </w:pPr>
      <w:r>
        <w:rPr>
          <w:sz w:val="24"/>
          <w:szCs w:val="24"/>
        </w:rPr>
        <w:t>Êðåïêèé òîïîò ñàïîã ïðèáëèæàëñÿ ñ îáåèõ ñòîðîí. Ñíà÷àëà äîáåæàëè òå äâîå, êîòîðûå äîãîíÿëè åãî, è, áðÿêàÿ âèíòîâêàìè, îñòàíîâèëèñü çà ñòåíîé, íå ïîêàçûâàÿñü. ×åðåç íåñêîëüêî ñåêóíä ñëåâà ïîäîøëè îñòàëüíûå, — øëè óæå øàãîì, øóðøà øèíåëÿìè ïî ñòåíå, ïîòîìó ÷òî áåæàòü åìó áûëî íåêóäà. Îíè îêëèêíóëè òåõ äâîèõ.</w:t>
      </w:r>
    </w:p>
    <w:p>
      <w:pPr>
        <w:pStyle w:val="Normal"/>
        <w:ind w:firstLine="720"/>
        <w:jc w:val="both"/>
        <w:rPr>
          <w:sz w:val="24"/>
          <w:szCs w:val="24"/>
        </w:rPr>
      </w:pPr>
      <w:r>
        <w:rPr>
          <w:sz w:val="24"/>
          <w:szCs w:val="24"/>
        </w:rPr>
        <w:t xml:space="preserve">— </w:t>
      </w:r>
      <w:r>
        <w:rPr>
          <w:sz w:val="24"/>
          <w:szCs w:val="24"/>
        </w:rPr>
        <w:t>Õàìèäóëèí, òû? — È ñîëäàò ñïðàâà îòâåòèë ÷òî-òî.</w:t>
      </w:r>
    </w:p>
    <w:p>
      <w:pPr>
        <w:pStyle w:val="Normal"/>
        <w:ind w:firstLine="720"/>
        <w:jc w:val="both"/>
        <w:rPr>
          <w:sz w:val="24"/>
          <w:szCs w:val="24"/>
        </w:rPr>
      </w:pPr>
      <w:r>
        <w:rPr>
          <w:sz w:val="24"/>
          <w:szCs w:val="24"/>
        </w:rPr>
        <w:t xml:space="preserve">— </w:t>
      </w:r>
      <w:r>
        <w:rPr>
          <w:sz w:val="24"/>
          <w:szCs w:val="24"/>
        </w:rPr>
        <w:t>Îðóæèå åñòü?</w:t>
      </w:r>
    </w:p>
    <w:p>
      <w:pPr>
        <w:pStyle w:val="Normal"/>
        <w:ind w:firstLine="720"/>
        <w:jc w:val="both"/>
        <w:rPr>
          <w:sz w:val="24"/>
          <w:szCs w:val="24"/>
        </w:rPr>
      </w:pPr>
      <w:r>
        <w:rPr>
          <w:sz w:val="24"/>
          <w:szCs w:val="24"/>
        </w:rPr>
        <w:t>Ýòî ñïðàøèâàëè óæå ó Ìàòâååâ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Ñíîâà ðàçäàëèñü òîðîïëèâûå ãîëîñà, øàãè, ïîòîì â ïðîõîäå ïîêàçàëñÿ îôèöåð — ïîæèëîé óñàòûé ÷åëîâåê ñ ïîâÿçàííîé ùåêîé; îí ñòîÿë, äåðæà ðåâîëüâåð âïåðåä.</w:t>
      </w:r>
    </w:p>
    <w:p>
      <w:pPr>
        <w:pStyle w:val="Normal"/>
        <w:ind w:firstLine="720"/>
        <w:jc w:val="both"/>
        <w:rPr>
          <w:sz w:val="24"/>
          <w:szCs w:val="24"/>
        </w:rPr>
      </w:pPr>
      <w:r>
        <w:rPr>
          <w:sz w:val="24"/>
          <w:szCs w:val="24"/>
        </w:rPr>
        <w:t xml:space="preserve">— </w:t>
      </w:r>
      <w:r>
        <w:rPr>
          <w:sz w:val="24"/>
          <w:szCs w:val="24"/>
        </w:rPr>
        <w:t>Ïîäíèìè ðóêè ââåðõ.</w:t>
      </w:r>
    </w:p>
    <w:p>
      <w:pPr>
        <w:pStyle w:val="Normal"/>
        <w:ind w:firstLine="720"/>
        <w:jc w:val="both"/>
        <w:rPr>
          <w:sz w:val="24"/>
          <w:szCs w:val="24"/>
        </w:rPr>
      </w:pPr>
      <w:r>
        <w:rPr>
          <w:sz w:val="24"/>
          <w:szCs w:val="24"/>
        </w:rPr>
        <w:t>Ìàòâååâ ïîìîë÷àë. Îíè õîòåëè âçÿòü åãî ñî âñåìè óäîáñòâàìè, êàê ïîêóïêó ñ ïðèëàâêà, — ïî êðàéíåé ìåðå ýòîãî íå áóäåò.</w:t>
      </w:r>
    </w:p>
    <w:p>
      <w:pPr>
        <w:pStyle w:val="Normal"/>
        <w:ind w:firstLine="720"/>
        <w:jc w:val="both"/>
        <w:rPr>
          <w:sz w:val="24"/>
          <w:szCs w:val="24"/>
        </w:rPr>
      </w:pPr>
      <w:r>
        <w:rPr>
          <w:sz w:val="24"/>
          <w:szCs w:val="24"/>
        </w:rPr>
        <w:t xml:space="preserve">— </w:t>
      </w:r>
      <w:r>
        <w:rPr>
          <w:sz w:val="24"/>
          <w:szCs w:val="24"/>
        </w:rPr>
        <w:t>Èäè ñþäà, ÿ ñ òîáîé ÷òî-òî ñäåëàþ, — îòâåòèë îí.</w:t>
      </w:r>
    </w:p>
    <w:p>
      <w:pPr>
        <w:pStyle w:val="Normal"/>
        <w:ind w:firstLine="720"/>
        <w:jc w:val="both"/>
        <w:rPr>
          <w:sz w:val="24"/>
          <w:szCs w:val="24"/>
        </w:rPr>
      </w:pPr>
      <w:r>
        <w:rPr>
          <w:sz w:val="24"/>
          <w:szCs w:val="24"/>
        </w:rPr>
        <w:t>Óãðîçà áûëà áåççóáàÿ, æàëêàÿ, è îôèöåð ïîíÿë ýòî, — îðóæèÿ ó íåãî íå áûëî, èíà÷å îí îòñòðåëèâàëñÿ áû.</w:t>
      </w:r>
    </w:p>
    <w:p>
      <w:pPr>
        <w:pStyle w:val="Normal"/>
        <w:ind w:firstLine="720"/>
        <w:jc w:val="both"/>
        <w:rPr>
          <w:sz w:val="24"/>
          <w:szCs w:val="24"/>
        </w:rPr>
      </w:pPr>
      <w:r>
        <w:rPr>
          <w:sz w:val="24"/>
          <w:szCs w:val="24"/>
        </w:rPr>
        <w:t xml:space="preserve">— </w:t>
      </w:r>
      <w:r>
        <w:rPr>
          <w:sz w:val="24"/>
          <w:szCs w:val="24"/>
        </w:rPr>
        <w:t>Âûëàçü îòòóäà.</w:t>
      </w:r>
    </w:p>
    <w:p>
      <w:pPr>
        <w:pStyle w:val="Normal"/>
        <w:ind w:firstLine="720"/>
        <w:jc w:val="both"/>
        <w:rPr>
          <w:sz w:val="24"/>
          <w:szCs w:val="24"/>
        </w:rPr>
      </w:pPr>
      <w:r>
        <w:rPr>
          <w:sz w:val="24"/>
          <w:szCs w:val="24"/>
        </w:rPr>
        <w:t xml:space="preserve">— </w:t>
      </w:r>
      <w:r>
        <w:rPr>
          <w:sz w:val="24"/>
          <w:szCs w:val="24"/>
        </w:rPr>
        <w:t>Íå ïîéäó! — ãëóõî îòîçâàëñÿ Ìàòâååâ.</w:t>
      </w:r>
    </w:p>
    <w:p>
      <w:pPr>
        <w:pStyle w:val="Normal"/>
        <w:ind w:firstLine="720"/>
        <w:jc w:val="both"/>
        <w:rPr>
          <w:sz w:val="24"/>
          <w:szCs w:val="24"/>
        </w:rPr>
      </w:pPr>
      <w:r>
        <w:rPr>
          <w:sz w:val="24"/>
          <w:szCs w:val="24"/>
        </w:rPr>
        <w:t>Îôèöåð âçäîõíóë, ïîòîì ñïðÿòàë ðåâîëüâåð â êîáóðó è ïîïðàâèë ïîâÿçêó. Ìíîãî ðàç ïðèõîäèëîñü ýòî ñëûøàòü, è íå áûëî óæå íè âîçáóæäåíèÿ, íè ëþáîïûòñòâà, íè äðîæè — íè÷åãî. Âñå îíè íàäåþòñÿ íà êàêîé-òî ïîñëåäíèé, áåçóìíûé øàíñ è — ñìåøíî — íå ïîíèìàþò òîãî, ÷òî åñòü çàêîí, òî÷íûé è íåìîé, ñ êîòîðûì íåëüçÿ ñïîðèòü, êàê íåëüçÿ ñïîðèòü ñ êàìíåì. Ëþäè ïðîÿâëÿþò áîëåçíåííûé èíòåðåñ ê ñâîåìó êîíöó. Êîíå÷íî, ýòîìó, çàãíàííîìó â óãîë, êàæåòñÿ, áóäòî íà âñåé çåìëå åìó ïåðâîìó ïðèõîäèòñÿ óìèðàòü.</w:t>
      </w:r>
    </w:p>
    <w:p>
      <w:pPr>
        <w:pStyle w:val="Normal"/>
        <w:ind w:firstLine="720"/>
        <w:jc w:val="both"/>
        <w:rPr>
          <w:sz w:val="24"/>
          <w:szCs w:val="24"/>
        </w:rPr>
      </w:pPr>
      <w:r>
        <w:rPr>
          <w:sz w:val="24"/>
          <w:szCs w:val="24"/>
        </w:rPr>
        <w:t xml:space="preserve">— </w:t>
      </w:r>
      <w:r>
        <w:rPr>
          <w:sz w:val="24"/>
          <w:szCs w:val="24"/>
        </w:rPr>
        <w:t>Íó, âûëàçü, âûëàçü, — ñêàçàë îí òåðïåëèâî.</w:t>
      </w:r>
    </w:p>
    <w:p>
      <w:pPr>
        <w:pStyle w:val="Normal"/>
        <w:ind w:firstLine="720"/>
        <w:jc w:val="both"/>
        <w:rPr>
          <w:sz w:val="24"/>
          <w:szCs w:val="24"/>
        </w:rPr>
      </w:pPr>
      <w:r>
        <w:rPr>
          <w:sz w:val="24"/>
          <w:szCs w:val="24"/>
        </w:rPr>
        <w:t>Ìàòâååâ ìîë÷àë. Îí óïåðñÿ ñïèíîé â óãîë è âûñòàâèë êîñòûëè íåìíîãî âïåðåä. Ýòî äàâàëî åìó óñòîé÷èâîñòü. Òóò áûëî óçêî, îêîëî àðøèíà îò ñòåíû äî ñòåíû; ñëåâà áûë äîì, ñïðàâà øèðîêèé êàìåííûé àìáàð àëÿïîâàòîé ïîñòðîéêè. Â ïðîõîäå, âïåðåäè, ïîëóêðóãîì ñòîÿëè ñîëäàòû, äåðæà âèíòîâêè íà ðåìíå; íà ñòâîëàõ è ãðàíÿõ øòûêîâ îòðàæàëñÿ ïîëîñêàìè ëóííûé áëåñê. Ïðÿìî íàä ãîëîâîé Ìàòâååâà áûëî îêíî, çàêðûòîå ñòàâíåì, ñêâîçü ùåëè æåëòûé ñâåò ëîæèëñÿ òîíêîé ñåòêîé íà ùåðáàòóþ ñòåíó àìáàðà. Òàì, çà îêíîì, êòî-òî èãðàë íà ðîÿëå ãàììó — èãðàë óïîðíî, íàñòîé÷èâî, òî÷íî çàêîëà÷èâàÿ ãâîçäè. Ãàììà ñòóïåíüêàìè âçáèðàëàñü ââåðõ äî òîí÷àéøèõ íîò è ñíîâà ñïóñêàëàñü ê ðîêî÷óùèì áàñàì.</w:t>
      </w:r>
    </w:p>
    <w:p>
      <w:pPr>
        <w:pStyle w:val="Normal"/>
        <w:ind w:firstLine="720"/>
        <w:jc w:val="both"/>
        <w:rPr>
          <w:sz w:val="24"/>
          <w:szCs w:val="24"/>
        </w:rPr>
      </w:pPr>
      <w:r>
        <w:rPr>
          <w:sz w:val="24"/>
          <w:szCs w:val="24"/>
        </w:rPr>
        <w:t xml:space="preserve">— </w:t>
      </w:r>
      <w:r>
        <w:rPr>
          <w:sz w:val="24"/>
          <w:szCs w:val="24"/>
        </w:rPr>
        <w:t>Âûõîäè, ÷òî ëè. Âîçèòüñÿ òóò ñ òîáîé!</w:t>
      </w:r>
    </w:p>
    <w:p>
      <w:pPr>
        <w:pStyle w:val="Normal"/>
        <w:ind w:firstLine="720"/>
        <w:jc w:val="both"/>
        <w:rPr>
          <w:sz w:val="24"/>
          <w:szCs w:val="24"/>
        </w:rPr>
      </w:pPr>
      <w:r>
        <w:rPr>
          <w:sz w:val="24"/>
          <w:szCs w:val="24"/>
        </w:rPr>
        <w:t>Íà ìãíîâåíèå ó íåãî ìåëüêíóëà ìûñëü âûéòè. «Ñêîðåé îòäåëàþñü», — ïîäóìàë îí. Íî âñå â íåì çàïðîòåñòîâàëî ïðîòèâ ýòîãî — äî êîíöà, òàê äî êîíöà, — è îí îñòàëñÿ ñòîÿòü. Íàñòóïèëî ìîë÷àíèå, ïîòîì ñâåò â ïðîõîäå èñ÷åç. Ïîñòàâèâ âèíòîâêó ê ñòåíå, ñîëäàò ñäåëàë øàã âïåðåä, ÷òîáû âûòàùèòü åãî íàðóæó, êàê âûòàñêèâàþò ïîä íîæ óïèðàþùåãîñÿ òåëêà. Îí ïðèáëèçèëñÿ, øàðÿ ïî ñòåíàì ðóêàìè, êîãäà âäðóã åãî îñòàíîâèë êîðîòêèé óäàð ïî ïåðåíîñèöå. Ïðåæäå ÷åì îí óñïåë óäèâèòüñÿ, íîâûé óäàð ìåæäó ãîðëîì è ÷åëþñòüþ, îòäàâøèñü âî âñåì òåëå, çàïðîêèíóë åìó ãîëîâó íàçàä è áîêîì áðîñèë íà ñíåã, êàê âåùü.</w:t>
      </w:r>
    </w:p>
    <w:p>
      <w:pPr>
        <w:pStyle w:val="Normal"/>
        <w:ind w:firstLine="720"/>
        <w:jc w:val="both"/>
        <w:rPr>
          <w:sz w:val="24"/>
          <w:szCs w:val="24"/>
        </w:rPr>
      </w:pPr>
      <w:r>
        <w:rPr>
          <w:sz w:val="24"/>
          <w:szCs w:val="24"/>
        </w:rPr>
        <w:t>Îí ïîäíÿëñÿ, äðîæà îò íåîæèäàííîñòè, ïðèñëóøèâàÿñü ê øóìó êðîâè â óøàõ. Îí íå ïîíèìàë, ÷òî ýòî òàêîå, è ñëåïî áðîñèëñÿ âïåðåä, ÷òîáû òÿæåñòüþ òåëà ïîäìÿòü åãî ïîä æåñòîêèå óäàðû êàçåííûõ ñàïîã. Äàëüøå ýòîãî îí íå âèäåë íè÷åãî. Ïåðåä íèì áûë êàëåêà, ÷åëîâåê íà êîñòûëÿõ, ëèøåííûé çàùèòû, — è îí ñìåë åùå îòáèâàòüñÿ? Ñîëäàò ðàçìàõíóëñÿ, óäàðèë ñ ïëå÷à è ïîïàë êóäà-òî, ïî óõó, èëè ïî ãðóäè, — ðàçäàëñÿ ãëóõîé çâóê.</w:t>
      </w:r>
    </w:p>
    <w:p>
      <w:pPr>
        <w:pStyle w:val="Normal"/>
        <w:ind w:firstLine="720"/>
        <w:jc w:val="both"/>
        <w:rPr>
          <w:sz w:val="24"/>
          <w:szCs w:val="24"/>
        </w:rPr>
      </w:pPr>
      <w:r>
        <w:rPr>
          <w:sz w:val="24"/>
          <w:szCs w:val="24"/>
        </w:rPr>
        <w:t>Íî åìó äîðîãî îáîøåëñÿ ýòîò óäàð. Íà íåãî îáðóøèëñÿ öåëûé ãðàä áûñòðûõ, òî÷íûõ óäàðîâ, — ïî ïîäáîðîäêó, ïî ãóáàì, ïî íîñó, — â íèõ ÷óâñòâîâàëèñü âåðíûé ãëàç è òÿæåëàÿ ðóêà. Îíè îøåëîìëÿëè, íå äàâàëè îïîìíèòüñÿ è çàêðûâàëè ÷åëîâåêà êàê ñòåíîé. Ýòî áûëî óæå èñêóññòâî, ïåðåä êîòîðûì áûëà áåññèëüíà åãî íåóêëþæàÿ äåðåâåíñêàÿ âîçíÿ ñ øèðîêèìè âÿëûìè ðàçìàõàìè è áåñöåëüíîé æåñòîêîñòüþ.</w:t>
      </w:r>
    </w:p>
    <w:p>
      <w:pPr>
        <w:pStyle w:val="Normal"/>
        <w:ind w:firstLine="720"/>
        <w:jc w:val="both"/>
        <w:rPr>
          <w:sz w:val="24"/>
          <w:szCs w:val="24"/>
        </w:rPr>
      </w:pPr>
      <w:r>
        <w:rPr>
          <w:sz w:val="24"/>
          <w:szCs w:val="24"/>
        </w:rPr>
        <w:t>Îí êèäàëñÿ è ñíîâà îòëåòàë íàçàä, îòáðîøåííûé ýòîé áåçîøèáî÷íîé ñèëîé. Ïîòîì — ïàóçà è íîâûé óäàð, îïÿòü ìåæäó ÷åëþñòüþ è ãîðëîì. È, íàêîíåö, ïîñëåäíèé, ñòðàøíûé, óñèëåííûé îò÷àÿíèåì óäàð â æèâîò, íàíåñåííûé ìãíîâåííûì ðàçðÿäîì âñåõ ìóñêóëîâ. Îí ïðîíèê ñêâîçü øèíåëü, ñêâîçü âàòíóþ òåëîãðåéêó, — íå óáåðåãëî è ìîõíàòîå ÿïîíñêîå áåëüå, — ïîäñåê êîëåíè è ñëîìàë ÷åëîâåêà ïîïîëàì. Äëÿ íåãî ýòî îêàçàëîñü íà íåñêîëüêî ãðàäóñîâ êðåï÷å, ÷åì îí ìîã âûíåñòè, è ñîëäàò âûëåç íà óëèöó, óæå íå ïîìíÿ, ñ ÷åãî âñå íà÷àëîñü.</w:t>
      </w:r>
    </w:p>
    <w:p>
      <w:pPr>
        <w:pStyle w:val="Normal"/>
        <w:ind w:firstLine="720"/>
        <w:jc w:val="both"/>
        <w:rPr>
          <w:sz w:val="24"/>
          <w:szCs w:val="24"/>
        </w:rPr>
      </w:pPr>
      <w:r>
        <w:rPr>
          <w:sz w:val="24"/>
          <w:szCs w:val="24"/>
        </w:rPr>
        <w:t>Íåñêîëüêî íàïîëíåííûõ íåäîóìåíèåì ìèíóò ñëûøíî áûëî, êàê áóáíèë äóðàê çà îêíîì ñâîè áåññìûñëåííûå ãàììû, ïîäíèìàÿñü è îïóñêàÿñü ïî êëàâèøàì, — ñíà÷àëà ãóñòîå ðû÷àùåå «äî», ïîòîì ââåðõ, ââåðõ, ê òîíêîé, êàê âîëîñ, íîòå. Ïîòîì â óãîë áðîñèëèñü, òîëêàÿñü, ñðàçó òðîå. Îíè ñïåøèëè ðàäè áåñêîðûñòíîãî æåëàíèÿ ïîêîëîòèòü ÷åëîâåêà, — ïîêîëîòèòü òàê, ñëåãêà, íå äî êðîâè, — ñêîðåå èãðà, ÷åì ñåðüåçíîå èçáèåíèå. Íî ñ ïåðâûõ æå ñåêóíä îíè óâèäåëè, ÷òî ÷åëîâåê îòíîñèòñÿ ê ýòîé èãðå ãîðÿ÷î. Â îäíî ìãíîâåíèå îíè ïîëó÷èëè ñâîå — áîëüøå âñåãî ïî ëèöó. Îí ðàññûïàë óäàðû ùåäðî, ïîëíîé ãîðñòüþ, ïîêàçûâàÿ ñâîå áëåñòÿùåå ìàñòåðñòâî, è äåðæàë âñåõ òðîèõ íà ðàññòîÿíèè âûòÿíóòîé ðóêè.</w:t>
      </w:r>
    </w:p>
    <w:p>
      <w:pPr>
        <w:pStyle w:val="Normal"/>
        <w:ind w:firstLine="720"/>
        <w:jc w:val="both"/>
        <w:rPr>
          <w:sz w:val="24"/>
          <w:szCs w:val="24"/>
        </w:rPr>
      </w:pPr>
      <w:r>
        <w:rPr>
          <w:sz w:val="24"/>
          <w:szCs w:val="24"/>
        </w:rPr>
        <w:t>Áûâàåò, ÷òî ñâåðøàåòñÿ èçóìèòåëüíîå, íåâîçìîæíîå. Îäíà âåëèêîëåïíàÿ ìèíóòà âñòàåò íàä âñåì è ãîðèò îãíåì, íî ïîòîì ñíîâà íàñòóïàåò îáû÷íûé ïîðÿäîê âåùåé, — òàê áûëî âñåãäà ñ òîãî âðåìåíè, êàê çåìëÿ íà÷àëà âåðòåòüñÿ. Îí áèë èõ òðîèõ âñåõ ñðàçó, — îí! — íî åãî ìèíóòà óæå èñòåêàëà. Ýòî íåìûñëèìî, ÷òîáû îäèí ÷åëîâåê íà êîñòûëÿõ ìîã óñòîÿòü ïðîòèâ òðîèõ õîðîøî íàêîðìëåííûõ ìóæ÷èí. Õðóñòíóë êîñòûëü, è êîí÷èëàñü âåëèêîëåïíàÿ ìàòâååâñêàÿ ìèíóòà. Íàñòàëî åãî âðåìÿ ëåæàòü íà çåìëå, à íàä íèì âîçèëèñü òðîå ñîëäàò, îáäèðàÿ êàáëóêàìè ñòåíû è çâåíÿ ïîäñóìêàìè.</w:t>
      </w:r>
    </w:p>
    <w:p>
      <w:pPr>
        <w:pStyle w:val="Normal"/>
        <w:ind w:firstLine="720"/>
        <w:jc w:val="both"/>
        <w:rPr>
          <w:sz w:val="24"/>
          <w:szCs w:val="24"/>
        </w:rPr>
      </w:pPr>
      <w:r>
        <w:rPr>
          <w:sz w:val="24"/>
          <w:szCs w:val="24"/>
        </w:rPr>
        <w:t xml:space="preserve">— </w:t>
      </w:r>
      <w:r>
        <w:rPr>
          <w:sz w:val="24"/>
          <w:szCs w:val="24"/>
        </w:rPr>
        <w:t>Òðîå âàñ òàì äóðàêîâ, — ñêàçàë îôèöåð, íåòåðïåëèâî ïðèñëóøèâàÿñü. — Òàùèòå åãî ñþäà.</w:t>
      </w:r>
    </w:p>
    <w:p>
      <w:pPr>
        <w:pStyle w:val="Normal"/>
        <w:ind w:firstLine="720"/>
        <w:jc w:val="both"/>
        <w:rPr>
          <w:sz w:val="24"/>
          <w:szCs w:val="24"/>
        </w:rPr>
      </w:pPr>
      <w:r>
        <w:rPr>
          <w:sz w:val="24"/>
          <w:szCs w:val="24"/>
        </w:rPr>
        <w:t>Ýòî áûëî ëåã÷å ñêàçàòü, ÷åì ñäåëàòü. Îí óïèðàëñÿ, âåðòåëñÿ, êàê áåøåíûé, è íå äàâàëñÿ íèêàê. Åãî ìîæíî áûëî òîëüêî áèòü, è îíè îòâîäèëè äóøó, êîëîòÿ îò âñåãî ñåðäöà, íåòîðîïëèâî è ñòàðàòåëüíî, êàê âûáèâàþò èç ìàòðàöà ïûëü. Íàêîíåö îíè âûâîëîêëè åãî íàðóæó ïîä ðóêè, òÿæåëî äûøà è âñòðÿõèâàÿ íà êàæäîì øàãó.</w:t>
      </w:r>
    </w:p>
    <w:p>
      <w:pPr>
        <w:pStyle w:val="Normal"/>
        <w:ind w:firstLine="720"/>
        <w:jc w:val="both"/>
        <w:rPr>
          <w:sz w:val="24"/>
          <w:szCs w:val="24"/>
        </w:rPr>
      </w:pPr>
      <w:r>
        <w:rPr>
          <w:sz w:val="24"/>
          <w:szCs w:val="24"/>
        </w:rPr>
        <w:t>Îí îïÿòü óâèäåë îñëåïèòåëüíóþ òîðæåñòâóþùóþ ëóíó è ñèíèé ñíåã. Îôèöåð, îïóñòèâ ãëàçà, ðàçãëÿäûâàë åãî íîãó. ×åòâåðòûé ñîëäàò ñòîÿë, ïðèñëîíèâøèñü ê ñòåíå, îæåñòî÷åííî ïëþÿñü; åãî ëèöî â ëóííîì ñâåòå áûëî áëåäíî, êàê íåæèâîå. Íà çåìëå âàëÿëèñü áðîøåííûå ïðîêëàìàöèè è âçäðàãèâàëè íà âåòðó, òî÷íî óìèðàÿ.</w:t>
      </w:r>
    </w:p>
    <w:p>
      <w:pPr>
        <w:pStyle w:val="Normal"/>
        <w:ind w:firstLine="720"/>
        <w:jc w:val="both"/>
        <w:rPr>
          <w:sz w:val="24"/>
          <w:szCs w:val="24"/>
        </w:rPr>
      </w:pPr>
      <w:r>
        <w:rPr>
          <w:sz w:val="24"/>
          <w:szCs w:val="24"/>
        </w:rPr>
        <w:t xml:space="preserve">— </w:t>
      </w:r>
      <w:r>
        <w:rPr>
          <w:sz w:val="24"/>
          <w:szCs w:val="24"/>
        </w:rPr>
        <w:t>Ìîæåøü èäòè?</w:t>
      </w:r>
    </w:p>
    <w:p>
      <w:pPr>
        <w:pStyle w:val="Normal"/>
        <w:ind w:firstLine="720"/>
        <w:jc w:val="both"/>
        <w:rPr>
          <w:sz w:val="24"/>
          <w:szCs w:val="24"/>
        </w:rPr>
      </w:pPr>
      <w:r>
        <w:rPr>
          <w:sz w:val="24"/>
          <w:szCs w:val="24"/>
        </w:rPr>
        <w:t>Îíè çäîðîâî îòäåëàëè åãî. ×òî-òî ñëó÷èëîñü ñ ëåâîé ðóêîé, íàâåðíîå, íàñòóïèëè êàáëóêîì, ïîòîìó ÷òî ïàëüöû ðàñïóõëè è ñãèáàëèñü ñ òðóäîì. Íî îñîáåííî äîñòàëîñü ãîëîâå. Ãóáû áûëè ðàçáèòû, è òåêëà êðîâü, íà çàòûëêå ãëóáîêî îöàðàïàëè êîæó. Îí âûïëþíóë êðîâü è ñêàçàë:</w:t>
      </w:r>
    </w:p>
    <w:p>
      <w:pPr>
        <w:pStyle w:val="Normal"/>
        <w:ind w:firstLine="720"/>
        <w:jc w:val="both"/>
        <w:rPr>
          <w:sz w:val="24"/>
          <w:szCs w:val="24"/>
        </w:rPr>
      </w:pPr>
      <w:r>
        <w:rPr>
          <w:sz w:val="24"/>
          <w:szCs w:val="24"/>
        </w:rPr>
        <w:t xml:space="preserve">— </w:t>
      </w:r>
      <w:r>
        <w:rPr>
          <w:sz w:val="24"/>
          <w:szCs w:val="24"/>
        </w:rPr>
        <w:t>Áåç êîñòûëåé íå ìîãó. À îäèí êîñòûëü ñëîìàí.</w:t>
      </w:r>
    </w:p>
    <w:p>
      <w:pPr>
        <w:pStyle w:val="Normal"/>
        <w:ind w:firstLine="720"/>
        <w:jc w:val="both"/>
        <w:rPr>
          <w:sz w:val="24"/>
          <w:szCs w:val="24"/>
        </w:rPr>
      </w:pPr>
      <w:r>
        <w:rPr>
          <w:sz w:val="24"/>
          <w:szCs w:val="24"/>
        </w:rPr>
        <w:t>Îí âäðóã ïî÷óâñòâîâàë, ÷òî ó íåãî ïî îäåðåâåíåâøåìó ëèöó îò óñòàëîñòè è íàïðÿæåíèÿ òåêóò ñëåçû, è ñàì óäèâèëñÿ ýòîìó.</w:t>
      </w:r>
    </w:p>
    <w:p>
      <w:pPr>
        <w:pStyle w:val="Normal"/>
        <w:ind w:firstLine="720"/>
        <w:jc w:val="both"/>
        <w:rPr>
          <w:sz w:val="24"/>
          <w:szCs w:val="24"/>
        </w:rPr>
      </w:pPr>
      <w:r>
        <w:rPr>
          <w:sz w:val="24"/>
          <w:szCs w:val="24"/>
        </w:rPr>
        <w:t xml:space="preserve">— </w:t>
      </w:r>
      <w:r>
        <w:rPr>
          <w:sz w:val="24"/>
          <w:szCs w:val="24"/>
        </w:rPr>
        <w:t>Ìîæåò, åãî çäåñü, âàøå áëàãîðîäèå? — ñïðîñèëè ñçàäè.</w:t>
      </w:r>
    </w:p>
    <w:p>
      <w:pPr>
        <w:pStyle w:val="Normal"/>
        <w:ind w:firstLine="720"/>
        <w:jc w:val="both"/>
        <w:rPr>
          <w:sz w:val="24"/>
          <w:szCs w:val="24"/>
        </w:rPr>
      </w:pPr>
      <w:r>
        <w:rPr>
          <w:sz w:val="24"/>
          <w:szCs w:val="24"/>
        </w:rPr>
        <w:t>Äûøà íà îçÿáøèå ïàëüöû, îôèöåð êèíóë ñåðäèòûé âçãëÿä.</w:t>
      </w:r>
    </w:p>
    <w:p>
      <w:pPr>
        <w:pStyle w:val="Normal"/>
        <w:ind w:firstLine="720"/>
        <w:jc w:val="both"/>
        <w:rPr>
          <w:sz w:val="24"/>
          <w:szCs w:val="24"/>
        </w:rPr>
      </w:pPr>
      <w:r>
        <w:rPr>
          <w:sz w:val="24"/>
          <w:szCs w:val="24"/>
        </w:rPr>
        <w:t xml:space="preserve">— </w:t>
      </w:r>
      <w:r>
        <w:rPr>
          <w:sz w:val="24"/>
          <w:szCs w:val="24"/>
        </w:rPr>
        <w:t>Íå êðóòè ìíå ãîëîâó, íå çàñêàêèâàé. Ñîáåðèòå áóìàãó. À òû — ÷òî òàì ñ òîáîé? Äîñòàíü åãî êîñòûëè.</w:t>
      </w:r>
    </w:p>
    <w:p>
      <w:pPr>
        <w:pStyle w:val="Normal"/>
        <w:ind w:firstLine="720"/>
        <w:jc w:val="both"/>
        <w:rPr>
          <w:sz w:val="24"/>
          <w:szCs w:val="24"/>
        </w:rPr>
      </w:pPr>
      <w:r>
        <w:rPr>
          <w:sz w:val="24"/>
          <w:szCs w:val="24"/>
        </w:rPr>
        <w:t>Êîãäà ñîëäàò, äåðæàâøèé çà ëåâóþ ðóêó, íàãíóëñÿ, Ìàòâååâ îáðàòèëñÿ ê ñàìîìó ñåáå ñ åäèíñòâåííîé ìîëüáîé. Íàäî áûëî òîëüêî íà íåñêîëüêî ñåêóíä óäåðæàòü ðàâíîâåñèå. Çàòàèâ äûõàíèå, îí âûðâàë âäðóã ëåâóþ ðóêó è, ðåçêèì äâèæåíèåì âñåãî òåëà ïîâåðíóâøèñü íà êàáëóêå, õâàòèë äðóãîãî ñîëäàòà îïóõøèì êóëàêîì. Îò ñèëû óäàðà åãî ñàìîãî ïîêà÷íóëî íàçàä, îí ñõâàòèëñÿ çà ðóêàâ ñîëäàòà, è îíè óïàëè âìåñòå.</w:t>
      </w:r>
    </w:p>
    <w:p>
      <w:pPr>
        <w:pStyle w:val="Normal"/>
        <w:ind w:firstLine="720"/>
        <w:jc w:val="both"/>
        <w:rPr>
          <w:sz w:val="24"/>
          <w:szCs w:val="24"/>
        </w:rPr>
      </w:pPr>
      <w:r>
        <w:rPr>
          <w:sz w:val="24"/>
          <w:szCs w:val="24"/>
        </w:rPr>
        <w:t>Ýòî áûëà åãî ïîñëåäíÿÿ äðàêà, è îí ñòàðàëñÿ êàê òîëüêî ìîã. Èíîãäà èì óäàâàëîñü ïðèæàòü åãî, íî ïîòîì ñíîâà îäíèì äâèæåíèåì îí âäðóã âûðûâàëñÿ è áèë, ÷òî áûëî ìî÷è. Âðåìåíè ó íåãî îñòàâàëîñü íåìíîãî, è îí ñïåøèë, îäíîâðåìåííî íàíîñÿ íåñêîëüêî óäàðîâ. Îäèí èç ñîëäàò âñå âðåìÿ ñòàðàëñÿ óäàðèòü åãî â ïàõ, — ïîäëûé, áëàòíîé óäàð, — è Ìàòâååâ, èçëîâ÷èâøèñü, ñ îãðîìíûì óäîâîëüñòâèåì õâàòèë åãî íîãîé â ãðóäü.</w:t>
      </w:r>
    </w:p>
    <w:p>
      <w:pPr>
        <w:pStyle w:val="Normal"/>
        <w:ind w:firstLine="720"/>
        <w:jc w:val="both"/>
        <w:rPr>
          <w:sz w:val="24"/>
          <w:szCs w:val="24"/>
        </w:rPr>
      </w:pPr>
      <w:r>
        <w:rPr>
          <w:sz w:val="24"/>
          <w:szCs w:val="24"/>
        </w:rPr>
        <w:t>Åìó óäàëîñü âûñâîáîäèòü ãîëîâó, è îí ñóäîðîæíî âöåïèëñÿ çóáàìè â ÷üþ-òî ðóêó. Íè íà ìèíóòó îí íå îáìàíûâàë ñåáÿ. Àðèôìåòèêà áûëà ïðîòèâ íåãî, åùå íè îäíîìó ÷åëîâåêó íå óäàëîñü ñïðàâèòüñÿ ñ ýòîé ïðîêëÿòîé íàóêîé. Îíà çíàåò òîëüêî ñâîè ÷åòûðå äåéñòâèÿ è íå ñëóøàåò íè âîçðàæåíèé, íè ïðîñüá.</w:t>
      </w:r>
    </w:p>
    <w:p>
      <w:pPr>
        <w:pStyle w:val="Normal"/>
        <w:ind w:firstLine="720"/>
        <w:jc w:val="both"/>
        <w:rPr>
          <w:sz w:val="24"/>
          <w:szCs w:val="24"/>
        </w:rPr>
      </w:pPr>
      <w:r>
        <w:rPr>
          <w:sz w:val="24"/>
          <w:szCs w:val="24"/>
        </w:rPr>
        <w:t xml:space="preserve">— </w:t>
      </w:r>
      <w:r>
        <w:rPr>
          <w:sz w:val="24"/>
          <w:szCs w:val="24"/>
        </w:rPr>
        <w:t>Òû êóñàòüñÿ... òàê òû êóñàòüñÿ... — óñëûøàë îí ïðåðûâàþùèéñÿ ãîëîñ.</w:t>
      </w:r>
    </w:p>
    <w:p>
      <w:pPr>
        <w:pStyle w:val="Normal"/>
        <w:ind w:firstLine="720"/>
        <w:jc w:val="both"/>
        <w:rPr>
          <w:sz w:val="24"/>
          <w:szCs w:val="24"/>
        </w:rPr>
      </w:pPr>
      <w:r>
        <w:rPr>
          <w:sz w:val="24"/>
          <w:szCs w:val="24"/>
        </w:rPr>
        <w:t>Îò÷àÿííûì óñèëèåì îí ñáðîñèë ñ ñåáÿ âöåïèâøåãîñÿ â ãîðëî ñîëäàòà, è òóò âäðóã íåáî è çåìëÿ ëîïíóëè â îãëóøèòåëüíîì ãðîõîòå. Íà ìãíîâåíèå êðîâü îñòàíîâèëàñü â íåì, à ïîòîì ìåòíóëàñü ãîðÿ÷åé âîëíîé. Ëóíà êðèâûì çèãçàãîì ïàäàëà ñ íåáà, è ñíåã ñòàë ãîðÿ÷èì. Áëèçêî, îêîëî ñàìûõ ãëàç, îí óâèäåë ÷åé-òî ñàïîã, ìàññèâíûé è òÿæåëûé, êàê óòþã.</w:t>
      </w:r>
    </w:p>
    <w:p>
      <w:pPr>
        <w:pStyle w:val="Normal"/>
        <w:ind w:firstLine="720"/>
        <w:jc w:val="both"/>
        <w:rPr>
          <w:sz w:val="24"/>
          <w:szCs w:val="24"/>
        </w:rPr>
      </w:pPr>
      <w:r>
        <w:rPr>
          <w:sz w:val="24"/>
          <w:szCs w:val="24"/>
        </w:rPr>
        <w:t>Æèçíü óõîäèëà èç òåëà ñ êàæäûì óäàðîì ñåðäöà, íà ñíåãó ðàñïîëçàëîñü áîëüøîå âèøíåâîå ïÿòíî, íî îí áûë ñëèøêîì çäîðîâ, ÷òîáû óìåðåòü ñðàçó. Ìàøèíàëüíî, ïî÷òè íå ñîçíàâàÿ, ÷òî îí äåëàåò, Ìàòâååâ ïîâåðíóëñÿ íà æèâîò è ìåäëåííî ïîäîáðàë ïîä ñåáÿ êîëåíè. Ïîòîì, âåðøîê çà âåðøêîì, íàïðÿãàÿ âñå ñèëû, îí ïîäíÿëñÿ íà ðóêàõ íà ÷åòâåðåíüêè è ïîäíÿë ãîëîâó, ïîâåðíóâ ê ñîëäàòàì ïîáåëåâøåå ëèöî. Íàäî áûëî êîí÷àòü è óõîäèòü, — íî îí íèêàê íå ìîã îòäåëàòüñÿ îò ýòîé ñìåøíîé ïðèâû÷êè.</w:t>
      </w:r>
    </w:p>
    <w:p>
      <w:pPr>
        <w:pStyle w:val="Normal"/>
        <w:ind w:firstLine="720"/>
        <w:jc w:val="both"/>
        <w:rPr>
          <w:sz w:val="24"/>
          <w:szCs w:val="24"/>
        </w:rPr>
      </w:pPr>
      <w:r>
        <w:rPr>
          <w:sz w:val="24"/>
          <w:szCs w:val="24"/>
        </w:rPr>
        <w:t xml:space="preserve">— </w:t>
      </w:r>
      <w:r>
        <w:rPr>
          <w:sz w:val="24"/>
          <w:szCs w:val="24"/>
        </w:rPr>
        <w:t>Çäîðîâûé... äüÿâîë, — äîíåñëîñü äî íåãî. — Ïîìó÷èëèñü ñ íèì...</w:t>
      </w:r>
    </w:p>
    <w:p>
      <w:pPr>
        <w:pStyle w:val="Normal"/>
        <w:ind w:firstLine="720"/>
        <w:jc w:val="both"/>
        <w:rPr>
          <w:sz w:val="24"/>
          <w:szCs w:val="24"/>
        </w:rPr>
      </w:pPr>
      <w:r>
        <w:rPr>
          <w:sz w:val="24"/>
          <w:szCs w:val="24"/>
        </w:rPr>
        <w:t>Ýòî íàïîëíèëî åãî áåçóìíîé ãîðäîñòüþ. Îíî íåìíîãî îïîçäàëî, åãî ïðèçíàíèå, íî âñå-òàêè ïðèøëî íàêîíåö. Òåïåðü îí ïîëó÷èë âñå, ÷òî åìó ïðè÷èòàëîñü. Ñíîâà îí ñòîÿë â ñòðîþ è ñìîòðåë íà ëþäåé êàê ðàâíûé è øåë âìåñòå ñî âñåìè íàïðîëîì, ÷åðåç æèçíü è ñìåðòü. Êëîíÿñü ê çåìëå, íà ñíåã, ïîä íåâûíîñèìîé òÿæåñòüþ ðîíÿÿ ñèëû, îí óëûáíóëñÿ ðàçáèòûìè ãóáàìè.</w:t>
      </w:r>
    </w:p>
    <w:p>
      <w:pPr>
        <w:pStyle w:val="Normal"/>
        <w:ind w:firstLine="720"/>
        <w:jc w:val="both"/>
        <w:rPr>
          <w:sz w:val="24"/>
          <w:szCs w:val="24"/>
        </w:rPr>
      </w:pPr>
      <w:r>
        <w:rPr>
          <w:sz w:val="24"/>
          <w:szCs w:val="24"/>
        </w:rPr>
        <w:t>Âäðóã îí óâèäåë áîëüøóþ òåíü. Ïåðåä íèì, îäèí â ïóñòîì ãîðîäå, ñòîÿë åãî êîíü, ñ áåëîé îòìåòèíîé íà ëáó, ïîõîæåé íà ñåðäöå, è ñìîòðåë â ëèöî ïðåäàííûìè òåìíûìè ãëàçàìè. ×åðíûì ñåðåáðîì îòëèâàëà ãðèâà, òî÷åíûå íîãè ñòîÿëè òâåðäî.</w:t>
      </w:r>
    </w:p>
    <w:p>
      <w:pPr>
        <w:pStyle w:val="Normal"/>
        <w:ind w:firstLine="720"/>
        <w:jc w:val="both"/>
        <w:rPr>
          <w:sz w:val="24"/>
          <w:szCs w:val="24"/>
        </w:rPr>
      </w:pPr>
      <w:r>
        <w:rPr>
          <w:sz w:val="24"/>
          <w:szCs w:val="24"/>
        </w:rPr>
        <w:t xml:space="preserve">— </w:t>
      </w:r>
      <w:r>
        <w:rPr>
          <w:sz w:val="24"/>
          <w:szCs w:val="24"/>
        </w:rPr>
        <w:t>Òû?..</w:t>
      </w:r>
    </w:p>
    <w:p>
      <w:pPr>
        <w:pStyle w:val="Normal"/>
        <w:ind w:firstLine="720"/>
        <w:jc w:val="both"/>
        <w:rPr>
          <w:sz w:val="24"/>
          <w:szCs w:val="24"/>
        </w:rPr>
      </w:pPr>
      <w:r>
        <w:rPr>
          <w:sz w:val="24"/>
          <w:szCs w:val="24"/>
        </w:rPr>
        <w:t>Îí ïîéìàë ïîâîä, âñêî÷èë íà õîëîäíîå ñåäëî è ïîëåòåë ïðÿìî ïî äëèííîé ëóííîé äîðîãå — äîãîíÿòü ñâîèõ.</w:t>
      </w:r>
    </w:p>
    <w:p>
      <w:pPr>
        <w:pStyle w:val="Normal"/>
        <w:ind w:firstLine="720"/>
        <w:jc w:val="both"/>
        <w:rPr>
          <w:sz w:val="24"/>
          <w:szCs w:val="24"/>
        </w:rPr>
      </w:pPr>
      <w:r>
        <w:rPr>
          <w:sz w:val="24"/>
          <w:szCs w:val="24"/>
        </w:rPr>
        <w:t xml:space="preserve">— </w:t>
      </w:r>
      <w:r>
        <w:rPr>
          <w:sz w:val="24"/>
          <w:szCs w:val="24"/>
        </w:rPr>
        <w:t>Íó... ÿ... íå òàê óæ ïëîõ, — ïðîøåïòàë îí, òî÷íî îòâå÷àÿ íà ÷åé-òî, êîãäà-òî çàäàííûé âîïðîñ.</w:t>
      </w:r>
    </w:p>
    <w:p>
      <w:pPr>
        <w:pStyle w:val="Normal"/>
        <w:ind w:firstLine="720"/>
        <w:jc w:val="both"/>
        <w:rPr>
          <w:sz w:val="24"/>
          <w:szCs w:val="24"/>
        </w:rPr>
      </w:pPr>
      <w:r>
        <w:rPr>
          <w:sz w:val="24"/>
          <w:szCs w:val="24"/>
        </w:rPr>
        <w:t>Ýòî áûëî åãî ïîñëåäíåå òùåñëàâè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28</w:t>
      </w:r>
    </w:p>
    <w:p>
      <w:pPr>
        <w:pStyle w:val="Normal"/>
        <w:ind w:firstLine="720"/>
        <w:jc w:val="both"/>
        <w:rPr>
          <w:i/>
          <w:i/>
          <w:iCs/>
          <w:sz w:val="24"/>
          <w:szCs w:val="24"/>
        </w:rPr>
      </w:pPr>
      <w:r>
        <w:rPr>
          <w:i/>
          <w:iCs/>
          <w:sz w:val="24"/>
          <w:szCs w:val="24"/>
        </w:rPr>
      </w:r>
    </w:p>
    <w:p>
      <w:pPr>
        <w:pStyle w:val="Normal"/>
        <w:jc w:val="center"/>
        <w:rPr>
          <w:i/>
          <w:i/>
          <w:iCs/>
        </w:rPr>
      </w:pPr>
      <w:r>
        <w:rPr>
          <w:i/>
          <w:iCs/>
        </w:rPr>
        <w:drawing>
          <wp:inline distT="0" distB="0" distL="0" distR="0">
            <wp:extent cx="79057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90575" cy="742950"/>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4:30:00Z</dcterms:created>
  <dc:creator>Виктор Павлович Кин</dc:creator>
  <dc:description/>
  <dc:language>en-US</dc:language>
  <cp:lastModifiedBy>PDD</cp:lastModifiedBy>
  <dcterms:modified xsi:type="dcterms:W3CDTF">2004-01-05T14:31:00Z</dcterms:modified>
  <cp:revision>3</cp:revision>
  <dc:subject/>
  <dc:title>По ту сторону</dc:title>
</cp:coreProperties>
</file>