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Öåöèëèÿ Êè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 Âèêòîðå Êèí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Ïðåäèñëîâèå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97116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Êèí Â. Èçáðàííîå. — Ì.: «Ñîâåòñêèé ïèñàòåëü», 1965, 392 ñò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5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ðåäè íåìíîãèõ ñîõðàíèâøèõñÿ áóìàã Êèíà åñòü íåñêîëüêî èñòðåïàííûõ òåòðàäîê â ÷åðíîì êëååí÷àòîì ïåðåïëåòå. Ýòî äàëüíåâîñòî÷íûå äíåâíèêè 1921-1922 ãîäîâ. Êîå-ãäå ÷åðíèëà âûöâåëè è òðóäíî ÷èòàòü. Ìíîãî ðèñóíêîâ: òîíêî çàøòðèõîâàííûå ïîðòðåòû — Ëèáêíåõò, Ëþêñåìáóðã, Âåðõàðí; êàðàíäàøíûé ãðîòåñêíûé ïëàêàò: «Íàêàíóíå âñåìèðíîé ðåâîëþöèè» — ïîï, öàðü è áóðæóé, êîòîðûõ âîò-âîò ñìåòåò ñ ëèöà çåìëè ðàáî÷èé... ×åðíîâèê çàÿâëåíèÿ â Çàáàéêàëüñêèé îáëàñòíîé êîìèòåò ÐÊÑÌ îò ñåêðåòàðÿ Íåð÷èíñêîãî óêîìà Â.Ñóðîâèêèíà: «Â ñâÿçè ñ ñåìåíîâñêèìè ïîáåäàìè â Íåð÷èíñêå îðãàíèçóþòñÿ äâà ïàðòèçàíñêèõ îòðÿäà. Ïðîøó Îáëêîì îòïóñòèòü ìåíÿ â îòðÿä è ïðèñëàòü ìíå çàìåñòèòåëÿ». Â ýòî âðåìÿ Âèêòîðó Ïàâëîâè÷ó Ñóðîâèêèíó (Êèíó) âîñåìíàäöàòü ëåò, íî çà ïëå÷àìè ó íåãî áîðüáà ñ áåëûìè è ïîëüñêèé ôðîíò; îí áûë ïîëèòðóêîì 5-é ðîòû 67-ãî ñòðåëêîâîãî ïîëêà. Êèí áåðåã íà ïàìÿòü îá ýòîì âðåìåíè ïèëîòêó öâåòà õàêè — îíà ñîõðàíèëàñü è ñåé÷àñ. Ïðîõîäèò íåñêîëüêî ìåñÿöåâ, è íîâîå çàÿâëåíèå â Îáëêîì: «Ïðîøó ñíÿòü ìåíÿ ñ ðàáîòû è îòïðàâèòü íà ôðîíò â ñëó÷àå, åñëè ßïîíèÿ îáúÿâèò âîéíó». Ýòî íå ðîìàíòè÷åñêèé ïîðûâ, õîòÿ Êèí âñåãäà áûë ðîìàíòèêîì, ýòî îðãàíè÷åñêàÿ ïîòðåáíîñòü áûòü íà ñàìûõ òðóäíûõ ó÷àñòêàõ áîðüáû çà ñîâåòñêóþ âëàñòü. Â äíåâíèêå åñòü çàïèñü, çâó÷àùàÿ ïî÷òè êàê ëîçóíã: «Áîðüáà äàåò áîëüøå, ÷åì ó÷åáà. ß ó÷óñü ëó÷øåìó è áîëüøåìó, ÷òî ìíå ìîæåò äàòü ñîâðåìåííîñòü, — ðåâîëþöèè». Ýòî íå ìèòèíãîâàÿ ôðàçà, íå ðèòîðèêà, à òî÷íîå âûðàæåíèå òîãî, ÷åì æèë è äûøàë Âèêòîð Êèí, ýòî êðåäî áóäóùèõ ãåðîåâ åãî êíèãè è âñåãî çàìå÷àòåëüíîãî ïîêîëåíèÿ, ê êîòîðîìó ïðèíàäëåæàë Êèí: êîìñîìîëüöåâ ñ âîñåìíàäöàòîãî, êîììóíèñòîâ ñ äåâÿòíàäöàòîãî èëè äâàäöàòîãî ãî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íîâàÿ òåòðàäêà. Íà ïåðâîé ñòðàíèöå ÷åòêàÿ íàäïèñü: Ìèõàèë Âàñèëüåâè÷ Êîðíåâ. Ýòî ïîäïîëüíîå èìÿ Êèíà. Ê ñîæàëåíèþ, íå ñîõðàíèëîñü óäîñòîâåðåíèå Ìèõàèëà Âàñèëüåâè÷à Êîðíåâà, íàïå÷àòàííîå íà øåëêó: â öåëÿõ êîíñïèðàöèè äîêóìåíòû òîâàðèùåé, íàïðàâëÿâøèõñÿ äëÿ ïîäïîëüíîé ðàáîòû, ïå÷àòàëèñü íà óçêîé ïîëîñêå øåëêîâîé òêàíè; èõ çàøèâàëè â îäåæäó, è îíè íå ïðîùóïûâàëèñü â ñëó÷àå îáûñêà. Ïåðâàÿ çàïèñü â äíåâíèêå Êèíà-Êîðíåâà íå íóæäàåòñÿ â êîììåíòàðèÿõ: «Ó÷àñòü ìîÿ ðåøåíà... Íèêîãäà, êàæåòñÿ, ìîè ìå÷òû íå îïðàâäûâàëèñü â òàêîé ïîëíîòå è áëèçîñòè, êàê ñåé÷àñ. Ñîáëàçíèòåëüíûå îáðàçû ïîäïîëüíîé ðàáîòû áóêâàëüíî íå äàâàëè ìíå ïîêîÿ». Òå, êòî ÷èòàë «Ïî òó ñòîðîíó», íåñîìíåííî óçíàþò èíòîíàöèþ Áåçàéñà. Àâòîáèîãðàôè÷íîñòü ýòîãî îáðàçà ïðåäåëüíà, ïîðîþ òðóäíî óñòàíîâèòü ãðàíè ìåæäó àâòîðîì äíåâíèêîâ è ãåðîåì êíèãè. Ðàçíèöà òîëüêî â òîì, ÷òî ðîìàí íàïèñàí ÷åðåç 5-6 ëåò ïîñëå äàëüíåâîñòî÷íûõ ñîáûòèé è Êèí, óæå áîëåå çðåëûé ÷åëîâåê, îãëÿäûâàÿñü íà ñåáÿ âîñåìíàäöàòèëåòíåãî, ìîã ñêàçàòü èñêðåííå, íî ÷óòü-÷óòü èðîíè÷åñêè: «Ìèð äëÿ Áåçàéñà áûë ïðîñò». Çíà÷åíèå äàëüíåâîñòî÷íûõ äíåâíèêîâ â òîì, ÷òî ýòî — äîñòîâåðíûå ÷åëîâå÷åñêèå äîêóìåíòû, êîòîðûå ïîêàçûâàþò õàðàêòåð, ìîðàëüíûé è èíòåëëåêòóàëüíûé îáëèê, êðóã èíòåðåñîâ â ïåðèîä ñòàíîâëåíèÿ ëè÷íîñòè áóäóùåãî ïèñà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í íå îñòàâèë çàêîí÷åííîé àâòîáèîãðàôèè. Òîëüêî äâå ïîëóñåðüåçíûå, ïîëóøóòëèâûå ñòðàíè÷êè, íàïèñàííûå ìíîãî ïîçæå. Ýòî óæå òðèäöàòûå ãîäû, «Ïî òó ñòîðîíó» — ïðîéäåííûé ýòàï, Êèí ñ÷èòàåò ýòó êíèãó ñâîèì þíîøåñêèì ïðîèçâåäåíèåì, îí çàíèìàåòñÿ ïîëèòè÷åñêîé ïóáëèöèñòèêîé è ðàáîòàåò íàä áîëüøèì ìíîãîïëàíîâûì ðîìàíîì î ïåðâîé ìèðîâîé âîéíå. È âñå-òàêè â íàáðîñêå àâòîáèîãðàôèè ëåãêî óëîâèòü âñå òó æå èíòîíàöèþ Áåçàéñà: «Èíòåðåñíîå â ìîåé æèçíè íà÷èíàåòñÿ ñ 1918 ãîäà, êîãäà ÿ ñ ãðóïïîé òîâàðèùåé îðãàíèçîâàë â ã.Áîðèñîãëåáñêå ÿ÷åéêó êîìñîìîëà». Ïîëíîñòüþ àâòîáèîãðàôè÷åí îòðûâîê «Ìîé îòúåçä íà ïîëüñêèé ôðîíò». Ñûí, óõîäÿùèé íà ôðîíò äîáðîâîëüöåì, ýòî ñàì Âèêòîð Êèí. Îòåö, íàçâàííûé â ðóêîïèñè ïàðîâîçíûì êî÷åãàðîì, à â äåéñòâèòåëüíîñòè áûâøèé æåëåçíîäîðîæíûì ìàøèíèñòîì, — ýòî îòåö Êèíà, Ïàâåë Èëüè÷ Ñóðîâèêèí. Èç ðàçëè÷íûõ çàìåòîê è ÷åðíîâûõ çàïèñåé, ñîõðàíèâøèõñÿ â áóìàãàõ Êèíà, âèäíî, êàêîå çíà÷åíèå îí ïðèäàâàë ýòîìó ôðàãìåíòó, èìåâøåìó ïî ñóùåñòâó «ïðîãðàììíûé» õàðàêòåð. Ðå÷ü, êîòîðóþ äîëæåí áûë áû ïðîèçíåñòè, íî íå ñóìåë ïðîèçíåñòè îòåö è êîòîðóþ çà íåãî ïðîèçíîñèò àâòîð, — ýòî íàñòîÿùåå «êðåäî» ðóññêîãî òðóäÿùåãîñÿ ÷åëîâåêà, èñïûòàâøåãî íà ñâîåé øêóðå âñå «ïðåëåñòè» êàïèòàëèçìà: «Ìîé îòåö áûë ñðåäíèé ÷åëîâåê — æåðòâà è ìàòåðèàë ñòàòèñòèêè. Òàêèõ, êàê îí, â ñòðàíå æèëî íåñêîëüêî ìèëëèîíîâ, è îí íè÷åì îò íèõ íå îòëè÷àëñÿ. Íà åãî äîëþ ïðèõîäèëîñü ñîðîê ëåò ðàáîòû, øåñòü ëåò áåçðàáîòèöû è òðè ãîäà ôðîíòà — âñå ýòî îí ïîëó÷èë ñïîë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îé îòúåçä íà ïîëüñêèé ôðîíò» ïðåäñòàâëÿåò îñîáûé èíòåðåñ è ïîòîìó, ÷òî â ýòîì îòðûâêå îò÷åòëèâî çâó÷èò ëåéòìîòèâ, êîòîðûé ÷èòàòåëü óçíàåò â ðèìñêèõ è ïàðèæñêèõ çàïèñÿõ, âî ôðàãìåíòàõ ðîìàíà «Ëèëëü», — íå òîëüêî íåíàâèñòü (ýòî íå òî ñëîâî), à ïðåæäå âñåãî áåçãðàíè÷íîå ïðåçðåíèå ê áóðæóàçèè: «ß — àâòîð, è ìîèì îðóæèåì ÿâëÿåòñÿ ïðåçðåíèå», — òàê íà÷èíàåòñÿ îäíà èç çàìåòîê 1932 ãîäà î ôàøèñòñêîì ðåæèìå Ìóññîëèíè. Êèí áûë î÷åíü öåëüíûì ÷åëîâåêîì — ìåæäó òåì ÷òî îí ïèñàë è êàê îí ïîñòóïàë íèêîãäà íå âîçíèêàëî ïðîòèâîðå÷èé. Êîãäà â Ðèìå åãî øåñòèëåòíåìó ñûíó íàäî áûëî ñäåëàòü ïðîòèâîñòîëáíÿ÷íûå óêîëû è ìàëü÷èê èñïóãàëñÿ, Êèí ñêàçàë åìó, ïîêàçûâàÿ ãëàçàìè íà âðà÷à: «Òû âèäèøü ó íåãî ôàøèñòñêèé çíà÷îê? Íåóæåëè òû ïîêàæåøü ôàøèñòó, ÷òî áîèøüñÿ óêîëà?» Ìàëü÷èê ïîíÿë; îí âåë ñåáÿ ñòîè÷åñêè, è Êèí, ÷ðåçâû÷àéíî äîâîëüíûé, íåìåäëåííî ïîøåë è êóïèë åìó â ïîäàðîê ðóæüå. Òåìà ïðåçðåíèÿ ê âðàãó, òåñíî ïåðåïëåòàþùàÿñÿ ñ òåìîé ìóæåñòâà è áåññòðàøèÿ, îðãàíè÷åñêè âõîäèò â ïîýòèêó Êèíà. Â ýòîì ñìûñëå î÷åíü èíòåðåñíû åãî ôåëüåòîíû, îñîáåííî ôåëüåòîíû, íàïèñàííûå íà ìåæäóíàðîäíûå òåìû. Êñòàòè, â çàïèñíûõ êíèæêàõ ðàçíûõ ëåò ìíîãî ÷èñòî ïðîôåññèîíàëüíûõ çàìåòîê îá èñêóññòâå ôåëüåòîíà, è íå ñëó÷àéíî, òàê êàê ýòîò æàíð áûë Êèíó îñîáåííî áëèç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ðåäè çàïèñåé åñòü îäíà ëàêîíè÷íàÿ, íî âàæíàÿ äëÿ ïîíèìàíèÿ íåêîòîðûõ îñîáåííîñòåé ñòèëÿ Êèíà: «Î òîì, êàê ìèð ïîêðûò ïÿòíàìè ñìåøíîãî». Êèí ìãíîâåííî óëàâëèâàë ñìåøíîå â òàêèõ ëèòåðàòóðíûõ èëè æèòåéñêèõ ñèòóàöèÿõ, êîãäà îíî íå ëåæàëî íà ïîâåðõíîñòè è ñóùåñòâîâàëî ëèøü ïîòåíöèàëüíî. Îí ðåàãèðîâàë ìîëíèåíîñíî, êàê-òî ñàìè ñîáîé âîçíèêàëè íåîæèäàííûå àññîöèàöèè, ñìåëûå è ïðè÷óäëèâûå, è â ñàìîì äåëå ïîëó÷àëîñü î÷åíü ñìåøíî. Êèí áûë î÷åíü îñòðîóìíûì ÷åëîâåêîì, íî îòíþäü íå «îñòðÿêîì», — äëÿ ýòîãî ó íåãî áûë ñëèøêîì òîíêèé âêóñ. Ìÿãêèé þìîð â æèçíè, â îáùåíèè ñ äðóçüÿìè, åäêàÿ ëèòåðàòóðíàÿ øóòêà, ïîðîþ ñàðêàçì, ïîòîìó ÷òî îí óìåë âèäåòü íå òîëüêî ïÿòíà ñìåøíîãî, íî è ìåëêîå, ïîøëîå, ãðÿçíîå, — òî, ïðîòèâ ÷åãî íàäî áûëî áîðîòüñÿ ìåòêèì è ñèëüíûì îðóæèåì ñëîâà. Ýòî áûëè êà÷åñòâà, î÷åíü âàæíûå äëÿ ãàçåò÷èêà. Åãî ãàçåòíàÿ ðàáîòà íà÷àëàñü íà Óðàëå: ñðàçó ïîñëå Äàëüíåãî Âîñòîêà Êèí ðåäàêòèðîâàë ãàçåòó «Íà ñìåíó», ïèñàë äëÿ íåå è ðèñîâàë êàðèêàòóðû. Ïîçäíåå, â Ìîñêâå, îí áûë ôåëüåòîíèñòîì «Êîìñîìîëüñêîé ïðàâäû» è «Ïðàâäû», çàòåì êîððåñïîíäåíòîì ÒÀÑÑ â Èòàëèè è âî Ôðàíöèè, ðåäàêòîðîì ìîñêîâñêîé ôðàíöóçñêîé ãàçåòû «Æóðíàëü äå Ìîñê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1963 ãîäó èñïîëíèëîñü 60 ëåò ñî äíÿ ðîæäåíèÿ Âèêòîðà Ïàâëîâè÷à Ñóðîâèêèíà è 35 ëåò ñ òåõ ïîð, êàê â èçäàòåëüñòâå «Êðóã» âïåðâûå âûøëà íåáîëüøàÿ êíèæêà â çåëåíîì êëåò÷àòîì ïåðåïëåòå — ðîìàí «Ïî òó ñòîðîíó». Â òî âðåìÿ Êèí æèë â êîìíàòå íà Ãîãîëåâñêîì áóëüâàðå. Ðàáîòàë îí íàä êíèãîé ïðåèìóùåñòâåííî âå÷åðàìè, ìíîãî êóðèë è, ÷òîáû íèêîìó íå ìåøàòü, óõîäèë êóðèòü è ïèñàòü íà êóõíþ. Ïîä êîíåö ðèòì ðàáîòû ñòàë òàêèì íàïðÿæåííûì, Êèí òàê óâëåêñÿ, ÷òî ïî÷òè íå ñïàë. Òâîð÷åñêèé çàìûñåë ñëîæèëñÿ îò÷åòëèâî, è àâòîð íå îòñòóïàë îò íåãî, ôàáóëà íå èçìåíÿëàñü, íî îí áûë áåñêîíå÷íî òðåáîâàòåëüíûì ê ñåáå, èñêàë íàèáîëåå âûðàçèòåëüíûõ ôîðì, ìíîãî âû÷åðêèâàë, ñòðåìÿñü ê ïðåäåëüíîìó ëàêîíèçìó è äåéñòâåííîñòè ñëîâà. Ñòðàíèöû, èñêëþ÷åííûå èì èç ðîìàíà, ïî îáúåìó áûëè ïðèìåðíî ðàâíû òîìó, ÷òî îñòàëîñü. Îíè ñêëàäûâàëèñü â ïàïêó ñ íàäïèñüþ: «Ïîòåðÿííîå âðåìÿ». Òðóäíî, îäíàêî, ñîãëàñèòüñÿ ñ òåì, ÷òî ýòî â ñàìîì äåëå áûëî ïîòåðÿííûì âðåìåíåì. Â æåëòîé ïàïêå íàêàïëèâàëîñü ìíîãî èíòåðåñíîãî, â ÷àñòíîñòè — ïîäðîáíîå îïèñàíèå òîãî, êàê Ìàòâååâ ïðîáîâàë ïèñàòü ðîìàí. È, åñòåñòâåííî, â îêîí÷àòåëüíûé òåêñò ðîìàíà ïîïàäàëî ëèøü òî, ÷òî àâòîð ñ÷èòàë áåññïîð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æàëóé, íå ñòîèò ïîäðîáíî ðàññêàçûâàòü î Ìàòâååâå è î Áåçàéñå. Ïðè æèçíè Êèíà âûøëî ìíîãî èçäàíèé êíèãè, íà ìàëîé ñöåíå ÌÕÀÒà øëà èíñöåíèðîâêà «Íàøà ìîëîäîñòü», â êèíîòåàòðàõ äåìîíñòðèðîâàëè óæàñíûé äåòåêòèâíûé ôèëüì, ãäå ñ ãåðîÿìè ðîìàíà ïðîèñõîäèëî áîã çíàåò ÷òî è âñå êîí÷àëîñü îòëè÷íî: íèêòî íå óìèðàë, ïàðòèçàíû ñ ïîìîùüþ... Ìàéáû âûãîíÿëè èç Õàáàðîâñêà áåëûõ è ò.ä. Ïî òðåáîâàíèþ Êèíà ôèëüì ñíÿëè ñ ýêðàíà, íî êàäðû ñîõðàíèëèñü, è â 1958 ãîäó ãðóïïà, ñíèìàâøàÿ íîâûé ôèëüì «Ïî òó ñòîðîíó», îò äóøè ñìåÿëàñü, ïðîñìàòðèâàÿ èõ. Ðîìàí âûøåë è â Ëîíäîíå; âïîñëåäñòâèè, êîãäà Êèí ðàáîòàë êîððåñïîíäåíòîì ÒÀÑÑ çà ãðàíèöåé, îêàçàëîñü, ÷òî åãî èìÿ çíàêîìî ìíîã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1937 ãîäó Êèí áûë àðåñòîâàí è êíèãà èçúÿòà. Íîâîå èçäàíèå âûøëî òîëüêî â 1956 ãîäó — ÷åðåç äåâÿòíàäöàòü ëåò. Ñ òåõ ïîð îäíî èçäàíèå ñëåäóåò çà äðóãèì, íîâûé ôèëüì, íîâàÿ òåàòðàëüíàÿ èíñöåíèðîâêà «Êîãäà ãîðèò ñåðäöå», ñòàòüè, ÷èòàòåëüñêèå êîíôåðåíöèè, ðàäèî— è òåëåïåðåäà÷è, ïåðåâîäû íà óêðàèíñêèé, ñëîâàöêèé, íåìåöêèé, ïîëüñêèé, îïÿòü íà àíãëèéñêèé... ×èòàòåëè ïÿòèäåñÿòûõ è øåñòèäåñÿòûõ ãîäîâ, âïåðâûå óñëûøàâøèå èìÿ Êèíà, ïðèíÿëè è ïîëþáèëè Áåçàéñà è Ìàòâååâà. Íîâûé óñïåõ, íîâîå ðîæäåíèå ðîìàíà ëèøíèé ðàç ïîäòâåðæäàþò, ÷òî ïðîèçâåäåíèÿ, íàïèñàííûå ñ òàêîé ñòðàñòíîé óáåæäåííîñòüþ, ñ òàêèì äóøåâíûì ãîðåíèåì, íàäîëãî ñîõðàíÿþò ñâîþ ñè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â Áîðèñîãëåáñêå íà äîìå, ãäå êîãäà-òî æèë Êèí, îòêóäà îí óõîäèë íà ïîëüñêèé ôðîíò, óñòàíîâëåíà ìåìîðèàëüíàÿ äîñêà. Åå îòêðûòèå ïðèóðî÷èëè ê ñîðîêàëåòèþ êîìñîìîëà, íà ìèòèíãå ãîâîðèëè î Êèíå-êîììóíèñòå è Êèíå-ïèñàòåëå. Îòäåëèòü îäíî îò äðóãîãî íåâîçì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óäíî ïèñàòü îáî âñåì ýòîì. Êèí ïîãèá â ðàñöâåòå ñèë è äàðîâàíèÿ, ïîãèáëè òàêæå è åãî ðóêîïèñè, àðõèâû è ïåðåïèñêà, âêëþ÷àÿ äâà ïèñüìà À.Ì.Ãîðüêîãî. Ñîâåðøåííî ñëó÷àéíî ñîõðàíèëèñü ôîòîãðàôèè è íåêîòîðûå ðàçðîçíåííûå áóìàãè. Ìåæäó òåì ê 1937 ãîäó áûë áëèçîê ê çàâåðøåíèþ ðîìàí «Ëèëëü», ðóêîïèñü êîòîðîãî òîæå, ê íåñ÷àñòüþ, ïîãèáëà ïðè àðåñòå. «Ëèëëü» — íàçâàíèå íåáîëüøîé ôðàíöóçñêîé êðåïîñòè íà ôðàíêî-áåëüãèéñêîé ãðàíèöå. Êèí äîëãî è óãëóáëåííî èçó÷àë èñòîðèþ âîéíû 1914-1918 ãîäîâ, ñîáðàë èíòåðåñíåéøèå ìàòåðèàëû: ìåìóàðû âîåííûõ è ïîëèòè÷åñêèõ äåÿòåëåé, ãàçåòû è èëëþñòðèðîâàííûå åæåíåäåëüíèêè òåõ ëåò (íà íåñêîëüêèõ ÿçûêàõ), êíèãè î òàéíîé äèïëîìàòèè, î ðàçâåäêå è êîíòððàçâåäêå ðàçëè÷íûõ ãîñóäàðñòâ, ïåðåïèñêó, âñÿêèå àðõèâíûå äàííûå, äíåâíèêè ëþäåé, ðóêîâîäèâøèõ ñòðàíàìè Àíòàíòû è Òðîéñòâåííîãî ñîþçà. Ðîìàí «Ëèëëü» áûë øèðîêèì èñòîðè÷åñêèì ïîëîòíîì, ñðåäè ïåðñîíàæåé ðîìàíà áûëè ïîäëèííûå ëèöà, èñòîðè÷åñêèå ôèãóðû, ïðåäñòàâèòåëè ôðàíöóçñêîãî, íåìåöêîãî è ðóññêîãî èìïåðèàëèçìà. Âåùü áûëà î÷åíü ñìåëîé ïî çàìûñëó: èñòîðè÷åñêèé è ïîëèòè÷åñêèé ðîìàí, äîñòîâåðíûé, íàñûùåííûé ôàêòàìè, ÷ðåçâû÷àéíî îñòðûé. Â çàïèñíûõ êíèæêàõ åñòü èíòåðåñíûå çàïèñè, îòíîñÿùèåñÿ ê «Ëèëëþ». Ôðàãìåíòû ðîìàíà, ïóáëèêóåìûå ñåé÷àñ, — íåñêîëüêî ðàçðîçíåííûõ, ñëó÷àéíî óöåëåâøèõ ñòðàíèö — äàäóò âñå æå ÷èòàòåëþ õîòÿ áû ïðèáëèçèòåëüíîå ïðåäñòàâëåíèå î òâîð÷åñêîì çàìûñëå Êèíà, â ÷àñòíîñòè î ñòèëå. Ðàáîòà íàä ðîìàíîì «Ëèëëü» áûëà ñâÿçàíà ñ íàïðÿæåííûìè ïîèñêàìè ôîðìû. Ñëîæíûé ñþæåò, ìíîãîïëàíîâîñòü, èñòîðè÷åñêèé õàðàêòåð ïðîèçâåäåíèÿ, îñòðîòà åãî ïîëèòè÷åñêîãî çâó÷àíèÿ òðåáîâàëè êàêîãî-òî íîâîãî êà÷åñòâà, äèàëåêòè÷åñêîãî ñêà÷êà. «Ñòàðûå ïîýòè÷åñêèå ñèñòåìû ïðèøëè â íåãîäíîñòü, — ïèñàë Êèí, — ñïîð èäåò íå ðåàëèçìà ñ ðîìàíòèçìîì... Çàäà÷à óïèðàåòñÿ â ïîâûøåíèå âûðàçèòåëüíîñòè ñëîâ. Ýòî — îáùåå îïðåäåëåíèå çàäà÷è. Íàäî íàéòè íîâóþ ïåðåäà÷ó çâóêà, ÷óâñòâà, êðàñêè... Çäåñü íàäî èäòè íàïðîëîì, îòëàìûâàòü áîëüøèìè êóñêàì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àëëåëüíî ñ ðàáîòîé íàä «Ëèëëåì» Êèí ïèñàë åùå îäèí ðîìàí, äëÿ êîòîðîãî íå áûëî óñòàíîâëåíî òî÷íîå íàçâàíèå. Ýòî áûë ðîìàí î ðåäàêöèè ãàçåòû, î æóðíàëèñòàõ, î Áåçàéñå è åãî òîâàðèùàõ. Ïî ñðàâíåíèþ ñ «êàòîðæíîé ðàáîòîé», êîòîðîé òðåáîâàë «Ëèëëü», ðîìàí î ãàçåò÷èêàõ áûë äëÿ Êèíà óäîâîëüñòâèåì è îòäûõîì. Êàê è «Ïî òó ñòîðîíó», îí àâòîáèîãðàôè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êòîð Áåçàéñ âîçâðàùàåòñÿ â Ìîñêâó ïîñëå Äàëüíåãî Âîñòîêà è íà÷èíàåò ðàáîòàòü â ðåäàêöèè îäíîé êðóïíîé ãàçåòû. Ðàçóìååòñÿ, íåëüçÿ ïðîâîäèòü ïîëíîé àíàëîãèè ìåæäó Áåçàéñîì è ñàìèì Êèíîì õîòÿ áû ïîòîìó, ÷òî ôàêòè÷åñêàÿ êàíâà íå âñåãäà è íå âî âñåì ñîâïàäàåò. Â ÷àñòíîñòè, â ðîìàíå Áåçàéñ ïðîâàëèâàåòñÿ íà ýêçàìåíàõ â óíèâåðñèòåò, â òî âðåìÿ êàê Êèí îêîí÷èë ÃÈÆ è Èíñòèòóò êðàñíîé ïðîôåññóðû; Áåçàéñ ïðèåçæàåò â Ìîñêâó ñðàçó ïîñëå ñîâåòèçàöèè Ïðèìîðüÿ, ìåæäó òåì êàê Êèí ïîñëå Äàëüíåãî Âîñòîêà ðàáîòàë â Ñâåðäëîâñêå è âåðíóëñÿ â Ìîñêâó ëèøü îñåíüþ 1924 ãîäà. Îäíàêî, íåñìîòðÿ íà ýòè ôàêòè÷åñêèå ðàñõîæäåíèÿ, â îñíîâíîì èñòîðèÿ Áåçàéñà ïîâòîðÿåò ñóäüáó ñàìîãî Êèíà è âåñü îáëèê Áåçàéñà, åãî âçãëÿäû, âûñêàçûâàíèÿ, ÿçûê, õàðàêòåð æèâî íàïîìèíàþò âñåì, êòî çíàë Âèêòîðà Êèíà, êàêèì áûë Êèí â æèçíè è â ðàá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àêöèÿ ãàçåòû — ýòî ðåäàêöèÿ «Êîìñîìîëüñêîé ïðàâäû», ãäå Êèí ðàáîòàë ñî äíÿ îñíîâàíèÿ ãàçåòû âåñíîé 1925 ãîäà äî ñâîåãî ïåðåõîäà â ðåäàêöèþ «Ïðàâäû». Ðîìàí î æóðíàëèñòàõ áûë íàïèñàí íà æèâîì ìàòåðèàëå, â íåì îòðàæàëñÿ ïðÿìîé, íåïîñðåäñòâåííûé æèçíåííûé îïûò àâòîðà. Âèêòîð Êèí ãîðäèëñÿ òåì, ÷òî áûë ãàçåò÷èêîì, îí ëþáèë ïðîôåññèþ æóðíàëèñòà è ñ áîëüøèì óâàæåíèåì è òåïëîòîé ïèñàë î ëþäÿõ, äåëàþùèõ ãàçåòó. Â íåêîòîðûõ ñëó÷àÿõ Êèí íå óñïåë ïðèäóìàòü èìåíà äëÿ ðàçëè÷íûõ ïåðñîíàæåé ñâîåãî ðîìàíà, è â íåì ôèãóðèðóþò ëþäè, êîòîðûå â ñàìîì äåëå ðàáîòàëè â «Êîìñîìîëüñêîé ïðàâäå» â ïåðâûé ïåðèîä åå ñóùåñòâîâàíèÿ. Íåêîòîðûå èç íèõ óìåðëè, äðóãèå åùå æèâû. Â ïóáëèêóåìûõ îòðûâêàõ ýòè òîâàðèùè íàéäóò ñâîè èìåíà. Äåéñòâèå ðîìàíà ðàçâåðòûâàëîñü â 1923-1935 ãîäàõ. Ìàëü÷èêè, êîòîðûì, êàê è Êèíó, áûëî 14-15 ëåò ê ìîìåíòó Îêòÿáðüñêîãî ïåðåâîðîòà, óñïåëè ïðèíÿòü ó÷àñòèå â ãðàæäàíñêîé âîéíå, â âîéíå ñ áåëîïîëÿêàìè. Îíè ñòàëè âçðîñëûìè, íî èõ ãëóáîêàÿ âåðà â ðåâîëþöèþ, âíå êîòîðîé îíè íå ìûñëèëè ñâîå ñóùåñòâîâàíèå, ñîõðàíÿëà þíîøåñêè-ðîìàíòè÷åñêèé õàðàêòåð. Îíè îòîæäåñòâëÿëè ñåáÿ ñ Îêòÿáðåì, â êîòîðîì áûëà è êàêàÿ-òî êàïëÿ èõ ëè÷íîãî ó÷àñòèÿ. È âñå, ÷òî îíè äåëàëè ïîòîì, âñÿ èõ ðàáîòà, äàæå ìèðíàÿ ðàáîòà â ðåäàêöèè ãàçåòû, âîñïðèíèìàëàñü èìè êàê ïðîäîëæåíèå ãåðîè÷åñêèõ ëåò ðåâîëþöèè è ãðàæäàíñêîé âîé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Áåçàéñ ïîëó÷àåò ïåðâîå ðåäàêöèîííîå çàäàíèå è èäåò áðàòü èíòåðâüþ ó ïðèåõàâøåé àíãëèéñêîé äåëåãàöèè, îí ñ÷èòàåò, ÷òî ýòî áîåâîå çàäàíèå, êîòîðîå íàäî âûïîëíèòü âî ÷òî áû òî íè ñòàëî: «Îí ïðîøåë ìèìî ýòèõ ñòåí, ïðåçèðàÿ èõ, øàãàìè çàâîåâàòåëÿ, èäóùåãî çà äîáû÷åé, êàê øåë êîãäà-òî áðàòü ãîðîäà. Ðîçîâûé êîâåð ëîæèëñÿ ïîä íîãàìè ïðîñåëî÷íîé äîðîãîé, îòñòóïàëè ñòåíû, è öâåòû íà êàðíèçàõ âûðàñòàëè, êà÷àëèñü, øóìåëè íàä ãîëîâîé, êàê çåëåíûå ëåñà â Öàðñòâå Ïîëüñêîì. Íàäî âçÿòü áåñåäó ñ ïðèåçæèìè àíãëè÷àíàìè; åìó, Áåçàéñó, ïîðó÷åíî åå äîñòàòü. Ãàçåòà íóæäàåòñÿ â íåé, — ñëûøèòå, Áåçàéñ? ×èòàòåëè î íåòåðïåíèåì æäóò ýòó áåñåäó, ñòðàíà, ìèð, ÷åëîâå÷åñòâî æàæäóò åå óñëûøàòü. Ìû íàäååìñÿ íà âàñ, ñòàðèíà, âû íå ïîäâåäåòå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îòðûâîê ÷ðåçâû÷àéíî õàðàêòåðåí äëÿ âñåé òâîð÷åñêîé ìàíåðû Âèêòîðà Êèíà: ñîåäèíåíèå ïðèïîäíÿòîãî, ðîìàíòè÷åñêîãî òîíà ñ ìÿãêèì þìîðîì, ëèðè÷åñêèé ïîäòåêñò, êîòîðûé ÷óâñòâóåòñÿ çäåñü íå ìåíåå ñèëüíî, ÷åì â «Ïî òó ñòîðîí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ìàí î æóðíàëèñòàõ áûë î÷åíü èíòåðåñåí åùå è ïîòîìó, ÷òî îñòðî îòðàæàë èäåéíóþ áîðüáó êîììóíèñòîâ, âåðíûõ ëåíèíñêèì ïðèíöèïàì, êàê Áåçàéñ è áîëüøèíñòâî åãî òîâàðèùåé — ñ ôðàêöèîíåðàìè. Áåçàéñ è ëþäè åãî òèïà îòëè÷àëèñü èñêëþ÷èòåëüíîé öåëüíîñòüþ ìèðîâîççðåíèÿ. Êèí — ïèñàòåëü è æóðíàëèñò — íèêîãäà è íè ê ÷åìó íå óìåë îòíîñèòüñÿ «áåñïàðòèéíî». Â Ðèìå îí ìå÷òàë î òîì, ÷òî îïÿòü ïðèåäåò â Èòàëèþ ê òîìó âðåìåíè, êîãäà òàì ïðîèçîéäåò ðåâîëþöèÿ, ÷òîáû ñâîèìè ãëàçàìè óâèäåòü, êàê áóäóò âåøàòü ôàøèñòîâ. Îí íå äîæèë äî òîãî äíÿ, êîãäà èòàëüÿíñêèå ïàðòèçàíû â ñàìîì äåëå ïîâåñèëè Ìóññîëèíè. Èìåííî ýòà öåëüíîñòü õàðàêòåðà è ìèðîâîççðåíèÿ ïðèäàâàëà ïåðó Êèíà îñòðîòó è òî÷íîñòü, ñèëó ãíåâà è èðî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õðàíèâøèåñÿ «Çàïèñíûå êíèæêè» óñëîâíî ðàçáèòû íà íåñêîëüêî ðàçäåëîâ. Íåêîòîðûå çàïèñè äàòèðîâàíû Êèíîì, íî áîëüøåé ÷àñòüþ îí íå ñòàâèë äàò. Ïîýòîìó ïðè ðàñïîëîæåíèè çàïèñåé ïðèõîäèëîñü èñõîäèòü èç ïîáî÷íûõ ïðèçíàêîâ è ëèøü ïðèáëèçèòåëüíî îïðåäåëÿòü ãîäà. Çàïèñíûå êíèæêè ïèñàòåëÿ âñåãäà èíòåðåñíû è õàðàêòåðíû äëÿ íåãî: ðàñêðûòàÿ äâåðü â òâîð÷åñêóþ ëàáîðàòîðèþ, íàáëþäåíèÿ, çàðèñîâêè, îöåíêè, ïîèñêè ñòèëÿ. Â «Çàïèñíûõ êíèæêàõ» Êèíà åñòü îäèí «àôîðèçì», íå ñëó÷àéíûé, à î÷åíü çíà÷èòåëüíûé äëÿ íåãî. Ó Êèíà áûë ëîçóíã: «×åëîâåê ñðåäíèõ ñïîñîáíîñòåé ìîæåò ñäåëàòü âñå». Òîëüêî íå íàäî äóìàòü, ÷òî ýòî — àïîëîãèÿ ïîñðåäñòâåííîñòè, îòíþäü íåò. Ýòî — ñòèëü Âèêòîðà Êèíà, êîòîðûé â ñàìîì äåëå «óìåë äåëàòü âñå»: íàõîäèòü åäèíñòâåííî òî÷íîå ñëîâî, ìåòêî ñòðåëÿòü, ñ èçóìèòåëüíûì, þâåëèðíûì ìàñòåðñòâîì ñòðîèòü ìîäåëè áðèãîâ è êàðàâåëë, èñïîëíÿòü íà ãóáíîé ãàðìîíèêå ñëîæíûå ìåëîäèè, íàõîäèòü íóæíûå, îñòðîóìíûå àðãóìåíòû â ëþáîì ñïîðå, ïëàâàòü, ðèñîâàòü, âûïîëíÿòü ñëåñàðíûå, òîêàðíûå ðàáîòû ñî ñíîðîâêîé îïûòíîãî ìàñòåðà, âåñòè ñåáÿ óâåðåííî è íåïðèíóæäåííî â ëþáîì îáùåñòâå ïðè ñàìûõ ðàçëè÷íûõ îáñòîÿòåëüñòâàõ, íå òåðÿÿ õëàäíîêðîâèÿ è ÷óâñòâà þìîðà. Êîãäà Êèí âïåðâûå óâèäåë îäíî èç ÷óäåñ ãîòè÷åñêîãî èñêóññòâà — Ìèëàíñêèé ñîáîð, îí ïðèñëàë äðóçüÿì îòêðûòêó: «Âèäåë Ìèëàíñêèé ñîáîð — ïîæàëóé, ÿ íå ìîã áû åãî ñäåëàòü». Ýòî îçíà÷àëî âûñøóþ ñòåïåíü âîñõèùåíèÿ è âîñòîðãà. Çà øóòëèâîé ôîðìóëîé «÷åëîâåêà ñðåäíèõ ñïîñîáíîñòåé», ïî ñóùåñòâó, êðîåòñÿ îïòèìèñòè÷åñêàÿ, æèçíåóòâåðæäàþùàÿ ôèëîñîôèÿ ñìåëîãî è îäàðåííîãî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òåðàòóðíûå âêóñû Êèíà îòëè÷àëèñü áîëüøèì ñâîåîáðàçèåì è îò÷åòëèâîñòüþ. Ê êíèãàì, êàê è ê ëþäÿì è ê ñîáûòèÿì, îí îòíîñèëñÿ àêòèâíî: çíàë, ÷òî ëþáèò è ÷åãî íå ëþáèò, è îòñòàèâàë ñâîè âçãëÿäû ñî ñâîéñòâåííûì åìó ïîëåìè÷åñêèì òåìïåðàìåíòîì. Ìîæåò áûòü, ñàìîé ëþáèìîé åãî êíèãîé áûë «Òèëü Óëåíøïèãåëü», — è ýòî íå ñëó÷àéíî. Âñå áûëî äîðîãî åìó â «Òèëå» — è ðîìàíòèêà, è ãåðîèêà, è ñàòèðà, è âåëèêîëåïíûé ïðèåì ðåôðåíà, — íåäàðîì â «Çàïèñíûõ êíèæêàõ» èäåÿ ðåôðåíà íåîäíîêðàòíî ïîä÷åðêèâàåòñÿ («À êîðîëü ïîëó÷àåò íàñëåäñòâî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í íå òåðïåë òîãî, ÷òî íàçûâàë «ìèñòèôèöèðóþùåé ìàíåðîé èçëîæåíèÿ». Â ýòî ïîíÿòèå âõîäèëî ìíîãîå: ëîæíàÿ ãëóáîêîìûñëåííîñòü, ïñèõîëîãè÷åñêèå äåáðè, ôðàçà, çà êîòîðîé íåò íàñòîÿùåé ìûñëè. Îí ëþáèë ïðîçðà÷íóþ, ëàêîíè÷íóþ, íàñûùåííóþ ïðîçó Ïóøêèíà, Ëåðìîíòîâà, Ñòåíäàëÿ, Ìåðèìå, ëþáèë Áàëüçàêà («Áàëüçàê — âîò øêîëà»), Ìîïàññàíà, Ôðàíñà. Êàêîé-òî äðóãîé ñòîðîíîé äóøè îí ñòðàñòíî ëþáèë «Æèëü Áëàçà», «Ãàðãàíòþà», «Äîí-Êèõîòà», «Êàíäèäà». Çäåñü ïåðå÷èñëåíî, êîíå÷íî, äàëåêî íå âñå, ëèøü êàêèå-òî âåõè, íåëüçÿ çàáûâàòü î Ãîãîëå, Äèêêåíñå, Ùåäðèíå, Ãåéíå. Îñîáîå ìåñòî çàíèìàþò Êèïëèíã, Ìàðê Òâåí è Î'Ãåíðè, à òàêæå Ýäãàð Ïî, ×åñòåðòîí è Âóäâîðò. Ðîìàíû Âóäâîðòà «Âçäîð» è «Ëîòåðåÿ» ïðèíàäëåæàëè ê ÷èñëó ëþáèìûõ. Îí óñïåë ïðî÷åñòü è îöåíèòü «Ôèåñòó» è «Ïðîùàé, îðóæèå» Õåìèíãóýÿ. Êîãäà Êèí îòêðûâàë äëÿ ñåáÿ êàêîãî-íèáóäü íîâîãî àâòîðà, îí óâëåêàëñÿ èì è çàðàæàë ñâîèì óâëå÷åíèåì áëèçêèõ. Òàê áûëî, íàïðèìåð, ñ Àìáðîçîì Áèðñîì, ñ Ãóñòàâîì Ìåéðèíêîì, àâòîðîì «Ãîëåìà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ñîâðåìåííèêîâ ïåðâîå ìåñòî â ñåðäöå Êèíà áåññïîðíî çàíèìàë Ìàÿêîâñêèé: ñ þíîñòè îí âîñõèùàëñÿ ñòèõàìè Ìàÿêîâñêîãî; ëè÷íîå çíàêîìñòâî ñîñòîÿëîñü îñåíüþ 1929 ãîäà; îíè î÷åíü ïîíðàâèëèñü äðóã äðóãó. Ïðèõîäèë Ìàÿêîâñêèé è äîìîé ê Êèíó, â åãî êâàðòèðó íà Ïëþùèõå. Ðàííåé âåñíîé Êèí ïî ïîðó÷åíèþ «Ïðàâäû» ïîåõàë íà Ñåâåðíûé Êàâêàç ðåäàêòîðîì ãàçåòû «Çà áîëüøåâèñòñêèé ñåâ»; ýòî áûëà ãàçåòà íà êîëåñàõ: â ñïåöèàëüíî îáîðóäîâàííîì âàãîíå (ïðàêòè÷åñêè ïîåçäêó ïîäãîòîâëÿëà ãàçåòà «Êîîïåðàòèâíàÿ äåðåâíÿ») ïîìåùàëèñü ðåäàêöèÿ è òèïîãðàôèÿ, ïåðååçæàâøèå èç ðàéîíà â ðàéîí. Â ðåçóëüòàòå ðàáîòû ãàçåòû, îòñòàèâàâøåé ïðàâèëüíóþ ïîëèòè÷åñêóþ ëèíèþ, â îäíîì èç ðàéîíîâ, ãäå äîïóñêàëè ãðóáûå ïåðåãèáû ñ ïðîâåäåíèåì êîëëåêòèâèçàöèè, áûëî ñíÿòî âñå ðóêîâîäñòâî Ìàÿêîâñêèé î÷åíü èíòåðåñîâàëñÿ ðàáîòîé âûåçäíîé ðåäàêöèè, îáåùàë Êèíó ïðèåõàòü ê íåìó è ïðèíÿòü ó÷àñòèå â èçäàíèè ãàçåòû, íî åãî çàäåðæàëè ðåïåòèöèè ïðåäñòàâëåíèÿ «Ìîñêâà ãîðèò» â Ìîñêîâñêîì öèðêå. Òåì âðåìåíåì ñåâ íà þãå çàêîí÷èëñÿ è âàãîí-ðåäàêöèÿ ïåðååõàë íà Óðàë. Òàì çàñòàëà Êèíà òåëåãðàììà î òðàãè÷åñêîé ñìåðòè Ìàÿêîâñêîãî, è ãàçåòà êðóïíûì øðèôòîì íàïå÷àòàëà ñîîáùåíèå: «Óìåð âåëè÷àéøèé ïîýò ïðîëåòàðñêîé ðåâîëþöèè», à íàä âàãîíîì âûâåñèëè òðàóðíûé ôë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åíü ëþáèë Êèí è Ýäóàðäà Áàãðèöêîãî. Êîãäà â «Êîìñîìîëüñêîé ïðàâäå» ëåòîì 1926 ãîäà ïîÿâèëàñü ïåðâàÿ ÷àñòü «Äóìû ïðî Îïàíàñà», Êèí áûë â îòïóñêå â Áîðèñîãëåáñêå. Åëå äîæäàëñÿ îí íîìåðà ãàçåòû ñ îêîí÷àíèåì ïîýìû, ïîòîì ïîñëàë òåëåãðàììó Áàãðèöêîìó — ñ ýòîãî íà÷àëàñü èõ äðóæáà, Êèí âûñîêî öåíèë ôàäååâñêèé «Ðàçãðîì», «Çàâèñòü» Þðèÿ Îëåøè, åìó î÷åíü íðàâèëèñü âåùè Ñëàâèíà, «Ñåðäöå» Èâàíà Êàòàåâà. Îñîáîå ìåñòî çàíèìàëà Ëàðèñà Ðåéñíåð — îí áåçìåðíî âîñõèùàëñÿ åå âåëèêîëåïíîé ïóáëèöèñòèêîé, êîòîðàÿ áûëà áëèçêà åìó è êàê æàíð. Âîîáùå, îí ÷èòàë ìàññó — õîðîøèõ è ïëîõèõ — êíèã; ó íåãî áûëà ïîëóøóòëèâàÿ òåîðèÿ, ÷òî ïëîõèå êíèãè òîæå íàäî îáÿçàòåëüíî ÷èòàòü, ïîòîìó ÷òî ýòî ïðàêòè÷åñêè ïîëåçíî: ïîêàçûâàåò, êàê íå ñëåäóåò ïèñàòü. Íåäàðîì îí òàê ëþáèë è ïîâòîðÿë ñòðî÷êè Ìàÿêîâñêîãî: «Áóäó äåëàòü õîðîøî è íå áóäó ïëîõî». Â ñóùíîñòè, ýòî áûëî æèçíåííîé ïðîãðàììîé, è Êèí ñòàðàëñÿ íå îòñòóïàòü îò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íàäåÿòüñÿ, ÷òî ÷èòàòåëÿì ýòîé êíèãè áóäåò èíòåðåñíî ïîçíàêîìèòüñÿ ñ íåêîòîðûìè ñòîðîíàìè òâîð÷åñòâà Êèíà, êîòîðûå äëÿ íèõ îòêðîþòñÿ âïåðâûå. Åå íåïðåìåííî ïðî÷òóò ìíîãèå è ìíîãèå þíîøè è äåâóøêè — ìîëîäåæè äîðîãè òðàäèöèè ðåâîëþöèîííîé ðîìàíòèêè, ïðî÷òåò åå è òîò ìàëü÷èê, ó÷åíèê ðåìåñëåííîãî ó÷èëèùà, êîòîðûé íà ÷èòàòåëüñêîé êîíôåðåíöèè âñòàë è ïðîñòî ñêàçàë îäíó òîëüêî ôðàçó: «Òîâàðèùè, êàê ìíå æàëü, ÷òî Âèêòîð Ïàâëîâè÷ Êèí óìå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Öåöèëèÿ Êèí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26:00Z</dcterms:created>
  <dc:creator>Цецилия Кин</dc:creator>
  <dc:description/>
  <dc:language>en-US</dc:language>
  <cp:lastModifiedBy>PDD</cp:lastModifiedBy>
  <dcterms:modified xsi:type="dcterms:W3CDTF">2004-01-05T14:26:00Z</dcterms:modified>
  <cp:revision>2</cp:revision>
  <dc:subject/>
  <dc:title>О Викторе Кине (Предисловие)</dc:title>
</cp:coreProperties>
</file>